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5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 докладна записка вх.№ 0800-75 / 01.07.2021г. </w:t>
      </w:r>
      <w:r>
        <w:rPr>
          <w:rStyle w:val="StrongEmphasis"/>
          <w:rFonts w:eastAsia="Tahoma" w:cs="Times New Roman" w:ascii="Times New Roman" w:hAnsi="Times New Roman"/>
          <w:b w:val="false"/>
          <w:sz w:val="28"/>
          <w:szCs w:val="28"/>
        </w:rPr>
        <w:t>от Владимир Георгиев – Кмет на Община Самоков</w:t>
      </w:r>
      <w:r>
        <w:rPr>
          <w:rFonts w:cs="Times New Roman" w:ascii="Times New Roman" w:hAnsi="Times New Roman"/>
          <w:sz w:val="28"/>
          <w:szCs w:val="28"/>
          <w:lang w:val="ru-RU"/>
        </w:rPr>
        <w:t>, относно утвърждаване на промени в бюджета на Община Самоков за 2021г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чл.124, ал.1 и ал.2 от Закона за публичните финанс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-Самоков извършва следната промяна в бюджета на община Самоков за 2021 г.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я нова позиция в Списъка за капиталови разходи за 2021 г. както след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Сървър, операционна система и софтуер база данни за архив” със сумата от 8 748 лв. във функция 1 „Общи държавни служби”, дейност 122 „Общинска администрация”, § 52-01 „Придобиване на компютри и хардуер”.</w:t>
      </w:r>
    </w:p>
    <w:p>
      <w:pPr>
        <w:pStyle w:val="Default"/>
        <w:ind w:left="-142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Позиция „Софтуерно решение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 xml:space="preserve"> за организация на архив” със сумата от  5 400 лв. във функция 1 „Общи държавни служби”, дейност 122 „Общинска администрация”, § 53-01 „Придобиване на програмни продукти и лицензи за програмни продукти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редствата се осигуряват от § 10-15 „Вода, горива и енергия” в същата дейнос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докладна записка вх.№ 0800-85 / 01.07.2021г. </w:t>
      </w:r>
      <w:r>
        <w:rPr>
          <w:rStyle w:val="StrongEmphasis"/>
          <w:rFonts w:eastAsia="Tahoma"/>
          <w:b w:val="false"/>
          <w:sz w:val="28"/>
          <w:szCs w:val="28"/>
        </w:rPr>
        <w:t>от Владимир Георгиев – Кмет на Община Самоков</w:t>
      </w:r>
      <w:r>
        <w:rPr>
          <w:sz w:val="28"/>
          <w:szCs w:val="28"/>
          <w:lang w:val="ru-RU"/>
        </w:rPr>
        <w:t>, относно утвърждаване на промени в бюджета на Община Самоков за 2021г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чл.124, ал.1 и ал.2 от Закона за публичните финан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- Самоков извършва следните промени:</w:t>
      </w:r>
    </w:p>
    <w:p>
      <w:pPr>
        <w:pStyle w:val="Default"/>
        <w:numPr>
          <w:ilvl w:val="0"/>
          <w:numId w:val="5"/>
        </w:numPr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я нови позиции в Списъка за капиталови разходи за 2021 г. както следв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Ремонт тоалетни към домашен социален патронаж в сградата на община Самоков” със сумата от 26 009 лв. във функция 5 „Социално подпомагане и грижи”, дейност 524 „Домашен социален патронаж”, § 51-00 „Основен ремонт на дълготрайни материални активи”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едствата се осигуряват от дейност 619 „Други дейности по жил.строителство, благоустройство и рег.развитие”, § 10-20 „Разходи за външни услуги”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рофесионална миялна машина за кухня-община Самоков” със сумата от 6 632 лв. във функция 5 „Социално подпомагане и грижи”, дейност 524 „Домашен социален патронаж”, § 52-05 „Придобиване на стопански инвентар”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Газова комбинирана фурна за кухня-община Самоков” със сумата от  23 440 лв. във функция 5 „Социално подпомагане и грижи”, дейност 524 „Домашен социален патронаж”, § 52-05 „Придобиване на стопански инвентар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редствата се осигуряват от дейност 619 „Други дейности по жил.строителство, благоустройство и рег.развитие”, § 10-20 „Разходи за външни услуги”.      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аркинг автомат на ул.Абаджийска” със сумата от 11 363 лв. във функция 8 дейност 831 „Управление, контрол и регулиране на дейностите по транспорта и пътищата”, § 52-03 „Придобиване на друго оборудване, машини и съоръжения”.</w:t>
        <w:tab/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Алуминиев надпис „кв.Самоково” с метална конструкция в кръговото кръстовище”” със сумата от 1 890 лв. във функция 6 „Жилищно строителство, благоустройство, комунално стопанство и опазване на околната среда”, дейност 619 „Други дейности по жилищно строителство, благоустройство и рег.развитие”, §52-06 „Изграждане на инфраструктурни обекти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едствата се осигуряват § 10-15 „Материали” в същата дейност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 „Климатик – заседателна зала ет.3 със сумата от 2 362 лв. във функция 1 „Общи държавни служби”, дейност 122 „Общинска администрация”, § 52 – 03 „Придобиване на друго оборудване, машини и съоръжения”.</w:t>
      </w:r>
    </w:p>
    <w:p>
      <w:pPr>
        <w:pStyle w:val="Default"/>
        <w:ind w:left="-142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та се осигуряват от § 10-15 „Материали” в същата дейност.    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2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bCs/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изх.№ 9400-1629 / 01.07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 във връзка със  </w:t>
      </w:r>
      <w:r>
        <w:rPr>
          <w:sz w:val="28"/>
          <w:szCs w:val="28"/>
        </w:rPr>
        <w:t>заявление с вх. № 9400-1629/25.06.2021 г. от г-н Георги Димитров Ников, с искане за продължаване срока на действие на договор за наем № з.з. 386/15.08.2016 г.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 1 и т. 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упълномощава кмета на Община Самоков да сключи анекс към  договор № з.з. 386/15.08.2016 г. с наемателя по договора Георги Димитров Ников със срок на действие 5 (пет) години, считано от 01.09.2021 г. до 31.08.2026 г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я проектен имот-нива в размер на 13,00 (тринадесет) лв без ДДС (същата е определена на основание протокол от проведения на дата 10.08.2016 г. търг за отдаване под наем и е заплащана до сега съгласно сключения договор № з.з. 386/15.08.2016 г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1339 / 05.07.2021г. от Владимир Георгиев – кмет на Община Самоков</w:t>
      </w:r>
      <w:r>
        <w:rPr>
          <w:sz w:val="28"/>
          <w:szCs w:val="28"/>
        </w:rPr>
        <w:t>, относно заявление с вх. № 9400-1339/01.06.2021 г. от г-н Александър Христов Нанов, с искане за продължаване на срока на договор за наем № з.з.-258/13.05.2015г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С-Самоков упълномощава кмета на Община Самоков да сключи анекс към  договор № з.з.-258/13.05.2015 г. с наемателя по договора Александър Христов Нанов до максимално допустимия срок, а именно до 12.05.2025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емателят да заплаща годишна наемна цена за наетите общински имоти в размер на 2552,00 лв (две хиляди петстотин петдесет и два) лв без ДДС (същата е определена на основание протокол от проведения на дата 28.04.2015 г. търг за отдаване под наем и съответно е заплащана до сега съгласно сключения договор № з.з.-258/13.05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84 / 13.07.2021г. от Владимир Владимиров Георгиев – кмет на Община Самоков</w:t>
      </w:r>
      <w:r>
        <w:rPr>
          <w:sz w:val="28"/>
          <w:szCs w:val="28"/>
        </w:rPr>
        <w:t>, относно сключване на анекс за продължаване на договор № ОП-527/21.08.2017 г.  с фондация “Сийд”, ЕИК: 176917488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чл. 8, ал. 1 от ЗОС, чл. 27, ал. 4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  <w:lang w:val="bg-BG"/>
        </w:rPr>
        <w:t xml:space="preserve">1.ОбС-Самоков упълномощава кмета на Община Самоков да сключи анекс за продължаване на договор № ОП-527/21.08.2017 г.  с фондация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Сийд”, ЕИК: 176917488, представлявана от Георги Александров Николов за период от 4 (четири) години – считано до 20.08.2027 г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изх.№ </w:t>
      </w:r>
      <w:r>
        <w:rPr>
          <w:b/>
          <w:sz w:val="28"/>
          <w:szCs w:val="28"/>
          <w:lang w:val="bg-BG"/>
        </w:rPr>
        <w:t>ПЗ-64</w:t>
      </w:r>
      <w:r>
        <w:rPr>
          <w:b/>
          <w:sz w:val="28"/>
          <w:szCs w:val="28"/>
        </w:rPr>
        <w:t xml:space="preserve"> / 1</w:t>
      </w:r>
      <w:r>
        <w:rPr>
          <w:b/>
          <w:sz w:val="28"/>
          <w:szCs w:val="28"/>
          <w:lang w:val="bg-BG"/>
        </w:rPr>
        <w:t>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bg-BG"/>
        </w:rPr>
        <w:t>7</w:t>
      </w:r>
      <w:r>
        <w:rPr>
          <w:b/>
          <w:sz w:val="28"/>
          <w:szCs w:val="28"/>
        </w:rPr>
        <w:t xml:space="preserve">.2021г. от Владимир Владимиров Георгиев – </w:t>
      </w:r>
      <w:r>
        <w:rPr>
          <w:b/>
          <w:sz w:val="28"/>
          <w:szCs w:val="28"/>
          <w:lang w:val="bg-BG"/>
        </w:rPr>
        <w:t>к</w:t>
      </w:r>
      <w:r>
        <w:rPr>
          <w:b/>
          <w:sz w:val="28"/>
          <w:szCs w:val="28"/>
        </w:rPr>
        <w:t>мет на Община Самоков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 xml:space="preserve">относно </w:t>
      </w:r>
      <w:r>
        <w:rPr>
          <w:sz w:val="28"/>
          <w:szCs w:val="28"/>
          <w:lang w:val="bg-BG"/>
        </w:rPr>
        <w:t>удължаване срока на сключен концесионен договор от 02.07.2001 г. с „Три-тугедър –РМЛ” ООД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 xml:space="preserve">чл.21, ал.1, т.8 от ЗМСМА, </w:t>
      </w:r>
      <w:r>
        <w:rPr>
          <w:sz w:val="28"/>
          <w:szCs w:val="28"/>
        </w:rPr>
        <w:t>&amp;5</w:t>
      </w:r>
      <w:r>
        <w:rPr>
          <w:sz w:val="28"/>
          <w:szCs w:val="28"/>
          <w:lang w:val="bg-BG"/>
        </w:rPr>
        <w:t xml:space="preserve"> от ПЗР на ЗК и чл.141 от ЗК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Общински съве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>моков изменя договор от 02.07.2001г. за предоставяне на концесия  на общински недвижим имот,</w:t>
      </w:r>
      <w:r>
        <w:rPr>
          <w:sz w:val="28"/>
          <w:szCs w:val="28"/>
          <w:lang w:val="bg-BG"/>
        </w:rPr>
        <w:t xml:space="preserve"> в</w:t>
      </w:r>
      <w:r>
        <w:rPr>
          <w:sz w:val="28"/>
          <w:szCs w:val="28"/>
        </w:rPr>
        <w:t>писана в Националния концесионен регистър под №О-00291,</w:t>
      </w:r>
      <w:r>
        <w:rPr>
          <w:sz w:val="28"/>
          <w:szCs w:val="28"/>
          <w:lang w:val="bg-BG"/>
        </w:rPr>
        <w:t xml:space="preserve"> к</w:t>
      </w:r>
      <w:r>
        <w:rPr>
          <w:sz w:val="28"/>
          <w:szCs w:val="28"/>
        </w:rPr>
        <w:t>ато удължава с 1/една/година срока на сключения договор и упълномощава Кмета на Община Самоков да сключи допълнително споразумение към догов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Задължава Кмета на Община Самоков преди изтичане на срока на договора да подготви процедура и внесе предложение за предоставяне на концесия и определяне на концесионер на общински недвижим имот,находящ се в гр.Самоко</w:t>
      </w:r>
      <w:r>
        <w:rPr>
          <w:sz w:val="28"/>
          <w:szCs w:val="28"/>
          <w:lang w:val="bg-BG"/>
        </w:rPr>
        <w:t>в, о</w:t>
      </w:r>
      <w:r>
        <w:rPr>
          <w:sz w:val="28"/>
          <w:szCs w:val="28"/>
        </w:rPr>
        <w:t>бект „Градинка”, целият с площ от 1292 кв.м., в кв.279 по плана на гр.Самоков,актуван с АОС №625/08.03.2000 г 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6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докладна записка изх.№ 9401-522 / 05.07.2021г. </w:t>
      </w:r>
      <w:r>
        <w:rPr>
          <w:sz w:val="24"/>
          <w:szCs w:val="24"/>
        </w:rPr>
        <w:t xml:space="preserve">от Владимир Владимиров Георгиев – </w:t>
      </w:r>
      <w:r>
        <w:rPr>
          <w:sz w:val="24"/>
          <w:szCs w:val="24"/>
          <w:lang w:val="bg-BG"/>
        </w:rPr>
        <w:t>к</w:t>
      </w:r>
      <w:r>
        <w:rPr>
          <w:sz w:val="24"/>
          <w:szCs w:val="24"/>
        </w:rPr>
        <w:t>мет на Община Самоко</w:t>
      </w:r>
      <w:r>
        <w:rPr>
          <w:sz w:val="24"/>
          <w:szCs w:val="24"/>
          <w:lang w:val="bg-BG"/>
        </w:rPr>
        <w:t>в, относно предоставяне за стопанисване и управление от Градски исторически музей – Самоков на общински недвижим имот –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bg-BG"/>
        </w:rPr>
        <w:t xml:space="preserve">Детска школа по изобразително изкуство Захарий Зограф”, находящ се на ул. 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Цар Борис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” № 55 с оглед създаване на музейна експозиция 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>Самоковския градски бит и фотография”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 21, ал. 1, т. 8 от ЗМСМА, чл. 8, ал. 1 от ЗОС, чл. 12, ал. 1 и ал. 4 от ЗОС, чл. 16, т. 5  и чл. 20, ал. 1 от Наредба № 4 на ОбС-Самоков “За реда за придобиване, управление и разпореждане с общинско имущество” и във връзка с чл. 27, ал. 4 от Закона за културното наследств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-Самоков предостава безвъзмездно за управление за срок от 5 (пет) години на Градски исторически музей – Самоков следния общински имот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Детска школа по изобразително изкуство Захарий Зограф”, находящ се на ул. “Цар Борис III” № 55, кв. 103, парцел II, актуван с АОС № 4110/01.11.2004 г., строена от Димитър Зограф през 1848 г., в която е живял първият самоковски кмет след Освобождението – Иван Доспевски. Имотът е с идентификатор 65231.908.176 с площ 917 кв.м. с НТП: За паметник на изобразителното и приложното изкуство и представлява оградено с каменни зидове дворно пространство с две сгради. Сграда с идентификатор 65231.908.176.1 е с предназначение: сграда за култура и изкуство, на един етаж, със застроена площ 137,00 м² по кадастрална карта, идентична със сграда с площ от 153,00 м², съгласно АОС № 4110/01.11.2004 г. Сграда с идентификатор 65231.908.176.2 е с предназначение сграда за култура и изкуство, брой етажи - един, с плош 33,00 м², съгласно одобрената кадастрална карта, идентична със сграда с площ от 35,65 м², съгласно АОС № 4110/01.11.2004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пълномощава кмета на Община Самоков да сключи безвъзмезден договор за управление на посочения имот с директора на Градски исторически музей – Самоков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6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 xml:space="preserve">окладна записка изх.№ 9400-983/01.07.2021г. </w:t>
      </w:r>
      <w:r>
        <w:rPr>
          <w:sz w:val="24"/>
          <w:szCs w:val="24"/>
          <w:lang w:val="ru-RU"/>
        </w:rPr>
        <w:t xml:space="preserve">от Владимир Владимиров Георгиев – Кмет на Община Самоков относно </w:t>
      </w:r>
      <w:r>
        <w:rPr>
          <w:sz w:val="24"/>
          <w:szCs w:val="24"/>
        </w:rPr>
        <w:t>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23039.6.268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Рудежо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емлището на с. Доспей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2" w:firstLine="567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187"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23039.6.268 с площ от 25,386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удеж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 с.Доспей , актуван е с Акт за частна общинска собственост  № 18315/23.04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 508,00 /петстотин и осем/ лв. безДДС. / цената е определена на основание Наредба № 12 на ОбС-Самоков/. Стъпка за наддаване – 50,00 /петдесет/ лв. Депозит за участие в търга – 508,00 /петстотин и ос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две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firstLine="567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 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ind w:firstLine="426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982 / 01.07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</w:t>
      </w:r>
      <w:r>
        <w:rPr>
          <w:sz w:val="28"/>
          <w:szCs w:val="28"/>
        </w:rPr>
        <w:t>относно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23039.5.83, 23039.5.103, 23039.5.107, 23039.6.191 и 23039.6.254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в местността “Рудежо”, землището на с. Доспе</w:t>
      </w:r>
      <w:r>
        <w:rPr>
          <w:sz w:val="28"/>
          <w:szCs w:val="28"/>
          <w:lang w:val="bg-BG"/>
        </w:rPr>
        <w:t>й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right="1"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търг с явно наддаване за отдаване под наем на следните общински недвижими имоти, с обща площ от 15,278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оземлен имот № 23039.5.83 с площ от 2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е с Акт за частна общинска собственост  № 18310/23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 Поземлен имот № 23039.5.103 с площ от 4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. Доспей, актуван е с Акт за частна общинска собственост  № 18311/23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 Поземлен имот № 23039.5.107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е с Акт за частна общинска собственост  № 18312/23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 Поземлен имот № 23039.6.191 с площ от 3,75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. Доспей, актуван е с Акт за частна общинска собственост  № 18313/23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 Поземлен имот № 23039.6.254 с площ от 3,02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удеж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Доспей, актуван е с Акт за частна общинска собственост  № 18314/23.04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21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306,00 /триста и шест/ лв. без ДДС. /цената е определена на основание Наредба № 12 на ОбС-Самоков/. Стъпка за наддаване – 30,00 /тридесет/ лв. Депозит за участие в търга – 306,00 /триста и шес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right="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две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6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 xml:space="preserve">окладна записка изх.№ 0800-77 / 05.07.2021г. </w:t>
      </w:r>
      <w:r>
        <w:rPr>
          <w:sz w:val="24"/>
          <w:szCs w:val="24"/>
          <w:lang w:val="ru-RU"/>
        </w:rPr>
        <w:t xml:space="preserve">от Владимир Владимиров Георгиев – Кмет на Община Самоков, </w:t>
      </w:r>
      <w:r>
        <w:rPr>
          <w:sz w:val="24"/>
          <w:szCs w:val="24"/>
        </w:rPr>
        <w:t>относно отдаване под наем на общински недвижим имот – общинско помещение – търговски обект с площ 132,00 м², находящо се на първи етаж в Комбинирана сграда с. Продановци, находяща се в кв. 6, парцел X по плана на селото, актувана с акт за публична общинска собственост АОС № 605/24.02.2000 г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(пет) години на следния общински имот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бщинско помещение – търговски обект с площ 132,00 м², находящо се на първи етаж в Комбинирана сграда с. Продановци, находяща се в кв. 6, парцел X по плана на селото, актувана с акт за публична общинска собственост АОС № 605/24.02.200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. Условия за провеждането на тръжната процедура: Начална месечна наемна тръжна цена за обекта 198,00 (сто деветдесет и осем) лв без ДДС (същата е определена на основание решение на ОбС-Самоков № 453/2000 г.). Депозит за участие в търга – 198,00 (сто деветдесет и осем) лв. Стъпка за наддаване – 19,00 (деветнадесет) лв. Цена на тръжната документация – 20,00 лв. без ДДС. </w:t>
      </w:r>
    </w:p>
    <w:p>
      <w:pPr>
        <w:pStyle w:val="Normal"/>
        <w:ind w:lef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 </w:t>
      </w:r>
    </w:p>
    <w:p>
      <w:pPr>
        <w:pStyle w:val="Normal"/>
        <w:ind w:lef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V.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0800-83 / 12.07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тносно отдаване под наем на общински недвижим имот – общинскa сграда с идентификатор № 65231.913.424.1 (на един етаж със застроена площ 160,00 кв.м., съгласно протокол от геодезическо заснемане), с предназначение “Сграда за търговия”, находяща се в общински поземлен имот № 65231.913.424 в м. “Пашеница” в землището на гр. Самоков, актувана с Акт за частна общинска собственост АОС № 11 302/2012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(пет) години на следния общински имот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щинскa сграда с идентификатор № 65231.913.424.1 (на един етаж със застроена площ 160,00 кв.м., съгласно протокол от геодезическо заснемане), с предназначение “Сграда за търговия”, находяща се в общински поземлен имот № 65231.913.424 в м. “Пашеница” в землището на гр. Самоков, актувана с Акт за частна общинска собственост АОС № 11 302/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Начална месечна наемна тръжна цена за обекта 480,00 (четиристотин и осемдесет) лв без ДДС (същата е определена на основание решение на ОбС-Самоков № 453/2000 г.). Депозит за участие в търга – 480,00 (четиристотин и осемдесет) лв. Стъпка за наддаване – 48,00 (четиридесет и осем) лв. Цена на тръжната документация – 20,00 лв. без ДДС. </w:t>
      </w:r>
    </w:p>
    <w:p>
      <w:pPr>
        <w:pStyle w:val="Normal"/>
        <w:ind w:lef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 </w:t>
      </w:r>
    </w:p>
    <w:p>
      <w:pPr>
        <w:pStyle w:val="Normal"/>
        <w:ind w:lef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17, против 4, въздържали се 3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172 / 06.07.2021г. от Владимир Владимиров Георгиев – кмет на Община Самоков, </w:t>
      </w:r>
      <w:r>
        <w:rPr>
          <w:sz w:val="28"/>
          <w:szCs w:val="28"/>
        </w:rPr>
        <w:t>относно прекратяване на съсобственост в Поземлен имот № 448/четиристотин четиридесет и осем/ в м.”Щъркелово гнездо” землище с.Горни Окол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РЕШЕНИЕ: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-Самоков одобрява изготвената пазарна оценка в размер на 12094 лв. /дванадесет хиляди деветдесет и четири лева /-без ДДС или 25,25 лв./кв.м. за 479/1479 ид.ч. от Поземлен имот № 448/четиристотин четиридесет и осем/ с площ от 1479 кв.м. съгласно одобрен със Заповед № РД-02-14-73/1996г. кадастрален план на м.”Щъркелово гнездо” землище с.Горни Око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448/четиристотин четиридесет и осем/ с площ от 1479 кв.м. съгласно одобрен със Заповед № РД-02-14-73/1996г. кадастрален план на м.”Щъркелово гнездо” землище с.Горни Окол чрез продажба на 479/1479 ид.ч. от имота на съсобственика Ралица Боянова Чешмеджиева при цена 12094 лв. /дванадесет хиляди деветдесет и четири лева /-без ДДС или 25,25 лв./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97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7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6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9400-1482 / 06.07.2021г</w:t>
      </w:r>
      <w:r>
        <w:rPr>
          <w:sz w:val="26"/>
          <w:szCs w:val="26"/>
          <w:lang w:val="ru-RU"/>
        </w:rPr>
        <w:t xml:space="preserve">. от Владимир Владимиров Георгиев – кмет на Община Самоков, относно </w:t>
      </w:r>
      <w:r>
        <w:rPr>
          <w:sz w:val="26"/>
          <w:szCs w:val="26"/>
        </w:rPr>
        <w:t xml:space="preserve">прекратяване на съсобственост в </w:t>
      </w:r>
      <w:r>
        <w:rPr>
          <w:sz w:val="26"/>
          <w:szCs w:val="26"/>
          <w:lang w:val="ru-RU"/>
        </w:rPr>
        <w:t xml:space="preserve">ПИ с идентификатор № </w:t>
      </w:r>
      <w:r>
        <w:rPr>
          <w:sz w:val="26"/>
          <w:szCs w:val="26"/>
        </w:rPr>
        <w:t>65231.904.</w:t>
      </w:r>
      <w:r>
        <w:rPr>
          <w:sz w:val="26"/>
          <w:szCs w:val="26"/>
          <w:lang w:val="en-GB"/>
        </w:rPr>
        <w:t>355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ъгласно кадастрална карта на гр.Самоко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</w:rPr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  <w:sz w:val="26"/>
          <w:szCs w:val="26"/>
        </w:rPr>
        <w:t xml:space="preserve">8910 </w:t>
      </w:r>
      <w:r>
        <w:rPr>
          <w:color w:val="000000"/>
          <w:sz w:val="26"/>
          <w:szCs w:val="26"/>
        </w:rPr>
        <w:t>лв. /осем хиляди деветстотин и десет лева/</w:t>
      </w:r>
      <w:r>
        <w:rPr>
          <w:bCs/>
          <w:color w:val="000000"/>
          <w:sz w:val="26"/>
          <w:szCs w:val="26"/>
        </w:rPr>
        <w:t xml:space="preserve">без ДДС </w:t>
      </w:r>
      <w:r>
        <w:rPr>
          <w:sz w:val="26"/>
          <w:szCs w:val="26"/>
        </w:rPr>
        <w:t xml:space="preserve">или 35,50 лв./кв.м. за 251/536 ид.ч. от ПИ с идентификатор № 65231.904.355 с площ от 536 кв.м., трайно предназначение на територията: урбанизирана, начин на трайно ползване: ниско застрояване, номер по предходен план: имот 636 кв.44 съгласно одобрената със Заповед № РД-18-3/27.01.2005г. на Изпълнителния директор на АК кадастрална карта на гр.Самоков, идентичен с УПИ-парцел ХІV/четиринадесет/ в кв.44 съгласно одобрения със Заповед № 45/1978 г. и изменен със Заповед № ЛС-01-131/1990г. регулационен план на гр.Самок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ПИ с идентификатор № 65231.904.355 с площ от 536 кв.м., трайно предназначение на територията: урбанизирана, начин на трайно ползване: ниско застрояване, номер по предходен план: имот 636 кв.44 съгласно одобрената със Заповед № РД-18-3/27.01.2005г. на Изпълнителния директор на АК кадастрална карта на гр.Самоков, идентичен с УПИ-парцел ХІV/четиринадесет/ в кв.44 съгласно одобрения със Заповед № 45/1978 г. и изменен със Заповед № ЛС-01-131/1990г. регулационен план на гр.Самоков чрез продажба на 251/536 ид.ч.от имота- общинска собственост съгласно АОС № 18391/2021 г. на съсобствениците при цена </w:t>
      </w:r>
      <w:r>
        <w:rPr>
          <w:bCs/>
          <w:color w:val="000000"/>
          <w:sz w:val="26"/>
          <w:szCs w:val="26"/>
        </w:rPr>
        <w:t xml:space="preserve">8910 </w:t>
      </w:r>
      <w:r>
        <w:rPr>
          <w:color w:val="000000"/>
          <w:sz w:val="26"/>
          <w:szCs w:val="26"/>
        </w:rPr>
        <w:t>лв. /осем хиляди деветстотин и десет лева/</w:t>
      </w:r>
      <w:r>
        <w:rPr>
          <w:bCs/>
          <w:color w:val="000000"/>
          <w:sz w:val="26"/>
          <w:szCs w:val="26"/>
        </w:rPr>
        <w:t xml:space="preserve">без ДДС </w:t>
      </w:r>
      <w:r>
        <w:rPr>
          <w:sz w:val="26"/>
          <w:szCs w:val="26"/>
        </w:rPr>
        <w:t>или 35,50 лв./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426"/>
        <w:jc w:val="both"/>
        <w:rPr>
          <w:rStyle w:val="StrongEmphasis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2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972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7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6</w:t>
      </w:r>
      <w:r>
        <w:rPr>
          <w:sz w:val="26"/>
          <w:szCs w:val="26"/>
        </w:rPr>
        <w:b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 xml:space="preserve">окладна записка изх.№ 9400-1106 / 06.07.2021г. </w:t>
      </w:r>
      <w:r>
        <w:rPr>
          <w:sz w:val="26"/>
          <w:szCs w:val="26"/>
          <w:lang w:val="ru-RU"/>
        </w:rPr>
        <w:t xml:space="preserve">от Владимир Владимиров Георгиев – кмет на Община Самоков относно </w:t>
      </w:r>
      <w:r>
        <w:rPr>
          <w:sz w:val="26"/>
          <w:szCs w:val="26"/>
        </w:rPr>
        <w:t xml:space="preserve">прекратяване на съсобственост в </w:t>
      </w:r>
      <w:r>
        <w:rPr>
          <w:sz w:val="26"/>
          <w:szCs w:val="26"/>
          <w:lang w:val="ru-RU"/>
        </w:rPr>
        <w:t xml:space="preserve">ПИ с идентификатор № </w:t>
      </w:r>
      <w:r>
        <w:rPr>
          <w:sz w:val="26"/>
          <w:szCs w:val="26"/>
        </w:rPr>
        <w:t xml:space="preserve">65231.904.204 </w:t>
      </w:r>
      <w:r>
        <w:rPr>
          <w:sz w:val="26"/>
          <w:szCs w:val="26"/>
          <w:lang w:val="ru-RU"/>
        </w:rPr>
        <w:t>съгласно кадастрална карта на гр.Самоко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сн</w:t>
      </w:r>
      <w:r>
        <w:rPr>
          <w:b/>
          <w:bCs/>
          <w:sz w:val="26"/>
          <w:szCs w:val="26"/>
        </w:rPr>
        <w:t>ование за решение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</w:rPr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  <w:sz w:val="26"/>
          <w:szCs w:val="26"/>
        </w:rPr>
        <w:t xml:space="preserve">6720 </w:t>
      </w:r>
      <w:r>
        <w:rPr>
          <w:color w:val="000000"/>
          <w:sz w:val="26"/>
          <w:szCs w:val="26"/>
        </w:rPr>
        <w:t>лв. /шест хиляди седемстотин и двадесет лева/</w:t>
      </w:r>
      <w:r>
        <w:rPr>
          <w:bCs/>
          <w:color w:val="000000"/>
          <w:sz w:val="26"/>
          <w:szCs w:val="26"/>
        </w:rPr>
        <w:t xml:space="preserve">без ДДС </w:t>
      </w:r>
      <w:r>
        <w:rPr>
          <w:sz w:val="26"/>
          <w:szCs w:val="26"/>
        </w:rPr>
        <w:t xml:space="preserve">или 35 лв./кв.м. за 192/390 ид.ч. от ПИ с идентификатор № 65231.904.204 с площ от 390 кв.м., трайно предназначение на територията: урбанизирана, начин на трайно ползване: ниско застрояване съгласно одобрената със Заповед № РД-18-3/27.01.2005 г. на Изпълнителния директор на АК кадастрална карта на гр.Самоков, идентичен с УПИ-парцел ХХХ в кв.40 съгласно одобрения със Заповед № 45/1978 г. и изменен със Заповед № 01-359/2021г. регулационен план на гр.Самок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ПИ с идентификатор № 65231.904.204 с площ от 390 кв.м., трайно предназначение на територията: урбанизирана, начин на трайно ползване: ниско застрояване съгласно одобрената със Заповед № РД-18-3/27.01.2005 г. на Изпълнителния директор на АК кадастрална карта на гр.Самоков, идентичен с УПИ-парцел ХХХ в кв.40 съгласно одобрения със Заповед № 45/1978 г. и изменен със Заповед № 01-359/2021г. регулационен план на гр.Самоков чрез продажба на  192/390 ид.ч. от имота- общинска собственост съгласно АОС № 5789/2007 г. на съсобственика Георги Стоянов Драганов при цена </w:t>
      </w:r>
      <w:r>
        <w:rPr>
          <w:bCs/>
          <w:color w:val="000000"/>
          <w:sz w:val="26"/>
          <w:szCs w:val="26"/>
        </w:rPr>
        <w:t xml:space="preserve">6720 </w:t>
      </w:r>
      <w:r>
        <w:rPr>
          <w:color w:val="000000"/>
          <w:sz w:val="26"/>
          <w:szCs w:val="26"/>
        </w:rPr>
        <w:t>лв. /шест хиляди седемстотин и двадесет лева/</w:t>
      </w:r>
      <w:r>
        <w:rPr>
          <w:bCs/>
          <w:color w:val="000000"/>
          <w:sz w:val="26"/>
          <w:szCs w:val="26"/>
        </w:rPr>
        <w:t xml:space="preserve">без ДДС </w:t>
      </w:r>
      <w:r>
        <w:rPr>
          <w:sz w:val="26"/>
          <w:szCs w:val="26"/>
        </w:rPr>
        <w:t>или 35 лв./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2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7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1281 / 07.07.2021г. от Владимир Владимиров Георгиев – Кмет на Община Самоков</w:t>
      </w:r>
      <w:r>
        <w:rPr>
          <w:sz w:val="24"/>
          <w:szCs w:val="24"/>
          <w:lang w:val="ru-RU"/>
        </w:rPr>
        <w:t>, относн</w:t>
      </w:r>
      <w:r>
        <w:rPr>
          <w:sz w:val="24"/>
          <w:szCs w:val="24"/>
        </w:rPr>
        <w:t>о прекратяване на съсобственост в ПИ с идентификатор № 03441.2.34-УПИ-парцел ІІ-29 в кв.3 с.Бели Искъ</w:t>
      </w:r>
      <w:r>
        <w:rPr>
          <w:sz w:val="24"/>
          <w:szCs w:val="24"/>
          <w:lang w:val="bg-BG"/>
        </w:rPr>
        <w:t>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</w:t>
      </w:r>
      <w:r>
        <w:rPr>
          <w:b/>
          <w:bCs/>
          <w:sz w:val="24"/>
          <w:szCs w:val="24"/>
          <w:lang w:val="bg-BG"/>
        </w:rPr>
        <w:t>ешение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т, на основание 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"/>
        <w:ind w:left="0" w:firstLine="567"/>
        <w:jc w:val="both"/>
        <w:rPr/>
      </w:pPr>
      <w:r>
        <w:rPr/>
        <w:t xml:space="preserve">1. Общински съвет-Самоков одобрява изготвената пазарна оценка в размер на 7770 лв. /седем хиляди седемстотин и седемдесет лева /-без ДДС или 30 лв./кв.м. за 259/1153 ид.ч. от Поземлен имот с идентификатор № 03441.2.34 с площ от 1153 кв.м., трайно предназначение на територията: урбанизирана, начин на трайно ползване: ниско застрояване, номер по предходен план: 29, квартал 3, парцел ІІ съгласно одобрената със Заповед № РД-18-55/01.04.2008г. на Изпълнителния директор на АГКК кадастрална карта на с.Бели Искър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бщински съвет-Самоков дава съгласие за прекратяване на съсобствеността в Поземлен имот с идентификатор № 03441.2.34 с площ от 1153 кв.м., трайно предназначение на територията: урбанизирана, начин на трайно ползване: ниско застрояване, номер по предходен план: 29, квартал 3, парцел ІІ съгласно одобрената със Заповед № РД-18-55/01.04.2008г. на Изпълнителния директор на АГКК кадастрална карта на с.Бели Искър, идентичен УПИ-парцел ІІ/втори/ с площ от 1153 кв.м. в кв.3 съгласно одобрения със Заповед № АБ-298/1979 г. регулационен план на с.Бели Искър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чрез продажба на 259/1153 ид.ч. от имота- общинска собственост съгласно АОС № 11947/2013 г. на съсобственика  Мариана Николаева Гаврикова при цена 7770 лв. /седем хиляди седемстотин и седемдесет лева/ -без ДДС или 30 лв./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ците.</w:t>
      </w:r>
    </w:p>
    <w:p>
      <w:pPr>
        <w:pStyle w:val="Style24"/>
        <w:jc w:val="both"/>
        <w:rPr>
          <w:b/>
          <w:b/>
          <w:bCs/>
          <w:u w:val="single"/>
        </w:rPr>
      </w:pPr>
      <w:r>
        <w:rPr>
          <w:bCs/>
        </w:rPr>
        <w:t>Поименно гласуване: за 22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027/ 28.06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 xml:space="preserve">1. Общински съвет-Самоков </w:t>
      </w:r>
      <w:r>
        <w:rPr>
          <w:sz w:val="28"/>
          <w:szCs w:val="28"/>
          <w:lang w:val="bg-BG"/>
        </w:rPr>
        <w:t xml:space="preserve">утвърждава </w:t>
      </w:r>
      <w:r>
        <w:rPr>
          <w:sz w:val="28"/>
          <w:szCs w:val="28"/>
        </w:rPr>
        <w:t xml:space="preserve">пазарна оценка в размер на </w:t>
      </w:r>
      <w:r>
        <w:rPr>
          <w:sz w:val="28"/>
          <w:szCs w:val="28"/>
          <w:lang w:val="bg-BG"/>
        </w:rPr>
        <w:t xml:space="preserve">6270 </w:t>
      </w:r>
      <w:r>
        <w:rPr>
          <w:sz w:val="28"/>
          <w:szCs w:val="28"/>
        </w:rPr>
        <w:t>лв. /</w:t>
      </w:r>
      <w:r>
        <w:rPr>
          <w:sz w:val="28"/>
          <w:szCs w:val="28"/>
          <w:lang w:val="bg-BG"/>
        </w:rPr>
        <w:t>шест хиляди двеста и седемдесет</w:t>
      </w:r>
      <w:r>
        <w:rPr>
          <w:sz w:val="28"/>
          <w:szCs w:val="28"/>
        </w:rPr>
        <w:t xml:space="preserve"> лева/-без ДДС или </w:t>
      </w:r>
      <w:r>
        <w:rPr>
          <w:sz w:val="28"/>
          <w:szCs w:val="28"/>
          <w:lang w:val="bg-BG"/>
        </w:rPr>
        <w:t>30.00</w:t>
      </w:r>
      <w:r>
        <w:rPr>
          <w:sz w:val="28"/>
          <w:szCs w:val="28"/>
        </w:rPr>
        <w:t xml:space="preserve"> лв./кв.м. за 209/709 ид.ч. от Поземлен имот № 90/деветдесет/ с площ от 709 кв.м. съгласно одобрен със Заповед № РД-02-14-100/1996г. кадастрален план на м.”Мало равнище” землище с.Горни Око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ински съвет-Самоков дава съгласие за прекратяване на съсобствеността в Поземлен имот № 90/деветдесет/ с площ от 709 кв.м. съгласно одобрен със Заповед № РД-02-14-100/1996г. кадастрален план на м.”Мало равнище” землище с.Горни Окол чрез продажба на 209/709 ид.ч. от имота- общинска собственост съгласно АОС № 18324/2021 г. на съсобственика Георги Димитров Дикин при цена 6270 лв. /шест хиляди двеста и седемдесет лева/-без ДДС или 30.00 лв./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tabs>
          <w:tab w:val="clear" w:pos="708"/>
          <w:tab w:val="left" w:pos="1069" w:leader="none"/>
        </w:tabs>
        <w:ind w:left="56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2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260/ 06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 относно п</w:t>
      </w:r>
      <w:r>
        <w:rPr>
          <w:sz w:val="28"/>
          <w:szCs w:val="28"/>
        </w:rPr>
        <w:t>рекратяване на съсобственост в УПИ-парцел VІІІ-802 в кв.34 с.Белчи</w:t>
      </w:r>
      <w:r>
        <w:rPr>
          <w:sz w:val="28"/>
          <w:szCs w:val="28"/>
          <w:lang w:val="bg-BG"/>
        </w:rPr>
        <w:t>н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 xml:space="preserve">1. Общински съвет-Самоков </w:t>
      </w:r>
      <w:r>
        <w:rPr>
          <w:sz w:val="28"/>
          <w:szCs w:val="28"/>
          <w:lang w:val="bg-BG"/>
        </w:rPr>
        <w:t>утвърждава</w:t>
      </w:r>
      <w:r>
        <w:rPr>
          <w:sz w:val="28"/>
          <w:szCs w:val="28"/>
        </w:rPr>
        <w:t xml:space="preserve"> пазарна оценка в размер на </w:t>
      </w:r>
      <w:r>
        <w:rPr>
          <w:sz w:val="28"/>
          <w:szCs w:val="28"/>
          <w:lang w:val="bg-BG"/>
        </w:rPr>
        <w:t xml:space="preserve">3810 </w:t>
      </w:r>
      <w:r>
        <w:rPr>
          <w:bCs/>
          <w:color w:val="000000"/>
          <w:sz w:val="28"/>
          <w:szCs w:val="28"/>
        </w:rPr>
        <w:t xml:space="preserve">лв.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bg-BG"/>
        </w:rPr>
        <w:t xml:space="preserve">три хиляди и осемстотин и десет лева </w:t>
      </w:r>
      <w:r>
        <w:rPr>
          <w:color w:val="000000"/>
          <w:sz w:val="28"/>
          <w:szCs w:val="28"/>
        </w:rPr>
        <w:t xml:space="preserve"> лева/ без ДДС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 xml:space="preserve">0 лв./кв.м. за 127/480 ид.ч. от УПИ-парцел VІІІ-802 с площ от 480 кв.м. в кв.34 съгласно одобрения със Заповед № 0-613/1961 г. и изменен със Заповед № ЛС-01-414/2010 г. регулационен план на с.Белч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щински съвет-Самоков дава съгласие за прекратяване на съсобствеността в УПИ-парцел VІІІ-802 с площ от 480 кв.м. в кв.34 съгласно одобрения със Заповед № 0-613/1961 г. и изменен със Заповед № ЛС-01-414/2010 г. регулационен план на с.Белчин чрез продажба на 127/480 ид.ч. от имота- общинска собственост съгласно АОС № 11829/2013 г. на съсобственика Янко Александров Балабанов при цена 3810 </w:t>
      </w:r>
      <w:r>
        <w:rPr>
          <w:bCs/>
          <w:color w:val="000000"/>
          <w:sz w:val="28"/>
          <w:szCs w:val="28"/>
        </w:rPr>
        <w:t xml:space="preserve">лв. </w:t>
      </w:r>
      <w:r>
        <w:rPr>
          <w:color w:val="000000"/>
          <w:sz w:val="28"/>
          <w:szCs w:val="28"/>
        </w:rPr>
        <w:t xml:space="preserve">/три хиляди и осемстотин и десет лева  лева/ без ДДС </w:t>
      </w:r>
      <w:r>
        <w:rPr>
          <w:sz w:val="28"/>
          <w:szCs w:val="28"/>
        </w:rPr>
        <w:t>или 30 лв./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2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2600-750/ 30.06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 г., приета с Решение № 673/28.01.2021г. на ОбС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приетата с Решение № 673/28.01.2021 г. Програма за управление и разпореждане с имоти общинска собственост през 2021 г. – т.3-„Придобиване на нови имоти” -т.3-други, както следв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И-парцел ХХХVІ-965 за „Санитарно охранителна зона пояс І” с площ от 100 кв.м. в кв.57 съгласно одобрения със Заповед № 0-613/1961 г. и изменен със Заповед № 01-736/2021 г. регулационен план на с.Белчин чрез дарение от „Белчин парк” ЕО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912 / 06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 г., приета с Решение № 673/28.01.2021г. на О</w:t>
      </w:r>
      <w:r>
        <w:rPr>
          <w:sz w:val="28"/>
          <w:szCs w:val="28"/>
          <w:lang w:val="bg-BG"/>
        </w:rPr>
        <w:t>бС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3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260"/>
        <w:gridCol w:w="2088"/>
        <w:gridCol w:w="1653"/>
        <w:gridCol w:w="179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61922.147.1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340/2021г</w:t>
            </w:r>
          </w:p>
        </w:tc>
      </w:tr>
    </w:tbl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НО-242 / 01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г., приета с Решение № 673/28.01.2021г. на ОбС</w:t>
      </w:r>
    </w:p>
    <w:p>
      <w:pPr>
        <w:pStyle w:val="Style24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37"/>
        <w:gridCol w:w="2068"/>
        <w:gridCol w:w="1601"/>
        <w:gridCol w:w="172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7.3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/2005г.</w:t>
            </w:r>
          </w:p>
        </w:tc>
      </w:tr>
      <w:tr>
        <w:trPr>
          <w:trHeight w:val="3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7.3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/2005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Style24"/>
        <w:spacing w:before="0" w:after="0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НО-254 / 06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г., приета с Решение № 673/28.01.2021г. на ОбС</w:t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37"/>
        <w:gridCol w:w="2068"/>
        <w:gridCol w:w="1601"/>
        <w:gridCol w:w="1724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7.1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/2005г.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7.37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/2005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Style24"/>
        <w:spacing w:before="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243 / 09.07.2021г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в</w:t>
      </w:r>
      <w:r>
        <w:rPr>
          <w:sz w:val="28"/>
          <w:szCs w:val="28"/>
        </w:rPr>
        <w:t>ключване на имоти в Програмата за управление и разпореждане с имоти общинска собственост през 2021г., приета с Решение № 673/28.01.2021г. на ОбС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</w:t>
      </w:r>
      <w:r>
        <w:rPr>
          <w:sz w:val="28"/>
          <w:szCs w:val="28"/>
          <w:lang w:val="bg-BG"/>
        </w:rPr>
        <w:t>и:</w:t>
      </w:r>
    </w:p>
    <w:p>
      <w:pPr>
        <w:pStyle w:val="Normal"/>
        <w:ind w:left="142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093"/>
        <w:gridCol w:w="1664"/>
        <w:gridCol w:w="183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bg-BG"/>
              </w:rPr>
              <w:t>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1.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/2017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1.4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6/2021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bg-BG"/>
              </w:rPr>
              <w:t>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п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9.1.4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/2021г.</w:t>
            </w:r>
          </w:p>
        </w:tc>
      </w:tr>
    </w:tbl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1655 / 09.07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относно д</w:t>
      </w:r>
      <w:r>
        <w:rPr>
          <w:sz w:val="28"/>
          <w:szCs w:val="28"/>
        </w:rPr>
        <w:t xml:space="preserve">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673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Програма за управление и разпореждане с имоти общинска собственост през 2021г.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3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75"/>
        <w:gridCol w:w="2102"/>
        <w:gridCol w:w="1686"/>
        <w:gridCol w:w="1853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>рло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7552.229.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4/2021г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35 / 28.06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3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14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256"/>
        <w:gridCol w:w="2085"/>
        <w:gridCol w:w="1644"/>
        <w:gridCol w:w="1828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жа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7.1.1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7/2021г.</w:t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487 / 07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Общински съвет Самоков допълва </w:t>
      </w:r>
      <w:r>
        <w:rPr>
          <w:sz w:val="28"/>
          <w:szCs w:val="28"/>
          <w:lang w:val="ru-RU"/>
        </w:rPr>
        <w:t>т.2.2.9-Отчуждавания</w:t>
      </w:r>
      <w:r>
        <w:rPr>
          <w:sz w:val="28"/>
          <w:szCs w:val="28"/>
        </w:rPr>
        <w:t xml:space="preserve">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от имот пл.№ 448, имот пл.№ 446, имот пл.№ 447 в кв.65 по плана на с.Райово за отваряне на улица с о.т.239-240 в кв.65 съгласно одобрения със Заповед № АБ-39/1982 г. регулационен план на с.Райов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1704 / 09.07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приетата с Решение № 673/28.01.2021 г. Програма за управление и разпореждане с имоти общинска собственост през 2021 г. – т.2.2.3-„Учредяване на право на строеж върху имоти, общинска собственост”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емлен имот с идентификатор № 65231.914.79 с площ от 343 кв.м., трайно предназначение на територията: урбанизирана, начин на трайно ползване: ниско застрояване съгласно одобрената със Заповед № 300-5-34/15.05.2004 г. на Изпълнителния директор на АК кадастрална карта на гр.Самоков, идентичен с УПИ-парцел ХІV в кв.296 съгласно одобрения с Решение № 1980/2018 г. регулационен план на гр.Самоков, актуван с АОС № 7582/2008 г. за надстрояване на трети жилищен етаж със ЗП от 100 кв.м. към съществуваща сграда с идентификатор № 65231.914.79.3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553 / 28.06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07/507 ид.ч. от Поземлен имот с идентификатор № 83243.8.489/осемдесет и три хиляди двеста четиридесет и три точка осем точка четиристотин осемдесет и девет/ в м.”Тодин дол” с площ от 507 кв.м., трайно предназначение на територията: земеделска, начин на трайно ползване: за земеделски труд и отдих(съгласно § 4 от ПЗРЗСПЗЗ) съгласно одобрената със Заповед № 300-5-36/01.06.2004г. кадастрална карта на с.Шипочане, актувани с Акт за частна общинска собственост № 18403/2021 г., вписан в служба по вписваният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НО-247 / 05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1.ОбС-Самоков допълва приетата с Решение </w:t>
      </w:r>
      <w:r>
        <w:rPr>
          <w:b/>
          <w:sz w:val="28"/>
          <w:szCs w:val="28"/>
        </w:rPr>
        <w:t>№ 673/28.01.2021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1 г.”, като допълва т. 2.1.4., таблица 1 (ниви), със следния имо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66"/>
        <w:gridCol w:w="2137"/>
        <w:gridCol w:w="1594"/>
        <w:gridCol w:w="1687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на имо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/д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38.3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6/201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38.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5/2016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4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3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2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1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50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3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9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2.4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8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5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4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3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2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1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9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8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7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6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5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5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2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7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4.2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6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7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3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8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7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6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3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2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1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0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9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8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6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5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4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12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3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2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0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1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9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1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5/2016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чи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67.45.2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4/20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/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0800-79 / 08.07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 xml:space="preserve">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673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Програма за управление и разпореждане с имоти общинска собственост през 2021г.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 xml:space="preserve">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ОбС-Самоков допълва приетата с Решение № 673/28.01.2021 г. „Програма за управление и разпореждане с имоти общинска собственост през 2021 г.”, като допълва т. 2.1.1. “Отдаване под наем на нежилищни общински имоти”, таблица 1, със следния имот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7"/>
        <w:gridCol w:w="1526"/>
        <w:gridCol w:w="24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и описание на имо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на ОбС-Самок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С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</w:rPr>
              <w:t>.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нска сграда с идентификатор № 65231.908.429.3, разположена в общински поземлен имот № 65231.908.429, построена през 2009 г. със застроена площ 732,00 кв.м., брой етажи: 5, с предназначение: хотел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00/08.12.2009г.</w:t>
            </w:r>
          </w:p>
        </w:tc>
      </w:tr>
    </w:tbl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8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изх.№ 5800-38 / 23.06.2021г. от Владимир Георгиев – кмет на Община Самоков </w:t>
      </w:r>
      <w:r>
        <w:rPr>
          <w:sz w:val="24"/>
          <w:szCs w:val="24"/>
        </w:rPr>
        <w:t>относно предоставяне за възстановяване на наследниците на Георги Стефанов Джоргов на поземлен имот № 15285.11.596 и проектни имоти с №№ 15285.11.626 /образуван от ПИ с №№ 15285.11.272, 15285.11.187, 15285.11.185/ и №15285.13.687 /образуван от ПИ с №№ 15285.13.42, 15285.13.16/ , находящи се в землището на с. Говедарц</w:t>
      </w:r>
      <w:r>
        <w:rPr>
          <w:sz w:val="24"/>
          <w:szCs w:val="24"/>
          <w:lang w:val="bg-BG"/>
        </w:rPr>
        <w:t>и</w:t>
      </w:r>
    </w:p>
    <w:p>
      <w:pPr>
        <w:pStyle w:val="Style24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8 от ЗМСМА, чл.8, ал.1 от ЗОС, § 27, ал.2, т.1 от ПЗР на ЗСПЗЗ и 45ж, ал.2 от ППЗСПЗЗ</w:t>
      </w:r>
      <w:r>
        <w:rPr>
          <w:b/>
          <w:bCs/>
        </w:rPr>
        <w:t xml:space="preserve"> </w:t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center"/>
        <w:rPr/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бС-Самоков предоставя за възстановяване на наследниците на Георги Стефанов Джоргов следните общински недвижими имоти в землището на с. Говедарци: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оземлен имот № 15285.11.596 /АОС № 18399/2021г./, с площ от 0,42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VIII-категория, находящ се в землището на с. Говедарци, общ. Самоков, обл. София, при съседи: поземлени имоти с №№ 15285.11.345, 15285.11.83, 15285.11.597, 15285.11.82, съгласно скица № 15-278614-17.03.2021г. от Агенция по кадастър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 Проектен имот № 15285.11.626 /образуван от ПИ с №№ 15285.11.272-АОС № 18339/2021г., 15285.11.187-АОС № 18338/2021г., 15285.11.185-АОС № 18337/2021г./, с площ от 2,01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Зеленчукова градина, находящ се в землището на с. Говедарци, общ. Самоков, обл. София, при съседи: поземлени имоти с №№ 15285.13.83, 15285.11.28, 15285.11.31, 15285.11.271, 15285.11.186, съгласно скица-проект № 15-278682-17.03.2021г. от Агенция по кадастър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  Проектен имот № 15285.13.687 /образуван от ПИ с №№ 15285.13.42-АОС № 18336/2021г., 15285.13.16-АОС № 18335/2021г./, с площ от 1,2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общ. Самоков, обл. София, при съседи: поземлени имоти с №№ 15285.13.83, 15285.13.19, 15285.13.18, 15285.13.17, 15285.13.40, 15285.13.43, 15285.13.41, 15285.13.48 и проектен имот № 15285.13.688, съгласно скица-проект № 15-374333-08.04.2021г. от Агенция по кадастър.</w:t>
      </w:r>
    </w:p>
    <w:p>
      <w:pPr>
        <w:pStyle w:val="Style24"/>
        <w:jc w:val="both"/>
        <w:rPr/>
      </w:pPr>
      <w:r>
        <w:rPr>
          <w:bCs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989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7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6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По докладна записка с изх.№ 5800-41 / 07.07.2021г. </w:t>
      </w:r>
      <w:r>
        <w:rPr>
          <w:bCs/>
          <w:color w:val="000000"/>
          <w:sz w:val="26"/>
          <w:szCs w:val="26"/>
        </w:rPr>
        <w:t>от Владимир Георгиев – кмет на Община Самоков</w:t>
      </w:r>
      <w:r>
        <w:rPr>
          <w:sz w:val="26"/>
          <w:szCs w:val="26"/>
        </w:rPr>
        <w:t xml:space="preserve"> относно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предоставяне за възстановяване на наследниците на Стоилко Тонев Каймаканов на проектни имоти с №№ 03767.45.662 /попадащ в имот кад.№ 03767.45.305/ и 03767.45.664 /попадащ в имот кад.№ 03767.45.294/, находящи в землището на с. Белчин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8 от ЗМСМА, чл.8, ал.1 от ЗОС, § 27, ал.2, т.1 от ПЗР на ЗСПЗЗ и 45ж, ал.2 от ППЗСПЗЗ</w:t>
      </w:r>
    </w:p>
    <w:p>
      <w:pPr>
        <w:pStyle w:val="Style2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бС-Самоков предоставя за възстановяване на наследниците на        Стоилко Тонев Каймаканов следните общински недвижими имоти, находящи се в землището на с. Белчин:  </w:t>
      </w:r>
    </w:p>
    <w:p>
      <w:pPr>
        <w:pStyle w:val="Normal"/>
        <w:ind w:right="18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Проектен имот № 03767.45.662 /попадащ в имот кад.№ 03767.45.305-АОС № 14618/2016г./, с площ от 2,000 дка, трайно предназначение на територията: земеделска, начин на трайно ползване: нива,  находящ се в землището на с. Белчин, при съседи: поземлени имоти с №№ 03767.45.267, 03767.45.278, 03767.45.310, 03767.45.318 и проектен имот № 03767.45.663, съгласно скица-проект № 15-289583-19.03.2021г. от Агенция по кадастър.</w:t>
      </w:r>
    </w:p>
    <w:p>
      <w:pPr>
        <w:pStyle w:val="Normal"/>
        <w:ind w:right="18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  Проектен имот № 03767.45.664 /попадащ в имот кад.№ 03767.45.294-АОС № 14614/2016г./, с площ от 2,000 дка, трайно предназначение на територията: земеделска, начин на трайно ползване: нива,  находящ се в землището на с. Белчин, при съседи: поземлени имоти с №№ 03767.45.260, 03767.45.277, 03767.45.286 и проектен имот № 03767.45.665, съгласно скица-проект № 15-406125-15.04.2021г. от Агенция по кадастър.</w:t>
      </w:r>
    </w:p>
    <w:p>
      <w:pPr>
        <w:pStyle w:val="ListParagraph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именно гласуване: за 25, против 0, въздържали се 0</w:t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                                                     </w:t>
      </w:r>
      <w:r>
        <w:rPr>
          <w:bCs/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  <w:b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докладна записка с изх.№ 5800-33 / 16.06.2021г. </w:t>
      </w:r>
      <w:r>
        <w:rPr>
          <w:bCs/>
          <w:color w:val="000000"/>
          <w:sz w:val="28"/>
          <w:szCs w:val="28"/>
        </w:rPr>
        <w:t>от Владимир Георгиев – кмет на Община Самоков о</w:t>
      </w:r>
      <w:r>
        <w:rPr>
          <w:sz w:val="28"/>
          <w:szCs w:val="28"/>
        </w:rPr>
        <w:t>тносно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яне за възстановяване на наследниците на Зашо Митев Будинов проектен имот № 03767.14.261 /попадащ в имот кад.№ 03767.14.209/, находящ в землището на с. Белчи</w:t>
      </w:r>
      <w:r>
        <w:rPr>
          <w:sz w:val="28"/>
          <w:szCs w:val="28"/>
          <w:lang w:val="bg-BG"/>
        </w:rPr>
        <w:t>н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1 от ЗОС, § 27, ал.2, т.2 от ПЗР на ЗСПЗЗ и 45ж, ал.2 от ППЗСПЗЗ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Зашо Митев Будинов следния общински недвижим имот, находящ се в землището на с. Белчин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роектен имот № 03767.14.261 /образуван от ПИ № 03767.14.209-АОС № 16351/2018г./, с площ от 1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Белчин, при съседи: поземлени имоти с №№ 03767.14.216, 03767.14.191, 03767.14.192, 03767.14.217 и проектен имот № 03767.14.260, съгласно скица-проект № 15-406140-15.04.2021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</w:rPr>
        <w:t xml:space="preserve">ласуване: за </w:t>
      </w:r>
      <w:r>
        <w:rPr>
          <w:bCs/>
          <w:sz w:val="28"/>
          <w:szCs w:val="28"/>
          <w:lang w:val="bg-BG"/>
        </w:rPr>
        <w:t>5, п</w:t>
      </w:r>
      <w:r>
        <w:rPr>
          <w:bCs/>
          <w:sz w:val="28"/>
          <w:szCs w:val="28"/>
        </w:rPr>
        <w:t>ротив 0, въздържа</w:t>
      </w:r>
      <w:r>
        <w:rPr>
          <w:bCs/>
          <w:sz w:val="28"/>
          <w:szCs w:val="28"/>
          <w:lang w:val="bg-BG"/>
        </w:rPr>
        <w:t>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5800-44 / 29.06.2021г</w:t>
      </w:r>
      <w:r>
        <w:rPr>
          <w:bCs/>
          <w:color w:val="000000"/>
          <w:sz w:val="28"/>
          <w:szCs w:val="28"/>
        </w:rPr>
        <w:t>. от Владимир Георгиев – кмет на Община Самоков, относно п</w:t>
      </w:r>
      <w:r>
        <w:rPr>
          <w:sz w:val="28"/>
          <w:szCs w:val="28"/>
        </w:rPr>
        <w:t>редоставяне за възстановяване на наследниците на Арангел Димитров Вучков на проектен имот № 46067.1.1250 /попадащ в ПИ № 46067.1.915/, находящ се  в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Маджар</w:t>
      </w:r>
      <w:r>
        <w:rPr>
          <w:sz w:val="28"/>
          <w:szCs w:val="28"/>
          <w:lang w:val="bg-BG"/>
        </w:rPr>
        <w:t>е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1 от ЗОС, § 27, ал.2, т.1 от ПЗР на ЗСПЗЗ и 45ж, ал.2 от ППЗСПЗ</w:t>
      </w:r>
      <w:r>
        <w:rPr>
          <w:sz w:val="28"/>
          <w:szCs w:val="28"/>
          <w:lang w:val="bg-BG"/>
        </w:rPr>
        <w:t>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Арангел Димитров Вучков следния общински недвижим имот, находящ се в землището н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с. Маджар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46067.1.1250 /попадащ в имот кад. № 46067.1.915 – АОС № 18397/2021г./, с площ от 1,8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 с.Маджаре,общ. Самоков, обл. София, при съседи: поземлени имоти с №№ 46067.1.908, 46067.1.901, 46067.1.900, 46067.1.1211, 46067.1.909, 46067.1.866 и проектен имот № 46067.1.915, съгласно скица-проект № 15-494908-12.05.2021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докладна записка с изх.№ 5800-45 /07.07.2021г. </w:t>
      </w:r>
      <w:r>
        <w:rPr>
          <w:bCs/>
          <w:color w:val="000000"/>
          <w:sz w:val="28"/>
          <w:szCs w:val="28"/>
        </w:rPr>
        <w:t>от Владимир Георгиев – кмет на Община Самоков,о</w:t>
      </w:r>
      <w:r>
        <w:rPr>
          <w:sz w:val="28"/>
          <w:szCs w:val="28"/>
        </w:rPr>
        <w:t>тносно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редоставяне за възстановяване на наследниците на Иван Неделков Миладинов на проектен имот № 16599.2.969 /образуван от ПИ с №№ 16599.2.925, 16599.2.264/, находящ се в землището на с. Горни Око</w:t>
      </w:r>
      <w:r>
        <w:rPr>
          <w:sz w:val="28"/>
          <w:szCs w:val="28"/>
          <w:lang w:val="bg-BG"/>
        </w:rPr>
        <w:t>л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1 от ЗОС, § 27, ал.2, т.1 от ПЗР на ЗСП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чл.45ж, ал.2 от ППЗСПЗЗ</w:t>
      </w:r>
    </w:p>
    <w:p>
      <w:pPr>
        <w:pStyle w:val="Style2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Иван Неделков Миладинов следния общински недвижим имот в землището на с. Горни Ок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Проектен имот № 16599.2.969 /образуван от ПИ с №№ 16599.2.925-АОС №15956/2017г. и 16599.2.264-АОС № 18406/2021г./, с площ от 2,392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ливада, находящ се в землището на с. Горни Окол, общ. Самоков, обл. София, при съседи: поземлени имоти с №№ 16599.2.924, 16599.2.922, 16599.2.268, 16599.2.115, 16599.30.24 и проектни имоти с №№ 16599.2.970, 16599.2.971, съгласно скица-проект № 15-291207-19.03.2021г. от Агенция по кадастър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5800-46 /09.07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 о</w:t>
      </w:r>
      <w:r>
        <w:rPr>
          <w:sz w:val="28"/>
          <w:szCs w:val="28"/>
        </w:rPr>
        <w:t>тносно предоставяне за възстановяване на наследниците на Димитър Ар. Воденичарски на проектен имот № 61604.8.129 /образуван от ПИ с №№ 61604.8.7, 61604.8.3/, находящ се  в землището на с. Радуи</w:t>
      </w:r>
      <w:r>
        <w:rPr>
          <w:sz w:val="28"/>
          <w:szCs w:val="28"/>
          <w:lang w:val="bg-BG"/>
        </w:rPr>
        <w:t>л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sz w:val="28"/>
          <w:szCs w:val="28"/>
        </w:rPr>
        <w:t>чл.21, ал.1, т.8 от ЗМСМА, чл.8, ал.1 от ЗОС, § 27, ал.2, т.1 от ПЗР на ЗСПЗЗ и чл.45ж, ал.2 от ППЗСПЗ</w:t>
      </w:r>
      <w:r>
        <w:rPr>
          <w:sz w:val="28"/>
          <w:szCs w:val="28"/>
          <w:lang w:val="bg-BG"/>
        </w:rPr>
        <w:t>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ОбС-Самоков предоставя за възстановяване на наследниците на Димитър Ар. Воденичарски следния общински недвижим имот, находящ се в землището на  с. Радуил: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61604.8.129 /образуван от ПИ с №№ 61604.8.7 – АОС № 15426/2017г. и 61604.8.3-АОС № 15425/2017г./, с площ от 3,9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Радуил, общ. Самоков, обл. София, при съседи: поземлени имоти с №№ 61604.8.22, 61604.8.16, 61604.8.11, 61604.8.9, 61604.8.17, 61604.8.122, 61604.8.2, 61604.8.5 и проектни имоти с №№ 61604.8.130, 61604.8.131, съгласно скица-проект № 15-562319-28.05.2021г. от Агенция по кадастър.</w:t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99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2.07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6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rStyle w:val="StrongEmphasis"/>
          <w:color w:val="000000"/>
          <w:sz w:val="26"/>
          <w:szCs w:val="26"/>
        </w:rPr>
        <w:t xml:space="preserve">По докладна записка изх.№ С3-21 / 15.06.2021г. </w:t>
      </w:r>
      <w:r>
        <w:rPr>
          <w:rStyle w:val="StrongEmphasis"/>
          <w:b w:val="false"/>
          <w:color w:val="000000"/>
          <w:sz w:val="26"/>
          <w:szCs w:val="26"/>
        </w:rPr>
        <w:t>от Владимир Георгиев – кмет на Община Самоков,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във връзка с подадено</w:t>
      </w:r>
      <w:r>
        <w:rPr>
          <w:sz w:val="26"/>
          <w:szCs w:val="26"/>
        </w:rPr>
        <w:t xml:space="preserve"> заявление вх.№ СЗ-21/09.06.2021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„Голф Окол” ЕАД за одобряване на  на план-схема по чл.108 от ЗУТ за електроснабдяване на Голф игрище в УПИ I и УПИ II, отредени на „Голф игрище” в кв.105, като част от ПУП-ПРЗ на с.Горни Окол, одобрен с Решение № 1006 по протокол № 28/22.06.2017 г. на Общински съвет гр.Самоков, преминаващо по улици с о.т.156-118-109-92-90-86-85-69-84-83-82-81-81р-77а-400-399-395-389-388-269-387.200-201- имоти с идентификатор №16599.2.937, №16599.2.947, № 16599.48.380, № 16599.2.945, № 16599.2.942, № 16599.48.378, № 16599.48.376, № 16599.48.374, № 16599.48.372, № 16599.48.370, № 16599.48.368, № 16599.48.366, № 16599.48.362, № 16599.48.360, № 16599.48.357, № 16599.50.165, №16599.50.600, № 16599.45.133, общинска публична собственост и ПИ № 16599.45.132-частна собственос</w:t>
      </w:r>
      <w:r>
        <w:rPr>
          <w:sz w:val="26"/>
          <w:szCs w:val="26"/>
          <w:lang w:val="bg-BG"/>
        </w:rPr>
        <w:t>т</w:t>
      </w:r>
    </w:p>
    <w:p>
      <w:pPr>
        <w:pStyle w:val="Style2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21, ал.1, т.11 от ЗМСМА, чл.129, ал.1 от ЗУТ и във връзка с чл.108, ал.2 и чл.64, ал.2 от ЗУТ</w:t>
      </w:r>
    </w:p>
    <w:p>
      <w:pPr>
        <w:pStyle w:val="Style2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Общински съвет гр.Самоков одобрява  план-схема по чл.108 от ЗУТ за електроснабдяване на Голф игрище в УПИ I и УПИ II, отредени на „Голф игрище” в кв.105, като част от ПУП-ПРЗ на с.Горни Окол, одобрен с Решение № 1006 по протокол № 28/22.06.2017 г. на Общински съвет гр.Самоков, преминаващо по улици с о.т.156-118-109-92-90-86-85-69-84-83-82-81-81р-77а-400-399-395-389-388-269-387.200-201- имоти с идентификатор №16599.2.937, №16599.2.947, № 16599.48.380, № 16599.2.945, № 16599.2.942, № 16599.48.378, № 16599.48.376, № 16599.48.374, № 16599.48.372, № 16599.48.370, № 16599.48.368, № 16599.48.366, № 16599.48.362, № 16599.48.360, № 16599.48.357, № 16599.50.165, №16599.50.600, № 16599.45.133, общинска публична собственост и ПИ № 16599.45.132-частна собствено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</w:t>
      </w:r>
      <w:r>
        <w:rPr>
          <w:bCs/>
          <w:sz w:val="26"/>
          <w:szCs w:val="26"/>
        </w:rPr>
        <w:t>суване: за 23, п</w:t>
      </w:r>
      <w:r>
        <w:rPr>
          <w:bCs/>
          <w:sz w:val="26"/>
          <w:szCs w:val="26"/>
          <w:lang w:val="bg-BG"/>
        </w:rPr>
        <w:t>р</w:t>
      </w:r>
      <w:r>
        <w:rPr>
          <w:bCs/>
          <w:sz w:val="26"/>
          <w:szCs w:val="26"/>
        </w:rPr>
        <w:t>отив 0, въздържали се 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2600-205 / 11.06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</w:t>
      </w:r>
      <w:r>
        <w:rPr>
          <w:sz w:val="28"/>
          <w:szCs w:val="28"/>
        </w:rPr>
        <w:t>връзка с подадено заявление заявление вх.№2600-205/11.02.2021 г. от Цветомир Николов – пълномощник на „А1 БЪЛГАРИЯ”ЕАД за одобрение на план-схема за разполагане на електронна съобщителна мрежа на обект „Отклонения с оптични трасета А1 БЪЛГАРИЯ ЕАД във в.з.”Ярема”, община Самоков до БС SOF 0782”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 чл.21 ал.1 т.11 от ЗМСМА и чл.129 ал.1 от ЗУТ във връзка с чл.108 ал.2 и чл.64 ал.2 от ЗУТ  и протокол №6/09.06.2021г  на  Експертният съвет при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</w:r>
      <w:r>
        <w:rPr>
          <w:bCs/>
          <w:iCs/>
          <w:szCs w:val="28"/>
        </w:rPr>
        <w:t xml:space="preserve">Общински съвет – Самоков </w:t>
      </w:r>
      <w:r>
        <w:rPr>
          <w:szCs w:val="28"/>
        </w:rPr>
        <w:t>одобрява план-схема за разполагане на електронна съобщителна мрежа на обект „Отклонения с оптични трасета А1 БЪЛГАРИЯ ЕАД във в.з.Ярема, община Самоков до БС SOF 0782” по улица с о.т.91-90, терен за озеленяване, улица с о.т.37-54 и улица с о.т.54-53-52-51-50 по плана на в.з.”Ярема”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bg-BG"/>
        </w:rPr>
        <w:t>Явно г</w:t>
      </w:r>
      <w:r>
        <w:rPr>
          <w:bCs/>
          <w:sz w:val="28"/>
          <w:szCs w:val="28"/>
        </w:rPr>
        <w:t>ласуване: за 2</w:t>
      </w:r>
      <w:r>
        <w:rPr>
          <w:bCs/>
          <w:sz w:val="28"/>
          <w:szCs w:val="28"/>
          <w:lang w:val="bg-BG"/>
        </w:rPr>
        <w:t>3, п</w:t>
      </w:r>
      <w:r>
        <w:rPr>
          <w:bCs/>
          <w:sz w:val="28"/>
          <w:szCs w:val="28"/>
        </w:rPr>
        <w:t>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искане  вх.№9100-261/12.07.2021 г.</w:t>
      </w:r>
      <w:r>
        <w:rPr>
          <w:bCs/>
          <w:color w:val="000000"/>
          <w:sz w:val="28"/>
          <w:szCs w:val="28"/>
        </w:rPr>
        <w:t xml:space="preserve"> от Петър Чарийски-Председател на СНЦ”Гражданска инициатива за Самоков” относно съгласие  за поставяне на монументално-декоративен елемент/паметна плоча с орелеф/ и издигане на паметник на генерал Тодор Кантарджие</w:t>
      </w:r>
      <w:r>
        <w:rPr>
          <w:bCs/>
          <w:color w:val="000000"/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23 от ЗМСМА,чл.21,ал.2 от ЗМСМА, протокол № 3 от 16.03.2021г  на  Експертният съвет при община Самоков и становище от Кмета на Община Самоков изх.№ 9400-131-29.03.2021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574" w:leader="none"/>
        </w:tabs>
        <w:ind w:right="2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нски съвет – Самоков дава принципно съгласие за поставяне на монументално-декоративен елемент и за  издигане на паметник на генерал Тодор Кантарджиев след изпълнение на процедурата, предвидена в  чл.57 от ЗУТ и уточняване на мястото на поставяне.</w:t>
      </w:r>
    </w:p>
    <w:p>
      <w:pPr>
        <w:pStyle w:val="Normal"/>
        <w:ind w:firstLine="748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заявление вх.№6300-42/15.03.2021 г. от Борислав Пейчинов</w:t>
      </w:r>
      <w:r>
        <w:rPr>
          <w:b/>
          <w:bCs/>
          <w:color w:val="000000"/>
          <w:sz w:val="28"/>
          <w:szCs w:val="28"/>
          <w:lang w:val="bg-BG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bg-BG"/>
        </w:rPr>
        <w:t xml:space="preserve"> </w:t>
      </w:r>
      <w:r>
        <w:rPr>
          <w:b/>
          <w:bCs/>
          <w:color w:val="000000"/>
          <w:sz w:val="28"/>
          <w:szCs w:val="28"/>
        </w:rPr>
        <w:t>Управител на СНЦ „Хора с каузи”</w:t>
      </w:r>
      <w:r>
        <w:rPr>
          <w:bCs/>
          <w:color w:val="000000"/>
          <w:sz w:val="28"/>
          <w:szCs w:val="28"/>
        </w:rPr>
        <w:t xml:space="preserve"> относно съгласие  за управление на общински имоти, находящи се в с.Райово, а именно парцел III, в кв.21 по регулационния план на селото и ПИ №61922.134.13, земеделска земя-ливада, м.Блатото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 т.8 от ЗМСМА,чл.21,ал.2 от ЗМСМА и становище о</w:t>
      </w:r>
      <w:r>
        <w:rPr>
          <w:sz w:val="28"/>
          <w:szCs w:val="28"/>
          <w:lang w:val="bg-BG"/>
        </w:rPr>
        <w:t>т к</w:t>
      </w:r>
      <w:r>
        <w:rPr>
          <w:sz w:val="28"/>
          <w:szCs w:val="28"/>
        </w:rPr>
        <w:t>мета на Община Самоков изх.№6300-42-08.07.2021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574" w:leader="none"/>
        </w:tabs>
        <w:ind w:right="20" w:firstLine="567"/>
        <w:jc w:val="both"/>
        <w:rPr/>
      </w:pPr>
      <w:r>
        <w:rPr>
          <w:bCs/>
          <w:color w:val="000000"/>
          <w:sz w:val="28"/>
          <w:szCs w:val="28"/>
        </w:rPr>
        <w:t>Общински съвет – Самоков отказва да дад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ъгласие  за управление на общински имоти, находящи се в с.Райово, а именно: парцел III, в кв.21 по регулационния план на селото и ПИ № 61922.134.13,земеделска земя-ливада,м.Блатото по кадастралната карта на гр.Самоков, поради липса на правно основание.</w:t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99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rStyle w:val="StrongEmphasis"/>
          <w:color w:val="000000"/>
          <w:sz w:val="24"/>
          <w:szCs w:val="24"/>
        </w:rPr>
        <w:t>По докладна записка с изх.№ 0800-80 / 09.07.2021г. о</w:t>
      </w:r>
      <w:r>
        <w:rPr>
          <w:rStyle w:val="StrongEmphasis"/>
          <w:b w:val="false"/>
          <w:color w:val="000000"/>
          <w:sz w:val="24"/>
          <w:szCs w:val="24"/>
        </w:rPr>
        <w:t>т Владимир Георгиев – кмет на Община Самоков, относно ползване на дървесина  от гори собственост на община Самок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</w:t>
      </w:r>
      <w:r>
        <w:rPr>
          <w:sz w:val="24"/>
          <w:szCs w:val="24"/>
          <w:lang w:val="bg-BG"/>
        </w:rPr>
        <w:t>ях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рез продажба на стояща дървесина на корен п</w:t>
      </w:r>
      <w:bookmarkStart w:id="0" w:name="_Hlk495318137"/>
      <w:r>
        <w:rPr>
          <w:rFonts w:cs="Times New Roman" w:ascii="Times New Roman" w:hAnsi="Times New Roman"/>
          <w:sz w:val="24"/>
          <w:szCs w:val="24"/>
        </w:rPr>
        <w:t xml:space="preserve">о ценоразпис </w:t>
      </w:r>
      <w:bookmarkEnd w:id="0"/>
      <w:r>
        <w:rPr>
          <w:rFonts w:cs="Times New Roman" w:ascii="Times New Roman" w:hAnsi="Times New Roman"/>
          <w:sz w:val="24"/>
          <w:szCs w:val="24"/>
        </w:rPr>
        <w:t>за местно население с обща кубатура 31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стояща маса в следните насаждения: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емлището на с. Бели Искър – 287</w:t>
      </w:r>
      <w:r>
        <w:rPr>
          <w:rFonts w:cs="Times New Roman" w:ascii="Times New Roman" w:hAnsi="Times New Roman"/>
          <w:i/>
          <w:sz w:val="24"/>
          <w:szCs w:val="24"/>
        </w:rPr>
        <w:t xml:space="preserve"> о </w:t>
      </w:r>
      <w:r>
        <w:rPr>
          <w:rFonts w:cs="Times New Roman" w:ascii="Times New Roman" w:hAnsi="Times New Roman"/>
          <w:sz w:val="24"/>
          <w:szCs w:val="24"/>
        </w:rPr>
        <w:t>– с обща кубатура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Белчин – </w:t>
      </w:r>
      <w:r>
        <w:rPr>
          <w:rFonts w:cs="Times New Roman" w:ascii="Times New Roman" w:hAnsi="Times New Roman"/>
          <w:i/>
          <w:iCs/>
          <w:sz w:val="24"/>
          <w:szCs w:val="24"/>
        </w:rPr>
        <w:t>617</w:t>
      </w:r>
      <w:r>
        <w:rPr>
          <w:rFonts w:cs="Times New Roman" w:ascii="Times New Roman" w:hAnsi="Times New Roman"/>
          <w:i/>
          <w:sz w:val="24"/>
          <w:szCs w:val="24"/>
        </w:rPr>
        <w:t xml:space="preserve"> п, 618 и </w:t>
      </w:r>
      <w:r>
        <w:rPr>
          <w:rFonts w:cs="Times New Roman" w:ascii="Times New Roman" w:hAnsi="Times New Roman"/>
          <w:sz w:val="24"/>
          <w:szCs w:val="24"/>
        </w:rPr>
        <w:t>– с обща кубатура 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Говедарци – </w:t>
      </w:r>
      <w:r>
        <w:rPr>
          <w:rFonts w:cs="Times New Roman" w:ascii="Times New Roman" w:hAnsi="Times New Roman"/>
          <w:i/>
          <w:iCs/>
          <w:sz w:val="24"/>
          <w:szCs w:val="24"/>
        </w:rPr>
        <w:t>774 в, 777 г, 818 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 обща кубатура 10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Горни Окол – </w:t>
      </w:r>
      <w:r>
        <w:rPr>
          <w:rFonts w:cs="Times New Roman" w:ascii="Times New Roman" w:hAnsi="Times New Roman"/>
          <w:i/>
          <w:iCs/>
          <w:sz w:val="24"/>
          <w:szCs w:val="24"/>
        </w:rPr>
        <w:t>30 б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8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Гуцал – </w:t>
      </w:r>
      <w:r>
        <w:rPr>
          <w:rFonts w:cs="Times New Roman" w:ascii="Times New Roman" w:hAnsi="Times New Roman"/>
          <w:i/>
          <w:iCs/>
          <w:sz w:val="24"/>
          <w:szCs w:val="24"/>
        </w:rPr>
        <w:t>1525 в, 1525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 обща кубатура 3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Мала църква – </w:t>
      </w:r>
      <w:r>
        <w:rPr>
          <w:rFonts w:cs="Times New Roman" w:ascii="Times New Roman" w:hAnsi="Times New Roman"/>
          <w:i/>
          <w:iCs/>
          <w:sz w:val="24"/>
          <w:szCs w:val="24"/>
        </w:rPr>
        <w:t>711 д, 711 ж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6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Марица – </w:t>
      </w:r>
      <w:r>
        <w:rPr>
          <w:rFonts w:cs="Times New Roman" w:ascii="Times New Roman" w:hAnsi="Times New Roman"/>
          <w:i/>
          <w:iCs/>
          <w:sz w:val="24"/>
          <w:szCs w:val="24"/>
        </w:rPr>
        <w:t>1555 а, 1556 ф, 1556 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 обща кубатура 6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Радуил – </w:t>
      </w:r>
      <w:r>
        <w:rPr>
          <w:rFonts w:cs="Times New Roman" w:ascii="Times New Roman" w:hAnsi="Times New Roman"/>
          <w:i/>
          <w:iCs/>
          <w:sz w:val="24"/>
          <w:szCs w:val="24"/>
        </w:rPr>
        <w:t>1557 в, 1558 т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1563 д, 1575 р, 1575 с, 1575 т, 1578 м, 1626 д, 1631 г, 1633 о, 1634 г, 1636 г, 1636 п, 1637 г, 1637 л, 1645 б, 1645 е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 обща кубатура 167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2"/>
        <w:numPr>
          <w:ilvl w:val="0"/>
          <w:numId w:val="12"/>
        </w:numPr>
        <w:spacing w:lineRule="auto" w:line="240" w:before="0" w:after="0"/>
        <w:ind w:left="184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гр. Самоков – </w:t>
      </w:r>
      <w:r>
        <w:rPr>
          <w:rFonts w:cs="Times New Roman" w:ascii="Times New Roman" w:hAnsi="Times New Roman"/>
          <w:i/>
          <w:sz w:val="24"/>
          <w:szCs w:val="24"/>
        </w:rPr>
        <w:t xml:space="preserve">1023 а, 1084 а, 1087 а, 1134 а </w:t>
      </w:r>
      <w:r>
        <w:rPr>
          <w:rFonts w:cs="Times New Roman" w:ascii="Times New Roman" w:hAnsi="Times New Roman"/>
          <w:sz w:val="24"/>
          <w:szCs w:val="24"/>
        </w:rPr>
        <w:t>– с обща кубатура 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24"/>
        <w:jc w:val="both"/>
        <w:rPr/>
      </w:pPr>
      <w:r>
        <w:rPr>
          <w:bCs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99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докладна записка с изх.№ 0800-81 / 09.07.2021г. от Владимир Георгиев – кмет на Община Самоков</w:t>
      </w:r>
      <w:r>
        <w:rPr>
          <w:rStyle w:val="StrongEmphasis"/>
          <w:b w:val="false"/>
          <w:color w:val="000000"/>
          <w:sz w:val="28"/>
          <w:szCs w:val="28"/>
        </w:rPr>
        <w:t>,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относно </w:t>
      </w:r>
      <w:r>
        <w:rPr>
          <w:sz w:val="28"/>
          <w:szCs w:val="28"/>
        </w:rPr>
        <w:t>определяне на защитено училище на територията на община Самоков, съгласно изискванията на Постановление №</w:t>
      </w:r>
      <w:r>
        <w:rPr>
          <w:sz w:val="28"/>
          <w:szCs w:val="28"/>
          <w:lang w:val="bg-BG"/>
        </w:rPr>
        <w:t xml:space="preserve"> 1</w:t>
      </w:r>
      <w:r>
        <w:rPr>
          <w:sz w:val="28"/>
          <w:szCs w:val="28"/>
        </w:rPr>
        <w:t>21 от 23.06.20</w:t>
      </w:r>
      <w:r>
        <w:rPr>
          <w:sz w:val="28"/>
          <w:szCs w:val="28"/>
          <w:lang w:val="bg-BG"/>
        </w:rPr>
        <w:t>17</w:t>
      </w:r>
      <w:r>
        <w:rPr>
          <w:sz w:val="28"/>
          <w:szCs w:val="28"/>
        </w:rPr>
        <w:t>г. на Министерски съве</w:t>
      </w:r>
      <w:r>
        <w:rPr>
          <w:sz w:val="28"/>
          <w:szCs w:val="28"/>
          <w:lang w:val="bg-BG"/>
        </w:rPr>
        <w:t>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23 от ЗМСМА и чл.5, ал. 1 от ПМС № 121/23.06.2017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Общински съвет – Самоков предлага на Министъра на образованието и науката Основно училище „Васил Левски” – с.Ярлово, община Самоков, да бъде включено в списъка на защитените училища за учебната 2021/2022 годи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Явно гласуване: за 24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0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2.07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6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Style w:val="StrongEmphasis"/>
          <w:color w:val="000000"/>
          <w:sz w:val="24"/>
          <w:szCs w:val="24"/>
        </w:rPr>
        <w:t>По докладна записка с изх.№ 0800-82 / 09.07.2021г. от Владимир Георгиев –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>, отно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не на средищни детски градини и средищни училища  на територията на община Самоков за учебната 2021/2022 година, съгласно изискванията на ПМС  № 128 от 29.06.20</w:t>
      </w:r>
      <w:r>
        <w:rPr>
          <w:sz w:val="24"/>
          <w:szCs w:val="24"/>
          <w:lang w:val="bg-BG"/>
        </w:rPr>
        <w:t>17г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21, ал.1, т.23 от ЗМСМА и чл.3, ал. 1 от ПМС № 128/29.06.2017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ема и утвърждава в списъка на средищните детски градини и училища за учебната 2021/2022 да бъдат включени следните детски градини и училища: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Г „Детелина”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Г„Звънче”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У „Васил Левски”, с.Ярлово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У „Димчо Дебелянов”, с.Говедарци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У „Христо Смирненски”, с.Радуил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ОУ „Митр.Авксентий Велешки”, гр.Самоков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НУ „Станислав Доспевски”, гр.Самоков</w:t>
      </w:r>
    </w:p>
    <w:p>
      <w:pPr>
        <w:pStyle w:val="Style2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У „Отец Паисий”, гр.Самоков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ОУ „Христо Максимов”, гр. Самоков</w:t>
      </w:r>
    </w:p>
    <w:p>
      <w:pPr>
        <w:pStyle w:val="Style23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нски съвет – Самоков възлага на Кмета на община Самоков да внесе мотивирано предложение в Министерство на образованието и науката в указания срок съгласно чл.3, ал.2 от ПМС 128/29.06.2017 г. за включване в списъка на средищните детски градини и училища за учебната 2021/2022 следните детски градини и училища: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Г „Детелина”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Г„Звънче”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У „Васил Левски”, с.Ярлово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У „Димчо Дебелянов”, с.Говедарци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У „Христо Смирненски”, с.Радуил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ОУ „Митр.Авкс.Велешки”, гр.Самоков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НУ „Станислав Доспевски”, гр.Самоков 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У „Отец Паисий”, гр.Самоков</w:t>
      </w:r>
    </w:p>
    <w:p>
      <w:pPr>
        <w:pStyle w:val="Style23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У „Христо Максимов”, гр. Самоков</w:t>
      </w:r>
    </w:p>
    <w:p>
      <w:pPr>
        <w:pStyle w:val="Style24"/>
        <w:jc w:val="both"/>
        <w:rPr>
          <w:bCs/>
        </w:rPr>
      </w:pPr>
      <w:r>
        <w:rPr>
          <w:bCs/>
        </w:rPr>
        <w:t>Яв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1663 / 30.06.2021г. от Веселин Иванов Стефанов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1727 / 07.07.2021г. от Трънка Станилова Милошов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т с.Злокучане, общ.Самоков</w:t>
      </w:r>
      <w:r>
        <w:rPr>
          <w:rStyle w:val="StrongEmphasis"/>
          <w:b w:val="false"/>
          <w:color w:val="000000"/>
          <w:sz w:val="28"/>
          <w:szCs w:val="28"/>
        </w:rPr>
        <w:t>, относно отпускане на еднократна финансова помощ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50 лв. /сто и петдесет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1679 / 01.07.2021г. от Елена Костадинова Коч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мощ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500лв. /петстотин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1905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2.07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6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 xml:space="preserve">аявление вх.№ 9400-1453 / 09.06.2021г. от Павел Петров Аличков от гр.Самоков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</w:t>
      </w:r>
      <w:r>
        <w:rPr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1, т.23 от ЗМСМА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00лв. /сто  лева/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3" w:hanging="1065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Заглав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лавие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Горен колонтитул Знак"/>
    <w:basedOn w:val="Style11"/>
    <w:qFormat/>
    <w:rPr>
      <w:lang w:val="en-US"/>
    </w:rPr>
  </w:style>
  <w:style w:type="character" w:styleId="Style18">
    <w:name w:val="Долен колонтитул Знак"/>
    <w:basedOn w:val="Style11"/>
    <w:qFormat/>
    <w:rPr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9">
    <w:name w:val="Изнесен текст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20">
    <w:name w:val="Основен текст_"/>
    <w:basedOn w:val="Style11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basedOn w:val="Style11"/>
    <w:qFormat/>
    <w:rPr>
      <w:sz w:val="28"/>
    </w:rPr>
  </w:style>
  <w:style w:type="character" w:styleId="Style21">
    <w:name w:val="Основен текст Знак"/>
    <w:basedOn w:val="Style11"/>
    <w:qFormat/>
    <w:rPr>
      <w:sz w:val="28"/>
    </w:rPr>
  </w:style>
  <w:style w:type="character" w:styleId="FontStyle31">
    <w:name w:val="Font Style31"/>
    <w:basedOn w:val="Style11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2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ons</dc:creator>
  <dc:description/>
  <cp:keywords/>
  <dc:language>en-US</dc:language>
  <cp:lastModifiedBy>ndomishlqrova</cp:lastModifiedBy>
  <cp:lastPrinted>2021-07-26T16:12:00Z</cp:lastPrinted>
  <dcterms:modified xsi:type="dcterms:W3CDTF">2021-07-26T13:14:00Z</dcterms:modified>
  <cp:revision>350</cp:revision>
  <dc:subject/>
  <dc:title/>
</cp:coreProperties>
</file>