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  <w:r>
        <w:rPr>
          <w:sz w:val="28"/>
          <w:szCs w:val="28"/>
        </w:rPr>
        <w:br/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дишен финансов отчет на «МАЛЬОВИЦА» ЕООД с вх.№ 2600-418 / 01.04.2021г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чл.2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ал.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</w:t>
      </w:r>
      <w:r>
        <w:rPr>
          <w:sz w:val="28"/>
          <w:szCs w:val="28"/>
          <w:lang w:val="bg-BG"/>
        </w:rPr>
        <w:t>М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>1. Общински съвет – Самоков приема годишния финансов отчет на «МАЛЬОВИЦА» ЕООД за 2020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«МАЛЬОВИЦА» ЕОО</w:t>
      </w:r>
      <w:r>
        <w:rPr>
          <w:sz w:val="28"/>
          <w:szCs w:val="28"/>
        </w:rPr>
        <w:t>Д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ишен отчет на «МБАЛ - САМОКОВ» ЕООД с вх.№  2600-507 / 08.04.2021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>л.</w:t>
      </w:r>
      <w:r>
        <w:rPr>
          <w:sz w:val="28"/>
          <w:szCs w:val="28"/>
          <w:lang w:val="bg-BG"/>
        </w:rPr>
        <w:t>21, а</w:t>
      </w:r>
      <w:r>
        <w:rPr>
          <w:sz w:val="28"/>
          <w:szCs w:val="28"/>
        </w:rPr>
        <w:t>л.1,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щински съвет – Самоков приема годишния отчет на «МБАЛ – Самоков» ЕООД за 2020г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обождава от отговорност управителя на «МБАЛ - САМОКОВ» ЕО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 годишен отчет за дейността на ВиК «ЧАМКОРИЯ - 2006» ЕООД с вх.№ 2600-527 / 12.04.2021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 чл. 21, ал. 1, т.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нски съвет – Самоков приема отчета за дейността на ВиК «ЧАМКОРИЯ - 2006» ЕООД за 2020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обождава от отговорност управителя на ВиК «ЧАМКОРИЯ - 2006» ЕО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2, против 0, въздържали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По г</w:t>
      </w:r>
      <w:r>
        <w:rPr>
          <w:b/>
          <w:sz w:val="28"/>
          <w:szCs w:val="28"/>
          <w:lang w:val="ru-RU"/>
        </w:rPr>
        <w:t>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Общинско лесничейство», гр.Самоков с вх.№ 2600-384 / 08.04.2021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 чл. 21, ал. 1, т.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отчета за дейността на Общинско лесничейство – Самоков за 2020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годишен отчет за дейността на</w:t>
      </w:r>
      <w:r>
        <w:rPr>
          <w:b/>
          <w:sz w:val="28"/>
          <w:szCs w:val="28"/>
        </w:rPr>
        <w:t xml:space="preserve"> ОП „Маркетинг, туризъм и туристически дейности” с вх.№ 2600-384 / 08.04.2021г.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</w:t>
      </w:r>
      <w:r>
        <w:rPr>
          <w:sz w:val="28"/>
          <w:szCs w:val="28"/>
          <w:lang w:val="bg-BG"/>
        </w:rPr>
        <w:t>л.1</w:t>
      </w:r>
      <w:r>
        <w:rPr>
          <w:sz w:val="28"/>
          <w:szCs w:val="28"/>
        </w:rPr>
        <w:t>,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нски съвет – Самоков приема отчета за дейността на </w:t>
      </w:r>
      <w:r>
        <w:rPr>
          <w:sz w:val="28"/>
          <w:szCs w:val="28"/>
        </w:rPr>
        <w:t>ОП ”Маркетинг, туризъм и туристически дейности” гр. Самоков за 2020г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отчет за дейността на ОП «Строителство, ремонт и озеленяване», гр.Самоков с вх.№ 9100-140 / 13.04.2021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</w:t>
      </w:r>
      <w:r>
        <w:rPr>
          <w:sz w:val="28"/>
          <w:szCs w:val="28"/>
          <w:lang w:val="bg-BG"/>
        </w:rPr>
        <w:t>л.1</w:t>
      </w:r>
      <w:r>
        <w:rPr>
          <w:sz w:val="28"/>
          <w:szCs w:val="28"/>
        </w:rPr>
        <w:t xml:space="preserve">, т.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отчета за дейността на ОП «Строителство, ремонт и озеленяване», гр.Самоков за 2020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финансов отчет за дейността на ОП «Спортни имоти и прояви», гр.Самоков с вх. № 2600-384 / 01.04.2021г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 чл. 21, ал. 1, т.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годишния финансов отчет на ОП «Спортни имоти и прояви» за 2020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</w:t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финансов отчет за И</w:t>
      </w:r>
      <w:r>
        <w:rPr>
          <w:b/>
          <w:sz w:val="28"/>
          <w:szCs w:val="28"/>
        </w:rPr>
        <w:t>сторически музей - Самоков</w:t>
      </w:r>
      <w:r>
        <w:rPr>
          <w:b/>
          <w:sz w:val="28"/>
          <w:szCs w:val="28"/>
          <w:lang w:val="ru-RU"/>
        </w:rPr>
        <w:t xml:space="preserve"> с вх.№ 2600-384 / 09.04.2021г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</w:t>
      </w:r>
      <w:r>
        <w:rPr>
          <w:sz w:val="28"/>
          <w:szCs w:val="28"/>
          <w:lang w:val="bg-BG"/>
        </w:rPr>
        <w:t>л.1</w:t>
      </w:r>
      <w:r>
        <w:rPr>
          <w:sz w:val="28"/>
          <w:szCs w:val="28"/>
        </w:rPr>
        <w:t>,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годишния финансов отчет на Исторически музей – Самоков за 2020г.</w:t>
      </w:r>
    </w:p>
    <w:p>
      <w:pPr>
        <w:pStyle w:val="Normal"/>
        <w:ind w:right="18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годишен отчет за дейността на ОП «Регионален център за управление на отпадъците» с в</w:t>
      </w:r>
      <w:r>
        <w:rPr>
          <w:b/>
          <w:sz w:val="28"/>
          <w:szCs w:val="28"/>
        </w:rPr>
        <w:t>х. № 2600-384 / 09.04.2021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 21, ал. 1, т</w:t>
      </w:r>
      <w:r>
        <w:rPr>
          <w:sz w:val="28"/>
          <w:szCs w:val="28"/>
          <w:lang w:val="bg-BG"/>
        </w:rPr>
        <w:t>.6 от ЗМСМ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нски съвет – Самоков приема </w:t>
      </w:r>
      <w:r>
        <w:rPr>
          <w:sz w:val="28"/>
          <w:szCs w:val="28"/>
        </w:rPr>
        <w:t>отчета за дейността н</w:t>
      </w:r>
      <w:r>
        <w:rPr>
          <w:sz w:val="28"/>
          <w:szCs w:val="28"/>
          <w:lang w:val="ru-RU"/>
        </w:rPr>
        <w:t xml:space="preserve">а ОП «Регионален център за управление на отпадъците» </w:t>
      </w:r>
      <w:r>
        <w:rPr>
          <w:sz w:val="28"/>
          <w:szCs w:val="28"/>
        </w:rPr>
        <w:t>за 2020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вх.№ 2600-509 / 08.04.2021г. от д-р Красимира Ковачка, управител на </w:t>
      </w:r>
      <w:r>
        <w:rPr>
          <w:b/>
          <w:sz w:val="28"/>
          <w:szCs w:val="28"/>
          <w:lang w:val="ru-RU"/>
        </w:rPr>
        <w:t>«МБАЛ - САМОКОВ» ЕООД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инансов резултат на </w:t>
      </w:r>
      <w:r>
        <w:rPr>
          <w:sz w:val="28"/>
          <w:szCs w:val="28"/>
        </w:rPr>
        <w:t xml:space="preserve">„МБАЛ – Самоков” ЕООД за 2020г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Общински съвет Самоков дава съгласие реализираната печалба през 2020г. да остане за разпореждане на дружеството </w:t>
      </w:r>
      <w:r>
        <w:rPr>
          <w:sz w:val="28"/>
          <w:szCs w:val="28"/>
        </w:rPr>
        <w:t>„МБАЛ – Самоков” ЕООД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вх.№ 2600-508 / 08.04.2021г. от д-р Красимира Ковачка, управител на </w:t>
      </w:r>
      <w:r>
        <w:rPr>
          <w:b/>
          <w:sz w:val="28"/>
          <w:szCs w:val="28"/>
          <w:lang w:val="ru-RU"/>
        </w:rPr>
        <w:t>«МБАЛ - САМОКОВ» ЕООД</w:t>
      </w:r>
      <w:r>
        <w:rPr>
          <w:sz w:val="28"/>
          <w:szCs w:val="28"/>
          <w:lang w:val="ru-RU"/>
        </w:rPr>
        <w:t>, относно у</w:t>
      </w:r>
      <w:r>
        <w:rPr>
          <w:bCs/>
          <w:color w:val="000000"/>
          <w:sz w:val="28"/>
          <w:szCs w:val="28"/>
        </w:rPr>
        <w:t>твърждаване на експерт – счетоводител за проверка и заверка на отчетите на «МБАЛ – Самоков» ЕООД за финансовата 2021г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</w:t>
      </w:r>
      <w:r>
        <w:rPr>
          <w:sz w:val="28"/>
          <w:szCs w:val="28"/>
          <w:lang w:val="bg-BG"/>
        </w:rPr>
        <w:t>23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Общински съвет – Самоков утвърждава за финансовата 2021г. за проверка и заверка на отчетите на «МБАЛ - САМОКОВ» ЕООД – експерт – счетоводител Владимир Иванов Златков – Диплом № 626/2006г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1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rStyle w:val="StrongEmphasis"/>
          <w:rFonts w:eastAsia="Tahoma"/>
          <w:sz w:val="28"/>
          <w:szCs w:val="28"/>
        </w:rPr>
        <w:t>По докладна записка изх.№ 0800-48 / 11.05.2021г. от Владимир Георгиев – кмет на Община Самоков</w:t>
      </w:r>
      <w:r>
        <w:rPr>
          <w:rStyle w:val="StrongEmphasis"/>
          <w:rFonts w:eastAsia="Tahoma"/>
          <w:b w:val="false"/>
          <w:sz w:val="28"/>
          <w:szCs w:val="28"/>
        </w:rPr>
        <w:t>,</w:t>
      </w:r>
      <w:r>
        <w:rPr>
          <w:rStyle w:val="StrongEmphasis"/>
          <w:rFonts w:eastAsia="Tahoma"/>
          <w:sz w:val="28"/>
          <w:szCs w:val="28"/>
        </w:rPr>
        <w:t> </w:t>
      </w:r>
      <w:r>
        <w:rPr>
          <w:rStyle w:val="StrongEmphasis"/>
          <w:rFonts w:eastAsia="Tahoma"/>
          <w:b w:val="false"/>
          <w:sz w:val="28"/>
          <w:szCs w:val="28"/>
        </w:rPr>
        <w:t xml:space="preserve">относно </w:t>
      </w:r>
      <w:r>
        <w:rPr>
          <w:sz w:val="28"/>
          <w:szCs w:val="28"/>
        </w:rPr>
        <w:t>финансовите отчети на Народните читалища на територията на община Самоков за изразходваните от бюджета средства през 2020 година и приемане на Програма за развитие на читалищната дейност за 2021годин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, ал.1,</w:t>
      </w:r>
      <w:r>
        <w:rPr>
          <w:sz w:val="28"/>
          <w:szCs w:val="28"/>
          <w:lang w:val="bg-BG"/>
        </w:rPr>
        <w:t xml:space="preserve"> т.6 и</w:t>
      </w:r>
      <w:r>
        <w:rPr>
          <w:sz w:val="28"/>
          <w:szCs w:val="28"/>
        </w:rPr>
        <w:t xml:space="preserve"> т.23 и ал.2 от ЗМСМ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 чл. 26а, ал.5 от Закона за народните читалищ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нски съвет – Самоков приема финансовите отчети за изразходваните от бюджета средства през 2020 година и отчетните доклади за осъществените читалищни дейности на Народните читалища, намиращи се на територията на община Самок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Общински съвет – Самоков приема Програма за развитие на читалищната дейност и упълномощава кмета на Община Самоков да сключи договори с читалищата за изразходване на средствата от субсидията така, както са посочени в Приложение № 12 – Разпределение на субсидията за читалищата, прието от Общински съвет – Самоков с Решение № 695 от 25.02.2021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5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0.05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с изх.№ 0800-51 / 11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 относно у</w:t>
      </w:r>
      <w:r>
        <w:rPr>
          <w:sz w:val="26"/>
          <w:szCs w:val="26"/>
        </w:rPr>
        <w:t>пълномощаване Кмета на община Самоков да възложи чрез акт за възлагане предоставянето на социалната услуга  „Патронажна грижа +” в община Самоков и приемане на методика за предоставяне на интегрирана здравно-социална услуга по процедура BG05M9OP001-6.002, реализирана по Оперативна програма „Развитие на човешките ресурси” 2014-2020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</w:t>
      </w:r>
      <w:r>
        <w:rPr>
          <w:b/>
          <w:bCs/>
          <w:sz w:val="26"/>
          <w:szCs w:val="26"/>
          <w:lang w:val="bg-BG"/>
        </w:rPr>
        <w:t>ешение:</w:t>
      </w:r>
      <w:r>
        <w:rPr>
          <w:sz w:val="26"/>
          <w:szCs w:val="26"/>
        </w:rPr>
        <w:t> чл.21, ал.1, т</w:t>
      </w:r>
      <w:r>
        <w:rPr>
          <w:sz w:val="26"/>
          <w:szCs w:val="26"/>
          <w:lang w:val="bg-BG"/>
        </w:rPr>
        <w:t>.12 и т.23</w:t>
      </w:r>
      <w:r>
        <w:rPr>
          <w:sz w:val="26"/>
          <w:szCs w:val="26"/>
        </w:rPr>
        <w:t xml:space="preserve"> и ал.2 от ЗМСМА, във връзка Договор за предоставяне на безвъзмездна финансова помощ № BG05M9ОP001-6.002-0057-C01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20" w:right="40" w:firstLine="547"/>
        <w:jc w:val="both"/>
        <w:rPr>
          <w:sz w:val="26"/>
          <w:szCs w:val="26"/>
        </w:rPr>
      </w:pPr>
      <w:r>
        <w:rPr>
          <w:sz w:val="26"/>
          <w:szCs w:val="26"/>
        </w:rPr>
        <w:t>1. Упълномощава Кмета на Община Самоков да възложи чрез акт за възлагане предоставянето на услуга от общ икономически интерес на определено със Заповед звено „Патронажна грижа + в община Самоков” с дейност предоставяне на почасови интегрирани здравно-социални услуги на лица над 65г. възраст и невъзможност за самообслужване, лица с увреждания и лица в риск, във връзка с ограничаване разпространението и преодоляване на последиците от COVID-19, за изпълнение на проект BG05M9ОP001-6.002-0057-C01 по Оперативна програма „Развитие на човешките ресурси 2014-2020г.</w:t>
      </w:r>
    </w:p>
    <w:p>
      <w:pPr>
        <w:pStyle w:val="Normal"/>
        <w:tabs>
          <w:tab w:val="clear" w:pos="708"/>
          <w:tab w:val="left" w:pos="142" w:leader="none"/>
        </w:tabs>
        <w:ind w:left="20" w:right="-75" w:firstLine="547"/>
        <w:jc w:val="both"/>
        <w:rPr>
          <w:sz w:val="26"/>
          <w:szCs w:val="26"/>
        </w:rPr>
      </w:pPr>
      <w:r>
        <w:rPr>
          <w:sz w:val="26"/>
          <w:szCs w:val="26"/>
        </w:rPr>
        <w:t>2. Приема Методика за предоставяне на интегрирана здравно-социална услуга патронажна грижа (Приложение 1), във връзка с процедура № BG05M9ОP001-6.002 „Патронажна грижа +”.</w:t>
      </w:r>
    </w:p>
    <w:p>
      <w:pPr>
        <w:pStyle w:val="Normal"/>
        <w:tabs>
          <w:tab w:val="clear" w:pos="708"/>
          <w:tab w:val="left" w:pos="142" w:leader="none"/>
        </w:tabs>
        <w:ind w:left="20" w:right="-75" w:firstLine="54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Възлага на кмета на Община Самоков да извърши необходимите действия по изпълнение на решението.</w:t>
      </w:r>
    </w:p>
    <w:p>
      <w:pPr>
        <w:pStyle w:val="Style24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Яв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с изх.№ 0800-47 / 10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п</w:t>
      </w:r>
      <w:r>
        <w:rPr>
          <w:sz w:val="28"/>
          <w:szCs w:val="28"/>
        </w:rPr>
        <w:t>риемане на отчет за изпълнението на бюджета на обшина Самоков, на сметките за средства от Европейския съюз и общинския дълг през 2020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6 от ЗМСМА, в изпълнение на чл. 140, ал.1 и ал. 5 от ЗПФ, чл. 9 от ЗОД, чл. 44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ен годишен план на бюджета за 2020г., както следв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1" w:leader="none"/>
        </w:tabs>
        <w:ind w:left="0"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ихода 50 305 702 лв., съгласно Приложение № 1, неразделна част от настоящото решени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1" w:leader="none"/>
        </w:tabs>
        <w:ind w:left="0"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хода 50 305 702 лв., съгласно Приложение № 2, неразделна част от настоящото ре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45" w:leader="none"/>
        </w:tabs>
        <w:ind w:left="0"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ния годишен план на инвестиционната програма и отчет на инвестиционните разходи за 2020 г. и окончателен разчет за инвестиционни разходи по проекти, финансирани със средства от ЕС, съгласно Приложение № 3, неразделна част от настоящото ре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ind w:left="0"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ен максимален размер на новите задължения за разходи по бюджета на общината за 2020 г. - 16 006 230 л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45" w:leader="none"/>
        </w:tabs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ърждава окончателен максимален размер на новите ангажименти за разходи по бюджета на общината за 2020 г. - 23 913 511 л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на бюджета на община Самоков за 2020 г., както след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6" w:leader="none"/>
        </w:tabs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ихода 38 069 292 лв., съгласно Приложение № 1, неразделна част от настоящото решение.</w:t>
      </w:r>
    </w:p>
    <w:p>
      <w:pPr>
        <w:pStyle w:val="Normal"/>
        <w:tabs>
          <w:tab w:val="clear" w:pos="708"/>
          <w:tab w:val="left" w:pos="1270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По разхода 38 069 292 лв., съгласно Приложение № 2, неразделна част от настоящото ре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4" w:leader="none"/>
        </w:tabs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на сметките за средства от Европейския съюз от Кохезионния и структурните фондове за 2020 г., съгласно Приложение № 4, неразделна част от настоящото ре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изпълнение сметките за средства от Европейския съюз от Разплащателна агенцияа за 2020 г., съгласно Приложение № 5, неразделна част от настоящото ре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а отчета за състоянието на общинския дълг за 2020 г., съгласно Приложение № 6 и Приложение № 7 - Информация за общинския дълг за 2020 г., неразделна част от настоящото решение.</w:t>
      </w:r>
    </w:p>
    <w:p>
      <w:pPr>
        <w:pStyle w:val="Normal"/>
        <w:tabs>
          <w:tab w:val="clear" w:pos="708"/>
          <w:tab w:val="left" w:pos="1069" w:leader="none"/>
        </w:tabs>
        <w:ind w:left="56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</w:t>
      </w:r>
      <w:r>
        <w:rPr>
          <w:b/>
          <w:bCs/>
          <w:sz w:val="24"/>
          <w:szCs w:val="24"/>
        </w:rPr>
        <w:t>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86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0.05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3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с изх.№ 0800-49 / 11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 относно утвърждаване на промени в бюджета на Община Самоков за 2021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чл.21, ал.1, т.6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Общински съвет- Самоков извършва следните промени:</w:t>
      </w:r>
    </w:p>
    <w:p>
      <w:pPr>
        <w:pStyle w:val="Default"/>
        <w:numPr>
          <w:ilvl w:val="0"/>
          <w:numId w:val="7"/>
        </w:numPr>
        <w:ind w:left="0" w:firstLine="710"/>
        <w:jc w:val="both"/>
        <w:rPr>
          <w:b/>
          <w:b/>
        </w:rPr>
      </w:pPr>
      <w:r>
        <w:rPr>
          <w:b/>
        </w:rPr>
        <w:t>Добавя нови позиции в Списъка за капиталови разходи за 2021 г. както следва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lang w:val="en-GB"/>
        </w:rPr>
        <w:t xml:space="preserve"> </w:t>
      </w:r>
      <w:r>
        <w:rPr/>
        <w:t>Позиция „Изграждане на площадка във вътрешния двор на филиала на ДГ „Звънче”-филиал „Осми март” със сумата от 11 689 лв. във функция 3 „Образование”, дейност 311 „Детски градини”, § 52-06 „Изграждане на инфраструктурни обекти”.</w:t>
      </w:r>
    </w:p>
    <w:p>
      <w:pPr>
        <w:pStyle w:val="Default"/>
        <w:ind w:left="-142" w:firstLine="142"/>
        <w:jc w:val="both"/>
        <w:rPr/>
      </w:pPr>
      <w:r>
        <w:rPr/>
        <w:t xml:space="preserve">           </w:t>
      </w:r>
      <w:r>
        <w:rPr/>
        <w:t>Средствата се осигуряват от § 10-16 „Вода, горива и енергия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-142" w:firstLine="851"/>
        <w:jc w:val="both"/>
        <w:rPr/>
      </w:pPr>
      <w:r>
        <w:rPr/>
        <w:t xml:space="preserve">Позиция „2 бр. лаптопи- ДГ „Звънче” със сумата от 1 190 лв. във функция 3 „Образование”, дейност 311 „Детски градини”, § 52-01 „Придобиване на компютри и хардуер”.        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Средствата се осигуряват от § 10-16 „Вода, горива и енергия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   </w:t>
      </w:r>
      <w:r>
        <w:rPr/>
        <w:t>Позиция „Мултифункционален ксерокс-ДГ „Самоково” със сумата от 595 лв. във функция 3 „Образование”, дейност 311 „Детски градини”, § 52-01 „Придобиване на компютри и хардуер”.</w:t>
        <w:tab/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Средствата се осигуряват от § 10-16 „Вода, горива и енергия” в същата дейност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Default"/>
        <w:ind w:firstLine="710"/>
        <w:jc w:val="both"/>
        <w:rPr>
          <w:b/>
          <w:b/>
        </w:rPr>
      </w:pPr>
      <w:r>
        <w:rPr>
          <w:b/>
        </w:rPr>
        <w:t>2. Увеличава стойностите на следните позиции в Списъка за капиталови разходи за 2021 г.</w:t>
      </w:r>
      <w:r>
        <w:rPr>
          <w:b/>
          <w:lang w:val="en-US"/>
        </w:rPr>
        <w:t>:</w:t>
      </w:r>
    </w:p>
    <w:p>
      <w:pPr>
        <w:pStyle w:val="Default"/>
        <w:jc w:val="both"/>
        <w:rPr/>
      </w:pPr>
      <w:r>
        <w:rPr>
          <w:b/>
        </w:rPr>
        <w:t xml:space="preserve">         ► </w:t>
      </w:r>
      <w:r>
        <w:rPr/>
        <w:t>Позиция  „Закупуване на фитнес уреди-ОП „Спортни имоти и прояви” със сумата от 1 200 лв. /било 6000 лв., става 7200 лв./</w:t>
      </w:r>
    </w:p>
    <w:p>
      <w:pPr>
        <w:pStyle w:val="Default"/>
        <w:jc w:val="both"/>
        <w:rPr/>
      </w:pPr>
      <w:r>
        <w:rPr/>
        <w:t xml:space="preserve">         ► </w:t>
      </w:r>
      <w:r>
        <w:rPr/>
        <w:t>Позиция „Основен ремонт на компактор „Дреста” със сумата от 7 271 лв. /било 10000 лв., става 17271 лв./</w:t>
      </w:r>
    </w:p>
    <w:p>
      <w:pPr>
        <w:pStyle w:val="Style24"/>
        <w:jc w:val="both"/>
        <w:rPr>
          <w:bCs/>
        </w:rPr>
      </w:pPr>
      <w:r>
        <w:rPr>
          <w:bCs/>
        </w:rPr>
        <w:t>Поименно гласуване: за 21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50 / 11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о пр</w:t>
      </w:r>
      <w:r>
        <w:rPr>
          <w:sz w:val="28"/>
          <w:szCs w:val="28"/>
        </w:rPr>
        <w:t>едоставяне на общински имот за безвъзмездно управление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чл. 12, ал. 1 от ЗОС и чл. 16, ал. 3, във връзка с чл. 27, ал. 1 и ал. 3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предоставя безвъзмездно за управление за срок от 5 (пет) години на “Мальовица” ЕООД следния общински имот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нски поземлен имот с № 23039.7.520, с площ 20 600 кв.м., вид територия: земеделска, начин на трайно ползване: рибарник, актуван с АОС № 18 105/08.01.2021г.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Упълномощава кмета на Община Самоков да сключи безвъзмезден договор за управление на посочения имот.</w:t>
      </w:r>
    </w:p>
    <w:p>
      <w:pPr>
        <w:pStyle w:val="Normal"/>
        <w:ind w:left="36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6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0.05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3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По докладна записка изх.№ ФНО-171 / 07.05.2021г. от Владимир Владимиров Георгиев – кмет на Община </w:t>
      </w:r>
      <w:r>
        <w:rPr>
          <w:sz w:val="26"/>
          <w:szCs w:val="26"/>
        </w:rPr>
        <w:t xml:space="preserve">Самоков, във връзка с постъпило в Общинска администрация-Самоков искане с вх. № фно-171/30.03.2021 г. от </w:t>
      </w:r>
      <w:r>
        <w:rPr>
          <w:bCs/>
          <w:sz w:val="26"/>
          <w:szCs w:val="26"/>
        </w:rPr>
        <w:t>“Българска Телекомуникационна Компания” ЕАД</w:t>
      </w:r>
      <w:r>
        <w:rPr>
          <w:sz w:val="26"/>
          <w:szCs w:val="26"/>
        </w:rPr>
        <w:t xml:space="preserve"> за продължаване срока на действие на договор за наем № </w:t>
      </w:r>
      <w:r>
        <w:rPr>
          <w:bCs/>
          <w:sz w:val="26"/>
          <w:szCs w:val="26"/>
        </w:rPr>
        <w:t>П-496/01.06.2015</w:t>
      </w:r>
      <w:r>
        <w:rPr>
          <w:sz w:val="26"/>
          <w:szCs w:val="26"/>
        </w:rPr>
        <w:t xml:space="preserve">г., относно ползването под наем на </w:t>
      </w:r>
      <w:r>
        <w:rPr>
          <w:bCs/>
          <w:sz w:val="26"/>
          <w:szCs w:val="26"/>
        </w:rPr>
        <w:t>общинско помещение с площ 12,00 м², находящо се на 9-ти етаж в сградата на МБАЛ-Самоков с идентификатор № 65231.907.178.3, построена в ПИ № 65231.907.178, АОС № 10 773/03.09.2011 г., както и на 18,00 м² от покрива на същата сграда, както следва: 6,00 м² в северозападния ъгъл, 6,00 м² в североизточния ъгъл и 6,00 м² в югоизточния ъгъл  от покрив</w:t>
      </w:r>
      <w:r>
        <w:rPr>
          <w:bCs/>
          <w:sz w:val="26"/>
          <w:szCs w:val="26"/>
          <w:lang w:val="bg-BG"/>
        </w:rPr>
        <w:t>а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1. ОбС-Самоков упълномощава кмета на Община Самоков да сключи анекс към  договор № </w:t>
      </w:r>
      <w:r>
        <w:rPr>
          <w:bCs/>
          <w:sz w:val="26"/>
          <w:szCs w:val="26"/>
        </w:rPr>
        <w:t>П-496/01.06.2015</w:t>
      </w:r>
      <w:r>
        <w:rPr>
          <w:sz w:val="26"/>
          <w:szCs w:val="26"/>
        </w:rPr>
        <w:t xml:space="preserve">г., с наемателя по договора </w:t>
      </w:r>
      <w:r>
        <w:rPr>
          <w:bCs/>
          <w:sz w:val="26"/>
          <w:szCs w:val="26"/>
        </w:rPr>
        <w:t>“Българска Телекомуникационна Компания” ЕАД</w:t>
      </w:r>
      <w:r>
        <w:rPr>
          <w:sz w:val="26"/>
          <w:szCs w:val="26"/>
        </w:rPr>
        <w:t xml:space="preserve"> с </w:t>
      </w:r>
      <w:r>
        <w:rPr>
          <w:bCs/>
          <w:sz w:val="26"/>
          <w:szCs w:val="26"/>
        </w:rPr>
        <w:t>ЕИК: 831642181</w:t>
      </w:r>
      <w:r>
        <w:rPr>
          <w:sz w:val="26"/>
          <w:szCs w:val="26"/>
        </w:rPr>
        <w:t xml:space="preserve"> със срок на действие от 3 (три) години - от 01.06.2021 г до 31.05.2024 г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. Наемателят се задължава да заплаща месечна наемна цена за имота в размер на 500,00 (петстотин) лв. без ДДС (същата е определена на основание доклад от проведения търг за отдаване под наем на дата 30.04.2015 г. и е заплащана до сега съгласно сключения договор)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5, против 0, въздържали се 0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0.05.2021г., Протокол № 23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182 / 07.05.2021г. от Владимир Владимиров Георгиев – кмет на Община Самоков</w:t>
      </w:r>
      <w:r>
        <w:rPr>
          <w:sz w:val="28"/>
          <w:szCs w:val="28"/>
        </w:rPr>
        <w:t>, във връзка с постъпило в Общинска администрация-Самоков заявление с вх. № фно-</w:t>
      </w:r>
      <w:r>
        <w:rPr>
          <w:sz w:val="28"/>
          <w:szCs w:val="28"/>
          <w:lang w:val="en-US"/>
        </w:rPr>
        <w:t>182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21 г. от г-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ордан Владимиров Иванов, с искане за продължаване срока на действие на договор за наем № з.з. 394/18.08.2016г.</w:t>
      </w:r>
    </w:p>
    <w:p>
      <w:pPr>
        <w:pStyle w:val="Style24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ind w:left="0" w:firstLine="10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упълномощава кмета на Община Самоков да сключи анекс към  договор № з.з. 394/18.08.2016 г. с наемателя по договора Йордан Владимиров Иванов със срок на действие 5 (пет) години, считано от 01.09.2021 г. до 31.08.2026 г. </w:t>
      </w:r>
    </w:p>
    <w:p>
      <w:pPr>
        <w:pStyle w:val="Normal"/>
        <w:numPr>
          <w:ilvl w:val="0"/>
          <w:numId w:val="4"/>
        </w:numPr>
        <w:ind w:left="0" w:firstLine="9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я проектен имот-нива в размер на 42,00 (четиридесет и два) лв без ДДС (същата е определена на основание протокол от проведения на дата 12.08.2016 г. търг за отдаване под наем и е заплащана до сега съгласно сключения договор № з.з. 394/18.08.2016 г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86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Style24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роведено на 20.05.2021г., Протокол № 23</w:t>
      </w:r>
    </w:p>
    <w:p>
      <w:pPr>
        <w:pStyle w:val="Style24"/>
        <w:spacing w:before="0" w:after="0"/>
        <w:ind w:firstLine="567"/>
        <w:jc w:val="both"/>
        <w:rPr/>
      </w:pPr>
      <w:r>
        <w:rPr/>
        <w:br/>
      </w:r>
      <w:r>
        <w:rPr>
          <w:b/>
        </w:rPr>
        <w:t>По докладна записка изх.№ ФНО-197 / 11.05.2021г. от Владимир Владимиров Георгиев – кмет на Община Самоков</w:t>
      </w:r>
      <w:r>
        <w:rPr/>
        <w:t xml:space="preserve">, във връзка с постъпила в общинска администрация молба с вх. № фно-197/11.05.2021 г. от г-н Радостин Любчов Стойчев, относно продължаване на ползване поземлен имот № 23039.7.369, нива с площ 161,103 дка, актуван с АОС № 2119/27.08.2002 г., находящ се в местността </w:t>
      </w:r>
      <w:r>
        <w:rPr>
          <w:lang w:val="en-US"/>
        </w:rPr>
        <w:t>“</w:t>
      </w:r>
      <w:r>
        <w:rPr/>
        <w:t>Рудежо” в землището на с. Доспей</w:t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 xml:space="preserve">чл. 21, ал. 1, т. 8 от ЗМСМА, чл. 8, ал. 1 от ЗОС, чл. </w:t>
      </w:r>
      <w:r>
        <w:rPr>
          <w:lang w:val="en-US"/>
        </w:rPr>
        <w:t>14</w:t>
      </w:r>
      <w:r>
        <w:rPr/>
        <w:t xml:space="preserve">, ал. </w:t>
      </w:r>
      <w:r>
        <w:rPr>
          <w:lang w:val="en-US"/>
        </w:rPr>
        <w:t>2</w:t>
      </w:r>
      <w:r>
        <w:rPr/>
        <w:t xml:space="preserve"> от ЗОС</w:t>
      </w:r>
      <w:r>
        <w:rPr>
          <w:lang w:val="en-US"/>
        </w:rPr>
        <w:t xml:space="preserve">, </w:t>
      </w:r>
      <w:r>
        <w:rPr/>
        <w:t xml:space="preserve">чл. 109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и чл. 24а, ал. 6, т. 1 от Закона за собствеността и ползването на земеделски земи</w:t>
      </w:r>
    </w:p>
    <w:p>
      <w:pPr>
        <w:pStyle w:val="Style24"/>
        <w:spacing w:before="0" w:after="0"/>
        <w:ind w:firstLine="567"/>
        <w:jc w:val="center"/>
        <w:rPr/>
      </w:pPr>
      <w:r>
        <w:rPr/>
      </w:r>
    </w:p>
    <w:p>
      <w:pPr>
        <w:pStyle w:val="Style24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дава съгласие за отдаване под наем без търг или конкурс на поземлен имот № 23039.7.369, нива с площ 161,103 дка, актуван с АОС № 2119/27.08.2002 г., находящ се в местността “Рудежо” в землището на с. Доспей, зает с трайни насаждения - малини на Радостин Любчов Стойчев за срок от 10 (десет) годи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пълномощава кмета на Община Самоков да сключи договор за отдаване под наем с лицето Радостин Любчов Стойч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Договорът да бъде със срок на действие 10 (десет) години – считано от 17.05.2021 г. до 16.05.2031 г. при годишна наемна цена в размер на 3222,00 лв без ДДС и при следните услов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 Наемателят се задължава да използва предоставения общински имот съгласно определеното предназначение: За отглеждане на трайни насажд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Наемателят няма право да преотстъпва или отдава под наем на трети лица, предоставения му под наем общински имот, както и да сключва договори за съвместна дейност с трети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Style24"/>
        <w:jc w:val="both"/>
        <w:rPr/>
      </w:pPr>
      <w:r>
        <w:rPr>
          <w:bCs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ПР</w:t>
      </w:r>
      <w:r>
        <w:rPr>
          <w:sz w:val="24"/>
          <w:szCs w:val="24"/>
        </w:rPr>
        <w:t>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86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ведено на 20.05.2021г., Протокол № 23</w:t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/>
      </w:pPr>
      <w:r>
        <w:rPr>
          <w:b/>
        </w:rPr>
        <w:t>По докладна записка изх.№ 0800-43 / 07.05.2021г. от Владимир Владимиров Георгиев – кмет на Община Самоков</w:t>
      </w:r>
      <w:r>
        <w:rPr/>
        <w:t>, относно отдаване под наем на общински недвижим имот – ПИ № 65231.9</w:t>
      </w:r>
      <w:r>
        <w:rPr>
          <w:lang w:val="en-US"/>
        </w:rPr>
        <w:t>13</w:t>
      </w:r>
      <w:r>
        <w:rPr/>
        <w:t>.4</w:t>
      </w:r>
      <w:r>
        <w:rPr>
          <w:lang w:val="en-US"/>
        </w:rPr>
        <w:t>20</w:t>
      </w:r>
      <w:r>
        <w:rPr/>
        <w:t xml:space="preserve">, с площ </w:t>
      </w:r>
      <w:r>
        <w:rPr>
          <w:lang w:val="en-US"/>
        </w:rPr>
        <w:t>49,364</w:t>
      </w:r>
      <w:r>
        <w:rPr/>
        <w:t xml:space="preserve"> дка, нива, АОС № 579</w:t>
      </w:r>
      <w:r>
        <w:rPr>
          <w:lang w:val="en-US"/>
        </w:rPr>
        <w:t>5</w:t>
      </w:r>
      <w:r>
        <w:rPr/>
        <w:t xml:space="preserve">/2007 г., находящ се в м. </w:t>
      </w:r>
      <w:r>
        <w:rPr>
          <w:lang w:val="en-US"/>
        </w:rPr>
        <w:t>“</w:t>
      </w:r>
      <w:r>
        <w:rPr/>
        <w:t>Пашаница” в землището на гр. Самоков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8 от ЗМСМА, чл.24а, ал.</w:t>
      </w:r>
      <w:r>
        <w:rPr>
          <w:lang w:val="ru-RU"/>
        </w:rPr>
        <w:t>5</w:t>
      </w:r>
      <w:r>
        <w:rPr/>
        <w:t xml:space="preserve"> от ЗСПЗЗ, чл.8, ал.1 от ЗОС и чл.</w:t>
      </w:r>
      <w:r>
        <w:rPr>
          <w:lang w:val="en-US"/>
        </w:rPr>
        <w:t>107</w:t>
      </w:r>
      <w:r>
        <w:rPr/>
        <w:t>, ал.</w:t>
      </w:r>
      <w:r>
        <w:rPr>
          <w:lang w:val="en-US"/>
        </w:rPr>
        <w:t>1</w:t>
      </w:r>
      <w:r>
        <w:rPr/>
        <w:t>, ал.2 и ал.3</w:t>
      </w:r>
      <w:r>
        <w:rPr>
          <w:lang w:val="ru-RU"/>
        </w:rPr>
        <w:t xml:space="preserve"> </w:t>
      </w:r>
      <w:r>
        <w:rPr/>
        <w:t>от Наредба № 4 на ОбС-Самоков</w:t>
      </w:r>
    </w:p>
    <w:p>
      <w:pPr>
        <w:pStyle w:val="Style24"/>
        <w:spacing w:before="0" w:after="0"/>
        <w:jc w:val="center"/>
        <w:rPr/>
      </w:pPr>
      <w:r>
        <w:rPr/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ПИ № 65231.913.420, с площ 49,364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9-категория, АОС № 5795/2007 г., находящ се в м. “Пашаница” в землището на гр. Самоков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988,00 (деветстотин осемдесет и осем) лв без ДДС.  (Цената е определена на основание Наредба  № 12 на ОбС-Самоков). Стъпка за наддаване – 98,00 (деветдесет и осем) лв. Депозит за участие в търга – 988,00 (деветстотин осемдесет и осем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в. Цена на тръжната документация –20,00 (двадесет) лв без ДДС. 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Style24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spacing w:before="0" w:after="0"/>
        <w:jc w:val="both"/>
        <w:rPr/>
      </w:pPr>
      <w:r>
        <w:rPr>
          <w:bCs/>
        </w:rPr>
        <w:t>Поименно гласуване: за 25, против 0, въздържали се 0</w:t>
      </w:r>
    </w:p>
    <w:p>
      <w:pPr>
        <w:pStyle w:val="Style2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0.05.2021г., Протокол № 23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376 / 27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№ 46276.</w:t>
      </w:r>
      <w:r>
        <w:rPr>
          <w:sz w:val="28"/>
          <w:szCs w:val="28"/>
          <w:lang w:val="en-US"/>
        </w:rPr>
        <w:t>8.194</w:t>
      </w:r>
      <w:r>
        <w:rPr>
          <w:sz w:val="28"/>
          <w:szCs w:val="28"/>
        </w:rPr>
        <w:t>, 46276.</w:t>
      </w:r>
      <w:r>
        <w:rPr>
          <w:sz w:val="28"/>
          <w:szCs w:val="28"/>
          <w:lang w:val="en-US"/>
        </w:rPr>
        <w:t>8.195</w:t>
      </w:r>
      <w:r>
        <w:rPr>
          <w:sz w:val="28"/>
          <w:szCs w:val="28"/>
        </w:rPr>
        <w:t>, 46276.</w:t>
      </w:r>
      <w:r>
        <w:rPr>
          <w:sz w:val="28"/>
          <w:szCs w:val="28"/>
          <w:lang w:val="en-US"/>
        </w:rPr>
        <w:t>8.196</w:t>
      </w:r>
      <w:r>
        <w:rPr>
          <w:sz w:val="28"/>
          <w:szCs w:val="28"/>
        </w:rPr>
        <w:t>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 Мала църква, по повод постъпило заявление с вх.№ 9400-</w:t>
      </w:r>
      <w:r>
        <w:rPr>
          <w:sz w:val="28"/>
          <w:szCs w:val="28"/>
          <w:lang w:val="en-US"/>
        </w:rPr>
        <w:t>376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1г. от г-н Билян Ангелов Христов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>, ал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1,932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46276.8.194 с площ от 0,56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233/25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46276.8.195 с площ от 0,70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234/25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46276.8.196 с площ от 0,66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235/25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left" w:pos="567" w:leader="none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40,00 /четиридесет/ лв. без ДДС. /цената е определена на основание Наредба  № 12 на ОбС-Самоков/. Стъпка за наддаване – 4,00 /четири/ лв. Депозит за участие в търга – 40,00 /четири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left" w:pos="567" w:leader="none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left" w:pos="567" w:leader="none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53 / 27.04.2021г. от Владимир Владимиров Георгиев – кмет на Община Самоков</w:t>
      </w:r>
      <w:r>
        <w:rPr>
          <w:sz w:val="28"/>
          <w:szCs w:val="28"/>
        </w:rPr>
        <w:t>, отн</w:t>
      </w:r>
      <w:r>
        <w:rPr>
          <w:sz w:val="28"/>
          <w:szCs w:val="28"/>
          <w:lang w:val="ru-RU"/>
        </w:rPr>
        <w:t>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03767.42.108 и 03767.42.115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Доло”, землището на с. Белчин, по повод постъпило заявление с вх.№ ФНО-153/10.03.2021г. от г-жа Петя Георгиева Филчев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bg-BG"/>
        </w:rPr>
        <w:t>1. О</w:t>
      </w:r>
      <w:r>
        <w:rPr>
          <w:sz w:val="28"/>
          <w:szCs w:val="28"/>
        </w:rPr>
        <w:t>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,702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03767.42.108 с площ от 1,74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Друг вид трайно насаждение, X-кта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ол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Белчин, актуван с Акт за частна общинска собственост № 18268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03767.42.115 с площ от 0,96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Друг вид трайно насаждение,  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ол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Белчин, актуван с Акт за частна общинска собственост № 18269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55,00 /петдесет и пет/ лв. без ДДС. /цената е определена на основание Наредба  № 12 на ОбС-Самоков/. Стъпка за наддаване – 5,50 /пет лева и 50 стотинки/ лв. Депозит за участие в търга – 55,00 /петдесет и п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68 / 07.05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делски земи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Шипочане, По повод постъпило заявление с вх.№ ФНО-168/23.03.2021г. от фирма “Ачо 3” ЕООД, представлявана от Иван Добрев Георгие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74,874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83243.2.228 с площ от 15,77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олищ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Шипочане, актуван с Акт за частна общинска собственост № 18287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83243.2.239 с площ от 15,57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олищ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Шипочане, актуван с Акт за частна общинска собственост № 18288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83243.3.57 с площ от 4,98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раул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Шипочане, актуван с Акт за частна общинска собственост № 18289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оземлен имот № 83243.3.77 с площ от 6,177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раул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Шипочане, актуван с Акт за частна общинска собственост № 18290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 Поземлен имот № 83243.3.95 с площ от 2,01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траж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Шипочане, актуван с Акт за частна общинска собственост № 18291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 Поземлен имот № 83243.10.43 с площ от 30,357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арско дер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Шипочане, актуван с Акт за частна общинска собственост № 18292/06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  1498,00 /хиляда четиристотин деветдесет и осем/ лв. без ДДС. /цената е определена на основание Наредба  № 12 на ОбС-Самоков/. Стъпка за наддаване – 149,00 /сто четиридесет и девет/ лв. Депозит за участие в търга – 1498,00 /хиляда четиристотин деветдесет и осем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553 / 27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23039.2.431, 23039.2.433, 23039.2.435 и 23039.2.479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Ливадин дол”, землището на с. Доспей, по повод постъпило заявление с вх.№ 9400-553/17.03.2021г. от г-жа Албена Бойчова Йовичин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4,463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23039.2.431 с площ от 2,30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255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23039.2.433 с площ от 0,65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256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23039.2.435 с площ от 0,79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257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оземлен имот № 23039.2.479 с площ от 0,71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258/30.03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90,00 /деветдесет/ лв. без ДДС. /цената е определена на основание Наредба  № 12 на ОбС-Самоков/. Стъпка за наддаване – 9,00 /девет/ лв. Депозит за участие в търга – 90,00 /девет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1027 / 12.05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 г., приета с Решение № 673/28.01.2021 г. на ОбС, във връзка с постъпило заявление вх.№ 9400-1027/07.05.2021г. от Георги Димитров Дикин и Ана Костова Дикин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9/709 ид.ч. от Поземлен имот № 90/деветдесет/ с площ от 709 кв.м. съгласно одобрен със Заповед № РД-02-14-100/1996г. кадастрален план на м.”Мало равнище” землище с.Горни Окол, актувани с Акт за частна общинска собственост № 18324/2021 г., вписан в Служба по вписванията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89 / 07.05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Включване в Програмата за управление и разпореждане с имоти общинска собственост през 2021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61922.173.1, 61922.173.2, 61922.173.5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Суха вада”, землището на с. Райово, по повод постъпило заявление с вх.№ ФНО-189/26.04.2021г. от г-н Валентин Николов Стойче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</w:t>
      </w:r>
      <w:r>
        <w:rPr>
          <w:sz w:val="28"/>
          <w:szCs w:val="28"/>
          <w:lang w:val="bg-BG"/>
        </w:rPr>
        <w:t>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26"/>
        <w:gridCol w:w="2058"/>
        <w:gridCol w:w="1577"/>
        <w:gridCol w:w="178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2.173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1/2013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2.173.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/2013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2.173.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/2021г.</w:t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7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0.05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0800-46 / 10.05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>, относно вкл</w:t>
      </w:r>
      <w:r>
        <w:rPr>
          <w:sz w:val="26"/>
          <w:szCs w:val="26"/>
        </w:rPr>
        <w:t>ючване в Програмата за управление и разпореждане с имоти общинска собственост през 2021г.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емеделски земи с начин на трайно ползване: пасища, мери и ливади, находящи се в землищата на община 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8 от ЗМСМА, чл.8, ал.9 от ЗОС и чл.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 xml:space="preserve"> от Наредба № 4 на ОбС-Самоков</w:t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бС-Самоков допълва приетата с Решение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73/28.01.2021г. Програма за управление и разпореждане с имоти общинска собственост, като допълва т.2.1.4 /таблица 3/ със следните имоти</w:t>
      </w:r>
      <w:r>
        <w:rPr>
          <w:sz w:val="26"/>
          <w:szCs w:val="26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47"/>
        <w:gridCol w:w="1977"/>
        <w:gridCol w:w="1774"/>
        <w:gridCol w:w="186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718.1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9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05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189.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,9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27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261.7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7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299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757.8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,5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3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14.8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6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59.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7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70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3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71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423.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4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40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13.6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5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0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6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0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0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14.6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2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10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6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2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11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6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4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12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14.8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1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542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261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9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54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7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77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21.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6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78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37.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6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81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59.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88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450.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1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458.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5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18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535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7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61/200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543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9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69/200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230.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5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29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237.8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8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4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260.6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49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157.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9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14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57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5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8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358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3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686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48.4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,5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158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90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,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197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121.6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,8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489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0391.121.6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,0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490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4.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0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4.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0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2.1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4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2.15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2.1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6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2.17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0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4.6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,4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1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5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6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2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2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,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04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13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7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5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0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5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7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9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7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,6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7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7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9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7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8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3.2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8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3.2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,4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6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6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43,7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372/2016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5.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3,5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471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1.2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3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1.4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3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1.5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3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5.4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5,3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697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.14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.1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1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1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6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1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2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2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4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2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4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4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28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7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5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9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8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5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1.4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8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1.4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7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8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2.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9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8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5.1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8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2.8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9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5.1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5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2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9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5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1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3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4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34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6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3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3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16.5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6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4.1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ведар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285.4.1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6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7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3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,5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9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27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8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800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28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,6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808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2.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29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2.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45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2.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7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48/2009г.</w:t>
            </w:r>
          </w:p>
        </w:tc>
      </w:tr>
      <w:tr>
        <w:trPr>
          <w:trHeight w:val="29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2.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51/200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сп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 </w:t>
            </w:r>
            <w:r>
              <w:rPr/>
              <w:t>23039.4.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,1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392/200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сп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039.4.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,3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386/200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сп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039.4.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7,7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390/200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сп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039.4.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3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389/200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дж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067.1.4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дж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067.1.4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0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16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дж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067.1.1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5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18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дж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067.1.1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0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17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дж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067.1.8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9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763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19.4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,4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309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844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3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462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845.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3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463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845.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464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864.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465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опов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697.865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1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466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роданов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8548.40.1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3,7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565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роданов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8548.40.1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,4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79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роданов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8548.30.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8,6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753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15.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,7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004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15.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4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005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45.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0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25.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1,4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5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18.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5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10.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,5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003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дуи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604.8.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8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ель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2486.204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,1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972/2013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ель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2486.66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32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ель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2486.65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1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32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лису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294.20.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4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067/200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лису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294.21.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,0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170/200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42.1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9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229/201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42.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343/201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24.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,7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147/201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35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7,9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324/201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24.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2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146/2012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220.1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95,3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119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1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8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34/2013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90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394/2013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90.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63,9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878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230.18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,5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7083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3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8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3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8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4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4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4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1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5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4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8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15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,8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243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6.3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021/200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6.2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,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024/2007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1.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0,6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7290/202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5.3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,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5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8.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,2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4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8.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,3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4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8.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,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404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8.2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,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4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поча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43.9.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8,6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4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р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599.50.1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1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5985/2017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р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599.53.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5,6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062/2018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ор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599.53.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,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5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90.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5,1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452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87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,6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675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33.1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,1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2405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86.2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5,9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90/2013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16.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,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072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13.1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8,6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087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29.4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2,1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501/2013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29.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1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278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34.6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2,8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460/2014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лни Око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2469.36.39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1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466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8.3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2,1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333/2016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1.3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6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1.5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,2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9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8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2,8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741/2019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8.1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3,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755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8.2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,2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756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8.2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8,3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3757/2015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1.4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1,9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581/2010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8.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6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9.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5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9.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67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67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9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89.3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4,8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318.1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6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.2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5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3.8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,6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2.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63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4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86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91.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1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3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81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7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0.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4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6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0.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0.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8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0.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37.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9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38.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9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2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52.86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7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3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49.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3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168.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0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5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Яр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7552.232.1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7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7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228.2.3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,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11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228.4.1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,2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2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228.2.2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69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319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228.2.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6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320/2021г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1228.2.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321/2021г.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о докладна записка изх.№ 9400-2179 / 10.05.2021г. от Владимир Георгиев – кмет на Община Самоков, във връзка с </w:t>
      </w:r>
      <w:r>
        <w:rPr>
          <w:sz w:val="28"/>
          <w:szCs w:val="28"/>
        </w:rPr>
        <w:t>постъпило заявление с вх. № 9400-2179 / 04.03.2021г. от</w:t>
      </w:r>
      <w:r>
        <w:rPr>
          <w:bCs/>
          <w:iCs/>
          <w:sz w:val="28"/>
          <w:szCs w:val="28"/>
        </w:rPr>
        <w:t xml:space="preserve"> Петър Кирилов Колев и Бойка Донева Колева относно з</w:t>
      </w:r>
      <w:r>
        <w:rPr>
          <w:sz w:val="28"/>
          <w:szCs w:val="28"/>
        </w:rPr>
        <w:t>акупуване на ПИ № 65231.910.575, общинска собственост, отреден за „Площад”, в кв. 123 по плана на гр.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, във връзка с чл.135, ал.2 от ЗУТ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20" w:right="2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щински съвет – Самоков дава съгласие за допускане изработването на ПУП – изменение на плана за регулация и застрояване по отношение на ПИ № 65231.910.575, отреден за „Площад”, общинска собственост, в кв. 123 по плана на гр. Самоков и приобщаването му към УПИ V, ПИ № 65231.910.574 с цел закупуване съгласно представената скица-предложение на възложителит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Разработката да бъде за сметка на молителит</w:t>
      </w:r>
      <w:r>
        <w:rPr>
          <w:sz w:val="28"/>
          <w:szCs w:val="28"/>
          <w:lang w:val="bg-BG"/>
        </w:rPr>
        <w:t>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Г-45 / 10.05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</w:t>
      </w:r>
      <w:r>
        <w:rPr>
          <w:sz w:val="28"/>
          <w:szCs w:val="28"/>
        </w:rPr>
        <w:t>връзка с постъпило е заявление вх. № Г-45/10.03.2021 г. от „Югозападно държавно предприятие” ДП Благоевград и от „Сити Инвест Пропърти” ЕООД, придружено със задание по чл. 125 от ЗУТ за разрешаване изработване на ПУП – парцеларен план за осигуряване на транспортен достъп до ПИ № 03441.4.270, държавна горска територия, в местността „Соколец” в землището на с. Бели Искър, Община Самоков през ПИ № 03441.4.304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и чл.124а, ал.1 и чл.124б, ал.1 от ЗУТ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574" w:leader="none"/>
        </w:tabs>
        <w:ind w:right="20" w:firstLine="567"/>
        <w:jc w:val="both"/>
        <w:rPr/>
      </w:pPr>
      <w:r>
        <w:rPr>
          <w:bCs/>
          <w:iCs/>
          <w:sz w:val="28"/>
          <w:szCs w:val="28"/>
        </w:rPr>
        <w:t>1. Общински съвет – Самоков одобрява представеното задание по чл. 125 от ЗУТ за изработване на</w:t>
      </w:r>
      <w:r>
        <w:rPr>
          <w:bCs/>
          <w:iCs/>
          <w:spacing w:val="-10"/>
          <w:sz w:val="28"/>
          <w:szCs w:val="28"/>
        </w:rPr>
        <w:t xml:space="preserve"> ПУП- </w:t>
      </w:r>
      <w:r>
        <w:rPr>
          <w:bCs/>
          <w:iCs/>
          <w:sz w:val="28"/>
          <w:szCs w:val="28"/>
        </w:rPr>
        <w:t>парцеларен план за прокарване на път през ПИ № 03441.4.304 в местността „Соколец”, в землището на с. Бели Искър, Община Самоков с цел осигуряване на достъп до ПИ № 03441.4.270, държавна горска територия.</w:t>
      </w:r>
    </w:p>
    <w:p>
      <w:pPr>
        <w:pStyle w:val="Normal"/>
        <w:tabs>
          <w:tab w:val="clear" w:pos="708"/>
          <w:tab w:val="left" w:pos="1578" w:leader="none"/>
        </w:tabs>
        <w:ind w:right="2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Разрешава изработване на ПУП - парцеларен план за прокарване на път през ПИ № 03441.4.304 в местността „Соколец”, в землището на с. Бели Искър, Община Самоков с цел осигуряване на достъп до ПИ № 03441.4.270, държавна горска територия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8"/>
          <w:szCs w:val="28"/>
          <w:lang w:val="bg-BG"/>
        </w:rPr>
        <w:t xml:space="preserve">                                                    </w:t>
      </w:r>
      <w:r>
        <w:rPr>
          <w:bCs/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докладна записка изх.№ Г-14 / 29.04.2021г. от Владимир Георгиев </w:t>
      </w:r>
      <w:r>
        <w:rPr>
          <w:sz w:val="28"/>
          <w:szCs w:val="28"/>
        </w:rPr>
        <w:t>– кмет на Община Самоков, относно постъпило заявление с вх. № ТС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-14/30.01.2020 г. от Красимира Костадинова, Директор Дирекция „ТСУЕП” относно разрешаване изработване на проект за подробен устройствен план - изменение на плана за регулация и застрояване, паркоустройство и благоустройство на УПИ I-За етнографски комплекс в кв.423 и УПИ I-За паркинг и УПИ II-За изложбена зала в кв.422 по плана на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с чл.124а, ал.1, т.1 от ЗУТ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Общински съвет – Самоков разрешава изработването на подробен устройствен план – изменение на плана за регулация и застрояване, паркоустройство и благоустройство на УПИ I-За етнографски комплекс в кв.423 и УПИ I-За паркинг и УПИ II-За изложбена зала в кв.422 по плана на гр.Самоков, с цел обединяване на двата квартала в един и образуване на нов УПИ - „За парк”, съгласно скица-проек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 </w:t>
      </w:r>
      <w:r>
        <w:rPr>
          <w:b/>
          <w:bCs/>
          <w:sz w:val="28"/>
          <w:szCs w:val="28"/>
          <w:lang w:val="bg-BG"/>
        </w:rPr>
        <w:t>8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5800-23 / 27.04.2021г. от Владимир Георгиев – кмет на Община Самоков, </w:t>
      </w:r>
      <w:r>
        <w:rPr>
          <w:sz w:val="28"/>
          <w:szCs w:val="28"/>
        </w:rPr>
        <w:t>относно предоставяне за възстановяване на Църковното настоятелство към църква “Цр. Св. св. Апостол Петър и Павел” на проектен имот № 23039.3.386 /попадащ в имот кад.№ 23039.3.381/, находящ се землището на с. Доспей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1 от ЗОС, § 27, ал.2, т.1 от ПЗР на ЗСПЗЗ и 45ж, ал.2 от ППЗСПЗ</w:t>
      </w:r>
      <w:r>
        <w:rPr>
          <w:sz w:val="28"/>
          <w:szCs w:val="28"/>
          <w:lang w:val="bg-BG"/>
        </w:rPr>
        <w:t>З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предоставя за възстановяване на Църковното настоятелство към църква “Цр. Св. св. Апостол Петър и Павел”, следния общински недвижим имот, находящ се в землището на с. Досп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роектен имот № 23039.3.386 /попадащ в имот кад.№ 23039.3.381/, с площ от 12,31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спей, общ. Самоков, обл. София,  при съседи: поземлени имоти с №№ 23039.3.327, 23039.3.316, 23039.3.318, 23039.3.335, 23039.3.317, 23039.3.328, 23039.3.358, 23039.3.329, 23039.6.1, 23039.11.61 и проектни имоти с №№ 23039.3.387, 23039.3.385, съгласно скица-проект № 15-232742-05.03.2021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 5800-6 / 21.04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Йордан Петров Бонев на проектен имот</w:t>
      </w:r>
      <w:r>
        <w:rPr>
          <w:spacing w:val="-10"/>
          <w:sz w:val="28"/>
          <w:szCs w:val="28"/>
        </w:rPr>
        <w:t xml:space="preserve"> № 52249.4.420</w:t>
      </w:r>
      <w:r>
        <w:rPr>
          <w:sz w:val="28"/>
          <w:szCs w:val="28"/>
        </w:rPr>
        <w:t xml:space="preserve"> /попадащ в ПИ № 52249.4.65/, находящ се в землището на с. Ново сел</w:t>
      </w:r>
      <w:r>
        <w:rPr>
          <w:sz w:val="28"/>
          <w:szCs w:val="28"/>
          <w:lang w:val="bg-BG"/>
        </w:rPr>
        <w:t>о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предоставя за възстановяване на наследниците на Йордан Петров Бонев следния общински недвижим имот, находящ се в землището на с.Ново село: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1 Проектен имот № 52249.4.420 /попадащ в имот кад.№ 52249.4.65-АОС № 18306/2021г./, с площ от 2,101 дка, трайно предназначение на територията: земеделска, начин на трайно ползване: пасище, находящ се в землището на с. Ново село, при съседи: поземлен имот № 52249.4.67 и проектен имот 52249.4.65, съгласно скица-проект № 15-637333-20.07.2020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5800-24 / 19.04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носно п</w:t>
      </w:r>
      <w:r>
        <w:rPr>
          <w:rFonts w:eastAsia="Calibri"/>
          <w:sz w:val="28"/>
          <w:szCs w:val="28"/>
        </w:rPr>
        <w:t xml:space="preserve">редоставяне за възстановяване на наследниците на Йордан Благоев Митрев на проектен имот № 52249.2.566 /образуван от ПИ с №№ 52249.2.111, 52249.2.102, 52249.2.95, 52249.2.94, 52249.2.84/, находящ се </w:t>
      </w:r>
      <w:r>
        <w:rPr>
          <w:sz w:val="28"/>
          <w:szCs w:val="28"/>
        </w:rPr>
        <w:t>в землището на с. Ново сел</w:t>
      </w:r>
      <w:r>
        <w:rPr>
          <w:sz w:val="28"/>
          <w:szCs w:val="28"/>
          <w:lang w:val="bg-BG"/>
        </w:rPr>
        <w:t>о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</w:t>
      </w:r>
      <w:r>
        <w:rPr>
          <w:rFonts w:eastAsia="Calibri"/>
          <w:sz w:val="28"/>
          <w:szCs w:val="28"/>
          <w:lang w:val="bg-BG"/>
        </w:rPr>
        <w:t>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Йордан Благоев Митрев следния общински недвижим имот, находящ се в землището на с. Ново село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2249.2.566 /образуван от ПИ с №№ 52249.2.111-АОС № 16000/2018г., 52249.2.102-АОС № 15999/2018г., 52249.2.95-АОС № 15998/2018г., 52249.2.94-АОС № 15997/2018г., 52249.2.84-АОС№ 14230/2016г./, с площ от 10,20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Ново село, при съседи: поземлени имоти с №№ 52249.2.99, 52249.2.556, 52249.2.557, 52249.2.88, 52249.2.116, 52249.2.98, 52249.2.106, 52249.2.101, 52249.2.100 и проектен имот № 52249.2.567 съгласно скица-проект № 15-232614-05.03.2021г. от Агенция по кадастър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5800-25 / 21.04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п</w:t>
      </w:r>
      <w:r>
        <w:rPr>
          <w:rFonts w:eastAsia="Calibri"/>
          <w:sz w:val="28"/>
          <w:szCs w:val="28"/>
        </w:rPr>
        <w:t xml:space="preserve">редоставяне за възстановяване на наследниците на Христо Лазаров Келфански на проектен имот № 61604.10.187 /попадащ в ПИ № 61604.10.159/, находящ се </w:t>
      </w:r>
      <w:r>
        <w:rPr>
          <w:sz w:val="28"/>
          <w:szCs w:val="28"/>
        </w:rPr>
        <w:t xml:space="preserve"> в землището на </w:t>
      </w:r>
      <w:r>
        <w:rPr>
          <w:rFonts w:eastAsia="Calibri"/>
          <w:sz w:val="28"/>
          <w:szCs w:val="28"/>
        </w:rPr>
        <w:t xml:space="preserve">с. </w:t>
      </w:r>
      <w:r>
        <w:rPr>
          <w:sz w:val="28"/>
          <w:szCs w:val="28"/>
        </w:rPr>
        <w:t>Радуи</w:t>
      </w:r>
      <w:r>
        <w:rPr>
          <w:sz w:val="28"/>
          <w:szCs w:val="28"/>
          <w:lang w:val="bg-BG"/>
        </w:rPr>
        <w:t>л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и чл.45ж, ал.2 от ППЗСПЗ</w:t>
      </w:r>
      <w:r>
        <w:rPr>
          <w:sz w:val="28"/>
          <w:szCs w:val="28"/>
        </w:rPr>
        <w:t>З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Христо Лазаров Келфански следния общински недвижим имот, находящ се в землището на с. Радуи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61604.10.187 /попадащ в ПИ № 61604.10.159 – АОС № 16529/2018г./, с площ от 1,8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Овощна градина, находящ се в землището на с. Радуил, общ. Самоков, обл. София, при съседи: поземлени имоти с №№ 61604.10.31, 61604.10.39, 61604.10.37, 61604.10.160, 61604.10.44 и проектен имот № 61604.10.188, съгласно скица-проект № 15-1139823-07.12.2020г. от Агенция по кадастъ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8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0.05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3</w:t>
      </w:r>
    </w:p>
    <w:p>
      <w:pPr>
        <w:pStyle w:val="Normal"/>
        <w:ind w:firstLine="426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По докладна записка с изх.№ 5800-26 / 27.04.2021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 относно п</w:t>
      </w:r>
      <w:r>
        <w:rPr>
          <w:rFonts w:eastAsia="Calibri"/>
          <w:sz w:val="26"/>
          <w:szCs w:val="26"/>
        </w:rPr>
        <w:t xml:space="preserve">редоставяне за възстановяване на наследниците на Русин Георгиев Христов на проектни имоти с №№ 83291.8.591 и 83291.8.592 /образувани от ПИ № 83291.8.296/, находящи се  в землището на с. </w:t>
      </w:r>
      <w:r>
        <w:rPr>
          <w:sz w:val="26"/>
          <w:szCs w:val="26"/>
        </w:rPr>
        <w:t>Шипочан</w:t>
      </w:r>
      <w:r>
        <w:rPr>
          <w:sz w:val="26"/>
          <w:szCs w:val="26"/>
          <w:lang w:val="bg-BG"/>
        </w:rPr>
        <w:t>е</w:t>
      </w:r>
    </w:p>
    <w:p>
      <w:pPr>
        <w:pStyle w:val="Normal"/>
        <w:ind w:firstLine="426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 </w:t>
      </w:r>
      <w:r>
        <w:rPr>
          <w:rFonts w:eastAsia="Calibri"/>
          <w:sz w:val="26"/>
          <w:szCs w:val="26"/>
        </w:rPr>
        <w:t>чл.21, ал.1, т.8 от ЗМСМА, чл.8, ал.1 от ЗОС, § 27, ал.2, т.1 от ПЗР на ЗСПЗЗ и чл.45ж, ал.2 от ППЗСПЗ</w:t>
      </w:r>
      <w:r>
        <w:rPr>
          <w:sz w:val="26"/>
          <w:szCs w:val="26"/>
          <w:lang w:val="bg-BG"/>
        </w:rPr>
        <w:t>З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6"/>
          <w:szCs w:val="26"/>
        </w:rPr>
        <w:t>1.  ОбС-Самоков предоставя за възстановяване на наследниците на Русин Георгиев Христов следните общински недвижими имоти, находящи се в землището на с. Шипоч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 Проектен имот № 83291.8.591 /образуван от ПИ № 83291.8.296-АОС № 18285/2021г./, с площ от 1,8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Шипочане, общ. Самоков, обл. София, при съседи: поземлени имоти с №№ 83243.8.276, 83243.8.22, 83243.8.300, 83243.8.293 и проектен имот № 83243.8.592, съгласно скица-проект № 15-201161-25.02.2021г. от Агенция по кадастър.</w:t>
      </w:r>
    </w:p>
    <w:p>
      <w:pPr>
        <w:pStyle w:val="Normal"/>
        <w:ind w:right="187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роектен имот № 83291.8.592 /образуван от ПИ № 83291.8.296-АОС № 18285/2021г./, с площ от 2,1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Шипочане, общ. Самоков, обл. София, при съседи: поземлени имоти с №№ 83243.8.299, 83243.8.291, 83243.8.300, 83243.8.289, 83243.8.293 и проектни имоти с №№ 83243.8.593, 83243.8.591, съгласно скица-проект № 15-201395-25.02.2021г. от Агенция по кадастъ</w:t>
      </w:r>
      <w:r>
        <w:rPr>
          <w:sz w:val="26"/>
          <w:szCs w:val="26"/>
          <w:lang w:val="bg-BG"/>
        </w:rPr>
        <w:t>р.</w:t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с изх.№ 0800-44 / 07.05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и</w:t>
      </w:r>
      <w:r>
        <w:rPr>
          <w:sz w:val="28"/>
          <w:szCs w:val="28"/>
        </w:rPr>
        <w:t>здаване на запис на заповед от община Самоков в полза на ДФ „Земеделие”, обезпечаващ плащания за ДДС (данък добавена стойност) към Заявка за авансово плащане по договор договор № BG06RDNP001-7.008-0050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С01</w:t>
      </w:r>
      <w:r>
        <w:rPr>
          <w:sz w:val="28"/>
          <w:szCs w:val="28"/>
        </w:rPr>
        <w:t xml:space="preserve"> / от 23.10.2019г. по подмярка 7.2. „Инвестиции в създаването, подобряването или разширяването на всички видове малка по мащаби инфраструктура” от мярка 7 „Основни услуги и обновяване на селата в селските райони” за Проект № BG06RDNP001-7.008-0050 ЕНЕРГИЙНА ЕФЕКТИВНОСТ „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щина Самоков, сключен между Община Самоков и ДФ „Земеделие”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1, т.10 и 23 от ЗМСМА</w:t>
      </w:r>
      <w:r>
        <w:rPr>
          <w:sz w:val="28"/>
          <w:szCs w:val="28"/>
        </w:rPr>
        <w:t xml:space="preserve"> и заявка за авансово плащане по договор за предоставяне на безвъзмездна финансова помощ № BG06RDNP001-7.008-0050-С01/ от 23.10.2019г. по подмярка 7.2. „Инвестиции в създаването, подобряването или разширяването на всички видове малка по мащаби инфраструктура” от мярка 7 „Основни услуги и обновяване на селата в селските райони” за Проект №BG06RDNP001- 7.008-0050 ЕНЕРГИЙНА ЕФЕКТИВНОСТ „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щина Самоков , сключен между Община Самоков и ДФ „Земеделие” със седалище и адрес на управление гр.Самоков, ул.Македония № 34, ЕИК по БУЛСТАТ: 000776491, представлявана от кмета на общината - Владимир Георги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96" w:leader="none"/>
        </w:tabs>
        <w:ind w:left="0" w:right="2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ълномощава кмета на община Самоков да подпише Запис на заповед, без протест и без разноски, платима на предявяване в полза на ДФ „Земеделие" в размер на 78 797.19 лв. (седемдесет и осем хиляди седемстотин деветдесет и седем лева и деветнадесет стотинки) за обезпечаване на 100 % от допустимия размер на ДДС към Заявка за авансово плащане по договор за предоставяне на безвъзмездна финансова помощ № BG06RDNP001-7.008-0050-C01/ от 23.10.2019г. по подмярка 7.2. „Инвестиции в създаването, подобряването или разширяването на всички видове малка по мащаби инфраструктура" от мярка 7 „Основни услуги и обновяване на селата в селските райони" за Проект № BG06RDNP001-7.008-0050-C01/ ЕНЕРГИЙНА ЕФЕКТИВНОСТ "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шина Самоков , сключен между Община Самоков и ДФ „Земеделие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14" w:leader="none"/>
        </w:tabs>
        <w:ind w:left="0" w:right="2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договор BG06RDNР001 -7.008-0050-С01/ от 23.10.2019г. и да ги представи пред ДФ „Земеделие”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с изх.№ 0800-40 / 22.04.2021г. от Владимир Георгиев – кмет на Община Самоков, </w:t>
      </w:r>
      <w:r>
        <w:rPr>
          <w:rStyle w:val="StrongEmphasis"/>
          <w:b w:val="false"/>
          <w:color w:val="000000"/>
          <w:sz w:val="28"/>
          <w:szCs w:val="28"/>
        </w:rPr>
        <w:t>относно приемане на Годишен план на дейностите за подкрепа за личностното развитие на децата и учениците в Община Самоков за 2021г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1, т.12 от ЗМСМА и чл.197, ал.3 от Закона за предучилищното и училищното образование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t xml:space="preserve">Общински съвет – Самоков приема </w:t>
      </w:r>
      <w:r>
        <w:rPr>
          <w:rStyle w:val="StrongEmphasis"/>
          <w:b w:val="false"/>
          <w:color w:val="000000"/>
          <w:sz w:val="28"/>
          <w:szCs w:val="28"/>
        </w:rPr>
        <w:t>Годишен план на дейностите за подкрепа за личностното развитие на децата и учениците в Община Самоков за 2021г.</w:t>
      </w:r>
    </w:p>
    <w:p>
      <w:pPr>
        <w:pStyle w:val="Normal"/>
        <w:ind w:firstLine="567"/>
        <w:jc w:val="both"/>
        <w:rPr>
          <w:rStyle w:val="StrongEmphasis"/>
          <w:b/>
          <w:b/>
          <w:color w:val="000000"/>
          <w:sz w:val="28"/>
          <w:szCs w:val="28"/>
          <w:lang w:val="bg-BG"/>
        </w:rPr>
      </w:pPr>
      <w:r>
        <w:rPr/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5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8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0.05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с изх.№ 0800-52 / 13.05.2021г. от Владимир Георгиев – кмет на Община Самоков, </w:t>
      </w:r>
      <w:r>
        <w:rPr>
          <w:rStyle w:val="StrongEmphasis"/>
          <w:b w:val="false"/>
          <w:color w:val="000000"/>
          <w:sz w:val="26"/>
          <w:szCs w:val="26"/>
        </w:rPr>
        <w:t>относно опр</w:t>
      </w:r>
      <w:r>
        <w:rPr>
          <w:rFonts w:eastAsia="Calibri"/>
          <w:sz w:val="26"/>
          <w:szCs w:val="26"/>
        </w:rPr>
        <w:t xml:space="preserve">еделяне носителите на наградите „Учител на годината” и „За принос в образователното дело”  Самоков за </w:t>
      </w:r>
      <w:r>
        <w:rPr>
          <w:sz w:val="26"/>
          <w:szCs w:val="26"/>
        </w:rPr>
        <w:t>2021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4"/>
        <w:spacing w:before="0" w:after="0"/>
        <w:jc w:val="both"/>
        <w:rPr>
          <w:rFonts w:eastAsia="Calibri"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rFonts w:eastAsia="Calibri"/>
          <w:sz w:val="26"/>
          <w:szCs w:val="26"/>
        </w:rPr>
        <w:t>чл.</w:t>
      </w:r>
      <w:r>
        <w:rPr>
          <w:rFonts w:eastAsia="Calibri"/>
          <w:sz w:val="26"/>
          <w:szCs w:val="26"/>
          <w:lang w:val="ru-RU"/>
        </w:rPr>
        <w:t>2</w:t>
      </w:r>
      <w:r>
        <w:rPr>
          <w:rFonts w:eastAsia="Calibri"/>
          <w:sz w:val="26"/>
          <w:szCs w:val="26"/>
        </w:rPr>
        <w:t>1 ал.1 т.</w:t>
      </w:r>
      <w:r>
        <w:rPr>
          <w:rFonts w:eastAsia="Calibri"/>
          <w:sz w:val="26"/>
          <w:szCs w:val="26"/>
          <w:lang w:val="ru-RU"/>
        </w:rPr>
        <w:t>23</w:t>
      </w:r>
      <w:r>
        <w:rPr>
          <w:rFonts w:eastAsia="Calibri"/>
          <w:sz w:val="26"/>
          <w:szCs w:val="26"/>
        </w:rPr>
        <w:t xml:space="preserve"> от ЗМСМА  и във връзка с чл.</w:t>
      </w:r>
      <w:r>
        <w:rPr>
          <w:rFonts w:eastAsia="Calibri"/>
          <w:sz w:val="26"/>
          <w:szCs w:val="26"/>
          <w:lang w:val="ru-RU"/>
        </w:rPr>
        <w:t>26</w:t>
      </w:r>
      <w:r>
        <w:rPr>
          <w:rFonts w:eastAsia="Calibri"/>
          <w:sz w:val="26"/>
          <w:szCs w:val="26"/>
        </w:rPr>
        <w:t xml:space="preserve"> ал.</w:t>
      </w:r>
      <w:r>
        <w:rPr>
          <w:rFonts w:eastAsia="Calibri"/>
          <w:sz w:val="26"/>
          <w:szCs w:val="26"/>
          <w:lang w:val="ru-RU"/>
        </w:rPr>
        <w:t>5</w:t>
      </w:r>
      <w:r>
        <w:rPr>
          <w:rFonts w:eastAsia="Calibri"/>
          <w:sz w:val="26"/>
          <w:szCs w:val="26"/>
        </w:rPr>
        <w:t xml:space="preserve"> и чл.31, ал 5 от Наредба за символиката и отличията на Община Самоков</w:t>
      </w:r>
    </w:p>
    <w:p>
      <w:pPr>
        <w:pStyle w:val="Style24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присъжда награди  в системата на предучилищното и училищното образование за 2021 година на:</w:t>
      </w:r>
    </w:p>
    <w:p>
      <w:pPr>
        <w:pStyle w:val="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„УЧИТЕЛ НА ГОДИНАТА” 2021: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Даниела Благовестова Панайотова</w:t>
      </w:r>
      <w:r>
        <w:rPr>
          <w:rFonts w:cs="Times New Roman" w:ascii="Times New Roman" w:hAnsi="Times New Roman"/>
          <w:sz w:val="26"/>
          <w:szCs w:val="26"/>
        </w:rPr>
        <w:t xml:space="preserve"> – в категория „Предучилищно образование”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 xml:space="preserve">Галина Георгиева Войникова – </w:t>
      </w:r>
      <w:r>
        <w:rPr>
          <w:rFonts w:cs="Times New Roman" w:ascii="Times New Roman" w:hAnsi="Times New Roman"/>
          <w:sz w:val="26"/>
          <w:szCs w:val="26"/>
        </w:rPr>
        <w:t>в категор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„Учител в степен „Начално образование” /1-4 клас/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Емилия Спасова Михайлова – </w:t>
      </w:r>
      <w:r>
        <w:rPr>
          <w:rFonts w:cs="Times New Roman" w:ascii="Times New Roman" w:hAnsi="Times New Roman"/>
          <w:sz w:val="26"/>
          <w:szCs w:val="26"/>
        </w:rPr>
        <w:t>в категор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„Учител в прогимназиален етап” /5-7 клас/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Албена Боянова Попова и Елена Богомилова Сердаре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категория” Учител в гимназиален етап” /8-12 клас/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/>
          <w:sz w:val="26"/>
          <w:szCs w:val="26"/>
        </w:rPr>
        <w:t>Габриела Стефчова Христова</w:t>
      </w:r>
      <w:r>
        <w:rPr>
          <w:rFonts w:cs="Times New Roman" w:ascii="Times New Roman" w:hAnsi="Times New Roman"/>
          <w:sz w:val="26"/>
          <w:szCs w:val="26"/>
        </w:rPr>
        <w:t xml:space="preserve">  – в категория „Най-успешен млад учител” /до 29 години в настоящата календарна година/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„ЗА ПРИНОС В ОБРАЗОВАТЕЛНОТО ДЕЛО” 2021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Данче Георгиева Кочова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Йорданка Христова Стоянова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Генка Георгиева Динева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Яв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с вх.№ 9400-980 / 28.04.2021г. от Йорданка Георгиева Щъркелова от с.Райово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финансова помощ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bCs/>
          <w:sz w:val="28"/>
          <w:szCs w:val="28"/>
          <w:lang w:val="bg-BG"/>
        </w:rPr>
        <w:t>НД/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900 / 23.04.2021г. от Елисей Дафинов Иванов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50лв. /триста и петдесет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876 / 22.04.2021г. от Лилия Тодорова Иван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45 / 10.05.2021г. от Николай Гешев – кмет на с.Доспей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 на Николина Станкова Макова от село Доспе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й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0.05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3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>аявления с вх.№№ 9400-913 / 26.04.2021г. от Владо Митков Велчев от с.Марица, общ.Самоков и 9400-617 / 26.03.2021г. от Златан Димитров Василев от гр.Самоков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1, т.23 от ЗМСМА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нски съвет – Самоков отказва отпускането на парична  помощ поради липса на правно основание.</w:t>
      </w:r>
    </w:p>
    <w:p>
      <w:pPr>
        <w:pStyle w:val="Normal"/>
        <w:tabs>
          <w:tab w:val="clear" w:pos="708"/>
          <w:tab w:val="left" w:pos="1905" w:leader="none"/>
        </w:tabs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20">
    <w:name w:val="Основен текст_"/>
    <w:basedOn w:val="Style11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basedOn w:val="Style11"/>
    <w:qFormat/>
    <w:rPr>
      <w:sz w:val="28"/>
    </w:rPr>
  </w:style>
  <w:style w:type="character" w:styleId="Style21">
    <w:name w:val="Основен текст Знак"/>
    <w:basedOn w:val="Style11"/>
    <w:qFormat/>
    <w:rPr>
      <w:sz w:val="28"/>
    </w:rPr>
  </w:style>
  <w:style w:type="character" w:styleId="FontStyle31">
    <w:name w:val="Font Style31"/>
    <w:basedOn w:val="Style11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2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ons</dc:creator>
  <dc:description/>
  <cp:keywords/>
  <dc:language>en-US</dc:language>
  <cp:lastModifiedBy>ndomishlqrova</cp:lastModifiedBy>
  <cp:lastPrinted>2021-05-26T09:04:00Z</cp:lastPrinted>
  <dcterms:modified xsi:type="dcterms:W3CDTF">2021-05-26T07:04:00Z</dcterms:modified>
  <cp:revision>286</cp:revision>
  <dc:subject/>
  <dc:title/>
</cp:coreProperties>
</file>