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E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lang w:val="bg-BG"/>
        </w:rPr>
        <w:t>6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31.03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4</w:t>
      </w:r>
      <w:r>
        <w:rPr>
          <w:sz w:val="24"/>
          <w:szCs w:val="24"/>
        </w:rPr>
        <w:br/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клад с изх.№ 0800-16 / 18.03.2022г. от Владимир Георгиев -  кмет на Община Самок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относно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 на бюджета на община Самоков за 2022г.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сн</w:t>
      </w:r>
      <w:r>
        <w:rPr>
          <w:rFonts w:cs="Times New Roman" w:ascii="Times New Roman" w:hAnsi="Times New Roman"/>
          <w:b/>
          <w:bCs/>
          <w:sz w:val="24"/>
          <w:szCs w:val="24"/>
        </w:rPr>
        <w:t>ование за решени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52, ал. 1 и чл. 21, ал. 1, т. 6, във връзка с чл. 27,  ал. 4 и ал. 5 от ЗМСМА, чл. 94, ал. 2 и ал. 3 и чл. 39 от Закона за публичните финанси, </w:t>
      </w:r>
      <w:r>
        <w:rPr>
          <w:rFonts w:cs="Times New Roman" w:ascii="Times New Roman" w:hAnsi="Times New Roman"/>
          <w:sz w:val="24"/>
          <w:szCs w:val="24"/>
        </w:rPr>
        <w:t>във връзка с разпоредбите на ЗДБРБ за 2022 година, Постановление № 31 от 17 март 2022 г. за изпълнението на държавния бюджет на Република България за 2022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редбата за условията и реда за съставяне на бюджетната прогноза за местните дейности за следващите три години и за съставяне, приемане, изпълнение и отчитане на бюджета на община Самоков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Общински съвет- Самоков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Calibri"/>
          <w:sz w:val="24"/>
          <w:szCs w:val="24"/>
          <w:lang w:val="bg-BG"/>
        </w:rPr>
        <w:t xml:space="preserve">Приема бюджета </w:t>
      </w:r>
      <w:r>
        <w:rPr>
          <w:rFonts w:eastAsia="Calibri"/>
          <w:b/>
          <w:bCs/>
          <w:sz w:val="24"/>
          <w:szCs w:val="24"/>
          <w:lang w:val="bg-BG"/>
        </w:rPr>
        <w:t>на Община Самоков за 2022 година</w:t>
      </w:r>
      <w:r>
        <w:rPr>
          <w:rFonts w:eastAsia="Calibri"/>
          <w:sz w:val="24"/>
          <w:szCs w:val="24"/>
          <w:lang w:val="bg-BG"/>
        </w:rPr>
        <w:t>, както следва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ind w:left="567" w:hanging="567"/>
        <w:jc w:val="both"/>
        <w:textAlignment w:val="baseline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u w:val="single"/>
          <w:lang w:val="bg-BG"/>
        </w:rPr>
        <w:t>По приходите</w:t>
      </w:r>
      <w:r>
        <w:rPr>
          <w:rFonts w:eastAsia="Calibri"/>
          <w:sz w:val="24"/>
          <w:szCs w:val="24"/>
          <w:lang w:val="bg-BG"/>
        </w:rPr>
        <w:t xml:space="preserve"> в размер на  67 304 845 лв., съгласно Приложение № </w:t>
      </w:r>
      <w:r>
        <w:rPr>
          <w:rFonts w:eastAsia="Calibri"/>
          <w:bCs/>
          <w:sz w:val="24"/>
          <w:szCs w:val="24"/>
          <w:lang w:val="bg-BG"/>
        </w:rPr>
        <w:t>1</w:t>
      </w:r>
      <w:r>
        <w:rPr>
          <w:rFonts w:eastAsia="Calibri"/>
          <w:sz w:val="24"/>
          <w:szCs w:val="24"/>
          <w:lang w:val="bg-BG"/>
        </w:rPr>
        <w:t>, в т.ч.:</w:t>
      </w:r>
    </w:p>
    <w:p>
      <w:pPr>
        <w:pStyle w:val="Normal"/>
        <w:numPr>
          <w:ilvl w:val="2"/>
          <w:numId w:val="5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Calibri"/>
          <w:b/>
          <w:bCs/>
          <w:sz w:val="24"/>
          <w:szCs w:val="24"/>
          <w:lang w:val="bg-BG"/>
        </w:rPr>
        <w:t>Приходи за делегирани от държавата дейности</w:t>
      </w:r>
      <w:r>
        <w:rPr>
          <w:rFonts w:eastAsia="Calibri"/>
          <w:sz w:val="24"/>
          <w:szCs w:val="24"/>
          <w:lang w:val="bg-BG"/>
        </w:rPr>
        <w:t xml:space="preserve"> в размер на 32 151 885, в т.ч.:</w:t>
      </w:r>
    </w:p>
    <w:p>
      <w:pPr>
        <w:pStyle w:val="Normal"/>
        <w:jc w:val="both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>1.1.1.1.Обща субсидия за делегирани от държавата дейности в размер на 25 345 813 л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bg-BG"/>
        </w:rPr>
        <w:t>1.1.1.2. Собствени приходи 65 350 лв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>1.1.1.3. Собствени приходи на звената на делегиран бюджет в размер на 6 703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лв., съгласно Приложение № </w:t>
      </w:r>
      <w:r>
        <w:rPr>
          <w:rFonts w:eastAsia="Calibri"/>
          <w:bCs/>
          <w:sz w:val="24"/>
          <w:szCs w:val="24"/>
          <w:lang w:val="bg-BG"/>
        </w:rPr>
        <w:t>2.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1.1.1.4. Финансиране „-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218 307” лв., съгласно Приложение № </w:t>
      </w:r>
      <w:r>
        <w:rPr>
          <w:rFonts w:eastAsia="Calibri"/>
          <w:bCs/>
          <w:sz w:val="24"/>
          <w:szCs w:val="24"/>
          <w:lang w:val="bg-BG"/>
        </w:rPr>
        <w:t>3.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1.1.5. Преходен остатък от 2021 година в размер на </w:t>
      </w:r>
      <w:r>
        <w:rPr>
          <w:rFonts w:eastAsia="Calibri"/>
          <w:sz w:val="24"/>
          <w:szCs w:val="24"/>
          <w:lang w:val="ru-RU"/>
        </w:rPr>
        <w:t xml:space="preserve">6 953 030 </w:t>
      </w:r>
      <w:r>
        <w:rPr>
          <w:rFonts w:eastAsia="Calibri"/>
          <w:sz w:val="24"/>
          <w:szCs w:val="24"/>
          <w:lang w:val="bg-BG"/>
        </w:rPr>
        <w:t>лв., съгласно Приложение № 5</w:t>
      </w:r>
      <w:r>
        <w:rPr>
          <w:rFonts w:eastAsia="Calibri"/>
          <w:bCs/>
          <w:sz w:val="24"/>
          <w:szCs w:val="24"/>
          <w:lang w:val="bg-BG"/>
        </w:rPr>
        <w:t>, в т.ч. с целеви характер –  3 534 782 лв.</w:t>
      </w:r>
    </w:p>
    <w:p>
      <w:pPr>
        <w:pStyle w:val="Normal"/>
        <w:numPr>
          <w:ilvl w:val="2"/>
          <w:numId w:val="5"/>
        </w:numPr>
        <w:overflowPunct w:val="false"/>
        <w:autoSpaceDE w:val="false"/>
        <w:ind w:left="993" w:hanging="993"/>
        <w:jc w:val="both"/>
        <w:textAlignment w:val="baseline"/>
        <w:rPr/>
      </w:pPr>
      <w:r>
        <w:rPr>
          <w:rFonts w:eastAsia="Calibri"/>
          <w:b/>
          <w:bCs/>
          <w:sz w:val="24"/>
          <w:szCs w:val="24"/>
          <w:lang w:val="bg-BG"/>
        </w:rPr>
        <w:t>Приходи за местни дейности</w:t>
      </w:r>
      <w:r>
        <w:rPr>
          <w:rFonts w:eastAsia="Calibri"/>
          <w:sz w:val="24"/>
          <w:szCs w:val="24"/>
          <w:lang w:val="bg-BG"/>
        </w:rPr>
        <w:t xml:space="preserve"> в размер на 35 152 960 лв. в т.ч.: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анъчни приходи в размер на 5 785 000  лв.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426" w:hanging="0"/>
        <w:jc w:val="both"/>
        <w:textAlignment w:val="baseline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Неданъчни приходи в размер на 11 124 639 лв.</w:t>
      </w:r>
    </w:p>
    <w:p>
      <w:pPr>
        <w:pStyle w:val="Normal"/>
        <w:numPr>
          <w:ilvl w:val="3"/>
          <w:numId w:val="5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Трансфери за местни дейности в размер на 3 666 000 лв., в т.ч.:</w:t>
      </w:r>
    </w:p>
    <w:p>
      <w:pPr>
        <w:pStyle w:val="Normal"/>
        <w:ind w:left="426" w:hanging="0"/>
        <w:jc w:val="both"/>
        <w:rPr>
          <w:rFonts w:eastAsia="Calibri"/>
          <w:iCs/>
          <w:sz w:val="24"/>
          <w:szCs w:val="24"/>
          <w:lang w:val="ru-RU"/>
        </w:rPr>
      </w:pPr>
      <w:r>
        <w:rPr>
          <w:rFonts w:eastAsia="Calibri"/>
          <w:iCs/>
          <w:sz w:val="24"/>
          <w:szCs w:val="24"/>
          <w:lang w:val="bg-BG"/>
        </w:rPr>
        <w:t xml:space="preserve">1.1.2.3.1. Обща изравнителна субсидия в размер на </w:t>
      </w:r>
      <w:r>
        <w:rPr>
          <w:rFonts w:eastAsia="Calibri"/>
          <w:iCs/>
          <w:sz w:val="24"/>
          <w:szCs w:val="24"/>
          <w:lang w:val="ru-RU"/>
        </w:rPr>
        <w:t>1 827 100</w:t>
      </w:r>
      <w:r>
        <w:rPr>
          <w:rFonts w:eastAsia="Calibri"/>
          <w:iCs/>
          <w:sz w:val="24"/>
          <w:szCs w:val="24"/>
          <w:lang w:val="bg-BG"/>
        </w:rPr>
        <w:t xml:space="preserve"> лв.</w:t>
      </w:r>
    </w:p>
    <w:p>
      <w:pPr>
        <w:pStyle w:val="Normal"/>
        <w:ind w:left="426" w:hanging="0"/>
        <w:jc w:val="both"/>
        <w:rPr>
          <w:rFonts w:eastAsia="Calibri"/>
          <w:iCs/>
          <w:sz w:val="24"/>
          <w:szCs w:val="24"/>
          <w:lang w:val="ru-RU"/>
        </w:rPr>
      </w:pPr>
      <w:r>
        <w:rPr>
          <w:rFonts w:eastAsia="Calibri"/>
          <w:iCs/>
          <w:sz w:val="24"/>
          <w:szCs w:val="24"/>
          <w:lang w:val="ru-RU"/>
        </w:rPr>
        <w:t xml:space="preserve">1.1.2.3.2. </w:t>
      </w:r>
      <w:r>
        <w:rPr>
          <w:rFonts w:eastAsia="Calibri"/>
          <w:iCs/>
          <w:sz w:val="24"/>
          <w:szCs w:val="24"/>
          <w:lang w:val="bg-BG"/>
        </w:rPr>
        <w:t xml:space="preserve">Трансфер за зимно поддържане и снегопочистване в размер на </w:t>
      </w:r>
      <w:r>
        <w:rPr>
          <w:rFonts w:eastAsia="Calibri"/>
          <w:iCs/>
          <w:sz w:val="24"/>
          <w:szCs w:val="24"/>
          <w:lang w:val="ru-RU"/>
        </w:rPr>
        <w:t>272 700</w:t>
      </w:r>
      <w:r>
        <w:rPr>
          <w:rFonts w:eastAsia="Calibri"/>
          <w:iCs/>
          <w:sz w:val="24"/>
          <w:szCs w:val="24"/>
          <w:lang w:val="bg-BG"/>
        </w:rPr>
        <w:t xml:space="preserve"> лв.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bg-BG"/>
        </w:rPr>
        <w:t>1.1.2.4. Целева субсидия за капиталови разходи в местни дейности в размер на 1 566 200 лв.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4"/>
          <w:szCs w:val="24"/>
          <w:lang w:val="bg-BG"/>
        </w:rPr>
        <w:t>1.1.2.5. Временни безлихвени заеми в размер на „-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bg-BG"/>
        </w:rPr>
        <w:t>267 998” лв.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4"/>
          <w:szCs w:val="24"/>
          <w:lang w:val="bg-BG"/>
        </w:rPr>
        <w:t>1.1.2.6. Преходен остатък от 2021 година в размер на 14 161 687 лв., съгласно Приложение № 5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>1.2. По разходите</w:t>
      </w:r>
      <w:r>
        <w:rPr>
          <w:rFonts w:eastAsia="Calibri"/>
          <w:sz w:val="24"/>
          <w:szCs w:val="24"/>
          <w:lang w:val="bg-BG"/>
        </w:rPr>
        <w:t xml:space="preserve"> в размер на 67 304 845 лв., разпределени по функции и дейности, съгласно Приложение № 4.</w:t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1.2.1. За делегираните от държавата дейности в размер на 32 151 885 лв.</w:t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1.2.2. За допълнително финансиране на делегираните от държавата дейности със средства от собствените им приходи в размер на 6 703 лв. във функция „Образование” и 65 350 лв. във функция „Култура”.</w:t>
      </w:r>
    </w:p>
    <w:p>
      <w:pPr>
        <w:pStyle w:val="Normal"/>
        <w:ind w:left="284" w:hanging="0"/>
        <w:jc w:val="both"/>
        <w:rPr/>
      </w:pPr>
      <w:r>
        <w:rPr>
          <w:rFonts w:eastAsia="Calibri"/>
          <w:sz w:val="24"/>
          <w:szCs w:val="24"/>
          <w:lang w:val="bg-BG"/>
        </w:rPr>
        <w:t>1.2.3. За местни дейности в размер на 35 152 960 лв., в т.ч. резерв за непредвидени и/или неотложни разходи в размер на 1 089 700 лв.</w:t>
      </w:r>
    </w:p>
    <w:p>
      <w:pPr>
        <w:pStyle w:val="Normal"/>
        <w:numPr>
          <w:ilvl w:val="1"/>
          <w:numId w:val="11"/>
        </w:numPr>
        <w:overflowPunct w:val="false"/>
        <w:autoSpaceDE w:val="false"/>
        <w:ind w:left="0" w:hanging="0"/>
        <w:jc w:val="both"/>
        <w:textAlignment w:val="baseline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  <w:t>Утвърждава бюджетното салдо по общинския бюджет, изчислено на касова основа в размер на 0 л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eastAsia="Calibri"/>
          <w:sz w:val="24"/>
          <w:szCs w:val="24"/>
          <w:lang w:val="bg-BG"/>
        </w:rPr>
        <w:t>Приема  Програма за капиталовите разходи в размер на 11 370 939 лв</w:t>
      </w:r>
      <w:r>
        <w:rPr>
          <w:rFonts w:eastAsia="Calibri"/>
          <w:bCs/>
          <w:sz w:val="24"/>
          <w:szCs w:val="24"/>
          <w:lang w:val="bg-BG"/>
        </w:rPr>
        <w:t>.</w:t>
      </w:r>
      <w:r>
        <w:rPr>
          <w:rFonts w:eastAsia="Calibri"/>
          <w:sz w:val="24"/>
          <w:szCs w:val="24"/>
          <w:lang w:val="bg-BG"/>
        </w:rPr>
        <w:t>, съгласно        Приложение   № 6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851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Одобрява разпределението на целевата субсидия за капиталови разходи в размер на  1 566 200 лв., съгласно Приложение № 7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851" w:hanging="0"/>
        <w:jc w:val="both"/>
        <w:textAlignment w:val="baseline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Приема Разчет на капиталовите разходите, финансирани с приходи от постъпления от продажба на общински нефинансови активи, съгласно Приложение № 8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rFonts w:eastAsia="Calibri"/>
          <w:sz w:val="24"/>
          <w:szCs w:val="24"/>
          <w:lang w:val="bg-BG"/>
        </w:rPr>
        <w:t xml:space="preserve">Утвърждава разходите </w:t>
      </w:r>
      <w:r>
        <w:rPr>
          <w:rFonts w:eastAsia="Calibri"/>
          <w:b/>
          <w:bCs/>
          <w:sz w:val="24"/>
          <w:szCs w:val="24"/>
          <w:lang w:val="bg-BG"/>
        </w:rPr>
        <w:t>за заплати през 2022 г.</w:t>
      </w:r>
      <w:r>
        <w:rPr>
          <w:rFonts w:eastAsia="Calibri"/>
          <w:sz w:val="24"/>
          <w:szCs w:val="24"/>
          <w:lang w:val="bg-BG"/>
        </w:rPr>
        <w:t xml:space="preserve"> без звената от системата на образованието, които прилагат системата на делегирани бюджети, съгласно Приложения № 9 и № 10. Кметът на общината определя числеността на персонала в рамките на средствата, определени по бюджета, с изключение на училищата, прилагащи системата на делегираните бюджети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Утвърждава численост на персонала за делегираната от държавата дейност „Общинска администрация” в размер на 62 бр. щатни бройки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rFonts w:eastAsia="Calibri"/>
          <w:sz w:val="24"/>
          <w:szCs w:val="24"/>
          <w:lang w:val="bg-BG"/>
        </w:rPr>
        <w:t xml:space="preserve">Утвърждава </w:t>
      </w:r>
      <w:r>
        <w:rPr>
          <w:rFonts w:eastAsia="Calibri"/>
          <w:b/>
          <w:bCs/>
          <w:sz w:val="24"/>
          <w:szCs w:val="24"/>
          <w:lang w:val="bg-BG"/>
        </w:rPr>
        <w:t>разчети за целеви разходи и субсидии</w:t>
      </w:r>
      <w:r>
        <w:rPr>
          <w:rFonts w:eastAsia="Calibri"/>
          <w:sz w:val="24"/>
          <w:szCs w:val="24"/>
          <w:lang w:val="bg-BG"/>
        </w:rPr>
        <w:t>, както следва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Членски внос – 41 376 лв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Обезщетения и помощи по решение на Общински съвет: </w:t>
      </w:r>
    </w:p>
    <w:p>
      <w:pPr>
        <w:pStyle w:val="Normal"/>
        <w:ind w:left="1134" w:hanging="0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–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60 000 лв. за погребения и за други цели;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9 000 лв. за дофинансиране на вътрешноградския транспорт 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1134" w:hanging="503"/>
        <w:jc w:val="both"/>
        <w:textAlignment w:val="baseline"/>
        <w:rPr/>
      </w:pPr>
      <w:r>
        <w:rPr>
          <w:rFonts w:eastAsia="Calibri"/>
          <w:sz w:val="24"/>
          <w:szCs w:val="24"/>
          <w:lang w:val="bg-BG"/>
        </w:rPr>
        <w:t xml:space="preserve">Стипендии в размер на 10 000 лв. </w:t>
      </w:r>
      <w:r>
        <w:rPr>
          <w:rFonts w:eastAsia="Calibri"/>
          <w:i/>
          <w:sz w:val="24"/>
          <w:szCs w:val="24"/>
          <w:lang w:val="bg-BG"/>
        </w:rPr>
        <w:t xml:space="preserve">/за стипендии, осигурявани от местни приходи за студенти и ученици с изявени способности в областта на науката, техниката, културата и спорта/ </w:t>
      </w:r>
      <w:r>
        <w:rPr>
          <w:rFonts w:eastAsia="Calibri"/>
          <w:sz w:val="24"/>
          <w:szCs w:val="24"/>
          <w:lang w:val="bg-BG"/>
        </w:rPr>
        <w:t>съгласно Приложение № 25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убсидии за: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Читалища – 655 796 лв., за обезпечаване на Годишната програма за развитие на читалищната дейност, съгласно Приложение № 11.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портни клубове и организиране на спортни състезания– 320 000 лв., съгласно Приложение № 12 и Приложение № 13.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  <w:t>Субсидии за работни заплати и осигуровки на треньори към спортните клубове, работещи в обществена полза, съгласно Приложение № 14.</w:t>
      </w:r>
    </w:p>
    <w:p>
      <w:pPr>
        <w:pStyle w:val="Normal"/>
        <w:numPr>
          <w:ilvl w:val="2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Организации с нестопанска цел – 6 000 лв., съгласно Приложение № 15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1134" w:hanging="503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редства за фонд „Култура” в размер на 349 310 лв. в т.ч. разходи по Културния календар на община Самоков в размер на 311 770 лв. съгласно Приложение № 16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567" w:firstLine="142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Упълномощава кмета на общината да определи и договори допълнителни условия по предоставянето и отчитането на целевите средства по т. 5.5.1 – 5.5.4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4"/>
          <w:szCs w:val="24"/>
          <w:lang w:val="bg-BG"/>
        </w:rPr>
        <w:t xml:space="preserve">Приема следните </w:t>
      </w:r>
      <w:r>
        <w:rPr>
          <w:rFonts w:eastAsia="Calibri"/>
          <w:b/>
          <w:bCs/>
          <w:sz w:val="24"/>
          <w:szCs w:val="24"/>
          <w:lang w:val="bg-BG"/>
        </w:rPr>
        <w:t>лимити за разходи</w:t>
      </w:r>
      <w:r>
        <w:rPr>
          <w:rFonts w:eastAsia="Calibri"/>
          <w:sz w:val="24"/>
          <w:szCs w:val="24"/>
          <w:lang w:val="bg-BG"/>
        </w:rPr>
        <w:t>:</w:t>
      </w:r>
    </w:p>
    <w:p>
      <w:pPr>
        <w:pStyle w:val="Normal"/>
        <w:ind w:left="567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6.1. СБКО в размер до 3 на сто от средствата за работна заплата на заетите по трудови правоотношения.</w:t>
      </w:r>
    </w:p>
    <w:p>
      <w:pPr>
        <w:pStyle w:val="Normal"/>
        <w:ind w:left="567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6.2. Разходи за представителни цели на кмета на общината в размер на 25 900 лв.</w:t>
      </w:r>
    </w:p>
    <w:p>
      <w:pPr>
        <w:pStyle w:val="Normal"/>
        <w:ind w:left="567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6.3.Разходи за международна дейност на кмета на общината в размер на 5 000 лв.</w:t>
      </w:r>
    </w:p>
    <w:p>
      <w:pPr>
        <w:pStyle w:val="Normal"/>
        <w:ind w:left="567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6.4.Разходи за празници в селата в размер на 36 500 лв. съгласно Приложение № 17. </w:t>
      </w:r>
    </w:p>
    <w:p>
      <w:pPr>
        <w:pStyle w:val="Normal"/>
        <w:ind w:left="567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6.5.Разходи за представителни цели на Председателя на ОбС в размер на 12 950 лв.</w:t>
      </w:r>
    </w:p>
    <w:p>
      <w:pPr>
        <w:pStyle w:val="Normal"/>
        <w:ind w:left="567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6.6.Пътни разходи срещу представени разходно-оправдателни документи при пътуване с автобусен транспорт или лично превозно средство на кметовете на кметства и кметски наместници за до 6 пътувания месечно от съответното кметство/населено място до гр. Самоков, а за изпълнителите в кметствата/ населените места до 2 пъти месечно. За кметовете на кметства Марица и Радуил и кметски наместник с.Гуцал средствата за покриване на транспортни разходи са по 60 лв./ месечно. 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rFonts w:eastAsia="Calibri"/>
          <w:sz w:val="24"/>
          <w:szCs w:val="24"/>
          <w:lang w:val="bg-BG"/>
        </w:rPr>
        <w:t>Утвърждава</w:t>
      </w:r>
      <w:r>
        <w:rPr>
          <w:rFonts w:eastAsia="Calibri"/>
          <w:b/>
          <w:bCs/>
          <w:sz w:val="24"/>
          <w:szCs w:val="24"/>
          <w:lang w:val="bg-BG"/>
        </w:rPr>
        <w:t xml:space="preserve"> списък на длъжностите и на лицата, които имат право на транспортни разходи</w:t>
      </w:r>
      <w:r>
        <w:rPr>
          <w:rFonts w:eastAsia="Calibri"/>
          <w:sz w:val="24"/>
          <w:szCs w:val="24"/>
          <w:lang w:val="bg-BG"/>
        </w:rPr>
        <w:t xml:space="preserve"> за пътуване от местоживеенето до местоработата и обратно, съгласно Приложения с номера от № 18.1. до 18.12. Определя размера на средствата в рамките на 100 % от действителните разходи на педагогическия персонал във функция „Образование”, на 85 % от действителните разходи за експертни длъжности с аналитични, контролни и спомагателни функции и непедагогическия персонал и 65% за техническите длъжности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Утвърждава целите по приходите на общинските предприятия, съгласно Приложение № 19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Одобрява индикативен годишен разчет за сметките за средства от Европейския съюз в размер на  6 168 648 лв., съгласно Приложение № 20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Одобрява актуализираната бюджетна прогноза за местните дейности за периода </w:t>
      </w:r>
      <w:r>
        <w:rPr>
          <w:rFonts w:eastAsia="Calibri"/>
          <w:iCs/>
          <w:sz w:val="24"/>
          <w:szCs w:val="24"/>
          <w:lang w:val="bg-BG"/>
        </w:rPr>
        <w:t>2023 г. -2025 г. съгласно Приложение № 21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Определя и утвърждава второстепенните разпоредители с бюджет, съгласно Приложение № 22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Определя максимален размер на общинския дълг и общинските гаранции към края на 2022 г. в размер на 696 107 лв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Одобрява максималния размер на новите задължения за разходи, които могат да бъдат натрупани през 2022 г. в размер на 5 869 019 лв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Определя максимален размер на ангажиментите за разходи, които могат да бъдат поети през 2022 година в размер на 19 563 397 лв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Определя размера на просрочените вземания, които се предвижда да бъдат събрани през 2022 година, в размер на 725 000 лв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Определя </w:t>
      </w:r>
      <w:r>
        <w:rPr>
          <w:rFonts w:eastAsia="Calibri"/>
          <w:bCs/>
          <w:sz w:val="24"/>
          <w:szCs w:val="24"/>
          <w:lang w:val="bg-BG"/>
        </w:rPr>
        <w:t>разходите</w:t>
      </w:r>
      <w:r>
        <w:rPr>
          <w:rFonts w:eastAsia="Calibri"/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Cs/>
          <w:sz w:val="24"/>
          <w:szCs w:val="24"/>
          <w:lang w:val="bg-BG"/>
        </w:rPr>
        <w:t>за изпълнение на дейности от местно значение за кметствата и кметските наместничества</w:t>
      </w:r>
      <w:r>
        <w:rPr>
          <w:rFonts w:eastAsia="Calibri"/>
          <w:sz w:val="24"/>
          <w:szCs w:val="24"/>
          <w:lang w:val="bg-BG"/>
        </w:rPr>
        <w:t>, които се финансират с 30 % от приходите от продажба или отдаване под наем на имоти- общинска собственост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bg-BG"/>
        </w:rPr>
        <w:t>или ползването на дървесина и недървесни горски продукти на съответната територия извън общинския център, съгласно Приложение № 23 и приложение № 24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Отчисленията и обезпеченията по Закона за управление на отпадъците по чл. 60 в размер на 45 720 лв. и по чл.64 в размер на 1 140 000 лв. /общ размер 1 185 720 лв./ да се разходват в разходната част на бюджета, както следва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оставка и монтаж на подземни контейнери за битови отпадъци – 50 000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Основен ремонт на трактор „Кристал” ОП „РЦУО” – 10 000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Основен ремонт на челен товарач „Палазани” ОП „РЦУО” – 10 000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Основен ремонт на компактор „Дреста” ОП „РЦУО” – 40 000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Изработване на бункер ОП „РЦУО” – 5 200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Изграждане на автоматична бариера ОП „РЦУО” – 10 900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купуване и изграждане на терминал за самотаксуване ОП „РЦУО” – 8 400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оектиране на втора клетка за депониране на отпадъци и облагородяване на прилежащата инфраструктура ОП „РЦУО” – 66 000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криване и рекултивация на старо депо за твърди отпадъци – 364 888 лв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метосъбиране и сметоизвозване – 620 332 лв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Управомощава кмета на общината да извършва компенсирани промени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360" w:firstLine="66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 частта за делегираните от държавата дейности – между утвърдените показатели за разходите в рамките на една дейност, с изключение на дейностите на делегиран бюджет, при условие, че не се нарушават стандартите за делегираните от държавата дейности и няма просрочени задължения в съответната делегирана дейност;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360" w:firstLine="66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 частта за местните дейности – между утвърдените разходи в рамките на една дейност или от една дейност в друга, без да изменя общия размер на разходите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360" w:firstLine="66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 разходната част на бюджета за сметка на резерва за непредвидени и/или неотложни разходи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Възлага на кмета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а определи и утвърди бюджетите на второстепенните разпоредители с бюджет и числеността на персонала им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а организира разпределението на бюджета по тримесечия и да утвърди разпределението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а информира ОбС в случай на отклонения на средния темп на нарастване на разходите за местни дейности и да предлага конкретни мерки за трайно увеличаване на бюджетните приходи и/или трайно намаляване на бюджетните разходи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а включва информация по чл. 125, ал. 4 от ЗПФ в тримесечните отчети и обяснителните записки към тях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а разработи детайлен разчет на сметките за средства от Европейски съюз по отделните общински проекти, в съответствие с изискванията на съответния Управляващ орган и на МФ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shd w:fill="F5F7F9" w:val="clear"/>
          <w:lang w:val="bg-BG"/>
        </w:rPr>
        <w:t>Да утвърди разпределението на средствата за физкултурна и спортна дейност и подпомагане на спортни клубове и спортни дружества в размер на      130 050 лева съгласно Приложение № 13. Разпределението на средствата за спортните организации да се извърши съобразно методиката в Правилника за условията и реда за субсидиране дейностите на спортните организации и експлоатация на спортните обекти и съоръжения в община Самоков, утвърден от Общински съвет- Самоков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ru-RU"/>
        </w:rPr>
        <w:t>Да отразява служебно промените по общинския бюджет с размера на постъпилите и разходвани средства от дарения и спонсорства в съответствие с волята на дарителя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360" w:firstLine="66"/>
        <w:jc w:val="both"/>
        <w:textAlignment w:val="baseline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Упълномощава кмета да предоставя временни безлихвени заеми от временно свободни средства по общинския бюджет и от сметките за средства от Европейския съюз за плащания по проекти, финансирани със средства от Европейския съюз, по други международни програми, национални и други проекти, включително и на бюджетни организации, чиито бюджет е част от общинския бюджет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За всеки отделен случай кметът на общината определя или договаря срока на погасяване на заемите в съответствие с условията на финансиращата програма, но не по-късно от края на 2022 година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и предоставянето на временни безлихвени заеми от временно свободни средства по общинския бюджет да се спазват изискванията на чл. 126 от ЗПФ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426" w:right="-139" w:hanging="0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0.3. При предоставянето на средства от сметките за средства от ЕС да се спазват изискванията чл. 104, ал.1, т.4 от ЗПФ.</w:t>
      </w:r>
    </w:p>
    <w:p>
      <w:pPr>
        <w:pStyle w:val="Normal"/>
        <w:ind w:left="426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20.4. Във всички останали случаи, при възникване на потребност от предоставяне на временни безлихвени заеми, кметът на общината внася предложение за предоставянето им по решение на общинския съвет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360" w:firstLine="66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Упълномощава кмета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Да ползва временно свободните средства по бюджета на общината за текущо финансиране на одобрените по бюджета на общината разходи и други плащания, при условие че не се нарушава своевременното финансиране на делегираните от държавата дейности в определените им размери, както и на местните дейности, и се спазват относимите за общините фискални правила по ЗПФ, като не се променя предназначението на средствата в края на годината. 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а  разработва и възлага подготовката на общински програми и проекти и да кандидатства за финансирането им със средства от Европейски структурни и инвестиционни фондове и от други донори, по международни, национални и други програми и от други източници за реализиране на годишните цели на общината  и за изпълнение на общинския план за развитие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ind w:left="426" w:hanging="0"/>
        <w:jc w:val="both"/>
        <w:textAlignment w:val="baseline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а кандидатства за средства от централния бюджет и други източници за финансиране на плащанията и за съфинансиране на общински програми и проек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>Задължава ръководителите на бюджетни звена и общински предприятия, финансирани от общинския бюджет, да разработят и представят в едномесечен срок в общинска администрация конкретни мерки за изпълнение на приетия от Общински съвет бюджет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ru-RU" w:eastAsia="bg-BG"/>
        </w:rPr>
        <w:t>Субсидирането на разходи за дейности, финансирани с общински приходи се извършва в размер на 90 на сто от одобрените от Общинския бюджет за 2022 година с изключение на разходите на второстепенните разпоредители в сферата на образованието, като останалите 10 на сто се предоставят през четвъртото тримесечие, след анализ на изпълнението на общинските приходи и при доказана финансова необходимост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ru-RU" w:eastAsia="bg-BG"/>
        </w:rPr>
        <w:t>Разходването на бюджетни средства (без целевите средства)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ru-RU" w:eastAsia="bg-BG"/>
        </w:rPr>
        <w:t>се осъществява при съблюдаване на приоритети: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>
          <w:sz w:val="24"/>
          <w:szCs w:val="24"/>
          <w:lang w:val="bg-BG" w:eastAsia="bg-BG"/>
        </w:rPr>
        <w:t>24</w:t>
      </w:r>
      <w:r>
        <w:rPr>
          <w:sz w:val="24"/>
          <w:szCs w:val="24"/>
          <w:lang w:val="ru-RU" w:eastAsia="bg-BG"/>
        </w:rPr>
        <w:t>.1. разходите за делегираните от държавата дейности се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ru-RU" w:eastAsia="bg-BG"/>
        </w:rPr>
        <w:t>извършват до размера на предоставените трансфери и се използват по предназначение, като разходите за трудови възнаграждения и стипендии са приоритетни;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>
          <w:sz w:val="24"/>
          <w:szCs w:val="24"/>
          <w:lang w:val="bg-BG" w:eastAsia="bg-BG"/>
        </w:rPr>
        <w:t>24</w:t>
      </w:r>
      <w:r>
        <w:rPr>
          <w:sz w:val="24"/>
          <w:szCs w:val="24"/>
          <w:lang w:val="ru-RU" w:eastAsia="bg-BG"/>
        </w:rPr>
        <w:t>.2. постъпилите собствени приходи се разходват в следната поредност: за трудови доходи; за разходи, свързани с дейности, за които се събират такси; за неотложни разходи – горива, ел. енергия, отопление, вода и неотложни текущи ремонти;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/>
      </w:pPr>
      <w:r>
        <w:rPr>
          <w:b/>
          <w:sz w:val="24"/>
          <w:szCs w:val="24"/>
          <w:lang w:val="ru-RU" w:eastAsia="bg-BG"/>
        </w:rPr>
        <w:t>25</w:t>
      </w:r>
      <w:r>
        <w:rPr>
          <w:sz w:val="24"/>
          <w:szCs w:val="24"/>
          <w:lang w:val="ru-RU" w:eastAsia="bg-BG"/>
        </w:rPr>
        <w:t>. Утвърждава считано от 01.01.2022 г. увеличение на индивидуалните основни  месечни заплати  на кметовете на кметства в размер на 10 %.</w:t>
      </w:r>
    </w:p>
    <w:p>
      <w:pPr>
        <w:pStyle w:val="Normal"/>
        <w:tabs>
          <w:tab w:val="clear" w:pos="708"/>
          <w:tab w:val="left" w:pos="231" w:leader="none"/>
        </w:tabs>
        <w:ind w:left="20" w:right="20" w:hanging="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ru-RU" w:eastAsia="bg-BG"/>
        </w:rPr>
        <w:t>26</w:t>
      </w:r>
      <w:r>
        <w:rPr>
          <w:sz w:val="24"/>
          <w:szCs w:val="24"/>
          <w:lang w:val="ru-RU" w:eastAsia="bg-BG"/>
        </w:rPr>
        <w:t>.</w:t>
      </w:r>
      <w:r>
        <w:rPr>
          <w:sz w:val="24"/>
          <w:szCs w:val="24"/>
          <w:lang w:val="bg-BG" w:eastAsia="bg-BG"/>
        </w:rPr>
        <w:t xml:space="preserve"> Утвърждава сума в размер до 182 797 лв. собствено финансиране  по проект „Красива България” за Текущ ремонт на Детско отделение, </w:t>
      </w:r>
      <w:r>
        <w:rPr>
          <w:sz w:val="24"/>
          <w:szCs w:val="24"/>
          <w:lang w:eastAsia="bg-BG"/>
        </w:rPr>
        <w:t>II</w:t>
      </w:r>
      <w:r>
        <w:rPr>
          <w:sz w:val="24"/>
          <w:szCs w:val="24"/>
          <w:lang w:val="bg-BG" w:eastAsia="bg-BG"/>
        </w:rPr>
        <w:t>-ри етаж на блок А на МБАЛ- Самоков.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val="bg-BG"/>
        </w:rPr>
        <w:t>27</w:t>
      </w:r>
      <w:r>
        <w:rPr>
          <w:rFonts w:eastAsia="Calibri"/>
          <w:sz w:val="24"/>
          <w:szCs w:val="24"/>
          <w:lang w:val="bg-BG"/>
        </w:rPr>
        <w:t>. Приема за сведение Протокола от общественото обсъждане на бюджета съгласно Приложение №</w:t>
      </w:r>
      <w:r>
        <w:rPr>
          <w:rFonts w:eastAsia="Calibri"/>
          <w:bCs/>
          <w:sz w:val="24"/>
          <w:szCs w:val="24"/>
          <w:lang w:val="bg-BG"/>
        </w:rPr>
        <w:t xml:space="preserve"> 26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val="en-GB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28. </w:t>
      </w:r>
      <w:r>
        <w:rPr>
          <w:rFonts w:eastAsia="Calibri"/>
          <w:bCs/>
          <w:sz w:val="24"/>
          <w:szCs w:val="24"/>
          <w:lang w:val="bg-BG"/>
        </w:rPr>
        <w:t>По предложения на постоянните комисии към ОбС и обществено обсъждане, коригира следните позиции в Приложение № 6, Поименен списък на обектите за строителство, основен ремонт и придобиване на нематериални дълготрайни активи през 2022 г.</w:t>
      </w:r>
      <w:r>
        <w:rPr>
          <w:rFonts w:eastAsia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 xml:space="preserve">Намалява стойността на позиция № 96 „Проектиране на ВиК мрежа от с.Продановци до </w:t>
      </w:r>
      <w:r>
        <w:rPr>
          <w:rFonts w:eastAsia="Calibri"/>
          <w:sz w:val="24"/>
          <w:szCs w:val="24"/>
        </w:rPr>
        <w:t>VII</w:t>
      </w:r>
      <w:r>
        <w:rPr>
          <w:rFonts w:eastAsia="Calibri"/>
          <w:sz w:val="24"/>
          <w:szCs w:val="24"/>
          <w:lang w:val="en-GB"/>
        </w:rPr>
        <w:t>-</w:t>
      </w:r>
      <w:r>
        <w:rPr>
          <w:rFonts w:eastAsia="Calibri"/>
          <w:sz w:val="24"/>
          <w:szCs w:val="24"/>
          <w:lang w:val="bg-BG"/>
        </w:rPr>
        <w:t>ми квартал” на 40 000 лв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>Завишава стойността на позиция №107 „Изграждане на фитнес на открито в к.к. Боровец и гр. Самоков” на 48 200 лв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 xml:space="preserve">Отпада позиция №108 „Изграждане на основа на футболен терен в </w:t>
      </w:r>
      <w:r>
        <w:rPr>
          <w:rFonts w:eastAsia="Calibri"/>
          <w:sz w:val="24"/>
          <w:szCs w:val="24"/>
        </w:rPr>
        <w:t>VII</w:t>
      </w:r>
      <w:r>
        <w:rPr>
          <w:rFonts w:eastAsia="Calibri"/>
          <w:sz w:val="24"/>
          <w:szCs w:val="24"/>
          <w:lang w:val="bg-BG"/>
        </w:rPr>
        <w:t xml:space="preserve">-ми квартал на гр.Самоков”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>Намалява стойността на позиция №113 „Проект за реставрация и адаптация на Синагогата-гр.Самоков”  на 50 000 лв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>Намалява стойността на позиция №116 „Закупуване на фургон</w:t>
      </w:r>
      <w:r>
        <w:rPr>
          <w:rFonts w:eastAsia="Calibri"/>
          <w:sz w:val="24"/>
          <w:szCs w:val="24"/>
        </w:rPr>
        <w:t>(</w:t>
      </w:r>
      <w:r>
        <w:rPr>
          <w:rFonts w:eastAsia="Calibri"/>
          <w:sz w:val="24"/>
          <w:szCs w:val="24"/>
          <w:lang w:val="bg-BG"/>
        </w:rPr>
        <w:t>склад</w:t>
      </w:r>
      <w:r>
        <w:rPr>
          <w:rFonts w:eastAsia="Calibri"/>
          <w:sz w:val="24"/>
          <w:szCs w:val="24"/>
        </w:rPr>
        <w:t>)</w:t>
      </w:r>
      <w:r>
        <w:rPr>
          <w:rFonts w:eastAsia="Calibri"/>
          <w:sz w:val="24"/>
          <w:szCs w:val="24"/>
          <w:lang w:val="bg-BG"/>
        </w:rPr>
        <w:t>-ОП СРО” на 7 200 лв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>Намалява стойността на позиция №149 „ПУП-ИПРЗ на Историческата зона на гр.Самоков” на 24 000 лв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bg-BG"/>
        </w:rPr>
        <w:t>Отпада позиция № 150 „Оцифряване на ПРЗ на територията на гр.Самоков”</w:t>
      </w:r>
    </w:p>
    <w:p>
      <w:pPr>
        <w:pStyle w:val="Normal"/>
        <w:ind w:left="360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hanging="0"/>
        <w:jc w:val="both"/>
        <w:textAlignment w:val="baseline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оменя приложение № 12 „Средства за реализацията на общинската програма за развитие и насърчаване на физическото възпитание и спорта”, като допълва нова точка 6 „Предоставяне на парична награда на БК „Рилски спортист” за спортно постижение – спечелване на турнира за Купа на България по баскетбол – 40 000 лв.”</w:t>
      </w:r>
    </w:p>
    <w:p>
      <w:pPr>
        <w:pStyle w:val="Normal"/>
        <w:tabs>
          <w:tab w:val="clear" w:pos="708"/>
          <w:tab w:val="left" w:pos="231" w:leader="none"/>
        </w:tabs>
        <w:ind w:left="20" w:right="20" w:hanging="0"/>
        <w:jc w:val="both"/>
        <w:rPr>
          <w:rFonts w:eastAsia="Calibri"/>
          <w:b/>
          <w:b/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 се 1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270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31.03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4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По докладна записка вх.№ 0800-12 / 18.02.2022г. от В</w:t>
      </w:r>
      <w:r>
        <w:rPr>
          <w:rFonts w:eastAsia="Tahoma"/>
          <w:b/>
          <w:bCs/>
          <w:sz w:val="26"/>
          <w:szCs w:val="26"/>
        </w:rPr>
        <w:t>ладимир Георгиев – Кмет на Община Самоков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относно изразходване на средства от дължимите обезпечения и отчисления по чл.60 и чл.64 от Закона за управление на отпадъците за периода 01.01.2021 г. - 31.12.2021г. във връзка с прилагане на разпоредбата на § 60, ал.1 от ПЗР на ЗИД на ДОПК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b/>
          <w:bCs/>
          <w:sz w:val="26"/>
          <w:szCs w:val="26"/>
        </w:rPr>
        <w:t>снование за решение:</w:t>
      </w:r>
      <w:r>
        <w:rPr>
          <w:rFonts w:cs="Times New Roman" w:ascii="Times New Roman" w:hAnsi="Times New Roman"/>
          <w:sz w:val="26"/>
          <w:szCs w:val="26"/>
        </w:rPr>
        <w:t> чл.21, ал.1, т.6 от ЗМСМА, чл.66 от Закона за местни данъци и такси и във връзка с разпоредбата на § 60, ал. 1 от ПЗР на Закона за изменение и допълнение на ДОП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TextBody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8" w:leader="none"/>
        </w:tabs>
        <w:ind w:left="60" w:right="20" w:firstLine="98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Утвърждава вътрешна компенсирана промяна в бюджета на Община Самоков за 2021 г. като определя уточнен план по приходите за сметка на обезпеченията и отчисленията по чл.60 и чл.64 от ЗУО в размер на 668 914,69 лв. и съответно план по разходите за сметосъбиране и сметоизвозване по сключен договор с фирма „Бекастрой ЕАД-Самоков“ на стойност 668 914,69 л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8" w:leader="none"/>
        </w:tabs>
        <w:ind w:left="60" w:right="20" w:firstLine="98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добрява разходването на средства от натрупаните от Община Самоков обезпечения по чл.60 и отчисления по чл.64 от ЗУО в размер на 668 914,69 лв. съгласно Приложение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8" w:leader="none"/>
        </w:tabs>
        <w:ind w:left="60" w:right="20" w:firstLine="98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За удостоверяване на разходваните средства да се представи в РИОСВ- София заверено копие от Решение на Общински съвет и разходнооправдателни докумен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9" w:leader="none"/>
        </w:tabs>
        <w:ind w:left="60" w:right="20" w:firstLine="98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ъзлага на кмета на общината да извърши необходимите компенсирани промени във връзка с взетото решение.</w:t>
      </w:r>
    </w:p>
    <w:p>
      <w:pPr>
        <w:pStyle w:val="Normal"/>
        <w:jc w:val="both"/>
        <w:rPr>
          <w:rFonts w:eastAsia="Arial Unicode MS"/>
          <w:bCs/>
          <w:sz w:val="26"/>
          <w:szCs w:val="26"/>
          <w:lang w:val="bg-BG"/>
        </w:rPr>
      </w:pPr>
      <w:r>
        <w:rPr>
          <w:rFonts w:eastAsia="Arial Unicode MS"/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27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ЕО-С-27 / 21.03.2022г. от Владимир Владимиров Георгиев – кмет на Община Самоков</w:t>
      </w:r>
      <w:r>
        <w:rPr>
          <w:sz w:val="24"/>
          <w:szCs w:val="24"/>
        </w:rPr>
        <w:t>, относно Б</w:t>
      </w:r>
      <w:r>
        <w:rPr>
          <w:rFonts w:cs="Tahoma"/>
          <w:sz w:val="24"/>
          <w:szCs w:val="24"/>
        </w:rPr>
        <w:t>езвъзмездно прехвърляне правото на собственост върху недвижим ПИ с идентификатор № 65231.912.558 гр.Самоков-държавна собственост, предоставен за управление на Министерство на отбранат</w:t>
      </w:r>
      <w:r>
        <w:rPr>
          <w:rFonts w:cs="Tahoma"/>
          <w:sz w:val="24"/>
          <w:szCs w:val="24"/>
          <w:lang w:val="bg-BG"/>
        </w:rPr>
        <w:t>а</w:t>
      </w:r>
    </w:p>
    <w:p>
      <w:pPr>
        <w:pStyle w:val="Normal"/>
        <w:jc w:val="both"/>
        <w:rPr>
          <w:rFonts w:cs="Tahoma"/>
          <w:sz w:val="24"/>
          <w:szCs w:val="24"/>
          <w:lang w:val="bg-BG"/>
        </w:rPr>
      </w:pPr>
      <w:r>
        <w:rPr>
          <w:rFonts w:cs="Tahoma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 ал.1 т.8 от ЗМСМА, чл.34 от ЗОС, във връзка с чл.54 ал.1 от ЗДС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.Общински съвет – Самоков дава съгласие Община Самоков да придобие безвъзмездно по реда на чл.54 от ЗДС собствеността върху следния недвижим имот – държавна собственос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 с идентификатор № 65231.912.558, трайно предназначение на територията: урбанизирана, начин на трайно ползване: за друг вид имот без определено стопанско предназначение с площ от 74218 кв.м. съгласно одобрената със Заповед № РД-18-3/27.02.2005т. на Изпълнителния директор на АК и изменена със Заповед № 18-1899/07.03.2018г. на Началник на СГКК кадастрална карта на гр.Самоков, заедно с построените в него сгради с идентификатори: 65231.912.558.1, 65231.912.558.2, 65231.912.558.3, 65231.912.558.4, 65231.912.558.5, 65231.912.558.6, 65231.912.558.7 и 65231.912.558.1, актувани с АЧДС № 5542/30.04.2019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Общински съвет-гр.Самоков упълномощава Кмета на Общината да извърши всички необходими фактически и правни действия по безвъзмездното придобиване на имота по т.1 от решението с цел задоволяване на обществените потребности на жителите на гр.Самоков и по ефективното му използване съгласно чл.54 от Закона за държавната собстве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7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20 / 22.03.2022г. от Владимир Владимиров Георгиев – кмет на Община Самоков</w:t>
      </w:r>
      <w:r>
        <w:rPr>
          <w:sz w:val="28"/>
          <w:szCs w:val="28"/>
        </w:rPr>
        <w:t xml:space="preserve">, относно отдаване под наем на общинско помещение, представляващо ½ ид.ч. (т.е. </w:t>
      </w:r>
      <w:r>
        <w:rPr>
          <w:b/>
          <w:sz w:val="28"/>
          <w:szCs w:val="28"/>
        </w:rPr>
        <w:t>7,44</w:t>
      </w:r>
      <w:r>
        <w:rPr>
          <w:sz w:val="28"/>
          <w:szCs w:val="28"/>
        </w:rPr>
        <w:t xml:space="preserve"> кв.м.) от лекарски кабинет № 95, целият с площ 14,88 кв.м., находящ се на III-ти етаж в сградата на Поликлиниката, гр. Самоков (сграда с идентификатор № 65231.907.221.9 и № 65231.907.221.1), актувана с АОС № 10 773/03.09.2011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 чл. 14, ал. 2 от ЗОС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</w:t>
      </w:r>
      <w:r>
        <w:rPr>
          <w:b/>
          <w:sz w:val="28"/>
          <w:szCs w:val="28"/>
        </w:rPr>
        <w:t>5 (пет)</w:t>
      </w:r>
      <w:r>
        <w:rPr>
          <w:sz w:val="28"/>
          <w:szCs w:val="28"/>
        </w:rPr>
        <w:t xml:space="preserve"> години,  на следния общински имот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нско помещение, представляващо ½ ид.ч. (т.е. </w:t>
      </w:r>
      <w:r>
        <w:rPr>
          <w:b/>
          <w:sz w:val="28"/>
          <w:szCs w:val="28"/>
        </w:rPr>
        <w:t>7,44</w:t>
      </w:r>
      <w:r>
        <w:rPr>
          <w:sz w:val="28"/>
          <w:szCs w:val="28"/>
        </w:rPr>
        <w:t xml:space="preserve"> кв.м.) от лекарски кабинет № 95, целият с площ 14,88 кв.м., находящ се на III-ти етаж в сградата на Поликлиниката, гр. Самоков, актувана с АОС № 10 773/03.09.2011 г., като до участие се допускат само правоспособни лекари (удостоверява се с документ/диплом за завършено образование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Условия за провеждането на тръжната процедура: Предназначение на помещението: За извършване на медицински дейности – манипулационна. Начална месечна наемна тръжна цена за помещението </w:t>
      </w:r>
      <w:r>
        <w:rPr>
          <w:b/>
          <w:sz w:val="28"/>
          <w:szCs w:val="28"/>
        </w:rPr>
        <w:t>22,32</w:t>
      </w:r>
      <w:r>
        <w:rPr>
          <w:sz w:val="28"/>
          <w:szCs w:val="28"/>
        </w:rPr>
        <w:t xml:space="preserve"> лв (двадесет и два лева и тридесет и две стотинки) </w:t>
      </w:r>
      <w:r>
        <w:rPr>
          <w:b/>
          <w:sz w:val="28"/>
          <w:szCs w:val="28"/>
        </w:rPr>
        <w:t>без ДДС</w:t>
      </w:r>
      <w:r>
        <w:rPr>
          <w:sz w:val="28"/>
          <w:szCs w:val="28"/>
        </w:rPr>
        <w:t xml:space="preserve"> (същата е определена на основание решение на ОбС-Самоков № 1325/2014 г.). Депозит за участие в търга – </w:t>
      </w:r>
      <w:r>
        <w:rPr>
          <w:b/>
          <w:sz w:val="28"/>
          <w:szCs w:val="28"/>
        </w:rPr>
        <w:t>22,32</w:t>
      </w:r>
      <w:r>
        <w:rPr>
          <w:sz w:val="28"/>
          <w:szCs w:val="28"/>
        </w:rPr>
        <w:t xml:space="preserve"> лв (двадесет и два лева и тридесет и две стотинки) лв. Стъпка за наддаване – </w:t>
      </w:r>
      <w:r>
        <w:rPr>
          <w:b/>
          <w:sz w:val="28"/>
          <w:szCs w:val="28"/>
        </w:rPr>
        <w:t>2,00</w:t>
      </w:r>
      <w:r>
        <w:rPr>
          <w:sz w:val="28"/>
          <w:szCs w:val="28"/>
        </w:rPr>
        <w:t xml:space="preserve"> (два) лв. Цена на тръжната документация – 20,00 лв. без ДДС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Други задължителни условия: До участие се допускат правоспособни лекари (правоспособността се удостоверява с документ/диплом за завършено образование, документи за регистрирано по ТЗ предприятие с основен предмет на дейност: медицин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IV.</w:t>
      </w:r>
      <w:r>
        <w:rPr>
          <w:sz w:val="28"/>
          <w:szCs w:val="28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</w:t>
      </w:r>
      <w:r>
        <w:rPr>
          <w:b/>
          <w:sz w:val="28"/>
          <w:szCs w:val="28"/>
        </w:rPr>
        <w:t>5 (пет)</w:t>
      </w:r>
      <w:r>
        <w:rPr>
          <w:sz w:val="28"/>
          <w:szCs w:val="28"/>
        </w:rPr>
        <w:t xml:space="preserve"> години. В договорът за отдаване под наем да бъде включена задължителна клауза, съгласно която наемателя се задължава да заплаща такса “поддръжка” (включваща разходи за санитар, охрана, асансьор и други) в размер на 1,00 лв/м², т.е. 7,44 лв. месечно без ДДС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При липса на кандидати да бъде проведен повторен търг при същите услов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  <w:lang w:val="bg-BG"/>
        </w:rPr>
        <w:t>ласуване: за 28, против 0, въздържали се 0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7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20 / 22.03.2022г. от Владимир Владимиров Георгиев – кмет на Община Самоков</w:t>
      </w:r>
      <w:r>
        <w:rPr>
          <w:sz w:val="28"/>
          <w:szCs w:val="28"/>
        </w:rPr>
        <w:t xml:space="preserve">, относно Отдаване под наем на общинско помещение, представляващо ½ ид.ч. (т.е. </w:t>
      </w:r>
      <w:r>
        <w:rPr>
          <w:b/>
          <w:sz w:val="28"/>
          <w:szCs w:val="28"/>
        </w:rPr>
        <w:t>7,44</w:t>
      </w:r>
      <w:r>
        <w:rPr>
          <w:sz w:val="28"/>
          <w:szCs w:val="28"/>
        </w:rPr>
        <w:t xml:space="preserve"> кв.м.) от лекарски кабинет № 95, целият с площ 14,88 кв.м., находящ се на III-ти етаж в сградата на Поликлиниката, гр. Самоков (сграда с идентификатор № 65231.907.221.9 и № 65231.907.221.1), актувана с АОС № 10 773/03.09.2011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 21, ал. 1, т. 8 от ЗМСМА,  чл. 14, ал. 2 от ЗОС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</w:t>
      </w:r>
      <w:r>
        <w:rPr>
          <w:b/>
          <w:sz w:val="28"/>
          <w:szCs w:val="28"/>
        </w:rPr>
        <w:t>5 (пет)</w:t>
      </w:r>
      <w:r>
        <w:rPr>
          <w:sz w:val="28"/>
          <w:szCs w:val="28"/>
        </w:rPr>
        <w:t xml:space="preserve"> години,  като до участие се допускат правоспособни лекари (правоспособността се удостоверява с документ/диплом за завършено образование, документи за регистрирано по ТЗ предприятие с основен предмет на дейност: Медицина) на следния общински имот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нско помещение, представляващо </w:t>
      </w:r>
      <w:r>
        <w:rPr>
          <w:b/>
          <w:sz w:val="28"/>
          <w:szCs w:val="28"/>
        </w:rPr>
        <w:t>½ ид.ч.</w:t>
      </w:r>
      <w:r>
        <w:rPr>
          <w:sz w:val="28"/>
          <w:szCs w:val="28"/>
        </w:rPr>
        <w:t xml:space="preserve"> (т.е. </w:t>
      </w:r>
      <w:r>
        <w:rPr>
          <w:b/>
          <w:sz w:val="28"/>
          <w:szCs w:val="28"/>
        </w:rPr>
        <w:t>7,44</w:t>
      </w:r>
      <w:r>
        <w:rPr>
          <w:sz w:val="28"/>
          <w:szCs w:val="28"/>
        </w:rPr>
        <w:t xml:space="preserve"> кв.м.) от лекарски кабинет </w:t>
      </w:r>
      <w:r>
        <w:rPr>
          <w:b/>
          <w:sz w:val="28"/>
          <w:szCs w:val="28"/>
        </w:rPr>
        <w:t>№ 95</w:t>
      </w:r>
      <w:r>
        <w:rPr>
          <w:sz w:val="28"/>
          <w:szCs w:val="28"/>
        </w:rPr>
        <w:t>, целият с площ 14,88 кв.м., находящ се на III-ти етаж в сградата на Поликлиниката, гр. Самоков, актувана с АОС № 10 773/03.09.2011 г., като до участие се допускат само правоспособни лекари (удостоверява се с документ/диплом за завършено образование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Условия за провеждането на тръжната процедура: Предназначение на помещението: За извършване на медицински дейности – манупулационна. Начална месечна наемна тръжна цена за помещението </w:t>
      </w:r>
      <w:r>
        <w:rPr>
          <w:b/>
          <w:sz w:val="28"/>
          <w:szCs w:val="28"/>
        </w:rPr>
        <w:t>22,32</w:t>
      </w:r>
      <w:r>
        <w:rPr>
          <w:sz w:val="28"/>
          <w:szCs w:val="28"/>
        </w:rPr>
        <w:t xml:space="preserve"> лв (двадесет и два лева и тридесет и две стотинки) </w:t>
      </w:r>
      <w:r>
        <w:rPr>
          <w:b/>
          <w:sz w:val="28"/>
          <w:szCs w:val="28"/>
        </w:rPr>
        <w:t>без ДДС</w:t>
      </w:r>
      <w:r>
        <w:rPr>
          <w:sz w:val="28"/>
          <w:szCs w:val="28"/>
        </w:rPr>
        <w:t xml:space="preserve"> (същата е определена на основание решение на ОбС-Самоков № 1325/2014 г.). Депозит за участие в търга – </w:t>
      </w:r>
      <w:r>
        <w:rPr>
          <w:b/>
          <w:sz w:val="28"/>
          <w:szCs w:val="28"/>
        </w:rPr>
        <w:t>22,32</w:t>
      </w:r>
      <w:r>
        <w:rPr>
          <w:sz w:val="28"/>
          <w:szCs w:val="28"/>
        </w:rPr>
        <w:t xml:space="preserve"> лв (двадесет и два лева и тридесет и две стотинки) лв. Стъпка за наддаване – </w:t>
      </w:r>
      <w:r>
        <w:rPr>
          <w:b/>
          <w:sz w:val="28"/>
          <w:szCs w:val="28"/>
        </w:rPr>
        <w:t>2,00</w:t>
      </w:r>
      <w:r>
        <w:rPr>
          <w:sz w:val="28"/>
          <w:szCs w:val="28"/>
        </w:rPr>
        <w:t xml:space="preserve"> (два) лв. Цена на тръжната документация – 20,00 лв. без ДДС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ІІІ.</w:t>
      </w:r>
      <w:r>
        <w:rPr>
          <w:sz w:val="28"/>
          <w:szCs w:val="28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ІV.</w:t>
      </w:r>
      <w:r>
        <w:rPr>
          <w:sz w:val="28"/>
          <w:szCs w:val="28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</w:t>
      </w:r>
      <w:r>
        <w:rPr>
          <w:b/>
          <w:sz w:val="28"/>
          <w:szCs w:val="28"/>
        </w:rPr>
        <w:t>5 (пет)</w:t>
      </w:r>
      <w:r>
        <w:rPr>
          <w:sz w:val="28"/>
          <w:szCs w:val="28"/>
        </w:rPr>
        <w:t xml:space="preserve"> години. В договорът за отдаване под наем да бъде включена задължителна клауза, съгласно която наемателя се задължава да заплаща такса “поддръжка” (включваща разходи за санитар, охрана, асансьор и други) в размер на 1,00 лв/м², т.е. 7,44 лв. месечно без ДДС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При липса на кандидати да бъде проведен повторен търг при същите услов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27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31.03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4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ФНО-67 / 02.03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 общински недвижим имот – ПИ № 37527.228.4, с площ 2,300 дка, нива, находящ се в м. “Долно базе” в землището на с. Ковачевц</w:t>
      </w: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>
          <w:rFonts w:eastAsia="Arial Unicode MS"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сн</w:t>
      </w:r>
      <w:r>
        <w:rPr>
          <w:b/>
          <w:bCs/>
          <w:sz w:val="24"/>
          <w:szCs w:val="24"/>
        </w:rPr>
        <w:t>ование за решение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</w:p>
    <w:p>
      <w:pPr>
        <w:pStyle w:val="Normal"/>
        <w:jc w:val="both"/>
        <w:rPr>
          <w:rFonts w:eastAsia="Arial Unicode MS"/>
          <w:b/>
          <w:b/>
          <w:bCs/>
          <w:sz w:val="24"/>
          <w:szCs w:val="24"/>
          <w:lang w:val="bg-BG"/>
        </w:rPr>
      </w:pPr>
      <w:r>
        <w:rPr>
          <w:rFonts w:eastAsia="Arial Unicode MS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имо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И № 37527.228.4, с площ 2,3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находящ се в м. “Долно базе” в землището на с. Ковачевци, актуван с  АОС № 10 629/09.05.2011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 46,00 (четиридесет и шест) лв без ДДС.  (Цената е определена на основание Наредба  № 12 на ОбС-Самоков). Стъпка за наддаване – 4,00 (четири) лв. Депозит за участие в търга – 46,00 (четиридесет и шест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лв. Цена на тръжната документация –20,00 (двадесет) лв без ДДС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 неявяването на кандидати за участие в търга да се проведе повторен търг при същите условия.</w:t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27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31.03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4</w:t>
      </w:r>
      <w:r>
        <w:rPr>
          <w:sz w:val="24"/>
          <w:szCs w:val="24"/>
        </w:rPr>
        <w:br/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9400-147 / 01.03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18201.59.1, находящи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Падините”, землището на с. Гуцал, по повод постъпило заявление с вх.№ 9400-147/24.01.2022г. от г-н Георги Стоянов Никол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" w:firstLine="567"/>
        <w:jc w:val="both"/>
        <w:rPr/>
      </w:pPr>
      <w:r>
        <w:rPr>
          <w:sz w:val="24"/>
          <w:szCs w:val="24"/>
        </w:rPr>
        <w:t>ОбС-Самоков възлага на кмета на Община Самоков да организира и проведе търг с явно наддаване за отдаване под наем на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  Поземлен имот </w:t>
      </w:r>
      <w:r>
        <w:rPr>
          <w:b/>
          <w:sz w:val="24"/>
          <w:szCs w:val="24"/>
        </w:rPr>
        <w:t>№ 18201.59.1</w:t>
      </w:r>
      <w:r>
        <w:rPr>
          <w:sz w:val="24"/>
          <w:szCs w:val="24"/>
        </w:rPr>
        <w:t xml:space="preserve"> с площ от </w:t>
      </w:r>
      <w:r>
        <w:rPr>
          <w:b/>
          <w:sz w:val="24"/>
          <w:szCs w:val="24"/>
        </w:rPr>
        <w:t>4,340 дка,</w:t>
      </w:r>
      <w:r>
        <w:rPr>
          <w:sz w:val="24"/>
          <w:szCs w:val="24"/>
        </w:rPr>
        <w:t xml:space="preserve">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X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Падините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Гуцал, актуван е с Акт за частна общинска собственост № 8819/30.XI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09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–87,00 /осемдесет и седем/ лв. без ДДС. /цената е определена на основание Наредба № 12 на ОбС-Самоков/. Стъпка за наддаване – 8,70 /осем лева и седемдесет стотинки/ лв. Депозит за участие в търга – 87,00 /осемдесет и седем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7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ФНО-105 / 28.02.2022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нски поземлени имоти с №№ 37527.265.4, 37527.265.12 и 37527.265.36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Ковачевц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>, по повод постъпило заявление с вх.№ ФНО-105/22.02.2022г. от г-н Радостин Димитров Крушки</w:t>
      </w:r>
      <w:r>
        <w:rPr>
          <w:sz w:val="28"/>
          <w:szCs w:val="28"/>
          <w:lang w:val="bg-BG"/>
        </w:rPr>
        <w:t>н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бС –Самоков възлага на кмета на Община Самоков да организира и проведе търг с явно наддаване за отддаване под наем на следнитеобщински недвижими имоти, с обща площ от 120,020 дка: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оземлен имот № 37527.265.4 с площ от 8,297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Фон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Ковачевци, актуван е с Акт за частна общинска собственост № 18538/17.1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оземлен имот № 37527.265.12 с площ от 5,401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Фон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Ковачевци, актуван е с Акт за частна общинска собственост № 18537/17.1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Поземлен имот № 37527.265.36 с площ от 106,32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Фон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Ковачевци, актуван е с Акт за частна общинска собственост № 18539/17.1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–  2401,00 /две хиляди четиристотин и един/ лв. без ДДС. /цената е определена на основание Наредба № 12 на ОбС-Самоков/. Стъпка за наддаване – 240,00 /двеста и четиридесет/ лв. Депозит за участие в търга – 2401,00 /две хиляди четиристотин и един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</w:t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7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21 / 01.03.2022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58548.270.78 и 58548.270.82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Бела вода”, землището на с. Продановци, по повод постъпило заявление с вх.№ 9400-121/19.01.2022г. от г-н Иван Василев Бель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right="1" w:firstLine="567"/>
        <w:jc w:val="both"/>
        <w:rPr/>
      </w:pPr>
      <w:r>
        <w:rPr>
          <w:sz w:val="28"/>
          <w:szCs w:val="28"/>
        </w:rPr>
        <w:t>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21,498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оземлен имот № 58548.270.78 с площ от 2,443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ела во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6449/01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8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оземлен имот № 58548.270.82 с площ от 19,05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V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ела вод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Продановци, актуван е с Акт за частна общинска собственост № 16450/01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8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–  430,00 /четиристотин и тридесет/ лв. без ДДС. /цената е определена на основание Наредба № 12 на ОбС-Самоков/. Стъпка за наддаване – 43,00 /четиридесет и три/ лв. Депозит за участие в търга – 430,00 /четиристотин и три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27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ФНО-50 / 23.02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ински земеделски земи, находящи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землището на  с. Доспей, по повод постъпило заявление с вх.№ ФНО-50/25.01.2022г. от г-н Димитър Георгиев Гергин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4"/>
          <w:szCs w:val="24"/>
        </w:rPr>
        <w:t>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>1.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90,006 дка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оземлен имот № 23039.1.29 с площ от 0,126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есулите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 с.Доспей, актуван е с Акт за частна общинска собственост № 15024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 Поземлен имот № 23039.1.32 с площ от 1,455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есулите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23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 Поземлен имот № 23039.1.39 с площ от 2,30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есулите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. Доспей, актуван е с Акт за частна общинска собственост № 15022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4  Поземлен имот № 23039.1.45 с площ от 1,446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есулите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21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5  Поземлен имот № 23039.1.56 с площ от 0,958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Кало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. Доспей, актуван е с Акт за частна общинска собственост № 15020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 Поземлен имот № 23039.1.85 с площ от 0,77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. Доспей, актуван е с Акт за частна общинска собственост № 15019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 Поземлен имот № 23039.1.86 с площ от 0,77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. Доспей, актуван е с Акт за частна общинска собственост № 15018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8  Поземлен имот № 23039.1.87 с площ от 1,273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17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9  Поземлен имот № 23039.1.93 с площ от 1,57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Трънищат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16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0  Поземлен имот № 23039.1.96 с площ от 3,727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15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1  Поземлен имот № 23039.1.150 с площ от 0,355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есулите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29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2  Поземлен имот № 23039.1.161 с площ от 5,234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31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3  Поземлен имот № 23039.1.175 с площ от 2,976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есулите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30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4  Поземлен имот № 23039.1.177 с площ от 0,514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 с. Доспей, актуван е с Акт за частна общинска собственост № 15028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5  Поземлен имот № 23039.1.184 с площ от 3,01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27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6  Поземлен имот № 23039.1.197 с площ от 1,152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26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7  Поземлен имот № 23039.1.199 с площ от 11,366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32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8  Поземлен имот № 23039.1.200 с площ от 7,692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33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9  Поземлен имот № 23039.1.204 с площ от 0,76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Скендериц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5025/2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6г.    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0  Поземлен имот № 23039.3.374 с площ от 42,549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Натлако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Доспей, актуван е с Акт за частна общинска собственост № 18694/21.02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2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те имоти–  1801,00 /хиляда осемстотин и един/ лв. без ДДС. /цената е определена на основание Наредба № 12 на ОбС-Самоков/. Стъпка за наддаване – 180,00 /сто и осемдесет/ лв. Депозит за участие в търга – 1801,00 /хиляда осемстотин и един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right="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right="1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</w:t>
      </w:r>
      <w:r>
        <w:rPr>
          <w:sz w:val="24"/>
          <w:szCs w:val="24"/>
          <w:lang w:val="bg-BG"/>
        </w:rPr>
        <w:t>я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НД/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7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23 / 22.03.2022г. от Владимир Владимиров Георгиев – кмет на Община Самоков</w:t>
      </w:r>
      <w:r>
        <w:rPr>
          <w:sz w:val="28"/>
          <w:szCs w:val="28"/>
        </w:rPr>
        <w:t>, относно постъпилo в Общинска администрация-Самоков писмо с вх. № фно-123/04.03.2022 г. от Сдружение СК “Боровец 2016”, ЕИК: 177023774, предсталявано от Мирослав Христов Кенанов с искане за продължаване срока на действие на договор за наем № П-520/24.04.2017 г. за наемането на общински недвижим имот – част от общински имот – публична общинска собственост – “Общинско стрелбище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 21, ал. 1, т. 8 от ЗМСМА, чл. 8, ал. 1 от ЗОС,  чл. 23, ал. 6, т.1 и т.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-520/24.04.2017 г., с наемателя по договора Сдружение СК “Боровец 2016”, ЕИК: 177023774, предсталявано от Мирослав Христов Кенанов със срок на действие от 5 (пет) години – считано от 01.05.2022 г до 30.04.202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наетия имот в размер на 200,60 (двеста лева и шестдесет стотинки) лв без ДДС (същата е определена на основание доклад от проведения конкурс за отдаване под наем на дата 17.03.2017 г. и е заплащана до сега съгласно сключения договор за отдаване под наем.</w:t>
      </w:r>
    </w:p>
    <w:p>
      <w:pPr>
        <w:pStyle w:val="Normal"/>
        <w:spacing w:before="0" w:after="120"/>
        <w:ind w:right="121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86 / 01.03.2022г. от Владимир Владимиров Георгиев – кмет на Община Самоков</w:t>
      </w:r>
      <w:r>
        <w:rPr>
          <w:sz w:val="28"/>
          <w:szCs w:val="28"/>
        </w:rPr>
        <w:t>, относно заявление с вх. № фно-86/14.02.2022 г. от г-н Иван Ангелов Гергинов с искане за продължаване на срока на договор за наем № з.з.-479/20.04.2017г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479/20.04.2017 г. с наемателя по договора Иван Ангелов Гергинов със срок на действие 5 (пет) години, считано от 20.04.2022 г. до 19.04.202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емателят да заплаща годишна наемна цена за наетия общински имот в размер на 202,00 лв (двеста и два) лв без ДД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60 / 17.02.2022г. от Владимир Владимиров Георгиев – кмет на Община Самоков</w:t>
      </w:r>
      <w:r>
        <w:rPr>
          <w:sz w:val="28"/>
          <w:szCs w:val="28"/>
        </w:rPr>
        <w:t>, относно продължаване на срока на договор за наем № з.з.-475/20.04.2017 г., във връзка с постъпило заявление с вх. № фно-60/01.02.2022 г. от г-н Георги Димитров Стань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475/20.04.2017 г. с наемателя по договора Георги Димитров Станьов със срок на действие 5 (пет) години, считано от 20.04.2022 г. до 19.04.202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емателят да заплаща годишна наемна цена за наетия общински имот в размер на 1348,00 лв (хиляда триста четиридесет и осем) лв. без ДДС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60 / 17.02.2022г. от Владимир Владимиров Георгиев – кмет на Община Самоков</w:t>
      </w:r>
      <w:r>
        <w:rPr>
          <w:sz w:val="28"/>
          <w:szCs w:val="28"/>
        </w:rPr>
        <w:t>, относно продължаване на срока на договор за наем № з.з.-476/20.04.2017г., във връзка с постъпило заявление с вх. № фно-60/01.02.2022 г. от г-н Георги Димитров Стань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476/20.04.2017 г. с наемателя по договора Георги Димитров Станьов със срок на действие 5 (пет) години, считано от 20.04.2022 г. до 19.04.202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емателят да заплаща годишна наемна цена за наетия общински имот в размер на 1348,00 лв (хиляда триста четиридесет и осем) лв без ДДС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83 / 01.03.2022г. от Владимир Владимиров Георгиев – кмет на Община Самоков</w:t>
      </w:r>
      <w:r>
        <w:rPr>
          <w:sz w:val="28"/>
          <w:szCs w:val="28"/>
        </w:rPr>
        <w:t>, относно продължаване на срока на договор за наем № з.з.-380/22.07.2016г., по повод молба с вх. № фно-83/11.02.2022 г. от г-н Тодор Любчов Мердж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380/22.07.2016 г. с наемателя по договора Тодор Любчов Мерджов със срок на действие 4 (четири) години, считано от 01.08.2022 г. до 31.07.2026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да заплаща годишна наемна цена за наетия общински имот в размер на 88,00 лв (осемдесет и осем) лв без ДД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2600-69 / 10.03.2022г. от Владимир Владимиров Георгиев – кмет на Община Самоков</w:t>
      </w:r>
      <w:r>
        <w:rPr>
          <w:sz w:val="28"/>
          <w:szCs w:val="28"/>
        </w:rPr>
        <w:t>, относно постъпилo писмо с вх. № 2600-69/19.01.2022 г. от ДП “Български спортен тотализатор”, с ЕИК: 202766380 с искане да бъде продължен срокът на действие на договор за наем № Т-249/07.03.2017г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21, ал. 1, т. 8 от ЗМСМА, чл. 8, ал. 1 от ЗОС,  чл. 23, ал. 6, т.1 и т.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Т-249/07.03.2017 г., с наемателя по договора ДП “Български спортен тотализатор”, ЕИК: 202766380, със срок на действие от 5 (пет) години – считано от 01.04.2022 г до 31.03.202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наетия имот в размер на 70,80 (седемдесет лева и осемдесет стотинки) лв без ДДС, която е заплащана до сега съгласно сключения договор за отдаване под наем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95 / 21.03.2022г. от Владимир Владимиров Георгиев – кмет на Община Самоков</w:t>
      </w:r>
      <w:r>
        <w:rPr>
          <w:sz w:val="28"/>
          <w:szCs w:val="28"/>
        </w:rPr>
        <w:t>, относно молба с вх. № ФНО-95/18.02.2022 г. от г-жа Милка Борисова Попова с искане за продължаване на срока на договор за наем № з.з.-511/15.08.2017г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511/15.08.2017 г. с наемателя по договора Милка Борисова Попова със срок на действие 5 (пет) години, считано от 01.09.2022 г. до 31.08.202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емателят да заплаща годишна наемна цена за наетия общински имот в размер на 484,00 лв (четиристоти осемдесет и четири) лв без ДДС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58 / 17.02.2022г. от Владимир Владимиров Георгиев – кмет на Община Самоков</w:t>
      </w:r>
      <w:r>
        <w:rPr>
          <w:sz w:val="28"/>
          <w:szCs w:val="28"/>
        </w:rPr>
        <w:t>, относно заявление с вх. № фно-58/31.01.2022 г. от г-жа Ивана Христова Стоицева - Божилова с искане за продължаване на срока на договор за наем № з.з.-452/24.01.2017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452/24.01.2017 г. с наемателя по договора Ивана Христова Стоицева - Божилова със срок на действие 5 (пет) години, считано от 01.02.2022 г. до 31.01.2027 г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емателят да заплаща годишна наемна цена за наетия общински имот в размер на 3947,00 лв (три хиляди деветстотин четиридесет и седем) лв без ДДС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28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31.03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4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0400-29 / 21.03.2022г. от Владимир Владимиров Георгиев – кмет на Община Самоков</w:t>
      </w:r>
      <w:r>
        <w:rPr>
          <w:sz w:val="24"/>
          <w:szCs w:val="24"/>
        </w:rPr>
        <w:t xml:space="preserve">, относно включване на имоти в </w:t>
      </w:r>
      <w:r>
        <w:rPr>
          <w:rFonts w:cs="Tahoma"/>
          <w:sz w:val="24"/>
          <w:szCs w:val="24"/>
        </w:rPr>
        <w:t xml:space="preserve">Програмата за управление и разпореждане с имоти общинска собственост през 2022 г., </w:t>
      </w:r>
      <w:r>
        <w:rPr>
          <w:sz w:val="24"/>
          <w:szCs w:val="24"/>
        </w:rPr>
        <w:t>приета с Решение № 1211/27.01.2022 г. на ОбС, във връзка с писмо вх.№ 0400-29/15.03.2022 г. от доц.д-р Любомир Бакаливанов-Заместник-министър на здравеопазванет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4"/>
          <w:szCs w:val="24"/>
          <w:lang w:val="bg-BG"/>
        </w:rPr>
        <w:t>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 Самоков допълва т.2.2.3 „Учредяване на право на строеж върху имоти, общинска собственост”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И с идентификатор № 65231.907.222 /шестдесет и пет хиляди двеста тридесет и едно точка деветстотин и седем точка двеста двадесет и две/ с площ от 1152/хиляда сто петдесет и два/кв.м., трайно предназначение на територията: урбанизирана, начин на трайно ползване: за обект комплекс за здравеопазване, стар идентификатор № 65231.907.178 съгласно одобрената със Заповед № 300-5-34/15.05.2004 г. на Изпълнителния директор на АК кадастрална карта на гр.Самоков, идентичен с УПИ-парцел І /първи/ за „Център за спешна помощ” в кв.216/двеста и шестнадесет/ съгласно одобрения със Заповед № 45/1978 г. и изменен със Заповед № ЛС-01-780/18.05.2016 г. регулационен план на гр.Самоков, актуван с Акт за частна общинска собственост № 14631/30.05.2016 г., вписан с вх.рег.№ 1544 акт № 82 том 6, дело 1089, имотна партида 42727 в Служба по вписваният</w:t>
      </w:r>
      <w:r>
        <w:rPr>
          <w:sz w:val="24"/>
          <w:szCs w:val="24"/>
          <w:lang w:val="bg-BG"/>
        </w:rPr>
        <w:t>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60, ал.1 от АПК и предвид необходимостта от осигуряване и защита на особено важни и значими обществени интереси и с цел успешно изпълнение на проект </w:t>
      </w:r>
      <w:r>
        <w:rPr>
          <w:sz w:val="24"/>
          <w:szCs w:val="24"/>
        </w:rPr>
        <w:t>BG16RFOP001-4.001-0001</w:t>
      </w:r>
      <w:r>
        <w:rPr>
          <w:sz w:val="24"/>
          <w:szCs w:val="24"/>
          <w:lang w:val="bg-BG"/>
        </w:rPr>
        <w:t xml:space="preserve"> „Подкрепа за развитие на системата за спешна медицинска помощ“, финансиран по Оперативна програма „Региони в растеж“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опуска предварително изпълнение на настоящето реш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8, 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2600-201 / 18.02.2022г. от Владимир Владимиров Георгиев – кмет на Община Самоков</w:t>
      </w:r>
      <w:r>
        <w:rPr>
          <w:sz w:val="28"/>
          <w:szCs w:val="28"/>
        </w:rPr>
        <w:t xml:space="preserve">, относно включване на имоти в </w:t>
      </w:r>
      <w:r>
        <w:rPr>
          <w:rFonts w:cs="Tahoma"/>
          <w:sz w:val="28"/>
          <w:szCs w:val="28"/>
        </w:rPr>
        <w:t xml:space="preserve">Програмата за управление и разпореждане с имоти общинска </w:t>
      </w:r>
      <w:r>
        <w:rPr>
          <w:sz w:val="28"/>
          <w:szCs w:val="28"/>
        </w:rPr>
        <w:t>собственост през 2022 г., приета с Решение № 1211/27.01.2022 г. на ОбС, във връзка с постъпило заявление вх.№ 2600-201/16.02.2022 г. от „ПСИТ БЪЛГАРИЯ” О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>92/492 ид.ч. от Поземлен имот № 91/деветдесет и едно/ с площ от 492 кв.м. съгласно план на новообразуваните имоти на м.”Лавандула” землище с.Злокучене, актуван с Акт за частна общинска собственост № 18514/2021 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8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309 / 18.02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309/16.02.2022 г. от Николай Пенчев Овчар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45/545 ид.ч. от Поземлен имот № 85/осемдесет и пет/ с площ от 545 кв.м. съгласно кадастрален план на м.”Лавандула” землище с.Злокучене, актуван с Акт за частна общинска собственост № 18674/2022 г., вписан в служба по вписвания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9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312 / 18.02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312/16.02.2022 г. от  Димитър Йорданов Алащин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77/677 ид.ч. от Поземлен имот № 38/тридесет и осем/ с площ от 677 кв.м. съгласно кадастрален план на м.”Лавандула” землище с.Злокучене, актуван с Акт за частна общинска собственост № 18544/2021 г., вписан в служба по вписвания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9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388 / 11.03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молба вх.№ 9400-388/24.02.2022г. от Кирил Димитров Игнат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 с идентификатор № 00391.548.6 с площ от 1997 кв.м., трайно предназначение на територията: земеделска, начин на трайно ползване: нива, категория на земята: 8/осма/ в м.”Долен стопански двор” съгласно одобрената със Заповед № РД-18-97/24.11.2016г. на Изпълнителния директор на АГКК кадастрална карта на с.Алино, актуван с Акт за частна общинска собственост № 18498/202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380 / 11.03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ъс заявление вх.№ 9400-380/23.02.2022г. от Райчо Стоянов Пилищар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 с идентификатор № 23491.8.230 с площ от 924 кв.м., трайно предназначение на територията: урбанизирана, начин на трайно ползване: ниско застрояване в м.”Червената земя”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547/202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293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31.03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4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По докладна записка изх.№ 9400-611 / 22.03.2022г. от Владимир Владимиров Георгиев – кмет на Община Самоков</w:t>
      </w:r>
      <w:r>
        <w:rPr>
          <w:sz w:val="26"/>
          <w:szCs w:val="26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611/18.03.2022 г. от Георги Любенов Рано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6"/>
          <w:szCs w:val="26"/>
          <w:lang w:val="bg-BG"/>
        </w:rPr>
        <w:t>о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115/4067 ид.ч. от ПИ с идентификатор № 65231.913.301 с площ от 4067 кв.м., трайно предназначение на територията: урбанизирана, начин на трайно ползване: за друг вид производствен, складов обект, предишен идентификатор: няма, номер по предходен план: имот 3894 квартал 206/двеста и шест/, парцел ХІІІ/тринадесет/ съгласно одобрената със Заповед № РД-18-3/27.01.2005 г. на Изпълнителния директор на АК и изменена със Заповед № КД-14-23-197/03.09.2013 г. на Началник на СГКК кадастралната карта на гр.Самоков, идентичен с УПИ-парцел ХІІІ/тринадесет/ в кв.206/двеста и шест/ съгласно одобрения със Заповед № 45/1978 г. и изменен със заповед № ЛС-01-1430/2003г. регулационен план на гр.Самоков, актувани с АОС № 18726/2022г., вписан в Служба по вписванията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9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481 / 11.03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молба вх.№ 9400-481/07.03.2022 г. от Луиза Георгиева Малин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 с идентификатор № 23039.7.401 с площ от 2902 кв.м., трайно предназначение на територията: земеделска, начин на трайно ползване: нива, категория на земята: 0 в м.”Чавчико” землище с.Доспей съгласно одобрената със Заповед № 300-5-50/24.06.2004г. на Изпълнителния директор на АК и изменена със Заповед № КД-14-23-729/17.07.2006г. на Началник на СК-Софийска област кадастрална карта на с.Доспей, актуван с Акт за частна общинска собственост № 18705/2022 г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295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31.03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4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По докладна записка изх.№ 0800-19 / 22.03.2022г. от Владимир Владимиров Георгиев – кмет на Община Самоков</w:t>
      </w:r>
      <w:r>
        <w:rPr>
          <w:sz w:val="26"/>
          <w:szCs w:val="26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</w:t>
      </w:r>
      <w:r>
        <w:rPr>
          <w:sz w:val="26"/>
          <w:szCs w:val="26"/>
          <w:lang w:val="bg-BG"/>
        </w:rPr>
        <w:t>бС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6"/>
          <w:szCs w:val="26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 с идентификатор № 23491.8.232 с площ от 3971 кв.м., трайно предназначение на територията: урбанизирана, начин на трайно ползване: ниско застрояване в м.”Червената земя”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548/2021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 с идентификатор № 23491.8.233 с площ от 1946 кв.м., трайно предназначение на територията: урбанизирана, начин на трайно ползване: ниско застрояване в м.”Червената земя”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549/2021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 с идентификатор № 23491.8.234 с площ от 1561 кв.м., трайно предназначение на територията: урбанизирана, начин на трайно ползване: ниско застрояване в м.”Червената земя” съгласно одобрената със Заповед № 300-5-49/18.06.2004г. на изпълнителния директор на АК кадастрална карта на с.Драгушиново, актуван с Акт за частна общинска собственост № 18550/2021 г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9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0800-18 / 22.03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</w:t>
      </w:r>
      <w:r>
        <w:rPr>
          <w:sz w:val="28"/>
          <w:szCs w:val="28"/>
          <w:lang w:val="bg-BG"/>
        </w:rPr>
        <w:t>б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И-парцел за магазин с площ от 1460 кв.м. в кв.59 по регулационния план на с.Ковачевци, актуван с АОС № 18621/26.01.2022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9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0800-17 / 21.03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 с идентификатор № 03441.2.566 с площ от 826 кв.м., трайно предназначение на територията: урбанизирана, начин на трайно ползване: незастроен имот за жилищни нужди, номер по предходен план: квартал 37, парцел ХІ съгласно одобрената със Заповед № РД-18-55/01.04.2008г. на изпълнителния директор на АГКК кадастрална карта на с.Бели Искър, идентичен с част от УПИ-парцел ХІ-за „магазин” в кв.37 съгласно одобрения със Заповед № АБ-298/1979 г. и изменен със Заповед № ЛС-01-165/1989 г. регулационен план на с.Бели Искър, актуван с Акт за частна общинска собственост № 18512/2021 г., вписан в служба по вписвания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526 / 16.03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526/10.03.2022 г. от Румена Михайлова Буцева и Стефанка Антонова Босе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107/707 ид.ч. от </w:t>
      </w:r>
      <w:r>
        <w:rPr>
          <w:sz w:val="28"/>
          <w:szCs w:val="28"/>
          <w:lang w:val="ru-RU"/>
        </w:rPr>
        <w:t>ПИ с идентификатор № 83291.294.198 с площ 707 кв.м., трайно предназначение на територията: урбанизирана, начин на трайно ползване: за вилна сграда, номер по предходен план: 198, квартал 14, парцел ХVІІ съгласно одобрената със Заповед № РД-18-17/15.03.2016 г. на Изпълнителния директор на АК кадастрална карта на м.”Татарски брод”, землище с.Широки дол, актуван с</w:t>
      </w:r>
      <w:r>
        <w:rPr>
          <w:sz w:val="28"/>
          <w:szCs w:val="28"/>
        </w:rPr>
        <w:t xml:space="preserve"> Акт за частна общинска собственост № 18716/2022 г., вписан в служба по вписвания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29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147 / 23.02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№ 18201.265.4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Бахчата”, землището на с. Гуцал, по повод постъпило заявление с вх.№ 9400-147/24.01.2022г. от г-н Георги Стоянов Никол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88"/>
        <w:gridCol w:w="2101"/>
        <w:gridCol w:w="1616"/>
        <w:gridCol w:w="178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а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.265.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6/2022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ФНО-94 / 23.02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№ 57697.780.11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Каро”, землището на с. Поповяне, по повод постъпило заявление с вх.№ ФНО-94/17.02.2022г. от фирма “Арива 34” ЕООД, с управител г-жа Елена Божилова Стоичк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288"/>
        <w:gridCol w:w="2101"/>
        <w:gridCol w:w="1633"/>
        <w:gridCol w:w="1733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ян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7.780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1/2010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9400-271 / 24.02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83291.29.77, 83291.29.82, 83291.31.16 и 83291.42.105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Широки дол, по повод постъпило заявление с вх.№ 9400-271/09.02.2022г. от г-н Георги Петров Механджийск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 до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1.29.7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4/201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 до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1.29.8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5/201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 до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1.31.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/2011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 до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1.42.1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6/2011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44 / 23.02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52249.4.213, 52249.4.214 и 52249.4.217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Ново село, по повод постъпило заявление с вх.№ ФНО-44/21.02.2022г. от г-н Борислав Иванов Стефан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те и</w:t>
      </w:r>
      <w:r>
        <w:rPr>
          <w:sz w:val="28"/>
          <w:szCs w:val="28"/>
          <w:lang w:val="bg-BG"/>
        </w:rPr>
        <w:t>мот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 сел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9.4.2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1/202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 сел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9.4.2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2/202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 сел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9.4.2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3/2022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27 / 23.02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№ 16599.51.13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Кошево бърдо”, землището на с. Горни Окол, по повод постъпило заявление с вх.№ ФНО-127/08.03.2022г. от г-жа Йорданка Бонева Чакъро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</w:t>
      </w:r>
      <w:r>
        <w:rPr>
          <w:sz w:val="28"/>
          <w:szCs w:val="28"/>
          <w:lang w:val="bg-BG"/>
        </w:rPr>
        <w:t>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я имо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и Око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9.51.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/2022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142 / 24.03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№ 83291.210.10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Герено”, землището на с. Широки дол, на основание чл.21, ал.1, т.8 от ЗМСМА, чл.8, ал.9 от ЗОС и чл.15 от Наредба № 4 на ОбС-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265"/>
        <w:gridCol w:w="2093"/>
        <w:gridCol w:w="1664"/>
        <w:gridCol w:w="183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 до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1.210.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1/2021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30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31.03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0400-29 / 21.03.2022г. от Владимир Владимиров Георгиев – кмет на Община Самоков</w:t>
      </w:r>
      <w:r>
        <w:rPr>
          <w:sz w:val="24"/>
          <w:szCs w:val="24"/>
        </w:rPr>
        <w:t>, относно учредяване безвъзмездно право на строеж в полза на Министерство на здравеопазванет</w:t>
      </w:r>
      <w:r>
        <w:rPr>
          <w:sz w:val="24"/>
          <w:szCs w:val="24"/>
          <w:lang w:val="bg-BG"/>
        </w:rPr>
        <w:t>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 ал.1 т.8 от ЗМСМА, чл.37 ал.4 и ал.6 т.1 от Закона за общинската собственост, във връзка с чл.69 ал.1 т.1 и ал.2 от Наредба № 4 за реда за придобиване, управление и разпореждане с общинско имуществ</w:t>
      </w:r>
      <w:r>
        <w:rPr>
          <w:sz w:val="24"/>
          <w:szCs w:val="24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Общински съвет Самоков дава съгласие и учредява безвъзмездно право на строеж в полза на Министерство на здравеопазването върху следния общински недвижим имот, актуван с Акт за частна общинска собственост № 14631/30.05.2016 г., вписан с вх.рег.№ 1544 акт № 82 том 6, дело 1089, имотна партида 42727 в Служба по вписванията, а имен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 с идентификатор № 65231.907.222 с площ от 1152 кв.м., трайно предназначение на територията: урбанизирана, начин на трайно ползване: за обект комплекс за здравеопазване, стар идентификатор № 65231.907.178, при съседи поземлени имоти с идентификатори №№ 65231.907.216, 65231.907.221, 65231.907.149 съгласно одобрената със Заповед № 300-5-34/15.05.2004 г. на Изпълнителния директор на АК кадастрална карта на гр.Самоков, идентичен с УПИ-парцел І/първи/ за „Център за спешна помощ” в кв.216 съгласно одобрения със Заповед № 45/1978 г. и изменен със Заповед № ЛС-01-780/18.05.2016 г. регулационен план на гр.Само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дължава Приемателят на правото на строеж да построи в описания в т.1 имот Център за спешна помощ при следните показатели на застрояване: плътност на застрояване-до 60 %, коефициент на интензивност – до 1.2, минимална озеленена площ – 40%, височина на застрояване – до 10 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 основание чл.50 ал.3 т.2 от Наредба № 4 на ОбС Приемателят да заплати 2% режийни разноски начислени върху данъчната оценка на имо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Упълномощава Кмета на Община Самоков да сключи Договор за отстъпено право на строеж с Министерство на здравеопазванет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8, против 0, въздържали се 0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5800-12 / 21.03.2022г. от Владимир Георгиев – Кмет на Община Самоков</w:t>
      </w:r>
      <w:r>
        <w:rPr>
          <w:sz w:val="28"/>
          <w:szCs w:val="28"/>
        </w:rPr>
        <w:t>, относно предоставяне за възстановяване на наследниците на Георги Христов Радойков на проектен имот № 58548.290.181 /попадащ в имот кад.№ 58548.290.114/, находящ в землището на с. Продановц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1 от З</w:t>
      </w:r>
      <w:r>
        <w:rPr>
          <w:sz w:val="28"/>
          <w:szCs w:val="28"/>
          <w:lang w:val="bg-BG"/>
        </w:rPr>
        <w:t>ОС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rFonts w:ascii="Tahoma" w:hAnsi="Tahoma" w:cs="Tahoma"/>
          <w:b/>
          <w:b/>
          <w:bCs/>
          <w:sz w:val="28"/>
          <w:szCs w:val="28"/>
          <w:lang w:val="bg-BG"/>
        </w:rPr>
      </w:pPr>
      <w:r>
        <w:rPr>
          <w:rFonts w:cs="Tahoma" w:ascii="Tahoma" w:hAnsi="Tahoma"/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9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 ОбС-Самоков отказва да предостави за възстановяване на наследниците на Георги Христов Радойков следния общински недвижим имот, находящ се в землището на  с. Продановци</w:t>
      </w:r>
      <w:r>
        <w:rPr>
          <w:sz w:val="28"/>
          <w:szCs w:val="28"/>
          <w:lang w:val="ru-RU"/>
        </w:rPr>
        <w:t xml:space="preserve">, с мотив, че същия е идентифициран в местност, която е различна от признатата за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ъзстановяван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58548.290.181 /попадащ в ПИ № 58548.290.114 – АОС № 15572/2017г./, с площ от 2,75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Продановци, при съседи: поземлени имоти с №№ 58548.290.106, 58548.290.113, 58548.502.4, 58548.70.101, 58548.290.95 и проектен имот  № 58548.290.182, съгласно скица-проект № 15-19699-11.01.2022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5800-20 / 24.02.2022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пр</w:t>
      </w:r>
      <w:r>
        <w:rPr>
          <w:sz w:val="28"/>
          <w:szCs w:val="28"/>
        </w:rPr>
        <w:t>едоставяне за възстановяване на проектен имот № 23039.4.281 /образуван от ПИ с №№ 23039.4.115 и 23039.4.23/, находящ в землището на с. Доспей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1 от ЗОС, § 27, ал.2, т.1 от ПЗР на ЗСПЗЗ и чл.45ж, ал.2 от ППЗСПЗ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Георги Иванов Йорданов следния общински недвижим имот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23039.4.281 /образуван от ПИ с №№ 23039.4.115 и 23039.4.23/ с площ от 12,809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Доспей, общ. Самоков, обл. София,  при съседи: поземлени имоти с №№ 23039.4.20, 23039.4.21, 23039.4.35, 23039.4.5, 23039.4.262, 23039.4.22, 23039.4.114 и проектен имот № 23039.4.280, съгласно скица-проект № 15-15757-11.01.2018г. от Агенция по кадастъ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5800-79 / 01.02.2022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 наследниците на Параскева Златка и Димитрина Сайменови на проектни имоти с №№ 58548.300.41 /попадащ в имот кад.№ 58548.310.86/, 58548.300.43 /попадащ в имот кад.№ 58548.310.86/, 58548.310.101 /попадащ в имот кад.№ 58548.310.75/ и 58548.310.102 /попадащ в имот кад.№ 58548.310.75/, находящи се в землището на с. Продановц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1 от ЗОС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§ 27, ал.2, т.1 от ПЗР на ЗСПЗЗ, чл.45ж, ал.2 от ППЗСПЗЗ и удостоверения изх.№№ 112/02.11.2021г. и 122/03.12.2021г. на Емилия Драганова, кмет на с.Продановц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ОбС-Самоков предоставя за възстановяване на наследниците на Параскева Златка и Димитрина Сайменови следните общински недвижими имоти, находящи се в землището на с. Продановци: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58548.300.41 /попадащ в имот кад.№ 58548.310.86-АОС № 16888/2019г./, с площ от 8,286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ходящ се в землището на с. Продановци, общ. Самоков, обл. София, при съседи: поземлени имоти с №№ 58548.310.88, 58548.502.7001, 58548.310.1, 58548.310.81, 58548.310.9 и проектни имоти с №№ 58548.300.40 и 58548.300.43, съгласно скица-проект № 15-956790-30.08.2021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 Проектен имот № 58548.300.43 /попадащ в имот кад.№ 58548.310.86-АОС № 16888/2019г./, с площ от 2,786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ходящ се в землището на с. Продановци, общ. Самоков, обл. София, при съседи: поземлени имоти с №№ 58548.310.1, 58548.310.81, 58548.310.9 и проектни имоти с №№ 58548.300.41 и 58548.300.42, съгласно скица-проект № 15-956053-30.08.2021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Проектен имот № 58548.310.101 /попадащ в имот кад.№ 58548.310.75-АОС № 17176/2020г./, с площ от 1,448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ходящ се в землището на с. Продановци, общ. Самоков, обл. София, при съседи: поземлени имоти с №№ 58548.310.40, 58548.310.56, 58548.310.39, 58548.310.58 и проектен имот № 58548.310.75, съгласно скица-проект № 15-955896-30.08.2021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роектен имот № 58548.310.102 /попадащ в имот кад.№ 58548.310.75-АОС № 17176/2020г./, с площ от 1,375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ходящ се в землището на с. Продановци, общ. Самоков, обл. София, при съседи: поземлени имоти с  №№ 58548.310.91, 58548.310.79 и проектен имот № 58548.310.75, съгласно скица-проект № 15-955795-30.08.2021г. от Агенция по кадастър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0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5800-14 / 17.03.2022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 наследниците на Георги Начов Драганов на проектен имот № 58548.160.217 /попадащ в имот кад.№ 58548.160.104/, находящ в землището на с. Продановц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1 от ЗОС,  § 27, ал.2, т.1 от ПЗР на ЗСПЗЗ и чл.45ж, ал.2 от ППЗСПЗ</w:t>
      </w:r>
      <w:r>
        <w:rPr>
          <w:sz w:val="28"/>
          <w:szCs w:val="28"/>
          <w:lang w:val="bg-BG"/>
        </w:rPr>
        <w:t>З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Георги Начов Драганов следния общински недвижим имот, находящ се в землището на с. Продановц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58548.160.217 /попадащ в ПИ № 58548.160.104 – АОС № 16410/2018г./, с площ от 2,1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Продановци, при съседи: проектен имот № 58548.160.104, съгласно скица-проект № 15-1374483-20.12.2021г. от Агенция по кадастър.  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5800-86 / 24.02.2022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 наследниците на Стоимен Сп. Гушльов на проектни имоти с №№ 61604.5.504, 61604.5.505, 61604.5.506, 61604.9.627и 61604.14.352, находящи в землището на с. Радуи</w:t>
      </w:r>
      <w:r>
        <w:rPr>
          <w:sz w:val="28"/>
          <w:szCs w:val="28"/>
          <w:lang w:val="bg-BG"/>
        </w:rPr>
        <w:t>л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1 от ЗОС,  § 27, ал.2, т.1 от ПЗР на ЗСПЗЗ и чл.45ж, ал.2 от ППЗСПЗЗ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Стоимен Сп. Гушльов, следните общински недвижими имоти, находящи се в землището на с Радуи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61604.5.504 /попадащ в ПИ № 61604.5.348 – АОС № 16568/2018г./, с площ от 2,8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землището на с. Радуил, общ. Самоков, обл. София, при съседи: поземлени имоти с №№ 61604.5.340, 61604.5.341, 61604.5.349 и проектни имоти с №№ 61604.5.503 и 61604.5.348, съгласно скица-проект № 15-1188340-01.11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роектен имот № 61604.5.505 /попадащ в ПИ № 61604.5.51 – АОС № 14857/2016г./, с площ от 5,2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землището на с. Радуил, общ. Самоков, обл. София, при съседи: поземлени имоти с №№ 61604.5.54, 61604.5.52, 61604.5.123 и проектни имоти с №№ 61604.5.506 и 61604.5.509, съгласно скица-проект № 15-1188148-01.11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Проектен имот № 61604.5.506 /попадащ в ПИ № 61604.5.51 – АОС № 14857/2016г./, с площ от 1,4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землището на с. Радуил, общ. Самоков, обл. София, при съседи: поземлени имоти с №№ 61604.5.54, 61604.5.123 и проектни имоти с №№ 61604.5.51 и 61604.5.505, съгласно скица-проект № 15-1188279-01.11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Проектен имот № 61604.9.627 /попадащ в ПИ № 61604.9.623 – АОС № 18557/2021г./, с площ от 1,0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зеленчукова градина, находящ се землището на с. Радуил, общ. Самоков, обл. София, при съседи: поземлени имоти с №№ 61604.9.62, 61604.9.486, 61604.9.622 и проектен имот № 61604.9.623, съгласно скица-проект  № 15-1188387-01.11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 Проектен имот № 61604.14.352 /попадащ в ПИ № 61604.14.332 – АОС № 18558/2021г./, с площ от 2,5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землището на с. Радуил, общ. Самоков, обл. София, при съседи: поземлени имоти с  №№ 61604.14.331, 61604.14.230, 61604.14.272 и проектен имот № 61604.14.332, съгласно скица-проект  № 15-1188407-01.11.2021г. от Агенция по кадастър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31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31.03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rStyle w:val="StrongEmphasis"/>
          <w:color w:val="000000"/>
          <w:sz w:val="26"/>
          <w:szCs w:val="26"/>
        </w:rPr>
        <w:t>По докладна записка изх.№ 5800-2 / 22.03.2022г. от Владимир Георгиев – Кмет на Община Самоков</w:t>
      </w:r>
      <w:r>
        <w:rPr>
          <w:rStyle w:val="StrongEmphasis"/>
          <w:b w:val="false"/>
          <w:color w:val="000000"/>
          <w:sz w:val="26"/>
          <w:szCs w:val="26"/>
        </w:rPr>
        <w:t>, относно м</w:t>
      </w:r>
      <w:r>
        <w:rPr>
          <w:sz w:val="26"/>
          <w:szCs w:val="26"/>
        </w:rPr>
        <w:t>отивирано искане по чл.45ж, ал.1 от ППЗСПЗ</w:t>
      </w:r>
      <w:r>
        <w:rPr>
          <w:sz w:val="26"/>
          <w:szCs w:val="26"/>
          <w:lang w:val="bg-BG"/>
        </w:rPr>
        <w:t>З</w:t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, ал.1, т.8 от ЗМСМА, чл.8, ал.1 от З</w:t>
      </w:r>
      <w:r>
        <w:rPr>
          <w:sz w:val="26"/>
          <w:szCs w:val="26"/>
          <w:lang w:val="bg-BG"/>
        </w:rPr>
        <w:t>ОС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 ОбС-Самоков отказва да предостави за възстановяване на наследниците на Любен Стойнев Субев следните общински недвижими имоти, находящи се в землището на с. Широки дол</w:t>
      </w:r>
      <w:r>
        <w:rPr>
          <w:sz w:val="26"/>
          <w:szCs w:val="26"/>
          <w:lang w:val="ru-RU"/>
        </w:rPr>
        <w:t xml:space="preserve">, с мотив, че същите са идентифицирани в местности, които са различни от признатите за </w:t>
      </w: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>ъзстановяване</w:t>
      </w:r>
      <w:r>
        <w:rPr>
          <w:sz w:val="26"/>
          <w:szCs w:val="26"/>
        </w:rPr>
        <w:t>: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  Проектен имот № 83291.90.80 /попадащ в имот кад.№ 83291.90.1-АОС № 11393/2013г./, с площ от 5,001 дка, трайно предназначени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пасище, находящ се в землището на с. Широки дол, общ. Самоков, обл. София, при съседи: поземлени имоти с №№ 83291.32.95, 83291.291.25 и проектен имот № 83291.90.1, съгласно скица-проект № 15-1276875-24.11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 Проектен имот № 83291.190.115 /попадащ в имот кад.№ 83291.190.81-АОС № 7964/2009г./, с площ от 1,001 дка, трайно предназначени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ливада, находящ се в землището на с. Широки дол, общ. Самоков, обл. София, при съседи: поземлен имот № 83291.190.14 и проектен имот № 83291.190.81, съгласно скица-проект № 15-1276894-24.11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  Проектен имот № 83291.39.486 /попадащ в имот кад.№ 83291.39.225-АОС № 18585/2022г./, с площ от 0,200 дка, трайно предназначение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ливада, находящ се в землището на с. Широки дол, общ. Самоков, обл. София, при съседи: проектен имот № 83291.39.225, съгласно скица-проект № 15-1277405-24.11.2021г. от Агенция по кадастър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8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Г-21 / 28.02.2022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ъв връзка с подадено заявление заявление вх.№УТ-Г-21/03.02.2022г. от Диана Николаева Клещанова, относно разрешаване изработването на проект за подробен устройствен план – план за регулация и застрояване за включване в строителните граници на с.Рельово на поземлен имот с идентификатор 62486.202.5 и на част от поземлен имот с идентификатор 62486.48.106 по КККР на с.Рельово,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11 от ЗМСМА, във връзка с чл.124а ал.1 и чл.124б ал.1 от З</w:t>
      </w:r>
      <w:r>
        <w:rPr>
          <w:sz w:val="28"/>
          <w:szCs w:val="28"/>
          <w:lang w:val="bg-BG"/>
        </w:rPr>
        <w:t>У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бщински съвет – Самоков одобрява представеното задание и разрешава изработването на проект за Подробен устройствен план-план за регулация и застрояване на поземлен имот с идентификатор 62486.202.5 и на част от поземлен имот с идентификатор 62486.48.106 по КККР на с.Рельово, община Самоков, като се извърши промяна предназначението на земята за включване в регулация с прокарване на нова улица с о.т.35а-35б-35в-35г-35д-35е и  образуване на пет нови УПИ отредени „за жилищно строителство” при обособяване на  жилищна устройствена зона с малка височина и плътност –„Жм” в нов квартал 35а със следните показатели на застрояване: плътност на застрояване – до 40%; интензивност на застрояване – до 1,0; минимална озеленена площ – мин.60% и височина на сградата – до 10 м .</w:t>
      </w:r>
    </w:p>
    <w:p>
      <w:pPr>
        <w:pStyle w:val="Normal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Г-10 / 01.03.2022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ъв връзка с постъпило заявление вх.№ТС-Г-10/14.01.2022г. от Румен Найденов Найденов и Румяна Стефанова Найденова, относно разрешаване изработването на проект за подробен устройствен план – план за застрояване на поземлен имот с идентификатор 46276.8.1 в местност „Полето”, землище с.Мала църква,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11 от ЗМСМА, във връзка с чл.124а ал.1 и чл.124б ал.1 от ЗУ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бщински съвет Самоков одобрява представеното задание и разрешава изработването на проект за Подробен устройствен план-план за застрояване на поземлен имот с идентификатор 46276.8.1 в местност „Полето”, землище с.Мала църква, община Самоков, като се извърши промяна предназначението на земята и се обособи  поземлен имот за жилищна устройствена зона с малка височина и плътност- /Жм/ за изграждане на жилищна сграда при следните показатели на застрояване: плътност на застрояване – до 40%; интензивност на застрояване – до 1,2; минимална озеленена площ – мин.60%, височина на сградите – до 10 м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 w:eastAsia="bg-BG"/>
        </w:rPr>
        <w:t>Планът за застрояване да бъде изработен и процедиран при спазване на действащата нормативна уредба.</w:t>
      </w:r>
    </w:p>
    <w:p>
      <w:pPr>
        <w:pStyle w:val="Normal"/>
        <w:ind w:firstLine="567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ПУП-155 / 24.02.2022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ъв връзка с постъпило заявление вх.№ПУП-155/14.12.2021г. от Павел Светославов Павлов, относно одбрение на Подробен устройствен план – изменение на плана за регулация на кв.10 и кв.11 по плана на с.Ковачевци,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 ал.1 т.11 от ЗМСМА и чл.129 ал.1 във връзка с чл.134 ал.2 т.1 от ЗУТ и</w:t>
      </w:r>
      <w:r>
        <w:rPr>
          <w:sz w:val="28"/>
          <w:szCs w:val="28"/>
        </w:rPr>
        <w:t xml:space="preserve"> Параграф 8 от Преходните разпоредби към З</w:t>
      </w:r>
      <w:r>
        <w:rPr>
          <w:sz w:val="28"/>
          <w:szCs w:val="28"/>
          <w:lang w:val="bg-BG"/>
        </w:rPr>
        <w:t>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одобрява подробен устройствен план - изменение на плана за регулация на с.Ковачевци в кв.10 и кв.11. Премахване на улица с о.т.48-49 и част от улица 47-48. Прокарване на нова улица с о.т. 68-48а-48б. Изменение регулационните граници на УПИ ІV-98 в кв.10 по съществуващи имотни граници  и уличната регулация на УПИ ІІІ-99 в кв.11. Изменението е съгласно кафяви и зелени букви, цифри, линии и щрихи на приложения проект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9400-492 / 21.03.2022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във връзка с постъпило з</w:t>
      </w:r>
      <w:r>
        <w:rPr>
          <w:sz w:val="28"/>
          <w:szCs w:val="28"/>
        </w:rPr>
        <w:t>аявление с вх.№9400-492/08.03.2022г. от Валери Василев Вакарелски, чрез пълномощника си Спасимир Петров Благоев, относно представена за одобрение  План-схема по чл.56 от ЗУТ и съгласно Наредб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, съгласно чл.56 и чл.57 на Общински съвет гр.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11 от ЗМСМА, във връзка с чл. 62 ал.9 от ЗУТ</w:t>
      </w:r>
      <w:r>
        <w:rPr>
          <w:rFonts w:eastAsia="Calibri"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нски съвет – Самоков одобрява одобрява План – схема по чл.56 от ЗУ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 xml:space="preserve">за поставяне на:  </w:t>
      </w:r>
    </w:p>
    <w:p>
      <w:pPr>
        <w:pStyle w:val="Normal"/>
        <w:ind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еместваем търговски обект- павилион с площ от 24 кв.м.;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еместваеми обекти-елементи на градското обзавеждане – маси с перголи /беседки/ с площ до 24,70 кв.м. и облагородяване на ПИ № 15285.6.179-общинска собственост с начин на трайно ползване-„За обществен селищен парк” в кв.27 по плана на с.Говедарц</w:t>
      </w:r>
      <w:r>
        <w:rPr>
          <w:sz w:val="28"/>
          <w:szCs w:val="28"/>
          <w:lang w:val="bg-BG"/>
        </w:rPr>
        <w:t>и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 Г-207 / 17.01.2022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ъв връзка с постъпило заявление вх.№ ТС-Г-207/06.12.2021г. от Георги Павлов Виденов, относно разрешаване изработване на ПУП-ИПРЗ по чл.124а, ал.1 от ЗУТ на поземлен имот № 65231.918.99, в кв.7, по плана  на к.к.Борове</w:t>
      </w:r>
      <w:r>
        <w:rPr>
          <w:sz w:val="28"/>
          <w:szCs w:val="28"/>
          <w:lang w:val="bg-BG"/>
        </w:rPr>
        <w:t>ц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11 от ЗМСМА, във връзка с чл.124а ал.1 от З</w:t>
      </w:r>
      <w:r>
        <w:rPr>
          <w:sz w:val="28"/>
          <w:szCs w:val="28"/>
          <w:lang w:val="bg-BG"/>
        </w:rPr>
        <w:t>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допуска изработването на ПУП-ИПРЗ на поземлен имот № 65231.918.99, в кв.7, по плана  на к.к.Боровец, одорен със заповед № РД-14-02-251/1986г. като план-извадка по чл.133 от ЗУТ от съгласувания с Решение № 956 по протокол № 27 от 25.05.2017г. на Общински съвет – гр.Самоков окончателен проект на ПУП-план за улична регулация и обекти на публичната собственост и квартали на к.к.Боровец за обособяване на нов УПИ IПИ № 65231.918.99 / нов идентификатор № 65231.918.581/ за „Курортни, вилни и обслужващи сгради“ в кв.35 и създаване на „Рекреационна устройствена зона за курорт и допълващи го дейности – Ок“ с показатели: плътност на застрояване – до 20%, коефициент на интензивност – до 0.8, минимална озеленена площ – 50%, височина на застрояване – до 10м, съгласно представеното мотивирано предложение на възложи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449 / 02.03.2022г.  от „СамЕлион“ АД, представлявано от Иван Джиджев – изп.директор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относно допускане изработване на ПУП-ИПРЗ на УПИ I – за „Озеленяване“, УПИ II – за „Ново детско заведение“ и улица с о.т. 910б-910а-909-935-934-932, в кв. 304, по плана на гр.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11 от ЗМСМА и чл.134, ал.2, т.6, във връзка с чл.134, ал.1, т.1 от З</w:t>
      </w:r>
      <w:r>
        <w:rPr>
          <w:sz w:val="28"/>
          <w:szCs w:val="28"/>
          <w:lang w:val="bg-BG"/>
        </w:rPr>
        <w:t>У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 – Самоков дава съгласие за промяна на профила на улици с о.т. 908-910а-910-911 и о.т. 908-934 и премахване на улица с о.т. 934-932, в квартал 304, по регулационния план на гр.Самоков, съобразено изцяло със съществуващата инфраструктура, изградено при ремонта през 2020г. на ул.“Преспа“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ава съгласие за изместване на въздушна електропроводна линия СрН 20 kV „Комуна“, съгласно указания изх.№ 1204140132/28.05.2021г. от „ЧЕЗ Разпределение България“ АД и съгласуваната на 22.12.2021г. от същото дружество план-схе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е чл.62а, ал.3, т.2 от ЗУТ, разрешава промяна предназначението на УПИ I – „За озеленяване“ и УПИ II - „За ново детско заведение“, от кв.304 по регулационния план на гр.Самоков в УПИ I – „За озеленени площи, техническа инфраструктура, паркинги и спортни съоръжения“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4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31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31.03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4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с изх.№ 0800-15 / 14.03.2022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удостояване на генерал-лейтенант Тодор Кантарджиев със званието „Почетен гражданин на град Самоков“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22 от ЗМСМА и чл.12, ал.5, т.12.1 и чл.13 от Наредбата за символиката и отличията на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Общински съвет – Самоков удостоява </w:t>
      </w:r>
      <w:r>
        <w:rPr>
          <w:bCs/>
          <w:color w:val="000000"/>
          <w:sz w:val="28"/>
          <w:szCs w:val="28"/>
          <w:lang w:val="bg-BG" w:eastAsia="bg-BG"/>
        </w:rPr>
        <w:t>генерал-лейтенант ТОДОР КАНТАРДЖИЕВ със званието „Почетен гражданин на град Самоков“ за значителната му роля за защитата на суверенитета и териториалната цялост на България и участието му като български генерал във войните за национално обединение на страната ни.</w:t>
      </w:r>
    </w:p>
    <w:p>
      <w:pPr>
        <w:pStyle w:val="Normal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: за 25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2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10z1">
    <w:name w:val="WW8Num10z1"/>
    <w:qFormat/>
    <w:rPr>
      <w:lang w:val="bg-BG" w:bidi="ar-S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w w:val="100"/>
      <w:sz w:val="24"/>
      <w:szCs w:val="24"/>
      <w:lang w:val="bg-BG" w:bidi="ar-SA"/>
    </w:rPr>
  </w:style>
  <w:style w:type="character" w:styleId="WW8Num20z1">
    <w:name w:val="WW8Num20z1"/>
    <w:qFormat/>
    <w:rPr>
      <w:lang w:val="bg-BG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w w:val="100"/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0z1">
    <w:name w:val="WW8Num30z1"/>
    <w:qFormat/>
    <w:rPr>
      <w:lang w:val="bg-BG" w:bidi="ar-S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val="bg-BG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bg-BG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8z4">
    <w:name w:val="WW8Num38z4"/>
    <w:qFormat/>
    <w:rPr>
      <w:lang w:val="bg-BG" w:bidi="ar-SA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6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bg-BG"/>
    </w:rPr>
  </w:style>
  <w:style w:type="paragraph" w:styleId="27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55:00Z</dcterms:created>
  <dc:creator>ons</dc:creator>
  <dc:description/>
  <cp:keywords/>
  <dc:language>en-US</dc:language>
  <cp:lastModifiedBy>Нели Домишлярова</cp:lastModifiedBy>
  <cp:lastPrinted>2022-04-13T13:36:00Z</cp:lastPrinted>
  <dcterms:modified xsi:type="dcterms:W3CDTF">2022-04-13T10:38:00Z</dcterms:modified>
  <cp:revision>149</cp:revision>
  <dc:subject/>
  <dc:title/>
</cp:coreProperties>
</file>