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5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3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1</w:t>
      </w:r>
      <w:r>
        <w:rPr>
          <w:sz w:val="28"/>
          <w:szCs w:val="28"/>
        </w:rPr>
        <w:br/>
      </w:r>
    </w:p>
    <w:p>
      <w:pPr>
        <w:pStyle w:val="Style21"/>
        <w:numPr>
          <w:ilvl w:val="0"/>
          <w:numId w:val="0"/>
        </w:numPr>
        <w:spacing w:lineRule="auto" w:line="240" w:before="0" w:after="0"/>
        <w:ind w:left="0" w:firstLine="500"/>
        <w:contextualSpacing/>
        <w:jc w:val="both"/>
        <w:outlineLvl w:val="2"/>
        <w:rPr>
          <w:rFonts w:ascii="Times New Roman" w:hAnsi="Times New Roman" w:cs="Times New Roman"/>
          <w:bCs/>
          <w:color w:val="000000"/>
          <w:sz w:val="28"/>
          <w:szCs w:val="28"/>
          <w:lang w:val="bg-BG" w:eastAsia="bg-BG"/>
        </w:rPr>
      </w:pP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о д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кладни записки изх.№№ 9400-464 / 08.03.2021г., 9400-370 / 08.03.2021г., 9400-372 / 08.03.2021г., 2600-308 / 11.03.2021г. , 9400-331 / 05.03.2021г., 9400-371 / 08.03.2021г., 9400-476 / 15.03.2021г.,  0800-25 / 08.03.2021г.,  9400-543 / 15.03.2021г.,  ФНО-129 / 22.02.2021г., ФНО-115 / 04.03.2021г., от Владимир Владимиров Георгиев – кмет на Община Самоков</w:t>
      </w:r>
      <w:r>
        <w:rPr>
          <w:rFonts w:cs="Times New Roman" w:ascii="Times New Roman" w:hAnsi="Times New Roman"/>
          <w:sz w:val="28"/>
          <w:szCs w:val="28"/>
          <w:lang w:val="ru-RU"/>
        </w:rPr>
        <w:t>, относно в</w:t>
      </w:r>
      <w:r>
        <w:rPr>
          <w:rFonts w:cs="Times New Roman" w:ascii="Times New Roman" w:hAnsi="Times New Roman"/>
          <w:sz w:val="28"/>
          <w:szCs w:val="28"/>
        </w:rPr>
        <w:t>ключване на имоти в Програмата за управление и разпореждане с имоти общинска собственост през 2021 г., приета с Решение № 673/28.01.2021 г. на ОбС</w:t>
      </w:r>
    </w:p>
    <w:p>
      <w:pPr>
        <w:pStyle w:val="Normal"/>
        <w:ind w:firstLine="50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:</w:t>
      </w:r>
      <w:r>
        <w:rPr>
          <w:sz w:val="28"/>
          <w:szCs w:val="28"/>
        </w:rPr>
        <w:t> на основание чл.21 ал.1 т.8 от ЗМСМА, чл.8 ал.9 от ЗОС и чл.5 ал.2 от Наредба № 4 за реда за придобиване, управление и разпореждане с общинско имущество</w:t>
      </w:r>
      <w:r>
        <w:rPr>
          <w:sz w:val="28"/>
          <w:szCs w:val="28"/>
          <w:lang w:val="bg-BG"/>
        </w:rPr>
        <w:t xml:space="preserve"> и ч</w:t>
      </w:r>
      <w:r>
        <w:rPr>
          <w:color w:val="000000"/>
          <w:sz w:val="28"/>
          <w:szCs w:val="28"/>
          <w:lang w:val="bg-BG" w:eastAsia="bg-BG"/>
        </w:rPr>
        <w:t>л.87, ал.2, т.3 от „Правилника за организацията и дейността на Общинския съвет на Община Самоков и взаимодействието му с общинската администрация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1.</w:t>
      </w:r>
      <w:r>
        <w:rPr>
          <w:sz w:val="28"/>
          <w:szCs w:val="28"/>
        </w:rPr>
        <w:t>Общински съвет Самоков допълва т.2.2.1-таблица 2 от приетата с Решение № 673/28.01.2021 г. Програма за управление и разпореждане с имоти общинска собственост през 2021 г., както след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1.1. П</w:t>
      </w:r>
      <w:r>
        <w:rPr>
          <w:sz w:val="28"/>
          <w:szCs w:val="28"/>
        </w:rPr>
        <w:t>роектен ПИ с идентификатор № 15285.8.738 с площ от 498 кв.м., трайно предназначение на територията: урбанизирана съгласно Скица-проект № 15-154143/15.02.2021 г. за изменение на одобрената със Заповед № РД-18-12/19.02.2008г. на Изпълнителния директор на АК кадастрална карта на с.Говедарци</w:t>
      </w:r>
      <w:r>
        <w:rPr>
          <w:b/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идентичен с УПИ-парцел ХVІІ/седемнадесет/ за жилищно строителство в кв.71/седемдесет и едно/ съгласно одобрения със Заповед № АВ-113/1981 г. и изменен със Заповед № 01-198/12.02.2020 г. регулационен план на с.Говедарци, актуван с Акт за частна общинска собственост № 18183/2021 г., вписан в служба по вписванията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2.</w:t>
      </w: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673/28.01.2021 г. Програма за управление и разпореждане с имоти общинска собственост през 2021 г., както следва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lang w:val="bg-BG"/>
        </w:rPr>
      </w:pPr>
      <w:r>
        <w:rPr>
          <w:sz w:val="28"/>
          <w:szCs w:val="28"/>
          <w:lang w:val="bg-BG"/>
        </w:rPr>
        <w:t>- 2</w:t>
      </w:r>
      <w:r>
        <w:rPr>
          <w:sz w:val="28"/>
          <w:szCs w:val="28"/>
        </w:rPr>
        <w:t>80/648 ид.ч. от проектен ПИ с идентификатор № 15285.8.735 с площ от 648 кв.м., трайно предназначение на територията: урбанизирана съгласно Скица-проект № 15-154132/15.02.2021 г. за изменение на одобрената със Заповед № РД-18-12/19.02.2008г. на Изпълнителния директор на АК кадастрална карта на с.Говедарц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идентичен с УПИ-парцел ХІ/единадесет/ с площ от 648 кв.м. в кв.71/седемдесет и едно/ съгласно одобрения със Заповед № АВ-113/1981 г.  и изменен със Заповед № 01-198/12.02.2020 г. регулационен план на с.Говедарци, актуван с Акт за частна общинска собственост № 18181/2021 г., вписан в служба по вписваният</w:t>
      </w:r>
      <w:r>
        <w:rPr>
          <w:sz w:val="28"/>
          <w:szCs w:val="28"/>
          <w:lang w:val="bg-BG"/>
        </w:rPr>
        <w:t>а;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- 1</w:t>
      </w:r>
      <w:r>
        <w:rPr>
          <w:sz w:val="28"/>
          <w:szCs w:val="28"/>
        </w:rPr>
        <w:t>46/496 ид.ч. от проектен ПИ с идентификатор № 15285.8.737 с площ от 496 кв.м., трайно предназначение на територията: урбанизирана съгласно Скица-проект № 15-154140/15.02.2021 г. за изменение на одобрената със Заповед № РД-18-12/19.02.2008г. на Изпълнителния директор на АК кадастрална карта на с.Говедарци</w:t>
      </w:r>
      <w:r>
        <w:rPr>
          <w:b/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идентичен с УПИ-парцел ІІІ/три/ с площ от 496 кв.м. в кв.71/седемдесет и едно/ съгласно одобрения със Заповед № АВ-113/1981 г. и изменен със Заповед № 01-198/12.02.2020 г. регулационен план на с.Говедарци, актуван с Акт за частна общинска собственост № 18182/2021 г., вписан в служба по вписваният</w:t>
      </w:r>
      <w:r>
        <w:rPr>
          <w:sz w:val="28"/>
          <w:szCs w:val="28"/>
          <w:lang w:val="bg-BG"/>
        </w:rPr>
        <w:t>а;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-108/3908 ид.ч. от УПИ-парцел І-за „център за здравословно възстановяване” с площ от 3908 кв.м. в кв.44 съгласно одобрения със Заповед № АБ-151/1979 г. и изменен със Заповед № ЛС-01-1293/09.05.2018 г. регулационен план, актуван с АОС № 16308/2018г., вписан в Служба по вписваният</w:t>
      </w:r>
      <w:r>
        <w:rPr>
          <w:sz w:val="28"/>
          <w:szCs w:val="28"/>
          <w:lang w:val="bg-BG"/>
        </w:rPr>
        <w:t>а;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-261/761 ид.ч. от ПИ № 58/петдесет и осем/ с площ от 761 кв.м. съгласно кадастрален план на м.”Лавандула” землище с.Злокучене, актуван с АОС № 18171/2021г., вписан в Служба по вписваният</w:t>
      </w:r>
      <w:r>
        <w:rPr>
          <w:sz w:val="28"/>
          <w:szCs w:val="28"/>
          <w:lang w:val="bg-BG"/>
        </w:rPr>
        <w:t>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-1</w:t>
      </w:r>
      <w:r>
        <w:rPr>
          <w:sz w:val="28"/>
          <w:szCs w:val="28"/>
        </w:rPr>
        <w:t>20/540 ид.ч. от проектен ПИ с идентификатор № 15285.8.736 с площ от 540 кв.м., трайно предназначение на територията: урбанизирана съгласно Скица-проект № 15-154137/15.02.2021 г. за изменение на одобрената със Заповед № РД-18-12/19.02.2008г. на Изпълнителния директор на АК кадастрална карта на с.Говедарци</w:t>
      </w:r>
      <w:r>
        <w:rPr>
          <w:b/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идентичен с УПИ-парцел Х/десет/ с площ от 540 кв.м. в кв.71/седемдесет и едно/ съгласно одобрения със Заповед № АВ-113/1981 г. и изменен със Заповед № 01-198/12.02.2020 г. регулационен план на с.Говедарци, актуван с Акт за частна общинска собственост № 18180/2021 г., вписан в служба по вписваният</w:t>
      </w:r>
      <w:r>
        <w:rPr>
          <w:sz w:val="28"/>
          <w:szCs w:val="28"/>
          <w:lang w:val="bg-BG"/>
        </w:rPr>
        <w:t>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-П</w:t>
      </w:r>
      <w:r>
        <w:rPr>
          <w:sz w:val="28"/>
          <w:szCs w:val="28"/>
        </w:rPr>
        <w:t>И с площ по скица от 361 кв.м. с идентификатор № 46067.1.53 в м.Загряната, трайно предназначение на територията: земеделска, начин на трайно ползване за друг вид застрояване съгласно одобрената със Заповед № РД-18-11/19.02.2008 г. кадастрална карта на с.Маджаре, собственост на Иван Георгиев Радойков съгласно нот.акт № 99 том 2 рег.№ 2450 д.262/2015 г., вписан акт № 83 том 6 д.603/2015 г., ведно с построените в него сграда с идентификатор № 46067.1.53.1 със застроена площ от 90 кв.м., брой етажи 2/два/ и сграда с идентификатор № 46067.1.53.2 със застроена площ от 42 кв.м., брой етажи 1/един/, актувани с Акт за частна общинска собственост № 13105/30.07.2014 г., вписан на 07.08.2014 г. под № 1851 под № 180 том 7, парт.книга том 32897, 32898 в Служба по вписванията гр.Самоков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 xml:space="preserve">.ОбС-Самоков допълва приетата с Решение </w:t>
      </w:r>
      <w:r>
        <w:rPr>
          <w:b/>
          <w:sz w:val="28"/>
          <w:szCs w:val="28"/>
        </w:rPr>
        <w:t>№ 673/28.01.2021</w:t>
      </w:r>
      <w:r>
        <w:rPr>
          <w:sz w:val="28"/>
          <w:szCs w:val="28"/>
        </w:rPr>
        <w:t xml:space="preserve"> г. „Програма за управление и разпореждане с имоти общинска собственост през 2021 г.”, като допълва т. 2.1.1. “Отдаване под наем на нежилищни общински имоти”, таблица 1, със следн</w:t>
      </w:r>
      <w:r>
        <w:rPr>
          <w:sz w:val="28"/>
          <w:szCs w:val="28"/>
          <w:lang w:val="bg-BG"/>
        </w:rPr>
        <w:t>ите</w:t>
      </w:r>
      <w:r>
        <w:rPr>
          <w:sz w:val="28"/>
          <w:szCs w:val="28"/>
        </w:rPr>
        <w:t xml:space="preserve"> имот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997"/>
        <w:gridCol w:w="1730"/>
        <w:gridCol w:w="2212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и описание на имо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шение на ОбС-Самок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ОС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чиствателна станция за отпадни води (ПСОВ) – I-ви етап със ЗП-243,00 м², находяща се под земята в УПИ парцел XI-846, кв. 57 по регулационния план на с. Белчин</w:t>
            </w:r>
            <w:r>
              <w:rPr>
                <w:bCs/>
              </w:rPr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11 654/06.03.2013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014"/>
        <w:gridCol w:w="1733"/>
        <w:gridCol w:w="2192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и описание на имо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шение на ОбС-Самок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ОС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ски недвижим имот - № 65231.913.342 (част от имот със стар идентификатор пл. № 3891, кв. 206) – Градски стадион “Петър Есов” понастоящем “Искър” с площ 17 139,00 м² с масивна двуетажна сграда (Спортна база) към него с № 65231.913.342.1 със застроена площ 183,00 м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924/22.05.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.....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65231.913.143 – спортно игрище (стар идентификатор УПИ парцел XV, кв. 206 с площ 17 897,00 м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92/03.02.2009 г.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О</w:t>
      </w:r>
      <w:r>
        <w:rPr>
          <w:sz w:val="28"/>
          <w:szCs w:val="28"/>
        </w:rPr>
        <w:t>бС-Самоков допълва приетата с Решение № 673/28.01.2021г, Програма за управление и разпореждане с имоти общинска собственост, като допълва т.2.1.4 /таблица 1/ със следните имоти:</w:t>
      </w:r>
    </w:p>
    <w:p>
      <w:pPr>
        <w:pStyle w:val="Normal"/>
        <w:ind w:left="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215"/>
        <w:gridCol w:w="2048"/>
        <w:gridCol w:w="1733"/>
        <w:gridCol w:w="1802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естоположение на имо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Идентификатор на имо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Площ/д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ОС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уца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01.152.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,96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958/2009г.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уца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01.154.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4,03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971/2009г.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уца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01.154.2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,83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979/2009г.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уца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01.154.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,42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980/2009г.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уца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01.154.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5,83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982/2009г.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уца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01.154.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,52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983/2009г.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уца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01.154.4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,80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8984/2009г.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уца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01.161.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25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9016/2009г.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Гуца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201.161.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,38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9017/2009г.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209"/>
        <w:gridCol w:w="2042"/>
        <w:gridCol w:w="1724"/>
        <w:gridCol w:w="1831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естоположение на имот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Идентификатор на имо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Площ/д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ОС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и Искъ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441.1.4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5,07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60/2021г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и Искъ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441.1.5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,69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61/2021г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и Искъ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441.1.6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6,92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62/2021г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и Искъ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441.1.8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,76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63/2021г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и Искъ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441.1.1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7,86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64/2021г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и Искъ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441.1.12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39,47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65/2021г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Бели Искъ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03441.1.132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7,00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8166/2021г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Доспе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23039.6.27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146,39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4318/2005г.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 чрез саморъчно подписване: за 28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751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6.03.2021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21</w:t>
      </w:r>
      <w:r>
        <w:rPr>
          <w:sz w:val="26"/>
          <w:szCs w:val="26"/>
        </w:rPr>
        <w:br/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</w:t>
      </w:r>
      <w:r>
        <w:rPr>
          <w:b/>
          <w:sz w:val="26"/>
          <w:szCs w:val="26"/>
          <w:lang w:val="ru-RU"/>
        </w:rPr>
        <w:t>окладна записка изх.№ 0800-23 / 24.02.2021г. от Владимир Владимиров Георгиев – кмет на Община Самоков</w:t>
      </w:r>
      <w:r>
        <w:rPr>
          <w:sz w:val="26"/>
          <w:szCs w:val="26"/>
          <w:lang w:val="ru-RU"/>
        </w:rPr>
        <w:t>, относно н</w:t>
      </w:r>
      <w:bookmarkStart w:id="0" w:name="bookmark0"/>
      <w:r>
        <w:rPr>
          <w:sz w:val="26"/>
          <w:szCs w:val="26"/>
        </w:rPr>
        <w:t>еприсъствено заседан</w:t>
      </w:r>
      <w:r>
        <w:rPr>
          <w:sz w:val="26"/>
          <w:szCs w:val="26"/>
          <w:lang w:val="bg-BG"/>
        </w:rPr>
        <w:t>и</w:t>
      </w:r>
      <w:r>
        <w:rPr>
          <w:sz w:val="26"/>
          <w:szCs w:val="26"/>
        </w:rPr>
        <w:t xml:space="preserve">е на Общото събрание на Асоциация по ВиК в </w:t>
      </w:r>
      <w:r>
        <w:rPr>
          <w:sz w:val="26"/>
          <w:szCs w:val="26"/>
          <w:lang w:val="bg-BG"/>
        </w:rPr>
        <w:t>о</w:t>
      </w:r>
      <w:r>
        <w:rPr>
          <w:sz w:val="26"/>
          <w:szCs w:val="26"/>
        </w:rPr>
        <w:t>бособена територия, обслужвана от „Водоснабдяване и канализация” ЕООД – С</w:t>
      </w:r>
      <w:bookmarkEnd w:id="0"/>
      <w:r>
        <w:rPr>
          <w:sz w:val="26"/>
          <w:szCs w:val="26"/>
          <w:lang w:val="bg-BG"/>
        </w:rPr>
        <w:t>офия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:</w:t>
      </w:r>
      <w:r>
        <w:rPr>
          <w:sz w:val="26"/>
          <w:szCs w:val="26"/>
        </w:rPr>
        <w:t> чл.21, ал.1, т.23 от ЗМСМА във връзка с чл.198е, а</w:t>
      </w:r>
      <w:r>
        <w:rPr>
          <w:sz w:val="26"/>
          <w:szCs w:val="26"/>
          <w:lang w:val="bg-BG"/>
        </w:rPr>
        <w:t>л</w:t>
      </w:r>
      <w:r>
        <w:rPr>
          <w:sz w:val="26"/>
          <w:szCs w:val="26"/>
        </w:rPr>
        <w:t>.</w:t>
      </w:r>
      <w:r>
        <w:rPr>
          <w:sz w:val="26"/>
          <w:szCs w:val="26"/>
          <w:lang w:val="bg-BG"/>
        </w:rPr>
        <w:t>3</w:t>
      </w:r>
      <w:r>
        <w:rPr>
          <w:sz w:val="26"/>
          <w:szCs w:val="26"/>
        </w:rPr>
        <w:t xml:space="preserve"> от Закона за водите, </w:t>
      </w:r>
      <w:r>
        <w:rPr>
          <w:sz w:val="26"/>
          <w:szCs w:val="26"/>
          <w:lang w:val="bg-BG"/>
        </w:rPr>
        <w:t>ч</w:t>
      </w:r>
      <w:r>
        <w:rPr>
          <w:sz w:val="26"/>
          <w:szCs w:val="26"/>
        </w:rPr>
        <w:t xml:space="preserve">л.5, ал.6 от Правилника за организацията и дейността на асоциациите по водоснабдяване и </w:t>
      </w:r>
      <w:r>
        <w:rPr>
          <w:rStyle w:val="Emphasis"/>
          <w:i w:val="false"/>
          <w:sz w:val="26"/>
          <w:szCs w:val="26"/>
        </w:rPr>
        <w:t>канализаци</w:t>
      </w:r>
      <w:r>
        <w:rPr>
          <w:rStyle w:val="Emphasis"/>
          <w:i w:val="false"/>
          <w:sz w:val="26"/>
          <w:szCs w:val="26"/>
          <w:lang w:val="bg-BG"/>
        </w:rPr>
        <w:t>я</w:t>
      </w:r>
      <w:r>
        <w:rPr>
          <w:sz w:val="26"/>
          <w:szCs w:val="26"/>
          <w:lang w:val="bg-BG"/>
        </w:rPr>
        <w:t xml:space="preserve"> и ч</w:t>
      </w:r>
      <w:r>
        <w:rPr>
          <w:color w:val="000000"/>
          <w:sz w:val="26"/>
          <w:szCs w:val="26"/>
          <w:lang w:val="bg-BG" w:eastAsia="bg-BG"/>
        </w:rPr>
        <w:t>л.87, ал.2, т.3 от „Правилника за организацията и дейността на Общинския съвет на Община Самоков и взаимодействието му с общинската администрация”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</w:t>
      </w:r>
      <w:r>
        <w:rPr>
          <w:b/>
          <w:bCs/>
          <w:sz w:val="26"/>
          <w:szCs w:val="26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ListParagraph"/>
        <w:ind w:left="0" w:firstLine="720"/>
        <w:jc w:val="both"/>
        <w:rPr/>
      </w:pPr>
      <w:r>
        <w:rPr>
          <w:rStyle w:val="Emphasis"/>
          <w:i w:val="false"/>
          <w:sz w:val="26"/>
          <w:szCs w:val="26"/>
          <w:lang w:val="bg-BG"/>
        </w:rPr>
        <w:t>1.У</w:t>
      </w:r>
      <w:r>
        <w:rPr>
          <w:rStyle w:val="Emphasis"/>
          <w:i w:val="false"/>
          <w:sz w:val="26"/>
          <w:szCs w:val="26"/>
        </w:rPr>
        <w:t>пълномощава Владимир Георгиев – К</w:t>
      </w:r>
      <w:r>
        <w:rPr>
          <w:rStyle w:val="Emphasis"/>
          <w:i w:val="false"/>
          <w:sz w:val="26"/>
          <w:szCs w:val="26"/>
          <w:lang w:val="bg-BG"/>
        </w:rPr>
        <w:t>м</w:t>
      </w:r>
      <w:r>
        <w:rPr>
          <w:rStyle w:val="Emphasis"/>
          <w:i w:val="false"/>
          <w:sz w:val="26"/>
          <w:szCs w:val="26"/>
        </w:rPr>
        <w:t>ет на община Самоков, в качеството му на представител на общината в Асоциация по ВиК на обособената територия, обслужвана от "ВиК" ЕООД - гр. София да представи позицията на община Самоков на заседание на Общото събрание на АВиК и гласува по следния начин:</w:t>
      </w:r>
    </w:p>
    <w:p>
      <w:pPr>
        <w:pStyle w:val="ListParagraph"/>
        <w:ind w:left="0" w:firstLine="720"/>
        <w:jc w:val="both"/>
        <w:rPr/>
      </w:pPr>
      <w:r>
        <w:rPr>
          <w:rStyle w:val="Emphasis"/>
          <w:i w:val="false"/>
          <w:sz w:val="26"/>
          <w:szCs w:val="26"/>
        </w:rPr>
        <w:t xml:space="preserve">1. По проекта за решение: „Приемане на отчет за дейността на Асоциацията по ВИК на обособената територия, обслужвана от ВиК, ЕООД - София за 2020г." </w:t>
      </w:r>
      <w:r>
        <w:rPr>
          <w:rStyle w:val="Emphasis"/>
          <w:i w:val="false"/>
          <w:sz w:val="26"/>
          <w:szCs w:val="26"/>
          <w:lang w:val="bg-BG"/>
        </w:rPr>
        <w:t>със „ЗА”.</w:t>
      </w:r>
    </w:p>
    <w:p>
      <w:pPr>
        <w:pStyle w:val="ListParagraph"/>
        <w:ind w:left="0" w:firstLine="720"/>
        <w:jc w:val="both"/>
        <w:rPr/>
      </w:pPr>
      <w:r>
        <w:rPr>
          <w:rStyle w:val="Emphasis"/>
          <w:i w:val="false"/>
          <w:sz w:val="26"/>
          <w:szCs w:val="26"/>
        </w:rPr>
        <w:t>2. По проекта за решени</w:t>
      </w:r>
      <w:r>
        <w:rPr>
          <w:rStyle w:val="Emphasis"/>
          <w:i w:val="false"/>
          <w:sz w:val="26"/>
          <w:szCs w:val="26"/>
          <w:lang w:val="bg-BG"/>
        </w:rPr>
        <w:t>е:</w:t>
      </w:r>
      <w:r>
        <w:rPr>
          <w:rStyle w:val="Emphasis"/>
          <w:i w:val="false"/>
          <w:sz w:val="26"/>
          <w:szCs w:val="26"/>
        </w:rPr>
        <w:t>"Приемане на финансов отчет за дейността на Асоциацията по ВИК на обособената те</w:t>
      </w:r>
      <w:r>
        <w:rPr>
          <w:rStyle w:val="Emphasis"/>
          <w:i w:val="false"/>
          <w:sz w:val="26"/>
          <w:szCs w:val="26"/>
          <w:lang w:val="bg-BG"/>
        </w:rPr>
        <w:t>р</w:t>
      </w:r>
      <w:r>
        <w:rPr>
          <w:rStyle w:val="Emphasis"/>
          <w:i w:val="false"/>
          <w:sz w:val="26"/>
          <w:szCs w:val="26"/>
        </w:rPr>
        <w:t xml:space="preserve">итория, обслужвана от ВиК, ЕООД - София за 2020г." </w:t>
      </w:r>
      <w:r>
        <w:rPr>
          <w:rStyle w:val="Emphasis"/>
          <w:i w:val="false"/>
          <w:sz w:val="26"/>
          <w:szCs w:val="26"/>
          <w:lang w:val="bg-BG"/>
        </w:rPr>
        <w:t>със „ЗА”.</w:t>
      </w:r>
    </w:p>
    <w:p>
      <w:pPr>
        <w:pStyle w:val="ListParagraph"/>
        <w:ind w:left="0" w:firstLine="720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</w:rPr>
        <w:t>3</w:t>
      </w:r>
      <w:r>
        <w:rPr>
          <w:rStyle w:val="Emphasis"/>
          <w:i w:val="false"/>
          <w:sz w:val="26"/>
          <w:szCs w:val="26"/>
          <w:lang w:val="bg-BG"/>
        </w:rPr>
        <w:t>.</w:t>
      </w:r>
      <w:r>
        <w:rPr>
          <w:rStyle w:val="Emphasis"/>
          <w:i w:val="false"/>
          <w:sz w:val="26"/>
          <w:szCs w:val="26"/>
        </w:rPr>
        <w:t xml:space="preserve"> По проекта за решени</w:t>
      </w:r>
      <w:r>
        <w:rPr>
          <w:rStyle w:val="Emphasis"/>
          <w:i w:val="false"/>
          <w:sz w:val="26"/>
          <w:szCs w:val="26"/>
          <w:lang w:val="bg-BG"/>
        </w:rPr>
        <w:t>е</w:t>
      </w:r>
      <w:r>
        <w:rPr>
          <w:rStyle w:val="Emphasis"/>
          <w:i w:val="false"/>
          <w:sz w:val="26"/>
          <w:szCs w:val="26"/>
        </w:rPr>
        <w:t xml:space="preserve">:" Обсъждане и приемане на бюджет на Асоциацията по ВИК на обособената територия, обслужвана от ВиК, ЕООД - София за 2021г." </w:t>
      </w:r>
      <w:r>
        <w:rPr>
          <w:rStyle w:val="Emphasis"/>
          <w:i w:val="false"/>
          <w:sz w:val="26"/>
          <w:szCs w:val="26"/>
          <w:lang w:val="bg-BG"/>
        </w:rPr>
        <w:t>със „ЗА”.</w:t>
      </w:r>
    </w:p>
    <w:p>
      <w:pPr>
        <w:pStyle w:val="Normal"/>
        <w:ind w:firstLine="567"/>
        <w:jc w:val="both"/>
        <w:rPr>
          <w:rStyle w:val="Emphasis"/>
          <w:bCs/>
          <w:i w:val="false"/>
          <w:i w:val="false"/>
          <w:sz w:val="26"/>
          <w:szCs w:val="26"/>
          <w:lang w:val="bg-BG"/>
        </w:rPr>
      </w:pPr>
      <w:r>
        <w:rPr/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Явно гласуване чрез саморъчно подписване за: 28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/МАЯ ХРИСТЕВА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5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3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1</w:t>
      </w:r>
      <w:r>
        <w:rPr>
          <w:sz w:val="28"/>
          <w:szCs w:val="28"/>
        </w:rPr>
        <w:br/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 п</w:t>
      </w:r>
      <w:r>
        <w:rPr>
          <w:b/>
          <w:sz w:val="28"/>
          <w:szCs w:val="28"/>
        </w:rPr>
        <w:t>редложение вх.№ 9100-85 / 18.03.2021г. от Емилия Атанасова – общински съветник от ПП ГЕРБ в Общински съвет - Самоков</w:t>
      </w:r>
      <w:r>
        <w:rPr>
          <w:sz w:val="28"/>
          <w:szCs w:val="28"/>
          <w:lang w:val="ru-RU"/>
        </w:rPr>
        <w:t xml:space="preserve">, относно </w:t>
      </w:r>
      <w:r>
        <w:rPr>
          <w:sz w:val="28"/>
          <w:szCs w:val="28"/>
        </w:rPr>
        <w:t>освобождаване от плащането на наем всички наематели на общински обекти и терени, дейността на които беше  ограничена, поради преустановяването на посещенията в тях, във връзка с изпълнението на издадени заповеди от Министъра на здравеопазването и Кмета на Община Самоков, за спазване на противоепидемичните мерки за борба с разпространението на заболяването COVID 19 в условията на усложнена епидемична обстановка</w:t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  <w:lang w:val="bg-BG" w:eastAsia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color w:val="222222"/>
          <w:sz w:val="28"/>
          <w:szCs w:val="28"/>
          <w:shd w:fill="FFFFFF" w:val="clear"/>
        </w:rPr>
        <w:t>чл. 21, ал. 1, т. 8 и т.23 от ЗМСМА, чл. 63 и чл. 63в от Закона за здравето, чл. 73 от АП</w:t>
      </w:r>
      <w:r>
        <w:rPr>
          <w:color w:val="222222"/>
          <w:sz w:val="28"/>
          <w:szCs w:val="28"/>
          <w:shd w:fill="FFFFFF" w:val="clear"/>
          <w:lang w:val="bg-BG"/>
        </w:rPr>
        <w:t>К</w:t>
      </w:r>
      <w:r>
        <w:rPr>
          <w:sz w:val="28"/>
          <w:szCs w:val="28"/>
          <w:lang w:val="bg-BG"/>
        </w:rPr>
        <w:t xml:space="preserve"> и ч</w:t>
      </w:r>
      <w:r>
        <w:rPr>
          <w:color w:val="000000"/>
          <w:sz w:val="28"/>
          <w:szCs w:val="28"/>
          <w:lang w:val="bg-BG" w:eastAsia="bg-BG"/>
        </w:rPr>
        <w:t>л.87, ал.2, т.3 от „Правилника за организацията и дейността на Общинския съвет на Община Самоков и взаимодействието му с общинската администрация”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8"/>
          <w:szCs w:val="28"/>
        </w:rPr>
        <w:t>Упълномощава кмета на Община Самоков да освободи от плащането на наем всички наематели на общински обекти и терени, дейността на които беше  ограничена, поради преустановяването на посещенията в тях, във връзка с изпълнението на издадените заповеди от Министъра на здравеопазването и Кмета на Община Самоков, за да бъдат спазвани противоепидемичните мерки за борба с разпространението на заболяването COVID 19 в условията на усложнена епидемична обстановка за календарните месеци Януари и Февруари 2021година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Явно гласуване чрез саморъчно подписване: за 28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5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3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1</w:t>
      </w:r>
      <w:r>
        <w:rPr>
          <w:sz w:val="28"/>
          <w:szCs w:val="28"/>
        </w:rPr>
        <w:br/>
      </w:r>
    </w:p>
    <w:p>
      <w:pPr>
        <w:pStyle w:val="Style21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bg-BG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bg-BG" w:eastAsia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докладна записка изх.№ Г-142 / 16.03.2021г. от Владимир Георгиев – кмет на Община Самоков, във връзка с п</w:t>
      </w:r>
      <w:r>
        <w:rPr>
          <w:sz w:val="28"/>
          <w:szCs w:val="28"/>
        </w:rPr>
        <w:t>одадено заявление вх.№УТ-Г-142/05.02.2021 г. от Иван Марио Андонов представител на СНЦ „БЛАГОДАРЯ”, относно разрешаване изработването на проект за подробен устройствен план – план за застрояване на поземлени имоти № 87552.132.16 и № 87552.132.17 в местност „Пужеля”, землище с.Ярлово, община Самок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, ал.1, т.11 от ЗМСМА, във връзка с чл.124а ал.1 и чл.124б ал.1 от ЗУ</w:t>
      </w:r>
      <w:r>
        <w:rPr>
          <w:sz w:val="28"/>
          <w:szCs w:val="28"/>
          <w:lang w:val="bg-BG"/>
        </w:rPr>
        <w:t>Т и ч</w:t>
      </w:r>
      <w:r>
        <w:rPr>
          <w:color w:val="000000"/>
          <w:sz w:val="28"/>
          <w:szCs w:val="28"/>
          <w:lang w:val="bg-BG" w:eastAsia="bg-BG"/>
        </w:rPr>
        <w:t>л.87, ал.2, т.3 от „Правилника за организацията и дейността на Общинския съвет на Община Самоков и взаимодействието му с общинската администрация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Общински съвет – Самоков о</w:t>
      </w:r>
      <w:r>
        <w:rPr>
          <w:sz w:val="28"/>
          <w:szCs w:val="28"/>
          <w:lang w:eastAsia="bg-BG"/>
        </w:rPr>
        <w:t>добрява представеното задание и разрешава изработването на проект за Подробен устройствен план-план за застрояване на поземлени имоти № 87552.132.16 и № 87552.132.17 в местност „Пужеля”, землище с.Ярлово, община Самоков, като се извърши промяна предназначението на земята и се обособят поземлени имоти за обществено обслужваща устройствена зона - /Оо/ с отреждане „за обществено обслужване и образувателни дейности" при следните показатели на застрояване: плътност на застрояване - до 40%; интензивност на застрояване - до 0,8; минимална озеленена площ - мин.50%, височина на сградите - до 10 м.</w:t>
      </w:r>
    </w:p>
    <w:p>
      <w:pPr>
        <w:pStyle w:val="Normal"/>
        <w:ind w:firstLine="567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2. Разработката да бъде за сметка на молителя.</w:t>
      </w:r>
    </w:p>
    <w:p>
      <w:pPr>
        <w:pStyle w:val="Normal"/>
        <w:ind w:firstLine="567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Явно гласуване чрез саморъчно подписване: за 28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5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3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1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eastAsia="bg-BG"/>
        </w:rPr>
        <w:t>По докладна записка изх.№ 0800-33 / 16.03.2021г. от Владимир Георгиев – кмет на Община Самоков</w:t>
      </w:r>
      <w:r>
        <w:rPr>
          <w:bCs/>
          <w:color w:val="000000"/>
          <w:sz w:val="28"/>
          <w:szCs w:val="28"/>
          <w:lang w:eastAsia="bg-BG"/>
        </w:rPr>
        <w:t>, в</w:t>
      </w:r>
      <w:r>
        <w:rPr>
          <w:color w:val="000000"/>
          <w:sz w:val="28"/>
          <w:szCs w:val="28"/>
          <w:shd w:fill="FFFFFF" w:val="clear"/>
        </w:rPr>
        <w:t>ъв връзка с изг</w:t>
      </w:r>
      <w:r>
        <w:rPr>
          <w:sz w:val="28"/>
          <w:szCs w:val="28"/>
        </w:rPr>
        <w:t>отвен подробен устройствен план – парцеларен план за елементите на техническата инфраструктура извън границите на урбанизираните територии, относно изграждане на: Трасе на довеждащ водопровод в участъка му от границата на регулационния план на с. Горни Окол при о.т. 13 до регулацията на новата жилищна територия в землището на с. Горни Окол при о.т. 352, засягащ поземлени имоти с идентификатори № 16599.87.448, № 16599.37.473, № 16599.37.476, № 16599.37.480, № 16599.39.571, № 16599.39.583, № 16599.39.586, № 16599.39.596, № 16599.39.599, № 16599.39.574, № 16599.40.53, № 16599.40.56, № 16599.40.59, № 16599.40.7, № 16599.40.68, № 16599.40.65, представляващ част от обект „Довеждащ водопровод от съществуваща облекчителна шахта „Желепска китка в ПИ с идентификатор № 16599.2.73 до напорен резервоар в УПИ V в кв. 56 по плана на с. Горни Окол, обслужващ разширението на водоснабдителната система на с. Горни Окол, Община Самоков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>ование за решение:</w:t>
      </w:r>
      <w:r>
        <w:rPr>
          <w:sz w:val="28"/>
          <w:szCs w:val="28"/>
        </w:rPr>
        <w:t> чл.21, ал.1, т.11 от ЗМСМА и чл.129, ал.1, във връзка с чл.126, ал.6 и чл.128, ал.13 от ЗУ</w:t>
      </w:r>
      <w:r>
        <w:rPr>
          <w:sz w:val="28"/>
          <w:szCs w:val="28"/>
          <w:lang w:val="bg-BG"/>
        </w:rPr>
        <w:t>Т и ч</w:t>
      </w:r>
      <w:r>
        <w:rPr>
          <w:color w:val="000000"/>
          <w:sz w:val="28"/>
          <w:szCs w:val="28"/>
          <w:lang w:val="bg-BG" w:eastAsia="bg-BG"/>
        </w:rPr>
        <w:t>л.87, ал.2, т.3 от „Правилника за организацията и дейността на Общинския съвет на Община Самоков и взаимодействието му с общинската администрация”</w:t>
      </w:r>
    </w:p>
    <w:p>
      <w:pPr>
        <w:pStyle w:val="Normal"/>
        <w:spacing w:before="0" w:after="24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нски съвет – Самоков одобрява парцеларен план за елементите на техническата инфраструктура извън границите на урбанизираните територии за изграждане на: 1. Трасе на довеждащ водопровод в участъка му от границата на регулационния план на с. Горни Окол при о.т. 13 до регулацията на новата жилищна територия в землището на с. Горни Окол при о.т. 352, засягащ поземлени имоти с идентификатори № 16599.87.448, № 16599.37.473, № 16599.37.476, № 16599.37.480, № 16599.39.571, № 16599.39.583, № 16599.39.586, № 16599.39.596, № 16599.39.599, № 16599.39.574, № 16599.40.53, № 16599.40.56, № 16599.40.59, № 16599.40.70 № 16599.40.68, № 16599.40.65, представляващ част от обект „Довеждащ водопровод от съществуваща облекчителна шахта „Желепска китка в ПИ с идентификатор № 16599.2.73до напорен резервоар в УПИ Vв кв. 56 по плана на с. Горни Окол, обслужващ разширението на водоснабдителната система на с. Горни Окол, Община Самоков” съгласно приложения проект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е чл. 215 ал. 4 от ЗУТ в 30-дневен срок от обнародването в „Държавен вестник" решението подлежи на обжалване чрез Общински съвет – гр. Самоков пред Административен съд – София облас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bg-BG"/>
        </w:rPr>
      </w:pPr>
      <w:r>
        <w:rPr>
          <w:rFonts w:cs="Times New Roman"/>
          <w:color w:val="000000"/>
          <w:sz w:val="28"/>
          <w:szCs w:val="28"/>
          <w:lang w:eastAsia="bg-BG"/>
        </w:rPr>
      </w:r>
    </w:p>
    <w:p>
      <w:pPr>
        <w:pStyle w:val="Normal"/>
        <w:ind w:right="187" w:firstLine="567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>Явно гласуване чрез саморъчно подписване: за 28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5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3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1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По докладна записка с изх.№ 9400-508 / 11.03.2021г. от Владимир Георгиев – кмет на Община Самоков, относно </w:t>
      </w:r>
      <w:r>
        <w:rPr>
          <w:sz w:val="28"/>
          <w:szCs w:val="28"/>
        </w:rPr>
        <w:t xml:space="preserve">кандидатстване на Община Самоков с проектно предложение  </w:t>
      </w:r>
      <w:r>
        <w:rPr>
          <w:b/>
          <w:sz w:val="28"/>
          <w:szCs w:val="28"/>
        </w:rPr>
        <w:t xml:space="preserve">„Доставка </w:t>
      </w:r>
      <w:r>
        <w:rPr>
          <w:b/>
          <w:bCs/>
          <w:sz w:val="28"/>
          <w:szCs w:val="28"/>
        </w:rPr>
        <w:t xml:space="preserve">на системи за преодоляване на стълби и многофункционални електрически легла в Дом за възрастни хора с. Ковачевци, Община Самоков” </w:t>
      </w:r>
      <w:r>
        <w:rPr>
          <w:sz w:val="28"/>
          <w:szCs w:val="28"/>
        </w:rPr>
        <w:t>за финансиране пред Фонд „Социална закрила” (ФСЗ)  към Министерство на труда и социалната политика (МТСП)</w:t>
      </w:r>
    </w:p>
    <w:p>
      <w:pPr>
        <w:pStyle w:val="Normal"/>
        <w:ind w:firstLine="426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чл.21, ал.1, т.6 и т.12 от ЗМСМА</w:t>
      </w:r>
      <w:r>
        <w:rPr>
          <w:sz w:val="28"/>
          <w:szCs w:val="28"/>
          <w:lang w:val="bg-BG"/>
        </w:rPr>
        <w:t xml:space="preserve"> и ч</w:t>
      </w:r>
      <w:r>
        <w:rPr>
          <w:color w:val="000000"/>
          <w:sz w:val="28"/>
          <w:szCs w:val="28"/>
          <w:lang w:val="bg-BG" w:eastAsia="bg-BG"/>
        </w:rPr>
        <w:t>л.87, ал.2, т.3 от „Правилника за организацията и дейността на Общинския съвет на Община Самоков и взаимодействието му с общинската администрация”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 съгласие за кандидатстване пред Фонд „Социална Закрила” към Министерство на труда и социалната политика с проект: „Достав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системи за преодоляване на стълби и многофункционални електрически легла в Дом за възрастни хора с. Ковачевци, Община Самоков”, </w:t>
      </w:r>
      <w:r>
        <w:rPr>
          <w:rFonts w:cs="Times New Roman" w:ascii="Times New Roman" w:hAnsi="Times New Roman"/>
          <w:sz w:val="28"/>
          <w:szCs w:val="28"/>
        </w:rPr>
        <w:t>като осигурява собствено финансиране в размер на 3 014 лева с ДДС.</w:t>
      </w:r>
    </w:p>
    <w:p>
      <w:pPr>
        <w:pStyle w:val="Style21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бственото финансиране е осигурено от дейност 540 Домове за стари хора” §10 „Издръжка”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bg-BG"/>
        </w:rPr>
        <w:t xml:space="preserve">2. </w:t>
      </w:r>
      <w:r>
        <w:rPr>
          <w:sz w:val="28"/>
          <w:szCs w:val="28"/>
        </w:rPr>
        <w:t>Възлага на кмета на общината да предприеме и извърши всички фактически и правни действия във връзка с кандидатстването по програмата.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 чрез саморъчно подписване: за 28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426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                 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756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6.03.2021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21</w:t>
      </w:r>
      <w:r>
        <w:rPr>
          <w:sz w:val="26"/>
          <w:szCs w:val="26"/>
        </w:rPr>
        <w:br/>
      </w:r>
    </w:p>
    <w:p>
      <w:pPr>
        <w:pStyle w:val="Normal"/>
        <w:ind w:firstLine="426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br/>
      </w:r>
      <w:r>
        <w:rPr>
          <w:b/>
          <w:color w:val="000000"/>
          <w:sz w:val="26"/>
          <w:szCs w:val="26"/>
        </w:rPr>
        <w:t>По д</w:t>
      </w:r>
      <w:r>
        <w:rPr>
          <w:b/>
          <w:sz w:val="26"/>
          <w:szCs w:val="26"/>
        </w:rPr>
        <w:t>окладна записка с изх.№ 0800-26 / 11.03.2021г. от Владимир Георгиев – кмет на Община Самоков</w:t>
      </w:r>
      <w:r>
        <w:rPr>
          <w:sz w:val="26"/>
          <w:szCs w:val="26"/>
        </w:rPr>
        <w:t>, относно кандидатстване на Община Самоков с проектно предложение „</w:t>
      </w:r>
      <w:r>
        <w:rPr>
          <w:sz w:val="26"/>
          <w:szCs w:val="26"/>
          <w:shd w:fill="FFFFFF" w:val="clear"/>
        </w:rPr>
        <w:t>Възстановяване на популацията на Европейския речен рак (Astacus astacus) във водоемите на село Драгушиново, община Самоков”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за финансиране пред Програмата за морско дело и рибарство 2014 – 2020 г. (ПМДР) и МИРГ „Самоков“ по Приоритет 3 „Насърчаване на социалното благополучие, културното и природно наследство в рибарския район“, Процедура чрез подбор на проекти BG14MFOP001-4.058, Мярка 06 „Опазване и възстановяване на водното биологично разнообразие и подобряване на екосистемите“ от Стратегията на МИРГ „Самоков“ по ПМДР</w:t>
      </w:r>
    </w:p>
    <w:p>
      <w:pPr>
        <w:pStyle w:val="Normal"/>
        <w:ind w:firstLine="426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pacing w:before="0" w:after="240"/>
        <w:jc w:val="both"/>
        <w:rPr>
          <w:color w:val="000000"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: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чл.21, ал.1, т.12 от ЗМСМА</w:t>
      </w:r>
      <w:r>
        <w:rPr>
          <w:sz w:val="26"/>
          <w:szCs w:val="26"/>
          <w:lang w:val="bg-BG"/>
        </w:rPr>
        <w:t xml:space="preserve"> и ч</w:t>
      </w:r>
      <w:r>
        <w:rPr>
          <w:color w:val="000000"/>
          <w:sz w:val="26"/>
          <w:szCs w:val="26"/>
          <w:lang w:val="bg-BG" w:eastAsia="bg-BG"/>
        </w:rPr>
        <w:t>л.87, ал.2, т.3 от „Правилника за организацията и дейността на Общинския съвет на Община Самоков и взаимодействието му с общинската администрация”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ва съгласие за кандидатстване пред Програмата за морско дело и рибарство 2014 – 2020 г. (ПМДР) и МИРГ „Самоков“ по Приоритет 3 „Насърчаване на социалното благополучие, културното и природно наследство в рибарския район“, Процедура чрез подбор на проекти BG14MFOP001-4.058, Мярка 06 „Опазване и възстановяване на водното биологично разнообразие и подобряване на екосистемите“ от Стратегията на МИРГ „Самоков“ по ПМДР с проект: „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Възстановяване на популацията на Европейския речен рак (Astacus astacus) във водоемите на село Драгушиново, община Самоков”;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ъзлага на кмета на общината да предприеме и извърши всички фактически и правни действия във връзка с кандидатстването по програмат</w:t>
      </w:r>
      <w:r>
        <w:rPr>
          <w:rFonts w:cs="Times New Roman" w:ascii="Times New Roman" w:hAnsi="Times New Roman"/>
          <w:sz w:val="26"/>
          <w:szCs w:val="26"/>
          <w:lang w:val="bg-BG"/>
        </w:rPr>
        <w:t>а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/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Явно гласуване чрез саморъчно подписване: за 28, против 0, въздържали се 0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/МАЯ ХРИСТЕВА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426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       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                                                 </w:t>
      </w: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</w:t>
      </w:r>
      <w:r>
        <w:rPr>
          <w:b/>
          <w:bCs/>
          <w:sz w:val="28"/>
          <w:szCs w:val="28"/>
          <w:lang w:val="bg-BG"/>
        </w:rPr>
        <w:t>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5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3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1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По д</w:t>
      </w:r>
      <w:r>
        <w:rPr>
          <w:b/>
          <w:sz w:val="28"/>
          <w:szCs w:val="28"/>
        </w:rPr>
        <w:t>окладна записка с изх.№ 0800-30 / 12.03.2021г. от Владимир Георгиев – кмет на Община Самоков</w:t>
      </w:r>
      <w:r>
        <w:rPr>
          <w:sz w:val="28"/>
          <w:szCs w:val="28"/>
        </w:rPr>
        <w:t>, относно кандидатстване на Община Самоков с проектно предложение  „</w:t>
      </w:r>
      <w:r>
        <w:rPr>
          <w:bCs/>
          <w:sz w:val="28"/>
          <w:szCs w:val="28"/>
        </w:rPr>
        <w:t>Текущ ремонт на кухня и обособяване на санитарен възел за хора с увреждания  към „Домашен социален патронаж” в сградата на общинска администрация – гр. Самоков”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финансиране пред Фонд „Социална закрила” (ФСЗ)  към Министерство на труда и социалната политика (МТСП)</w:t>
      </w:r>
    </w:p>
    <w:p>
      <w:pPr>
        <w:pStyle w:val="Normal"/>
        <w:ind w:firstLine="426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  <w:lang w:val="bg-BG" w:eastAsia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чл. 21, ал. 1, т.6 и т.12 от ЗМСМА</w:t>
      </w:r>
      <w:r>
        <w:rPr>
          <w:sz w:val="28"/>
          <w:szCs w:val="28"/>
          <w:lang w:val="bg-BG"/>
        </w:rPr>
        <w:t xml:space="preserve"> и ч</w:t>
      </w:r>
      <w:r>
        <w:rPr>
          <w:color w:val="000000"/>
          <w:sz w:val="28"/>
          <w:szCs w:val="28"/>
          <w:lang w:val="bg-BG" w:eastAsia="bg-BG"/>
        </w:rPr>
        <w:t>л.87, ал.2, т.3 от „Правилника за организацията и дейността на Общинския съвет на Община Самоков и взаимодействието му с общинската администрация”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Style21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 съгласие за кандидатстване пред Фонд „Социална Закрила” към Министерство на труда и социалната политика с проект: „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кущ ремонт на кухня и обособяване на санитарен възел за хора с увреждания  към „Домашен социален патронаж” в сградата на общинска администрация – гр. Самоков” , </w:t>
      </w:r>
      <w:r>
        <w:rPr>
          <w:rFonts w:cs="Times New Roman" w:ascii="Times New Roman" w:hAnsi="Times New Roman"/>
          <w:sz w:val="28"/>
          <w:szCs w:val="28"/>
        </w:rPr>
        <w:t>като осигурява собствено финансиране в размер на 4 360,87 лева с ДДС.</w:t>
      </w:r>
    </w:p>
    <w:p>
      <w:pPr>
        <w:pStyle w:val="Style21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ото финансиране е осигурено от Дейност 524 „Домашен социален патронаж”, §10-30 „Текущ ремонт”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Възлага на кмета на общината да предприеме и извърши всички фактически и правни действия във връзка с кандидатстването по програма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0098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Cs/>
          <w:sz w:val="28"/>
          <w:szCs w:val="28"/>
          <w:lang w:val="bg-BG"/>
        </w:rPr>
        <w:t>Явно гласуване чрез саморъчно подписване: за 28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ind w:firstLine="426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                                             </w:t>
      </w: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75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6.03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1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По д</w:t>
      </w:r>
      <w:r>
        <w:rPr>
          <w:b/>
          <w:sz w:val="28"/>
          <w:szCs w:val="28"/>
        </w:rPr>
        <w:t>окладна записка с изх.№ 0800-</w:t>
      </w:r>
      <w:r>
        <w:rPr>
          <w:b/>
          <w:sz w:val="28"/>
          <w:szCs w:val="28"/>
          <w:lang w:val="bg-BG"/>
        </w:rPr>
        <w:t>34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bg-BG"/>
        </w:rPr>
        <w:t>19</w:t>
      </w:r>
      <w:r>
        <w:rPr>
          <w:b/>
          <w:sz w:val="28"/>
          <w:szCs w:val="28"/>
        </w:rPr>
        <w:t>.03.2021г. от Владимир Георгиев – кмет на Община Самоков</w:t>
      </w:r>
      <w:r>
        <w:rPr>
          <w:sz w:val="28"/>
          <w:szCs w:val="28"/>
        </w:rPr>
        <w:t>, относн</w:t>
      </w:r>
      <w:r>
        <w:rPr>
          <w:sz w:val="28"/>
          <w:szCs w:val="28"/>
          <w:lang w:val="bg-BG"/>
        </w:rPr>
        <w:t>о д</w:t>
      </w:r>
      <w:r>
        <w:rPr>
          <w:sz w:val="28"/>
          <w:szCs w:val="28"/>
        </w:rPr>
        <w:t>опълнителни средства за целево подпомагане подготовката и участиет</w:t>
      </w:r>
      <w:r>
        <w:rPr>
          <w:sz w:val="28"/>
          <w:szCs w:val="28"/>
          <w:lang w:val="bg-BG"/>
        </w:rPr>
        <w:t>о в с</w:t>
      </w:r>
      <w:r>
        <w:rPr>
          <w:sz w:val="28"/>
          <w:szCs w:val="28"/>
        </w:rPr>
        <w:t>ъстезания на мъжкия отбор на БК „Рилски спортис</w:t>
      </w:r>
      <w:r>
        <w:rPr>
          <w:sz w:val="28"/>
          <w:szCs w:val="28"/>
          <w:lang w:val="bg-BG"/>
        </w:rPr>
        <w:t>т”</w:t>
      </w:r>
    </w:p>
    <w:p>
      <w:pPr>
        <w:pStyle w:val="Normal"/>
        <w:spacing w:before="0" w:after="24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before="0" w:after="240"/>
        <w:jc w:val="both"/>
        <w:rPr/>
      </w:pPr>
      <w:r>
        <w:rPr>
          <w:b/>
          <w:bCs/>
          <w:sz w:val="28"/>
          <w:szCs w:val="28"/>
        </w:rPr>
        <w:t>Основание за решение: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чл. 21, ал. 1, т.6 </w:t>
      </w:r>
      <w:r>
        <w:rPr>
          <w:sz w:val="28"/>
          <w:szCs w:val="28"/>
          <w:lang w:val="bg-BG"/>
        </w:rPr>
        <w:t>о</w:t>
      </w:r>
      <w:r>
        <w:rPr>
          <w:sz w:val="28"/>
          <w:szCs w:val="28"/>
        </w:rPr>
        <w:t>т ЗМСМ</w:t>
      </w:r>
      <w:r>
        <w:rPr>
          <w:sz w:val="28"/>
          <w:szCs w:val="28"/>
          <w:lang w:val="bg-BG"/>
        </w:rPr>
        <w:t>А, във връзка с изискванията на чл.124, ал.2 от ЗПФ и ч</w:t>
      </w:r>
      <w:r>
        <w:rPr>
          <w:color w:val="000000"/>
          <w:sz w:val="28"/>
          <w:szCs w:val="28"/>
          <w:lang w:val="bg-BG" w:eastAsia="bg-BG"/>
        </w:rPr>
        <w:t>л.87, ал.2, т.3 от „Правилника за организацията и дейността на Общинския съвет на Община Самоков и взаимодействието му с общинската администрация”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bg-BG"/>
        </w:rPr>
        <w:tab/>
      </w:r>
      <w:r>
        <w:rPr>
          <w:bCs/>
          <w:sz w:val="28"/>
          <w:szCs w:val="28"/>
          <w:lang w:val="bg-BG"/>
        </w:rPr>
        <w:t>Общински съвет – Самоков допълва свое Решение № 695, по протокол № 20/25.02.2021г. за разпределение на средствата за подкрепа на спорта, както след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9" w:leader="none"/>
        </w:tabs>
        <w:ind w:left="20" w:firstLine="567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  <w:t>Утвърждава сумата от 40 000 лв. /четиридесет хиляди лева/ за целево подпомагане подготовката и участието в състезания на мъжкия отбор на БК „Рилски спортист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9" w:leader="none"/>
        </w:tabs>
        <w:ind w:left="20" w:firstLine="567"/>
        <w:jc w:val="both"/>
        <w:rPr>
          <w:bCs/>
          <w:sz w:val="28"/>
          <w:szCs w:val="28"/>
          <w:u w:val="single"/>
          <w:lang w:val="bg-BG"/>
        </w:rPr>
      </w:pPr>
      <w:r>
        <w:rPr>
          <w:bCs/>
          <w:sz w:val="28"/>
          <w:szCs w:val="28"/>
          <w:lang w:val="bg-BG" w:eastAsia="bg-BG"/>
        </w:rPr>
        <w:t>Средствата се отпускат от т.1 - Средства за реализация на общинската програма за развитие и насърчаване на физическото възпитание, спорта и социалния туризъм Приложение № 13 от бюджета на община Самоков за 2021г.</w:t>
      </w:r>
    </w:p>
    <w:p>
      <w:pPr>
        <w:pStyle w:val="Normal"/>
        <w:tabs>
          <w:tab w:val="clear" w:pos="708"/>
          <w:tab w:val="left" w:pos="289" w:leader="none"/>
        </w:tabs>
        <w:ind w:left="20" w:hanging="0"/>
        <w:jc w:val="both"/>
        <w:rPr>
          <w:bCs/>
          <w:sz w:val="28"/>
          <w:szCs w:val="28"/>
          <w:u w:val="single"/>
          <w:lang w:val="bg-BG" w:eastAsia="bg-BG"/>
        </w:rPr>
      </w:pPr>
      <w:r>
        <w:rPr>
          <w:bCs/>
          <w:sz w:val="28"/>
          <w:szCs w:val="28"/>
          <w:u w:val="single"/>
          <w:lang w:val="bg-BG" w:eastAsia="bg-BG"/>
        </w:rPr>
      </w:r>
    </w:p>
    <w:p>
      <w:pPr>
        <w:pStyle w:val="Normal"/>
        <w:tabs>
          <w:tab w:val="clear" w:pos="708"/>
          <w:tab w:val="left" w:pos="289" w:leader="none"/>
        </w:tabs>
        <w:ind w:left="20" w:hanging="0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</w:r>
    </w:p>
    <w:p>
      <w:pPr>
        <w:pStyle w:val="Normal"/>
        <w:tabs>
          <w:tab w:val="clear" w:pos="708"/>
          <w:tab w:val="left" w:pos="289" w:leader="none"/>
        </w:tabs>
        <w:ind w:left="20" w:hanging="0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 чрез саморъчно подписване: за 24, против 0, въздържали се 0</w:t>
      </w:r>
    </w:p>
    <w:p>
      <w:pPr>
        <w:pStyle w:val="Normal"/>
        <w:tabs>
          <w:tab w:val="clear" w:pos="708"/>
          <w:tab w:val="left" w:pos="289" w:leader="none"/>
        </w:tabs>
        <w:ind w:left="20" w:hanging="0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289" w:leader="none"/>
        </w:tabs>
        <w:ind w:left="20" w:hanging="0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sectPr>
      <w:headerReference w:type="default" r:id="rId2"/>
      <w:type w:val="nextPage"/>
      <w:pgSz w:w="11906" w:h="16838"/>
      <w:pgMar w:left="1134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17310" cy="1229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17310" cy="1229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2">
    <w:name w:val="WW8Num1z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Style11">
    <w:name w:val="Шрифт на абзаца по подразбиране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ен текст + Удебелен"/>
    <w:basedOn w:val="Style11"/>
    <w:qFormat/>
    <w:rPr>
      <w:rFonts w:cs="Times New Roman"/>
      <w:b/>
      <w:bCs/>
      <w:sz w:val="23"/>
      <w:szCs w:val="23"/>
      <w:shd w:fill="FFFFFF" w:val="clear"/>
    </w:rPr>
  </w:style>
  <w:style w:type="character" w:styleId="FontStyle17">
    <w:name w:val="Font Style17"/>
    <w:basedOn w:val="Style11"/>
    <w:qFormat/>
    <w:rPr>
      <w:rFonts w:ascii="Verdana" w:hAnsi="Verdana" w:cs="Verdana"/>
      <w:sz w:val="22"/>
      <w:szCs w:val="22"/>
    </w:rPr>
  </w:style>
  <w:style w:type="character" w:styleId="FontStyle18">
    <w:name w:val="Font Style18"/>
    <w:basedOn w:val="Style11"/>
    <w:qFormat/>
    <w:rPr>
      <w:rFonts w:ascii="Verdana" w:hAnsi="Verdana" w:cs="Verdana"/>
      <w:b/>
      <w:bCs/>
      <w:sz w:val="22"/>
      <w:szCs w:val="22"/>
    </w:rPr>
  </w:style>
  <w:style w:type="character" w:styleId="Emphasis">
    <w:name w:val="Emphasis"/>
    <w:basedOn w:val="Style11"/>
    <w:qFormat/>
    <w:rPr>
      <w:i/>
      <w:iCs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ен текст с отстъп Знак"/>
    <w:basedOn w:val="Style11"/>
    <w:qFormat/>
    <w:rPr/>
  </w:style>
  <w:style w:type="character" w:styleId="3">
    <w:name w:val="Заглавие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FontStyle15">
    <w:name w:val="Font Style15"/>
    <w:basedOn w:val="Style11"/>
    <w:qFormat/>
    <w:rPr>
      <w:rFonts w:ascii="Book Antiqua" w:hAnsi="Book Antiqua" w:cs="Book Antiqua"/>
      <w:sz w:val="22"/>
      <w:szCs w:val="22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ен текст 2 Знак"/>
    <w:basedOn w:val="Style11"/>
    <w:qFormat/>
    <w:rPr>
      <w:rFonts w:eastAsia="Calibri"/>
      <w:lang w:val="en-US"/>
    </w:rPr>
  </w:style>
  <w:style w:type="character" w:styleId="Style14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Заглав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Подзаглавие Знак"/>
    <w:basedOn w:val="Style11"/>
    <w:qFormat/>
    <w:rPr>
      <w:rFonts w:ascii="Arial" w:hAnsi="Arial" w:cs="Arial"/>
      <w:sz w:val="24"/>
      <w:szCs w:val="24"/>
    </w:rPr>
  </w:style>
  <w:style w:type="character" w:styleId="Style17">
    <w:name w:val="Горен колонтитул Знак"/>
    <w:basedOn w:val="Style11"/>
    <w:qFormat/>
    <w:rPr>
      <w:lang w:val="en-US"/>
    </w:rPr>
  </w:style>
  <w:style w:type="character" w:styleId="Style18">
    <w:name w:val="Долен колонтитул Знак"/>
    <w:basedOn w:val="Style11"/>
    <w:qFormat/>
    <w:rPr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лавие 1 Знак"/>
    <w:basedOn w:val="Style11"/>
    <w:qFormat/>
    <w:rPr>
      <w:sz w:val="28"/>
    </w:rPr>
  </w:style>
  <w:style w:type="character" w:styleId="Style19">
    <w:name w:val="Изнесен текст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FontStyle22">
    <w:name w:val="Font Style22"/>
    <w:qFormat/>
    <w:rPr>
      <w:rFonts w:ascii="Verdana" w:hAnsi="Verdana" w:cs="Verdana"/>
      <w:sz w:val="28"/>
      <w:szCs w:val="28"/>
    </w:rPr>
  </w:style>
  <w:style w:type="character" w:styleId="Style20">
    <w:name w:val="Основен текст_"/>
    <w:basedOn w:val="Style11"/>
    <w:qFormat/>
    <w:rPr>
      <w:rFonts w:ascii="Arial" w:hAnsi="Arial" w:cs="Arial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22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3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1">
    <w:name w:val="Основен текст1"/>
    <w:basedOn w:val="Normal"/>
    <w:qFormat/>
    <w:pPr>
      <w:shd w:fill="FFFFFF" w:val="clear"/>
      <w:spacing w:lineRule="exact" w:line="317"/>
      <w:ind w:hanging="360"/>
      <w:jc w:val="both"/>
    </w:pPr>
    <w:rPr>
      <w:rFonts w:ascii="Arial" w:hAnsi="Arial" w:cs="Arial"/>
      <w:sz w:val="23"/>
      <w:szCs w:val="23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55:00Z</dcterms:created>
  <dc:creator>ons</dc:creator>
  <dc:description/>
  <cp:keywords/>
  <dc:language>en-US</dc:language>
  <cp:lastModifiedBy>ndomishlqrova</cp:lastModifiedBy>
  <cp:lastPrinted>2021-03-30T13:15:00Z</cp:lastPrinted>
  <dcterms:modified xsi:type="dcterms:W3CDTF">2021-03-30T10:18:00Z</dcterms:modified>
  <cp:revision>193</cp:revision>
  <dc:subject/>
  <dc:title/>
</cp:coreProperties>
</file>