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о докладна записка вх.№ 0800-140 / 16.11.2021г. </w:t>
      </w:r>
      <w:r>
        <w:rPr>
          <w:rFonts w:eastAsia="Tahoma" w:cs="Times New Roman" w:ascii="Times New Roman" w:hAnsi="Times New Roman"/>
          <w:b/>
          <w:bCs/>
          <w:sz w:val="28"/>
          <w:szCs w:val="28"/>
        </w:rPr>
        <w:t>от Владимир Георгиев – Кмет на Община Само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носно: утвърждаване на промени в бюджета на Община Самоков за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л.21, ал.1, т.6 от ЗМСМА и във връзка с чл.124, ал.1 и ал.2 от Закона за публичните финанс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  <w:lang w:val="bg-BG"/>
        </w:rPr>
        <w:t>О</w:t>
      </w:r>
      <w:r>
        <w:rPr>
          <w:color w:val="000000"/>
          <w:sz w:val="28"/>
          <w:szCs w:val="28"/>
        </w:rPr>
        <w:t>бщински съвет – Самоков извършва следните промени в бюджета на Община Самоков за 202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бавя нови позиции в Списъка за капиталови разходи за 2021 г. за сметка на трансфер по Постановление на Министерски съвет № 326 от 12 октомври 2021 г. за одобряване на допълнител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фери по бюджетите на общините за 2021 г.,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 xml:space="preserve">Позиция „Ремарке” със сумата от 12 000 лв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зиция „Лекотоварен автомобил 1+1” със сумата от 22 000 лв.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иция „Товарен камион” със сумата от 45 000 л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Професионална миялна машина” със сумата от 7 500 лв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1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3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5.11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0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</w:rPr>
        <w:t xml:space="preserve">По докладна записка изх.№ 9500-2514 / 16.11.2021г. </w:t>
      </w:r>
      <w:r>
        <w:rPr>
          <w:bCs/>
          <w:color w:val="000000"/>
          <w:sz w:val="24"/>
          <w:szCs w:val="24"/>
        </w:rPr>
        <w:t>от Владимир Георгиев – Кмет на Община Самоков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носно: прекратяване на съсобственост в проектен ПИ № 46276.7.204 по кадастралната карта на с.Мала Църкв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4"/>
          <w:szCs w:val="24"/>
          <w:lang w:val="bg-BG"/>
        </w:rPr>
        <w:t>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. Общински съвет-Самоков одобрява изготвената пазарна оценка в размер на 4778 лв. /четири хиляди седемстотин седемдесет и осем лева /-без ДДС или 32,50 лв./кв.м. за 147/1828 ид.ч. от проектен ПИ с идентификатор № 46276.7.204 с площ от 1828 кв.м., трайно предназначение на територията: урбанизирана, начин на трайно ползване: ниско застрояване съгласно Скица-проект № 15-762989/13.07.2021 г. за изменение на одобрената със Заповед № РД-18-63/22.04.2008г. на Изпълнителния директор на АГКК кадастрална карта на с.Мала Църк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бщински съвет-Самоков дава съгласие за прекратяване на съсобствеността в проектен ПИ с идентификатор № 46276.7.204 с площ от 1828 кв.м., трайно предназначение на територията: урбанизирана, начин на трайно ползване: ниско застрояване съгласно Скица-проект № 15-762989/13.07.2021 г. за изменение на одобрената със Заповед № РД-18-63/22.04.2008г. на Изпълнителния директор на АГКК кадастрална карта на с.Мала Църкв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дентичен с УПИ-парцел ХІХ/деветнадесет/ с площ от 1828 кв.м. в кв.43/четиридесет и три/ съгласно одобрения със Заповед № АБ-237/1983 г. и изменен със Заповед № 01-632/08.04.2021 г. регулационен план на с.Мала Църкв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чрез продажба на 147/1828 ид.ч. от имота- общинска собственост съгласно АОС № 18506/2021 г. на съсобственика Валентин Георгиев Спасов при цена 4778 лв. /четири хиляди седемстотин седемдесет и осем лева /-без ДДС или 32,50 лв./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13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5.11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30</w:t>
      </w:r>
      <w:r>
        <w:rPr>
          <w:sz w:val="26"/>
          <w:szCs w:val="26"/>
        </w:rPr>
        <w:br/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6"/>
          <w:szCs w:val="26"/>
        </w:rPr>
        <w:t>По докладна записка изх.№ 9400-2443 / 16.11.2021г</w:t>
      </w:r>
      <w:r>
        <w:rPr>
          <w:bCs/>
          <w:sz w:val="26"/>
          <w:szCs w:val="26"/>
        </w:rPr>
        <w:t>. от Владимир Георгиев – Кмет на Община Самоков, относно п</w:t>
      </w:r>
      <w:r>
        <w:rPr>
          <w:sz w:val="26"/>
          <w:szCs w:val="26"/>
        </w:rPr>
        <w:t xml:space="preserve">рекратяване на съсобственост в </w:t>
      </w:r>
      <w:r>
        <w:rPr>
          <w:sz w:val="26"/>
          <w:szCs w:val="26"/>
          <w:lang w:val="ru-RU"/>
        </w:rPr>
        <w:t>ПИ с идентификатор № 37527.6650.2 с площ 492 кв.м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ъгласно кадастрална карта на м.”Високи рид”, землище с.Ковачевци</w:t>
      </w:r>
    </w:p>
    <w:p>
      <w:pPr>
        <w:pStyle w:val="Normal"/>
        <w:spacing w:before="0" w:after="24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  <w:lang w:val="en-GB"/>
        </w:rPr>
        <w:t xml:space="preserve">1. Общински съвет-Самоков одобрява изготвената пазарна оценка в размер на </w:t>
      </w:r>
      <w:r>
        <w:rPr>
          <w:bCs/>
          <w:color w:val="000000"/>
          <w:sz w:val="26"/>
          <w:szCs w:val="26"/>
          <w:lang w:val="en-GB"/>
        </w:rPr>
        <w:t xml:space="preserve">270 лв./двеста и седемдесет лева/ без ДДС </w:t>
      </w:r>
      <w:r>
        <w:rPr>
          <w:sz w:val="26"/>
          <w:szCs w:val="26"/>
          <w:lang w:val="en-GB"/>
        </w:rPr>
        <w:t xml:space="preserve">или 22,50 лв./кв.м. за 12/492 ид.ч. от </w:t>
      </w:r>
      <w:r>
        <w:rPr>
          <w:sz w:val="26"/>
          <w:szCs w:val="26"/>
          <w:lang w:val="ru-RU"/>
        </w:rPr>
        <w:t>ПИ с идентификатор № 37527.6650.2 м.”Високи рид” с площ от 492 кв.м., трайно предназначение на територията: урбанизирана, начин на трайно ползване: за друг вид застрояване, номер по предходен план 6650002 съгласно одобрената със Заповед № РД-18-11/15.03.2016 г. на Изпълнителния директор на АК кадастрална карта на м.”Високи рид”, землище с.Ковачевци</w:t>
      </w:r>
      <w:r>
        <w:rPr>
          <w:sz w:val="26"/>
          <w:szCs w:val="26"/>
          <w:lang w:val="en-GB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бщински съвет-Самоков дава съгласие за прекратяване на съсобствеността в </w:t>
      </w:r>
      <w:r>
        <w:rPr>
          <w:sz w:val="26"/>
          <w:szCs w:val="26"/>
          <w:lang w:val="ru-RU"/>
        </w:rPr>
        <w:t>ПИ с идентификатор № 37527.6650.2 м.”Високи рид” с площ от 492 кв.м., трайно предназначение на територията: урбанизирана, начин на трайно ползване: за друг вид застрояване, номер по предходен план 6650002 съгласно одобрената със Заповед № РД-18-11/15.03.2016 г. на Изпълнителния директор на АК кадастрална карта на м.”Високи рид”, землище с.Ковачевци</w:t>
      </w:r>
      <w:r>
        <w:rPr>
          <w:sz w:val="26"/>
          <w:szCs w:val="26"/>
        </w:rPr>
        <w:t xml:space="preserve"> чрез продажба на  12/492 ид.ч. от имота- общинска собственост съгласно АОС № 18477/2021 г. на съсобственика Румяна Шишманова Владова при цена </w:t>
      </w:r>
      <w:r>
        <w:rPr>
          <w:bCs/>
          <w:color w:val="000000"/>
          <w:sz w:val="26"/>
          <w:szCs w:val="26"/>
        </w:rPr>
        <w:t>270 лв.</w:t>
      </w:r>
      <w:r>
        <w:rPr>
          <w:bCs/>
          <w:color w:val="000000"/>
          <w:sz w:val="26"/>
          <w:szCs w:val="26"/>
          <w:lang w:val="bg-BG"/>
        </w:rPr>
        <w:t>/д</w:t>
      </w:r>
      <w:r>
        <w:rPr>
          <w:bCs/>
          <w:color w:val="000000"/>
          <w:sz w:val="26"/>
          <w:szCs w:val="26"/>
        </w:rPr>
        <w:t xml:space="preserve">веста и седемдесет лева/ без ДДС </w:t>
      </w:r>
      <w:r>
        <w:rPr>
          <w:sz w:val="26"/>
          <w:szCs w:val="26"/>
        </w:rPr>
        <w:t>или 22,50 лв./кв.м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</w:t>
      </w:r>
      <w:r>
        <w:rPr>
          <w:sz w:val="26"/>
          <w:szCs w:val="26"/>
          <w:lang w:val="bg-BG"/>
        </w:rPr>
        <w:t>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</w:t>
      </w:r>
      <w:r>
        <w:rPr>
          <w:sz w:val="26"/>
          <w:szCs w:val="26"/>
          <w:lang w:val="bg-BG"/>
        </w:rPr>
        <w:t>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о докладна записка изх.№ ФНО-308 / 03.11.2021г</w:t>
      </w:r>
      <w:r>
        <w:rPr>
          <w:bCs/>
          <w:sz w:val="28"/>
          <w:szCs w:val="28"/>
        </w:rPr>
        <w:t>. от Владимир Георгиев – Кмет на Община Самоков, относн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даване под наем на част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№ 31228.1.438 и ПИ № 31228.2.86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Злокучен</w:t>
      </w:r>
      <w:r>
        <w:rPr>
          <w:sz w:val="28"/>
          <w:szCs w:val="28"/>
          <w:lang w:val="bg-BG"/>
        </w:rPr>
        <w:t>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ински съвет – Самоков възлага на кмета на Община Самоков да организира и проведе публично оповестен търг с явно наддаване за отдаване под наем на следните общински недвижими имоти, с площ от 39,768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87"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37,145/64,028 ид.ч. /съгласна скица-проет № 546/.10.2021г. на проектен имот   № 31228.1.4381/ от поземлен имот № 31228.1.438  , целият с площ от 64,028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Злокучене, актуван с Акт за частна общинска собственост № 17178/22.0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0г. </w:t>
      </w:r>
    </w:p>
    <w:p>
      <w:pPr>
        <w:pStyle w:val="Normal"/>
        <w:ind w:left="187" w:right="187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. Поземлен имот № 31228.2.86 с площ от 2,623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ходящ се в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Злокучене, актуван с Акт за частна общинска собственост № 18476/01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796,00 /седемстотин деветдесет и шест/ лв. без ДДС. /цената е определена на основание Наредба № 12 на ОбС-Самоков/. Стъпка за наддаване – 79,00 /седемдесет и девет/ лв. Депозит за участие в търга – 796,00 /седемстотин деветдесет и шес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5 /п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о докладна записка изх. № ФНО-321 / 03.11.2021г</w:t>
      </w:r>
      <w:r>
        <w:rPr>
          <w:bCs/>
          <w:sz w:val="28"/>
          <w:szCs w:val="28"/>
        </w:rPr>
        <w:t>. от Владимир Георгиев – Кмет на Община Самоков , относно</w:t>
      </w:r>
      <w:r>
        <w:rPr>
          <w:sz w:val="28"/>
          <w:szCs w:val="28"/>
        </w:rPr>
        <w:t xml:space="preserve">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2249.1.77, 52249.1.87, 52249.1.88, 52249.1.98, 52249.1.102, 52249.1.103, 52249.1.104 и 52249.1.107, находящи се в землището на с. Ново сел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ински съвет – Самоков възлага на кмета на Община Самоков да организира и проведе публично оповестен търг с явно наддаване за отдаване под наем на следните общински недвижими имоти, с обща площ от 7,892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   Поземлен имот </w:t>
      </w:r>
      <w:r>
        <w:rPr>
          <w:b/>
          <w:sz w:val="28"/>
          <w:szCs w:val="28"/>
        </w:rPr>
        <w:t>№ 52249.1.77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,602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91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    Поземлен имот </w:t>
      </w:r>
      <w:r>
        <w:rPr>
          <w:b/>
          <w:sz w:val="28"/>
          <w:szCs w:val="28"/>
        </w:rPr>
        <w:t>№ 52249.1.87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519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92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    Поземлен имот </w:t>
      </w:r>
      <w:r>
        <w:rPr>
          <w:b/>
          <w:sz w:val="28"/>
          <w:szCs w:val="28"/>
        </w:rPr>
        <w:t>№ 52249.1.88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400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93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    Поземлен имот </w:t>
      </w:r>
      <w:r>
        <w:rPr>
          <w:b/>
          <w:sz w:val="28"/>
          <w:szCs w:val="28"/>
        </w:rPr>
        <w:t>№ 52249.1.98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,324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94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    Поземлен имот </w:t>
      </w:r>
      <w:r>
        <w:rPr>
          <w:b/>
          <w:sz w:val="28"/>
          <w:szCs w:val="28"/>
        </w:rPr>
        <w:t>№ 52249.1.102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464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95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6   Поземлен имот </w:t>
      </w:r>
      <w:r>
        <w:rPr>
          <w:b/>
          <w:sz w:val="28"/>
          <w:szCs w:val="28"/>
        </w:rPr>
        <w:t>№ 52249.1.103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455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96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    Поземлен имот </w:t>
      </w:r>
      <w:r>
        <w:rPr>
          <w:b/>
          <w:sz w:val="28"/>
          <w:szCs w:val="28"/>
        </w:rPr>
        <w:t>№ 52249.1.104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725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503/12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8    Поземлен имот </w:t>
      </w:r>
      <w:r>
        <w:rPr>
          <w:b/>
          <w:sz w:val="28"/>
          <w:szCs w:val="28"/>
        </w:rPr>
        <w:t>№ 52249.1.107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2,403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вли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97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158,00 /сто петдесет и осем/ лв. без ДДС. /цената е определена на основание Наредба № 12 на ОбС-Самоков/. Стъпка за наддаване – 15,00 /петнадесет/ лв. Депозит за участие в търга – 158,00 /сто петдесет и осем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5 /п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о докладна записка изх.№ 9400-2415 / 03.11.2021г</w:t>
      </w:r>
      <w:r>
        <w:rPr>
          <w:bCs/>
          <w:color w:val="FF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 относн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2249.2.253, 52249.2.255, 52249.2.256, 52249.2.259, 52249.2.278, 52249.2.289, 52249.2.478, 52249.2.484, 52249.2.498, 52249.2.501 и 52249.2.505, находящи се в землището на с. Ново сел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нски съвет – Самоков възлага на кмета на Община Самоков да организира и проведе публично оповестен търг с явно наддаване за отдаване под наем на следните общински недвижими имоти с обща площ от 19,057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   Поземлен имот </w:t>
      </w:r>
      <w:r>
        <w:rPr>
          <w:b/>
          <w:sz w:val="28"/>
          <w:szCs w:val="28"/>
        </w:rPr>
        <w:t>№ 52249.2.253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2,211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80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    Поземлен имот </w:t>
      </w:r>
      <w:r>
        <w:rPr>
          <w:b/>
          <w:sz w:val="28"/>
          <w:szCs w:val="28"/>
        </w:rPr>
        <w:t>№ 52249.2.255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170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81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    Поземлен имот </w:t>
      </w:r>
      <w:r>
        <w:rPr>
          <w:b/>
          <w:sz w:val="28"/>
          <w:szCs w:val="28"/>
        </w:rPr>
        <w:t>№ 52249.2.256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,726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82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    Поземлен имот </w:t>
      </w:r>
      <w:r>
        <w:rPr>
          <w:b/>
          <w:sz w:val="28"/>
          <w:szCs w:val="28"/>
        </w:rPr>
        <w:t>№ 52249.2.259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,968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83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    Поземлен имот </w:t>
      </w:r>
      <w:r>
        <w:rPr>
          <w:b/>
          <w:sz w:val="28"/>
          <w:szCs w:val="28"/>
        </w:rPr>
        <w:t>№ 52249.2.278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510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84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6    Поземлен имот </w:t>
      </w:r>
      <w:r>
        <w:rPr>
          <w:b/>
          <w:sz w:val="28"/>
          <w:szCs w:val="28"/>
        </w:rPr>
        <w:t>№ 52249.2.289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2,756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85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7    Поземлен имот </w:t>
      </w:r>
      <w:r>
        <w:rPr>
          <w:b/>
          <w:sz w:val="28"/>
          <w:szCs w:val="28"/>
        </w:rPr>
        <w:t>№ 52249.2.478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,284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86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8    Поземлен имот </w:t>
      </w:r>
      <w:r>
        <w:rPr>
          <w:b/>
          <w:sz w:val="28"/>
          <w:szCs w:val="28"/>
        </w:rPr>
        <w:t>№ 52249.2.484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837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87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9    Поземлен имот </w:t>
      </w:r>
      <w:r>
        <w:rPr>
          <w:b/>
          <w:sz w:val="28"/>
          <w:szCs w:val="28"/>
        </w:rPr>
        <w:t>№ 52249.2.498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780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88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0    Поземлен имот </w:t>
      </w:r>
      <w:r>
        <w:rPr>
          <w:b/>
          <w:sz w:val="28"/>
          <w:szCs w:val="28"/>
        </w:rPr>
        <w:t>№ 52249.2.501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911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89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1    Поземлен имот </w:t>
      </w:r>
      <w:r>
        <w:rPr>
          <w:b/>
          <w:sz w:val="28"/>
          <w:szCs w:val="28"/>
        </w:rPr>
        <w:t>№ 52249.2.505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5,904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</w:t>
      </w:r>
      <w:r>
        <w:rPr>
          <w:sz w:val="28"/>
          <w:szCs w:val="28"/>
          <w:lang w:val="bg-BG"/>
        </w:rPr>
        <w:t xml:space="preserve">а </w:t>
      </w:r>
      <w:r>
        <w:rPr>
          <w:sz w:val="28"/>
          <w:szCs w:val="28"/>
        </w:rPr>
        <w:t>с. Ново село, актуван с Акт за частна общинска собственост № 18490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382,00 /триста осемдесет и два/ лв. без ДДС. /цената е определена на основание Наредба № 12 на ОбС-Самоков/. Стъпка за наддаване – 38,00 /тридесет и осем/ лв. Депозит за участие в търга – 382,00 /триста осемдесет и два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5 /п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4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5.11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0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о докладна записка изх.№ ФНО-318 / 08.11.2021г</w:t>
      </w:r>
      <w:r>
        <w:rPr>
          <w:bCs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 xml:space="preserve"> от Владимир Георгиев – Кмет на Община Самоков относн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тдаване под наем на ПИ № 03441.710.99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Гарата”, землището на с. Алин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– Самоков възлага на кмета на Община Самоков да организира и проведе публично оповестен търг с явно наддаване за отдаване под наем на следния общински недвижим имот  с площ от 15,757 дка:</w:t>
      </w:r>
    </w:p>
    <w:p>
      <w:pPr>
        <w:pStyle w:val="Normal"/>
        <w:ind w:left="187" w:right="18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Поземлен имот </w:t>
      </w:r>
      <w:r>
        <w:rPr>
          <w:b/>
          <w:sz w:val="24"/>
          <w:szCs w:val="24"/>
        </w:rPr>
        <w:t xml:space="preserve">№ 00391.710.99 </w:t>
      </w:r>
      <w:r>
        <w:rPr>
          <w:sz w:val="24"/>
          <w:szCs w:val="24"/>
        </w:rPr>
        <w:t xml:space="preserve">с площ от </w:t>
      </w:r>
      <w:r>
        <w:rPr>
          <w:b/>
          <w:sz w:val="24"/>
          <w:szCs w:val="24"/>
        </w:rPr>
        <w:t>15,757 дка</w:t>
      </w:r>
      <w:r>
        <w:rPr>
          <w:sz w:val="24"/>
          <w:szCs w:val="24"/>
        </w:rPr>
        <w:t>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VIII-категория, находящ се в местността “Гарата”,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Алино, актуван с Акт за частна общинска собственост № 18499/06.10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316,00 /триста и шестнадесет/ лв. без ДДС. /цената е определена на основание Наредба № 12 на ОбС-Самоков/. Стъпка за наддаване – 31,00 /тридесет и един/ лв. Депозит за участие в търга – 316,00 /триста и шестна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hanging="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4"/>
          <w:szCs w:val="24"/>
          <w:lang w:val="ru-RU"/>
        </w:rPr>
        <w:t>10 /десет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hanging="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lang w:val="bg-BG"/>
        </w:rPr>
        <w:t>По д</w:t>
      </w:r>
      <w:r>
        <w:rPr>
          <w:b/>
          <w:bCs/>
          <w:sz w:val="28"/>
          <w:szCs w:val="28"/>
        </w:rPr>
        <w:t>окладна записка изх.№ ФНО-329 / 08.11.2021г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 относно</w:t>
      </w:r>
      <w:r>
        <w:rPr>
          <w:sz w:val="28"/>
          <w:szCs w:val="28"/>
        </w:rPr>
        <w:t xml:space="preserve">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00391.171.719, 00391.136.1, 00391.169.5 и 00391.169.15, находящи се в землището на с. Алин</w:t>
      </w:r>
      <w:r>
        <w:rPr>
          <w:sz w:val="28"/>
          <w:szCs w:val="28"/>
          <w:lang w:val="bg-BG"/>
        </w:rPr>
        <w:t>о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Общински съвет – Самоков възлага на кмета на Община Самоков да организира и проведе публично оповестен търг с явно наддаване за отдаване под наем на следните  общински недвижими имоти с обща площ от 25,756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   Поземлен имот </w:t>
      </w:r>
      <w:r>
        <w:rPr>
          <w:b/>
          <w:sz w:val="28"/>
          <w:szCs w:val="28"/>
        </w:rPr>
        <w:t>№ 00391.171.719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7,599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I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пов скок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8528/06.X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09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    Поземлен имот </w:t>
      </w:r>
      <w:r>
        <w:rPr>
          <w:b/>
          <w:sz w:val="28"/>
          <w:szCs w:val="28"/>
        </w:rPr>
        <w:t>№ 00391.136.1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2,702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I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ътникова мандр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8608/19.X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09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    Поземлен имот </w:t>
      </w:r>
      <w:r>
        <w:rPr>
          <w:b/>
          <w:sz w:val="28"/>
          <w:szCs w:val="28"/>
        </w:rPr>
        <w:t>№ 00391.169.5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2,946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I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Попов скок 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8621/19.X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09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   Поземлен имот </w:t>
      </w:r>
      <w:r>
        <w:rPr>
          <w:b/>
          <w:sz w:val="28"/>
          <w:szCs w:val="28"/>
        </w:rPr>
        <w:t>№ 00391.169.15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2,509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I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елска чешм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8622/19.X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09г. 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516,00 /петстотин и шестнадесет/ лв. без ДДС. /цената е определена на основание Наредба № 12 на ОбС-Самоков/. Стъпка за наддаване – 51,00 /петдесет и един/ лв. Депозит за участие в търга – 516,00 /петстотин и шестна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5 /п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</w:t>
      </w: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докладна записка изх.№ ФНО-318 / 08.11.2021г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 относно</w:t>
      </w:r>
      <w:r>
        <w:rPr>
          <w:sz w:val="28"/>
          <w:szCs w:val="28"/>
        </w:rPr>
        <w:t xml:space="preserve"> о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00391.165.14, 00391.548.6 и 00391.707.638, находящи се в землището на с. Алин</w:t>
      </w:r>
      <w:r>
        <w:rPr>
          <w:sz w:val="28"/>
          <w:szCs w:val="28"/>
          <w:lang w:val="bg-BG"/>
        </w:rPr>
        <w:t>о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бщински съвет – Самоков възлага на кмета на Община Самоков да организира и проведе публично оповестен търг с явно наддаване за отдаване под наем на следните  общински недвижими имоти с обща площ от от 5,584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   Поземлен имот </w:t>
      </w:r>
      <w:r>
        <w:rPr>
          <w:b/>
          <w:sz w:val="28"/>
          <w:szCs w:val="28"/>
        </w:rPr>
        <w:t>№ 00391.165.14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2,872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IX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амовилник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8620/19.X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09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    Поземлен имот </w:t>
      </w:r>
      <w:r>
        <w:rPr>
          <w:b/>
          <w:sz w:val="28"/>
          <w:szCs w:val="28"/>
        </w:rPr>
        <w:t>№ 00391.548.6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1,997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олен стопански двор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18498/06.10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left="187" w:righ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    Поземлен имот </w:t>
      </w:r>
      <w:r>
        <w:rPr>
          <w:b/>
          <w:sz w:val="28"/>
          <w:szCs w:val="28"/>
        </w:rPr>
        <w:t>№ 00391.707.638</w:t>
      </w:r>
      <w:r>
        <w:rPr>
          <w:sz w:val="28"/>
          <w:szCs w:val="28"/>
        </w:rPr>
        <w:t xml:space="preserve"> с площ от </w:t>
      </w:r>
      <w:r>
        <w:rPr>
          <w:b/>
          <w:sz w:val="28"/>
          <w:szCs w:val="28"/>
        </w:rPr>
        <w:t>0,715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VIII-категория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Игрището 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Алино, актуван с Акт за частна общинска собственост № 8729/27.X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09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112,00 /сто и дванадесет/ лв. без ДДС. /цената е определена на основание Наредба № 12 на ОбС-Самоков/. Стъпка за наддаване – 11,00 /единадесет/ лв. Депозит за участие в търга – 112,00 /сто и двана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10 /дес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4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5.11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0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По докладна записка изх.№ ФНО-355/ 08.11.2021г. </w:t>
      </w:r>
      <w:r>
        <w:rPr>
          <w:bCs/>
          <w:color w:val="000000"/>
          <w:sz w:val="24"/>
          <w:szCs w:val="24"/>
        </w:rPr>
        <w:t>от Владимир Георгиев – Кмет на Община Самоков относно</w:t>
      </w:r>
      <w:r>
        <w:rPr>
          <w:sz w:val="24"/>
          <w:szCs w:val="24"/>
        </w:rPr>
        <w:t xml:space="preserve"> отдаване под наем на част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65231.913.414, находящ се в местността “Пашеница”, землището на гр. 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ание за решение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9,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щински съвет – Самоков възлага на кмета на Община Самоков да организира и проведе търг с явно наддаване за отдаване под наем на част от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</w:rPr>
        <w:t xml:space="preserve">0,394/185,610 ид.ч. </w:t>
      </w:r>
      <w:r>
        <w:rPr>
          <w:sz w:val="24"/>
          <w:szCs w:val="24"/>
        </w:rPr>
        <w:t>/съгласно скица-проект за разделяне на поземлен имот № 65231.913.414/ от поземлен имот № 65231.913.414, целият с площ от 185,610 дка, трайно предназначени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находящ се в местността “Пашеница”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емлището на гр. Самоков, актуван с Акт за частна общинска собственост № </w:t>
      </w:r>
      <w:r>
        <w:rPr>
          <w:sz w:val="24"/>
          <w:szCs w:val="24"/>
          <w:lang w:val="ru-RU"/>
        </w:rPr>
        <w:t>5793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03.2007г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- 8 /осем/ лв. без ДД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цената е определена на основание Наредба № 12 на ОбС-Самоков/. Стъпка за наддаване – 0,80 /осемдесет/ лв. Депозит за участие в търга – 8,00 /осем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 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4"/>
          <w:szCs w:val="24"/>
          <w:lang w:val="ru-RU"/>
        </w:rPr>
        <w:t>5 /пет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Д/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4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5.11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0</w:t>
      </w:r>
      <w:r>
        <w:rPr>
          <w:sz w:val="24"/>
          <w:szCs w:val="24"/>
        </w:rPr>
        <w:br/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о докладна записка изх.№ ФНО-309/27.10.2021г</w:t>
      </w:r>
      <w:r>
        <w:rPr>
          <w:bCs/>
          <w:sz w:val="24"/>
          <w:szCs w:val="24"/>
        </w:rPr>
        <w:t>. от Владимир Георгиев – Кмет на Община Самоков, относн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даване под наем на част от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31228.2.4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землището на с.Злокучен</w:t>
      </w:r>
      <w:r>
        <w:rPr>
          <w:sz w:val="24"/>
          <w:szCs w:val="24"/>
          <w:lang w:val="bg-BG"/>
        </w:rPr>
        <w:t>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Общински съвет – Самоков възлага на кмета на Община Самоков да организира и проведе търг с явно наддаване за отдаване под наем на част от следния общински недвижим имот с площ от 52,553 дка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2,553/90,485 ид.ч. /съгласно скица-проет № 120/.06.2019г. на проектен поземлен имот № 31228.2.1114/ от поземлен имот № 31228.2.4, целият с площ от 90,485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ива, находящ се в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Злокучене, актуван с Акт за частна общинска собственост № 16767/10.04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19г. </w:t>
      </w:r>
    </w:p>
    <w:p>
      <w:pPr>
        <w:pStyle w:val="Normal"/>
        <w:tabs>
          <w:tab w:val="clear" w:pos="708"/>
          <w:tab w:val="left" w:pos="142" w:leader="none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1052,00 /хиляда петдесет и два/ лв. без ДДС. /цената е определена на основание Наредба № 12 на ОбС-Самоков/. Стъпка за наддаване – 105,00 /сто и пет/ лв. Депозит за участие в търга – 1052,00 /хиляда петдесет и два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left="1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left="187" w:hanging="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4"/>
          <w:szCs w:val="24"/>
          <w:lang w:val="ru-RU"/>
        </w:rPr>
        <w:t>5 /пет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left="187" w:hanging="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о докладна записка изх.№ 0800-136 / 12.11.2021 г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, относно</w:t>
      </w:r>
      <w:r>
        <w:rPr>
          <w:sz w:val="28"/>
          <w:szCs w:val="28"/>
        </w:rPr>
        <w:t xml:space="preserve"> отдаване под наем на общинско помещение, представляващо търговски обект – училищен бюфет с площ 22,00 кв.м., находящ се на първи етаж в сграда с идентификатор № 65231.909.177.1 на ОУ “Авксентий Велешки” гр. Самоков (сграда “Училище” в имот пл. № 1533, парцел VI, кв. 97 по плана на гр. Самоков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възлага на  кмета на Община Самоков да проведе публично оповестен търг с явно наддаване за отдаване под наем за срок от 3 (три) години на следния общински имот:</w:t>
      </w:r>
    </w:p>
    <w:p>
      <w:pPr>
        <w:pStyle w:val="Normal"/>
        <w:ind w:firstLine="58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мещение, представляващо търговски обект – училищен бюфет с площ 22,00 кв.м., находящ се на първи етаж в сграда с идентификатор № 65231.909.177.1 на ОУ “Авксентий Велешки” гр. Самоков (сграда “Училище” в имот пл. № 1533, парцел VI, кв. 97 по плана на гр. Самоков), актувана с АОС № 1400/14.11.2001 г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овия за провеждането на тръжната процедура: Предназначение на помещението: “Училищен бюфет, като наемателят се задължава да предлага асортимент, съобразен с изискванията на Наредба № 37 “За здравословното хранене на учениците””. Начална месечна наемна тръжна цена за помещението 82,00 (осемдесет и два) лв без ДДС (същата е определена на основание решение на ОбС-Самоков № 453/2000 г.). Депозит за участие в търга – 82,00 лв. Стъпка за наддаване – 8,00 (осем) лв. Цена на тръжната документация – 20,00 лв. без ДДС. 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sz w:val="28"/>
          <w:szCs w:val="28"/>
        </w:rPr>
      </w:pPr>
      <w:r>
        <w:rPr>
          <w:sz w:val="28"/>
          <w:szCs w:val="28"/>
        </w:rPr>
        <w:t>4.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3 (три) години, като в договора бъдат включени следните клаузи:</w:t>
      </w:r>
    </w:p>
    <w:p>
      <w:pPr>
        <w:pStyle w:val="Normal"/>
        <w:numPr>
          <w:ilvl w:val="0"/>
          <w:numId w:val="2"/>
        </w:numPr>
        <w:ind w:left="1295" w:firstLine="935"/>
        <w:jc w:val="both"/>
        <w:rPr>
          <w:sz w:val="28"/>
          <w:szCs w:val="28"/>
        </w:rPr>
      </w:pPr>
      <w:r>
        <w:rPr>
          <w:sz w:val="28"/>
          <w:szCs w:val="28"/>
        </w:rPr>
        <w:t>Да използва имота съобразно предназначението му, а именно като училищен бюфет;</w:t>
      </w:r>
    </w:p>
    <w:p>
      <w:pPr>
        <w:pStyle w:val="Normal"/>
        <w:numPr>
          <w:ilvl w:val="0"/>
          <w:numId w:val="2"/>
        </w:numPr>
        <w:ind w:left="1295" w:firstLine="935"/>
        <w:jc w:val="both"/>
        <w:rPr>
          <w:sz w:val="28"/>
          <w:szCs w:val="28"/>
        </w:rPr>
      </w:pPr>
      <w:r>
        <w:rPr>
          <w:sz w:val="28"/>
          <w:szCs w:val="28"/>
        </w:rPr>
        <w:t>Да се предлага само асортимент, съобразен с изискванията на Наредба № 37 “За здравословното хранене на учениците”.</w:t>
      </w:r>
    </w:p>
    <w:p>
      <w:pPr>
        <w:pStyle w:val="Normal"/>
        <w:numPr>
          <w:ilvl w:val="0"/>
          <w:numId w:val="2"/>
        </w:numPr>
        <w:ind w:left="1295" w:firstLine="935"/>
        <w:jc w:val="both"/>
        <w:rPr>
          <w:sz w:val="28"/>
          <w:szCs w:val="28"/>
        </w:rPr>
      </w:pPr>
      <w:r>
        <w:rPr>
          <w:sz w:val="28"/>
          <w:szCs w:val="28"/>
        </w:rPr>
        <w:t>Договорът може да бъде прекратен от всяка от страните с едномесечно предизвестие.</w:t>
      </w:r>
    </w:p>
    <w:p>
      <w:pPr>
        <w:pStyle w:val="Normal"/>
        <w:ind w:left="38" w:firstLine="550"/>
        <w:jc w:val="both"/>
        <w:rPr/>
      </w:pPr>
      <w:r>
        <w:rPr>
          <w:sz w:val="28"/>
          <w:szCs w:val="28"/>
        </w:rPr>
        <w:t>5. При липса на кандидати да бъде проведен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ind w:left="38" w:firstLine="55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По д</w:t>
      </w:r>
      <w:r>
        <w:rPr>
          <w:b/>
          <w:bCs/>
          <w:sz w:val="28"/>
          <w:szCs w:val="28"/>
        </w:rPr>
        <w:t>окладна записка изх.№ ФНО-349 / 03.11.2021г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, във връзка  със з</w:t>
      </w:r>
      <w:r>
        <w:rPr>
          <w:sz w:val="28"/>
          <w:szCs w:val="28"/>
        </w:rPr>
        <w:t>аявление с вх. № ФНО-349/29.10.2021г. Румен Иванов Бончев – управител на “АСМП-групова практика по ортопедия и травматология – Ортомедик-94” ООД, ЕИК: 122047683  – наемател на договор за отдаване под наем № ПЛ-443/01.10.2012 г. с искане за продължаване на срока на договор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 21, ал. 1, т. 8 от ЗМСМА, чл. 8, ал. 1 от ЗОС,  чл. 23, ал. 6, т.1 и т.2 от Наредба № 4 на ОбС-Самоков „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упълномощава кмета на Община Самоков да сключи анекс към  договор № ПЛ-443/01.10.2012 г., с наемателя по договора “АСМП-групова практика по ортопедия и травматология – Ортомедик-94” ООД, ЕИК: 122047683, предсталявано от Румен Иванов Бончев със срок на действие от 1 (една) година - от 10.10.2021 г до 09.10.2022 г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емателят се задължава да заплаща месечна наемна цена за наетия кабинет в размер на 58,00 (петдесет и осем) лв без ДДС (същата е определена на основание доклад от проведения конкурс за отдаване под наем на дата 26.09.2012 г. и е заплащана до сега съгласно сключения договор, както и да заплаща такса поддръжка и изразходваните в кабинета консумативи – ел.  енергия, вода, природен газ за отопление, общи части).</w:t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о докладна записка изх.№ 2600-1407 / 11.11.2021г</w:t>
      </w:r>
      <w:r>
        <w:rPr>
          <w:bCs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, отно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ване на имоти в Програмата за управление и разпореждане с имоти общинска собственост през 2021 г., приета с Решение № 673/28.01.2021 г. на Об</w:t>
      </w:r>
      <w:r>
        <w:rPr>
          <w:sz w:val="28"/>
          <w:szCs w:val="28"/>
          <w:lang w:val="bg-BG"/>
        </w:rPr>
        <w:t>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39/229 ид.ч. от Самостоятелният обект предмет на нотариалния акт е идентичен с част от Самостоятелен обект с идентификатор № 65231.901.344.1.7, находящ се на първи етаж в сграда с идентификатор № 65231.901.344.1, с предназначение на сградата: складова база, склад, разположена в ПИ с идентификатор № 65231.901.344 с с предназначение на самостоятелния обект: за склад, брой нива на обекта: 1/един/, площ по документ: 229 кв.м., прилежащи части: съответните идеални части от общите части на сградата и от правото на строеж върху ПИ, при съседи: на същия етаж: няма, под обекта: 65231.901.344.1.3, над обекта: 65231.901.344.1.2 съгласно одобрената със Заповед № 300-5-34/15.05.2004 г. на Изпълнителния директор на АК кадастрална карта на гр.Самоков, актувани с АОС № 18478/2021г., вписан в Служба по вписваният</w:t>
      </w:r>
      <w:r>
        <w:rPr>
          <w:sz w:val="28"/>
          <w:szCs w:val="28"/>
          <w:lang w:val="bg-BG"/>
        </w:rPr>
        <w:t>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lang w:val="bg-BG"/>
        </w:rPr>
        <w:t>По д</w:t>
      </w:r>
      <w:r>
        <w:rPr>
          <w:b/>
          <w:bCs/>
          <w:sz w:val="28"/>
          <w:szCs w:val="28"/>
        </w:rPr>
        <w:t>окладна записка изх.№ 9400-2661/ 28.10.2021г</w:t>
      </w:r>
      <w:r>
        <w:rPr>
          <w:bCs/>
          <w:sz w:val="28"/>
          <w:szCs w:val="28"/>
        </w:rPr>
        <w:t>. от Владимир Георгиев – Кмет на Община Самоков, отно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ване на имоти в Програмата за управление и разпореждане с имоти общинска собственост през 2021 г., приета с Решение № 673/28.01.2021 г. на Об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</w:t>
      </w:r>
      <w:r>
        <w:rPr>
          <w:b/>
          <w:bCs/>
          <w:sz w:val="28"/>
          <w:szCs w:val="28"/>
          <w:lang w:val="bg-BG"/>
        </w:rPr>
        <w:t>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05/1105 ид.ч. от Поземлен имот № 86/осемдесет и шест/ с площ от 1105 кв.м. съгласно одобрен със Заповед № РД-02-14-100/1996г. кадастрален план на м.”Мало равнище” землище с.Горни Окол, актуван с Акт за частна общинска собственост № 18408/2021 г., вписан в служба по вписваният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4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докладна записка изх.№ 9400-2624/ 29.10.2021г</w:t>
      </w:r>
      <w:r>
        <w:rPr>
          <w:bCs/>
          <w:sz w:val="28"/>
          <w:szCs w:val="28"/>
        </w:rPr>
        <w:t>. от Владимир Георгиев – Кмет на Община Самоков, отно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ване на имоти в Програмата за управление и разпореждане с имоти общинска собственост през 2021 г., приета с Решение № 673/28.01.2021 г. на О</w:t>
      </w:r>
      <w:r>
        <w:rPr>
          <w:sz w:val="28"/>
          <w:szCs w:val="28"/>
          <w:lang w:val="bg-BG"/>
        </w:rPr>
        <w:t>бС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8 ал.9 от ЗОС и чл.5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/384 ид.ч. от ПИ с идентификатор № 65231.908.194 с площ от 384 кв.м., трайно предназначение на територията: урбанизирана, начин на трайно ползване: ниско застрояване съгласно одобрената със Заповед № РД-18-3/27.01.2005 г. на Изпълнителния директор на АК и изменена със Заповед № 18-7549/08.07.2021г. на Началник на СГКК-Софийска област кадастрална карта на гр.Самоков, идентичен с УПИ-парцел ІХ-1942 в кв.128 съгласно одобрения със Заповед № 45/1978 г. и изменен със Заповед № ЛС-01-227/26.02.2004г. регулационен план на гр.Самоков, актуван с АОС № 18513/2021г., вписан в Служба по вписванията.</w:t>
      </w:r>
    </w:p>
    <w:p>
      <w:pPr>
        <w:pStyle w:val="Normal"/>
        <w:ind w:left="71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  <w:tab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докладна записка изх.№ ЕО-С-1191/ 15.11.2021г</w:t>
      </w:r>
      <w:r>
        <w:rPr>
          <w:bCs/>
          <w:sz w:val="28"/>
          <w:szCs w:val="28"/>
        </w:rPr>
        <w:t>. от Владимир Георгиев – Кмет на Община Самоков, относно п</w:t>
      </w:r>
      <w:r>
        <w:rPr>
          <w:sz w:val="28"/>
          <w:szCs w:val="28"/>
        </w:rPr>
        <w:t>редоставяне на имоти –полски пътища, попадащи в масиви за ползване по реда на чл.37, ал.16, от ЗСП</w:t>
      </w:r>
      <w:r>
        <w:rPr>
          <w:sz w:val="28"/>
          <w:szCs w:val="28"/>
          <w:lang w:val="bg-BG"/>
        </w:rPr>
        <w:t>ЗЗ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8, ал.1 от ЗОС и чл.37в, ал.16 от  ЗСП</w:t>
      </w:r>
      <w:r>
        <w:rPr>
          <w:sz w:val="28"/>
          <w:szCs w:val="28"/>
          <w:lang w:val="bg-BG"/>
        </w:rPr>
        <w:t>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нски съвет – Самоков предоставя имотите –полски пътища, попадащи в масиви за ползване, по цена в размер на средното годишно рентно плащане за землищата на община Самоков.</w:t>
      </w:r>
    </w:p>
    <w:p>
      <w:pPr>
        <w:pStyle w:val="ListParagraph"/>
        <w:ind w:left="0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ListParagraph"/>
        <w:ind w:left="0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ListParagraph"/>
        <w:ind w:left="0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докладна записка изх.№ 0800-139/ 16.11.2021г</w:t>
      </w:r>
      <w:r>
        <w:rPr>
          <w:bCs/>
          <w:sz w:val="28"/>
          <w:szCs w:val="28"/>
        </w:rPr>
        <w:t>. от Владимир Георгиев – Кмет на Община Самоков, относно з</w:t>
      </w:r>
      <w:r>
        <w:rPr>
          <w:sz w:val="28"/>
          <w:szCs w:val="28"/>
        </w:rPr>
        <w:t>астраховане на имоти – частна общинска собственос</w:t>
      </w:r>
      <w:r>
        <w:rPr>
          <w:sz w:val="28"/>
          <w:szCs w:val="28"/>
          <w:lang w:val="bg-BG"/>
        </w:rPr>
        <w:t>т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9 ал.2 от Закона за общинската собственост и чл.6 ал.2 от Наредба № 4 за реда за придобиване, управление и разпореждане с общинско имуществ</w:t>
      </w:r>
      <w:r>
        <w:rPr>
          <w:sz w:val="28"/>
          <w:szCs w:val="28"/>
          <w:lang w:val="bg-BG"/>
        </w:rPr>
        <w:t>о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определя следните имоти – частна общинска собственост, които подлежат на задължително застраховане, включително срещу природни бедствия и земетрес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4880"/>
        <w:gridCol w:w="1801"/>
        <w:gridCol w:w="1801"/>
        <w:gridCol w:w="1003"/>
      </w:tblGrid>
      <w:tr>
        <w:trPr>
          <w:trHeight w:val="106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Списък на имотите частна общинска собственост,подлежащи на застраховане </w:t>
            </w:r>
          </w:p>
        </w:tc>
      </w:tr>
      <w:tr>
        <w:trPr>
          <w:trHeight w:val="5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Инв.№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ТЧЕТНА  СТОЙНОСТ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БАЛАНСОВА СТОЙНОС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АОС №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р.Самок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Административна сграда ІІри етаж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 971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388,6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8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тар съвет-2-ри етаж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9 762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7375,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тар съвет-3-ти етаж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5 809,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3883,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ивша топлофикац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5 568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1016,7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5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иблиотека,коридор,четалня I-ви кв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 260,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217,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"Китова къща" кв.81/ и Кл.на пенс.център/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 363,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331,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3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7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оделска работилница, сграда 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732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051,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8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7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оделска работилница, склад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528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05,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8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8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оделска работилница, сграда 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836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66,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8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8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оделска работилница, навес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484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03,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83</w:t>
            </w:r>
          </w:p>
        </w:tc>
      </w:tr>
      <w:tr>
        <w:trPr>
          <w:trHeight w:val="28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7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"Кутна хора"/ДСП и клуб на пенсионера/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 941,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293,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093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17 до 113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ременни търговски обекти, ул.Македония"3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0 518,2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 627,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1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-ри етаж бивш партиен дом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27 209,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5623,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36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60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фе - сладкарниц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3 424,4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030,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15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60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рт - магази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2 992,1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7745,7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154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омощна сграда /Културен дом IV-ти квартал/ 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420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5,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7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ултурен дом IV-ти квартал/Кл.на пенсионера/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9 483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6067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7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клуб на БСП, Комекес и ч-ще "Младост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 420,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0162,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4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щ.Самоков-сутерен/столов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4 378,1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6654,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щина Самоков-кафе 5 етаж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 621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338,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5</w:t>
            </w:r>
          </w:p>
        </w:tc>
      </w:tr>
      <w:tr>
        <w:trPr>
          <w:trHeight w:val="39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ивши бараки на БКС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 906,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25,7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86</w:t>
            </w:r>
          </w:p>
        </w:tc>
      </w:tr>
      <w:tr>
        <w:trPr>
          <w:trHeight w:val="36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16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амост.обект за офис в общ.бло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1 396,7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7906,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24</w:t>
            </w:r>
          </w:p>
        </w:tc>
      </w:tr>
      <w:tr>
        <w:trPr>
          <w:trHeight w:val="72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93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 65231.906.282.3.9,площ 365 кв.м.,гр.Самоков /ПЪРВА ЧАСТНА БАНКА /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9 873,48</w:t>
            </w:r>
          </w:p>
        </w:tc>
        <w:tc>
          <w:tcPr>
            <w:tcW w:w="18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2667,3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27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983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Есовата къща РЗП 191 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 865,9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865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6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98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кладово помещение към Есовата къщ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251,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86,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6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18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ух фонтан централна градска част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4 295,3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918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18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мбрана панорамно каф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9 960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9739,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518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92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норамно кафе крайречна зон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 480,00</w:t>
            </w:r>
          </w:p>
        </w:tc>
        <w:tc>
          <w:tcPr>
            <w:tcW w:w="18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2997,2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518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59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 за деца и юноши"с.Гуцал-сграда училищ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 305,30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548,9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964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59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 за деца и юноши"с.Гуцал-пристрой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 373,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153,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964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59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 за деца и юноши"с.Гуцал-санитарен бло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774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39,8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964</w:t>
            </w:r>
          </w:p>
        </w:tc>
      </w:tr>
      <w:tr>
        <w:trPr>
          <w:trHeight w:val="5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59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м за деца и юноши"с.Гуцал-стоп.сграда, с гараж и агрегатно помещение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635,8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87,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964</w:t>
            </w:r>
          </w:p>
        </w:tc>
      </w:tr>
      <w:tr>
        <w:trPr>
          <w:trHeight w:val="5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4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а общ.хранене65231.919.118.6,ЗП 84 кв.м.,2 бр.етажа Боровец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711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75,9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91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Райо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9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метство, п-л 1, кв.3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 615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467,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4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чилищна сграда п-л 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 684,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165,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36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4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стройка работилница и сто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643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454,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5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41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партамент № 1 с. Райо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 117,2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 446,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35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партамент № 2 с. Райо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814,8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460,7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10</w:t>
            </w:r>
          </w:p>
        </w:tc>
      </w:tr>
      <w:tr>
        <w:trPr>
          <w:trHeight w:val="19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Ковачевц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4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италище, п-л 10, кв.3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 030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03,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79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49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чилищна сграда п-л2 кв.4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 017,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531,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919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Клисур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италище- ІІ ри етаж от сград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003,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89,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1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Мала Църкв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дравна служб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610,8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90,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53</w:t>
            </w:r>
          </w:p>
        </w:tc>
      </w:tr>
      <w:tr>
        <w:trPr>
          <w:trHeight w:val="5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19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46276.5.101,1,БРОЙ ЕТАЖА-2,ЗП 188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761,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01,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39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Маджар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7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-90кв.м. и пристр.ЗП -42 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493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30,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0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Боровец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унгало/4 секции/кв.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 743,9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223,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унгало/4 секции/кв.2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 743,9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223,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3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01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унгало 18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790,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77,7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286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01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унгало 18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790,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77,7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28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92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 53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 105,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240,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49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93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 53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 105,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240,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496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93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 53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 105,3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240,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522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93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 54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 371,5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33,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52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93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 305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 172,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928,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524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93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ЗП 57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169,9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12,9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52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84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65231.918.262.9 ЗП 281 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2 331,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1565,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227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Поповян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4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 кмет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680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973,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Широки до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89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чилищ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 565,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456,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1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Шипоча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4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Сграда  едноетажна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376,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73,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1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4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вуетажна сград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488,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3,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13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2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Комбинирана сграда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 395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63,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64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уца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7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дравна служба застр.п-щ 94кв.м.постр.1972г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411,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96,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7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ща застр.п-щ 110кв.м., 2ет., постр.1987г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945,8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477,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9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метство, 115кв.м., гредоред, постр.1927г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427,8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58,8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оведарц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9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дравен дом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9 411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305,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61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16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ъща музей кв.49,ЗП-69,40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851,6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49,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179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16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узей"Мара Малеева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 884,1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288,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179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16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града15285.7.120.5,зп 151 ет.1 ,култура и изкуст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073,7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91,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179</w:t>
            </w:r>
          </w:p>
        </w:tc>
      </w:tr>
      <w:tr>
        <w:trPr>
          <w:trHeight w:val="5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2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Адм.Сграда 15285.6.369.Брой ет.3,ЗП 318 кв.м.,с.Говедарци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4577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3990,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392</w:t>
            </w:r>
          </w:p>
        </w:tc>
      </w:tr>
      <w:tr>
        <w:trPr>
          <w:trHeight w:val="5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2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СГРАДА ЗА ОБЩ.ХР-НЕ15285.8.318.1,БРОЙ ЕТАЖИ - 2,ЗП 220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77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120,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385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Радуи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28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ъблекалня ЗП-78кв.м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592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82,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орни око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24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дравна служб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568,5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8,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309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898 800,2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240 404,5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БЩО: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 898 800,2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 240 404,5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Второстепенни разпоредители: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Дом за стари хора Самок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488 301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424 613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5</w:t>
            </w:r>
          </w:p>
        </w:tc>
      </w:tr>
      <w:tr>
        <w:trPr>
          <w:trHeight w:val="31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П"Спортни имоти и прояви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едена пързал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5 855,0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5 726,4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ъжено съоръжение за деца до 10г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300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661,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ъжено съоръжение за деца над 10г.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 025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153,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ена къщич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375,2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379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ена къщич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375,2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379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рамида "Въжен град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 900,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605,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П"Маркетинг,тур.и тур.дейности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бщински хотел и покрит басейн към сп.зал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 834 857,4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 490 554,6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900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дм.сграда-община-Туристически центъ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6 308,3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 303,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У "КИРИЛ И МЕТОДИЙ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ървена къщич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865,68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651,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РАДСКИ ИСТОРИЧЕСКИ МУЗЕ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ондохранилище/старо следствие/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5 322,6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8 568,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Всичко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4 061 286,0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2 777 001,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 докладна записка изх.№ 0800-109 / 15.10.2021г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 относно приемане на Наредба за условията и реда за отглеждане на селскостопански животни и птици на територията на Община Самоко</w:t>
      </w:r>
      <w:r>
        <w:rPr>
          <w:bCs/>
          <w:color w:val="000000"/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чл.21, ал.2 от ЗМСМА и чл.133,ал.1 от Закона за ветеринарномедицинската дейнос</w:t>
      </w:r>
      <w:r>
        <w:rPr>
          <w:bCs/>
          <w:color w:val="000000"/>
          <w:sz w:val="28"/>
          <w:szCs w:val="28"/>
          <w:lang w:val="bg-BG"/>
        </w:rPr>
        <w:t>т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3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нски съвет –Самоков приема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редба за условията и реда за отглеждане на селскостопански животни и птици на територията на Община Самок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7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5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5.11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30</w:t>
      </w:r>
      <w:r>
        <w:rPr>
          <w:sz w:val="24"/>
          <w:szCs w:val="24"/>
        </w:rPr>
        <w:br/>
      </w:r>
    </w:p>
    <w:p>
      <w:pPr>
        <w:pStyle w:val="Style26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о докладна записка изх.№ 5800-56 /27.10.2021г.</w:t>
      </w:r>
      <w:r>
        <w:rPr>
          <w:rFonts w:eastAsia="Calibri"/>
          <w:bCs/>
          <w:color w:val="000000"/>
          <w:lang w:eastAsia="en-US"/>
        </w:rPr>
        <w:t xml:space="preserve"> от Владимир Георгиев – Кмет на Община Самоков</w:t>
      </w:r>
      <w:r>
        <w:rPr>
          <w:rFonts w:eastAsia="Calibri"/>
          <w:lang w:eastAsia="en-US"/>
        </w:rPr>
        <w:t>, относно предоставяне за възстановяване н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наследниците на Денка Минева Копаранова на проектни имоти с №№ 03767</w:t>
      </w:r>
      <w:r>
        <w:rPr>
          <w:rFonts w:eastAsia="Calibri"/>
          <w:lang w:val="en-US" w:eastAsia="en-US"/>
        </w:rPr>
        <w:t>.</w:t>
      </w:r>
      <w:r>
        <w:rPr>
          <w:rFonts w:eastAsia="Calibri"/>
          <w:lang w:eastAsia="en-US"/>
        </w:rPr>
        <w:t>25.188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/попадащ в имот кад.№ 03767.25.171/, 03767.43.586 /попадащ в имот кад.№ 03767.43.1/ и 03767.45.667 /попадащ в имот кад.№ 03767.45.2/, находящи в землището на с. Белчин</w:t>
      </w:r>
    </w:p>
    <w:p>
      <w:pPr>
        <w:pStyle w:val="Style26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Fonts w:eastAsia="Calibri"/>
          <w:lang w:eastAsia="en-US"/>
        </w:rPr>
      </w:r>
    </w:p>
    <w:p>
      <w:pPr>
        <w:pStyle w:val="Style26"/>
        <w:spacing w:before="0" w:after="0"/>
        <w:jc w:val="both"/>
        <w:rPr>
          <w:rFonts w:eastAsia="Calibri"/>
          <w:lang w:eastAsia="en-US"/>
        </w:rPr>
      </w:pPr>
      <w:r>
        <w:rPr>
          <w:b/>
          <w:bCs/>
        </w:rPr>
        <w:t>Основание за решение:</w:t>
      </w:r>
      <w:r>
        <w:rPr/>
        <w:t> </w:t>
      </w:r>
      <w:r>
        <w:rPr>
          <w:rFonts w:eastAsia="Calibri"/>
          <w:lang w:eastAsia="en-US"/>
        </w:rPr>
        <w:t>чл.21, ал.1, т.8 от ЗМСМА, чл.8, ал.1 от ЗОС,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§ 27, ал.2, т.1 от ПЗР на ЗСПЗЗ и чл.45ж, ал.2 от ППЗСПЗЗ</w:t>
      </w:r>
    </w:p>
    <w:p>
      <w:pPr>
        <w:pStyle w:val="Style26"/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2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rFonts w:eastAsia="Calibri"/>
          <w:sz w:val="24"/>
          <w:szCs w:val="24"/>
        </w:rPr>
        <w:t>1. ОбС-Самоков предоставя за възстановяване на наследниците на Денка Минева Копаранова следните общински недвижими имоти, находящи се в землището на с. Белчин</w:t>
      </w:r>
      <w:r>
        <w:rPr>
          <w:rFonts w:eastAsia="Calibri"/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1.1  Проектен имот № 03767.25.188 /попадащ в имот кад.№ 03767.25.171-АОС № 18465/2021г./, с площ от 1,000 дка, трайно предназначение на територията</w:t>
      </w:r>
      <w:r>
        <w:rPr>
          <w:rFonts w:eastAsia="Calibri"/>
          <w:sz w:val="24"/>
          <w:szCs w:val="24"/>
          <w:lang w:val="ru-RU"/>
        </w:rPr>
        <w:t xml:space="preserve">: </w:t>
      </w:r>
      <w:r>
        <w:rPr>
          <w:rFonts w:eastAsia="Calibri"/>
          <w:sz w:val="24"/>
          <w:szCs w:val="24"/>
        </w:rPr>
        <w:t>земеделска, начин на трайно ползване</w:t>
      </w:r>
      <w:r>
        <w:rPr>
          <w:rFonts w:eastAsia="Calibri"/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ливада,  находящ се в землището на с. Белчин, при съседи: поземлени имоти с №№ 03767.25.172, 03767.25.173, 03767.25.179 и проектен имот № 03767.25.189, съгласно скица-проект № 15-842734-30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1.2  Проектен имот № 03767.43.586 /попадащ в имот кад.№ 03767.43.1-АОС № 17331/2020г./, с площ от 1,000 дка, трайно предназначение на територията</w:t>
      </w:r>
      <w:r>
        <w:rPr>
          <w:rFonts w:eastAsia="Calibri"/>
          <w:sz w:val="24"/>
          <w:szCs w:val="24"/>
          <w:lang w:val="ru-RU"/>
        </w:rPr>
        <w:t xml:space="preserve">: </w:t>
      </w:r>
      <w:r>
        <w:rPr>
          <w:rFonts w:eastAsia="Calibri"/>
          <w:sz w:val="24"/>
          <w:szCs w:val="24"/>
        </w:rPr>
        <w:t>земеделска, начин на трайно ползване</w:t>
      </w:r>
      <w:r>
        <w:rPr>
          <w:rFonts w:eastAsia="Calibri"/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пасище,  находящ се в землището на с. Белчин, при съседи: поземлени имоти с №№ 03767.13.143, 03767.43.3 и проектни имоти с №№ 03767.43.585 и 03767.43.587, съгласно скица-проект № 15-842718-30.07.2021г. от Агенция по кадастър.</w:t>
      </w:r>
    </w:p>
    <w:p>
      <w:pPr>
        <w:pStyle w:val="Normal"/>
        <w:ind w:right="187" w:firstLine="567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1.3  Проектен имот № 03767.45.667 /попадащ в имот кад.№ 03767.45.2-АОС № 18466/2021г./, с площ от 2,000 дка, трайно предназначение на територията</w:t>
      </w:r>
      <w:r>
        <w:rPr>
          <w:rFonts w:eastAsia="Calibri"/>
          <w:sz w:val="24"/>
          <w:szCs w:val="24"/>
          <w:lang w:val="ru-RU"/>
        </w:rPr>
        <w:t xml:space="preserve">: </w:t>
      </w:r>
      <w:r>
        <w:rPr>
          <w:rFonts w:eastAsia="Calibri"/>
          <w:sz w:val="24"/>
          <w:szCs w:val="24"/>
        </w:rPr>
        <w:t>земеделска, начин на трайно ползване</w:t>
      </w:r>
      <w:r>
        <w:rPr>
          <w:rFonts w:eastAsia="Calibri"/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нива,  находящ се в землището на с. Белчин, при съседи: поземлени имоти с №№ 03767.45.51, 03767.45.5, 03767.45.1 и проектен имот № 03767.45.666, съгласно скица-проект № 15-842760-30.07.2021г. от Агенция по кадастър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Style26"/>
        <w:jc w:val="both"/>
        <w:rPr/>
      </w:pPr>
      <w:r>
        <w:rPr>
          <w:bCs/>
        </w:rPr>
        <w:t>Поимен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5.11.2021г., Протокол № 30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 докладна записка изх.№ 5800-33 / 12.08.2021г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Владимир Георгиев – Кмет на Община Самоков, относно п</w:t>
      </w:r>
      <w:r>
        <w:rPr>
          <w:rFonts w:eastAsia="Calibri"/>
          <w:sz w:val="28"/>
          <w:szCs w:val="28"/>
          <w:lang w:eastAsia="en-US"/>
        </w:rPr>
        <w:t>редоставяне за възстановяване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наследниците на Стоимен Михайлов Стоянов на проектен имот № 23491.8.417 /попадащ в ПИ № 23491.8.386/,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ходящ се в местността </w:t>
      </w:r>
      <w:r>
        <w:rPr>
          <w:rFonts w:eastAsia="Calibri"/>
          <w:sz w:val="28"/>
          <w:szCs w:val="28"/>
          <w:lang w:val="en-US" w:eastAsia="en-US"/>
        </w:rPr>
        <w:t>“</w:t>
      </w:r>
      <w:r>
        <w:rPr>
          <w:rFonts w:eastAsia="Calibri"/>
          <w:sz w:val="28"/>
          <w:szCs w:val="28"/>
          <w:lang w:eastAsia="en-US"/>
        </w:rPr>
        <w:t>Червената земя</w:t>
      </w:r>
      <w:r>
        <w:rPr>
          <w:rFonts w:eastAsia="Calibri"/>
          <w:sz w:val="28"/>
          <w:szCs w:val="28"/>
          <w:lang w:val="en-US" w:eastAsia="en-US"/>
        </w:rPr>
        <w:t>”,</w:t>
      </w:r>
      <w:r>
        <w:rPr>
          <w:rFonts w:eastAsia="Calibri"/>
          <w:sz w:val="28"/>
          <w:szCs w:val="28"/>
          <w:lang w:eastAsia="en-US"/>
        </w:rPr>
        <w:t xml:space="preserve"> землището на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. Драгушиново</w:t>
      </w:r>
    </w:p>
    <w:p>
      <w:pPr>
        <w:pStyle w:val="Style2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  <w:lang w:eastAsia="en-US"/>
        </w:rPr>
        <w:t>чл.21, ал.1, т.8 от ЗМСМА, чл.8, ал.1 от ЗОС, § 27, ал.2, т.1 от ПЗР на ЗСПЗЗ и 45ж, ал.2 от ППЗСПЗЗ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rFonts w:eastAsia="Calibri"/>
          <w:sz w:val="28"/>
          <w:szCs w:val="28"/>
        </w:rPr>
        <w:t>ОбС-Самоков предоставя за възстановяване на наследниците Стоимен Михайлов Стоянов следния общински недвижим имот, находящ се в землището на   с. Драгушинов</w:t>
      </w:r>
      <w:r>
        <w:rPr>
          <w:rFonts w:eastAsia="Calibri"/>
          <w:sz w:val="28"/>
          <w:szCs w:val="28"/>
          <w:lang w:val="bg-BG"/>
        </w:rPr>
        <w:t>о, а именно: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098" w:leader="none"/>
        </w:tabs>
        <w:ind w:right="187" w:firstLine="567"/>
        <w:jc w:val="both"/>
        <w:rPr/>
      </w:pPr>
      <w:r>
        <w:rPr>
          <w:rFonts w:eastAsia="Calibri"/>
          <w:sz w:val="28"/>
          <w:szCs w:val="28"/>
        </w:rPr>
        <w:t>Проектен имот № 23491.8.417 /попадащ в ПИ № 23491.8.386-АОС                            № 14333/2016г./, с площ от 3,600 дка, трайно предназначение на територията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rFonts w:eastAsia="Calibri"/>
          <w:sz w:val="28"/>
          <w:szCs w:val="28"/>
        </w:rPr>
        <w:t>земеделска, начин на трайно ползване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rFonts w:eastAsia="Calibri"/>
          <w:sz w:val="28"/>
          <w:szCs w:val="28"/>
        </w:rPr>
        <w:t>ливада, находящ се в землището на  с. Драгушиново, общ. Самоков, обл. София, при съседи: поземлени имоти   с №№ 23491.8.393, 23491.8.72 и проектен имот № 23491.8.386, съгласно скица-проект № 15-406174-15.04.2021г. от Агенция по кадастър.</w:t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bg-BG"/>
        </w:rPr>
        <w:t xml:space="preserve">                 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Style26"/>
        <w:spacing w:before="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 докладна записка изх.№ 0800-138/ 15.11.2021г. от Владимир Георгиев – кмет на Община Самоков</w:t>
      </w:r>
      <w:r>
        <w:rPr>
          <w:rFonts w:eastAsia="Calibri"/>
          <w:bCs/>
          <w:color w:val="000000"/>
          <w:sz w:val="28"/>
          <w:szCs w:val="28"/>
          <w:lang w:eastAsia="en-US"/>
        </w:rPr>
        <w:t>, относно: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одобряване на  </w:t>
      </w:r>
      <w:r>
        <w:rPr>
          <w:rFonts w:eastAsia="Calibri"/>
          <w:sz w:val="28"/>
          <w:szCs w:val="28"/>
          <w:lang w:eastAsia="en-US"/>
        </w:rPr>
        <w:t xml:space="preserve">„Схема за разполагане на паркови елементи, преместваеми обекти и възстановяване на пътека "Песъко", за обслужване на отдиха и туризма в поземлен имот с идентификатор 65231.919.162 </w:t>
      </w:r>
      <w:r>
        <w:rPr>
          <w:rFonts w:eastAsia="Calibri"/>
          <w:color w:val="000000"/>
          <w:sz w:val="28"/>
          <w:szCs w:val="28"/>
        </w:rPr>
        <w:t>по кадастралната карта (кв. 24 – „За КОВС” по регулационния план) на к.к. Боровец</w:t>
      </w:r>
    </w:p>
    <w:p>
      <w:pPr>
        <w:pStyle w:val="Style26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  <w:lang w:eastAsia="en-US"/>
        </w:rPr>
        <w:t>чл.21, ал.1, т.11 от ЗМСМА,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чл. 129, ал. 1 във връзка чл. 62, ал. 9 и чл. 56, ал. 8 от ЗУТ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40" w:firstLine="567"/>
        <w:jc w:val="both"/>
        <w:rPr/>
      </w:pPr>
      <w:r>
        <w:rPr>
          <w:rFonts w:eastAsia="Calibri"/>
          <w:bCs/>
          <w:iCs/>
          <w:sz w:val="28"/>
          <w:szCs w:val="28"/>
        </w:rPr>
        <w:t xml:space="preserve">Общински съвет – Самоков одобрява </w:t>
      </w:r>
      <w:r>
        <w:rPr>
          <w:rFonts w:eastAsia="Calibri"/>
          <w:sz w:val="28"/>
          <w:szCs w:val="28"/>
        </w:rPr>
        <w:t xml:space="preserve">„Схема за разполагане на паркови елементи, преместваеми обекти и възстановяване на пътека "Песъко", за обслужване на отдиха и туризма в поземлен имот с идентификатор 65231.919.162 </w:t>
      </w:r>
      <w:r>
        <w:rPr>
          <w:rFonts w:eastAsia="Calibri"/>
          <w:color w:val="000000"/>
          <w:sz w:val="28"/>
          <w:szCs w:val="28"/>
        </w:rPr>
        <w:t>по кадастралната карта (кв. 24 – „За КОВС” по регулационния план) на к.к. Боровец.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/>
      </w:pPr>
      <w:r>
        <w:rPr>
          <w:bCs/>
          <w:sz w:val="28"/>
          <w:szCs w:val="28"/>
        </w:rPr>
        <w:t>Явно гласуване: за 27, против 0, въздържали се 0</w:t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Style2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Г-156 / 10.11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връзка със </w:t>
      </w:r>
      <w:r>
        <w:rPr>
          <w:rFonts w:eastAsia="Calibri"/>
          <w:sz w:val="28"/>
          <w:szCs w:val="28"/>
          <w:lang w:eastAsia="en-US"/>
        </w:rPr>
        <w:t>заявление вх.№УТ-Г-</w:t>
      </w:r>
      <w:r>
        <w:rPr>
          <w:rFonts w:eastAsia="Calibri"/>
          <w:sz w:val="28"/>
          <w:szCs w:val="28"/>
          <w:lang w:val="en-US" w:eastAsia="en-US"/>
        </w:rPr>
        <w:t>156</w:t>
      </w:r>
      <w:r>
        <w:rPr>
          <w:rFonts w:eastAsia="Calibri"/>
          <w:sz w:val="28"/>
          <w:szCs w:val="28"/>
          <w:lang w:eastAsia="en-US"/>
        </w:rPr>
        <w:t>/</w:t>
      </w:r>
      <w:r>
        <w:rPr>
          <w:rFonts w:eastAsia="Calibri"/>
          <w:sz w:val="28"/>
          <w:szCs w:val="28"/>
          <w:lang w:val="en-US" w:eastAsia="en-US"/>
        </w:rPr>
        <w:t>27</w:t>
      </w:r>
      <w:r>
        <w:rPr>
          <w:rFonts w:eastAsia="Calibri"/>
          <w:sz w:val="28"/>
          <w:szCs w:val="28"/>
          <w:lang w:eastAsia="en-US"/>
        </w:rPr>
        <w:t>.09.2021г. от Стоян Райчов Бранков с искане да се разреши изработването на Подробен устройствен план - изменение плана за регулация на УПИ І-666,къща за гости в кв.27 по плана на с.Белчин, община Самоков, като се измени уличната регулация към улица с о.т.55-59 и улица с о.т.55-72</w:t>
      </w:r>
    </w:p>
    <w:p>
      <w:pPr>
        <w:pStyle w:val="Style26"/>
        <w:spacing w:before="0" w:after="0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л.21, ал.1, т.11 от ЗМСМА,</w:t>
      </w:r>
      <w:r>
        <w:rPr>
          <w:rFonts w:eastAsia="Calibri"/>
          <w:sz w:val="28"/>
          <w:szCs w:val="28"/>
          <w:lang w:eastAsia="en-US"/>
        </w:rPr>
        <w:t xml:space="preserve"> чл.134, ал.2, т.6 от ЗУТ</w:t>
      </w:r>
      <w:r>
        <w:rPr>
          <w:bCs/>
          <w:color w:val="000000"/>
          <w:sz w:val="28"/>
          <w:szCs w:val="28"/>
        </w:rPr>
        <w:t xml:space="preserve"> , Протокол №13/26.10.2021 г.,т.18 на Експертен съвет при Община Самоков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бщински съвет – Самоков дава съгласие за изработване на Подробен устройствен план – изменение  плана за регулация на УПИ І-666,къща за гости в кв.27 по плана на с.Белчин, община Самоков, като се промени уличната му регулация към улица с о.т.55-59 и улица с о.т.55-72 съгласно скица предложени</w:t>
      </w:r>
      <w:r>
        <w:rPr>
          <w:rFonts w:eastAsia="Calibri"/>
          <w:sz w:val="28"/>
          <w:szCs w:val="28"/>
          <w:lang w:val="bg-BG"/>
        </w:rPr>
        <w:t>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Г-153 / 08.11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връзка със </w:t>
      </w:r>
      <w:r>
        <w:rPr>
          <w:rFonts w:eastAsia="Calibri"/>
          <w:sz w:val="28"/>
          <w:szCs w:val="28"/>
        </w:rPr>
        <w:t>заявление вх.№ УТ-Г-153/21.09.2021г. от Иван Бончев Узунов за разрешаване изработването на проект за подробен устройствен план – план за застрояване на поземлен имот с идентификатор 03767.18.161 в местност „Долен бостан”, землище с.Белчин, община Самоко</w:t>
      </w:r>
      <w:r>
        <w:rPr>
          <w:rFonts w:eastAsia="Calibri"/>
          <w:sz w:val="28"/>
          <w:szCs w:val="28"/>
          <w:lang w:val="bg-BG"/>
        </w:rPr>
        <w:t>в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21, ал.1, т.11 от ЗМСМА,</w:t>
      </w:r>
      <w:r>
        <w:rPr>
          <w:rFonts w:eastAsia="Calibri"/>
          <w:sz w:val="28"/>
          <w:szCs w:val="28"/>
        </w:rPr>
        <w:t xml:space="preserve"> във връзка с чл.124а ал.1 и чл.124б ал.1 от ЗУТ, П</w:t>
      </w:r>
      <w:r>
        <w:rPr>
          <w:bCs/>
          <w:color w:val="000000"/>
          <w:sz w:val="28"/>
          <w:szCs w:val="28"/>
        </w:rPr>
        <w:t>ротокол №13/26.10.2021 г.,т.12 на Експертен съвет при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одобрява представеното задание и разрешава изработването на проект за Подробен устройствен план-план за застрояване на поземлен имот с идентификатор 03767.18.161 в местност „Долен бостан”, землище с.Белчин, община Самоков, като се извърши промяна предназначението на земята и се обособи  поземлен имот за рекреационна устройствена зона - вилна зона /Ов/ за изграждане на вилни сгради при следните показатели на застрояване: плътност на застрояване – до 40%; интензивност на застрояване – до 0,8; минимална озеленена площ – мин.50%, височина на сградите – до 7 м .</w:t>
      </w:r>
    </w:p>
    <w:p>
      <w:pPr>
        <w:pStyle w:val="Normal"/>
        <w:ind w:left="567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</w:t>
      </w:r>
      <w:r>
        <w:rPr>
          <w:bCs/>
          <w:sz w:val="28"/>
          <w:szCs w:val="28"/>
        </w:rPr>
        <w:t>суване: за 2</w:t>
      </w:r>
      <w:r>
        <w:rPr>
          <w:bCs/>
          <w:sz w:val="28"/>
          <w:szCs w:val="28"/>
          <w:lang w:val="bg-BG"/>
        </w:rPr>
        <w:t>6, п</w:t>
      </w:r>
      <w:r>
        <w:rPr>
          <w:bCs/>
          <w:sz w:val="28"/>
          <w:szCs w:val="28"/>
        </w:rPr>
        <w:t>ротив 0, въздържал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 xml:space="preserve">По докладна записка изх.№ 9400-977 / 13.09.2021г. </w:t>
      </w:r>
      <w:r>
        <w:rPr>
          <w:bCs/>
          <w:color w:val="000000"/>
          <w:sz w:val="28"/>
          <w:szCs w:val="28"/>
        </w:rPr>
        <w:t xml:space="preserve">от Владимир Георгиев – Кмет на Община Самоков, във връзка със </w:t>
      </w:r>
      <w:r>
        <w:rPr>
          <w:rFonts w:eastAsia="Calibri"/>
          <w:sz w:val="28"/>
          <w:szCs w:val="28"/>
        </w:rPr>
        <w:t>заявление вх.№</w:t>
      </w:r>
      <w:r>
        <w:rPr>
          <w:bCs/>
          <w:color w:val="000000"/>
          <w:sz w:val="28"/>
          <w:szCs w:val="28"/>
        </w:rPr>
        <w:t xml:space="preserve"> 9400-977 / 27.04.2021 г. от Катя Димитрова Попова от с.Райово за </w:t>
      </w:r>
      <w:r>
        <w:rPr>
          <w:rFonts w:eastAsia="Calibri"/>
          <w:sz w:val="28"/>
          <w:szCs w:val="28"/>
        </w:rPr>
        <w:t>разрешаване изработването на проект за подробен устройствен план-изменение на плана за регулация и застрояване на УПИ Х,като към него се придаде част от</w:t>
      </w:r>
      <w:r>
        <w:rPr>
          <w:bCs/>
          <w:color w:val="000000"/>
          <w:sz w:val="28"/>
          <w:szCs w:val="28"/>
        </w:rPr>
        <w:t xml:space="preserve"> УПИ XXI-585 за „Трафопост” в кв.50 по плана на с.Райово, о</w:t>
      </w:r>
      <w:r>
        <w:rPr>
          <w:rFonts w:eastAsia="Calibri"/>
          <w:sz w:val="28"/>
          <w:szCs w:val="28"/>
        </w:rPr>
        <w:t>бщинска собственос</w:t>
      </w:r>
      <w:r>
        <w:rPr>
          <w:rFonts w:eastAsia="Calibri"/>
          <w:sz w:val="28"/>
          <w:szCs w:val="28"/>
          <w:lang w:val="bg-BG"/>
        </w:rPr>
        <w:t>т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</w:rPr>
        <w:t>чл.21, ал.1, т.11 от ЗМСМА, чл.135 от ЗУТ във връзка с чл.134, ал.2, т.6 от З</w:t>
      </w:r>
      <w:r>
        <w:rPr>
          <w:rFonts w:eastAsia="Calibri"/>
          <w:sz w:val="28"/>
          <w:szCs w:val="28"/>
          <w:lang w:val="bg-BG"/>
        </w:rPr>
        <w:t>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нски съвет-Самоков дава съгласие за изработване та ПУП-ИПРЗ на УПИ Х-585 за „Магазин” в кв.50 по плана на с.Райово,община Самоков като към него се придаде част от УПИ XXI-585 за „Трафопост” – общинска собственост/АОС№7263/29.01.2008 г./  като се образуват два нови урегулирани поземлени имоти: УПИ Х-585  за „Жилищно строителство” и УПИ УПИ XXI-585  за  „Трафопост”, в кв.50 по плана на с.Райово,съгласно приложена скица-проект за изменението.</w:t>
      </w:r>
    </w:p>
    <w:p>
      <w:pPr>
        <w:pStyle w:val="Normal"/>
        <w:ind w:right="187" w:firstLine="567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  <w:lang w:val="bg-BG"/>
        </w:rPr>
        <w:t>Явно г</w:t>
      </w:r>
      <w:r>
        <w:rPr>
          <w:bCs/>
          <w:sz w:val="28"/>
          <w:szCs w:val="28"/>
        </w:rPr>
        <w:t>ласуване: за 2</w:t>
      </w:r>
      <w:r>
        <w:rPr>
          <w:bCs/>
          <w:sz w:val="28"/>
          <w:szCs w:val="28"/>
          <w:lang w:val="bg-BG"/>
        </w:rPr>
        <w:t>6, п</w:t>
      </w:r>
      <w:r>
        <w:rPr>
          <w:bCs/>
          <w:sz w:val="28"/>
          <w:szCs w:val="28"/>
        </w:rPr>
        <w:t>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5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</w:rPr>
        <w:t>Във връзка с искане от Мария Сашова Донина с вх.№9400-2627/22.10.2021 г.</w:t>
      </w:r>
      <w:r>
        <w:rPr>
          <w:rFonts w:eastAsia="Calibri"/>
          <w:sz w:val="28"/>
          <w:szCs w:val="28"/>
        </w:rPr>
        <w:t xml:space="preserve"> относно учредяване право на преминаване през част от имот </w:t>
      </w:r>
      <w:r>
        <w:rPr>
          <w:rFonts w:eastAsia="Calibri"/>
          <w:bCs/>
          <w:sz w:val="28"/>
          <w:szCs w:val="28"/>
        </w:rPr>
        <w:t xml:space="preserve">с идентификатор № </w:t>
      </w:r>
      <w:r>
        <w:rPr>
          <w:rFonts w:eastAsia="Calibri"/>
          <w:sz w:val="28"/>
          <w:szCs w:val="28"/>
        </w:rPr>
        <w:t>15285.13.602, в землището на с.Говедарц</w:t>
      </w:r>
      <w:r>
        <w:rPr>
          <w:rFonts w:eastAsia="Calibri"/>
          <w:sz w:val="28"/>
          <w:szCs w:val="28"/>
          <w:lang w:val="bg-BG"/>
        </w:rPr>
        <w:t>и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rFonts w:eastAsia="Calibri"/>
          <w:sz w:val="28"/>
          <w:szCs w:val="28"/>
        </w:rPr>
        <w:t>чл.21 ал.1 т.8 и т.11 от ЗМСМА, чл.192, ал.5 и ал.6 от ЗУТ, чл.25, ал.4 от ЗСП</w:t>
      </w:r>
      <w:r>
        <w:rPr>
          <w:rFonts w:eastAsia="Calibri"/>
          <w:sz w:val="28"/>
          <w:szCs w:val="28"/>
          <w:lang w:val="bg-BG"/>
        </w:rPr>
        <w:t>ЗЗ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23" w:firstLine="544"/>
        <w:jc w:val="both"/>
        <w:rPr/>
      </w:pPr>
      <w:r>
        <w:rPr>
          <w:rFonts w:eastAsia="Calibri"/>
          <w:bCs/>
          <w:sz w:val="28"/>
          <w:szCs w:val="28"/>
        </w:rPr>
        <w:t xml:space="preserve">1. Общински съвет – Самоков дава предварително съгласие за учредяване възмездно право на преминаване през имот с идентификатор № </w:t>
      </w:r>
      <w:r>
        <w:rPr>
          <w:rFonts w:eastAsia="Calibri"/>
          <w:sz w:val="28"/>
          <w:szCs w:val="28"/>
        </w:rPr>
        <w:t>15285.13.602, в землището на с.Говедарци, собственост на Община Самоков, съгласно АОС № 16287 / 2018г. с цел осигуряване на достъп до имот с идентификатор № 15285.13.604, собственост на Мария Сашова Дони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Правото</w:t>
        <w:tab/>
        <w:t>на преминаване да се осигури през част от имот с идентификатор № 15285.13.602, с площ 10 кв.м. съгласно представената скица –проект за право на преминаване № 551 /2021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 Упълномощава Кмета на Община Самоков след заплащане на дължимите суми за право на преминаване да извърши всички правни и фактически действия във връзка с учредяване на правото на преминаване.</w:t>
      </w:r>
    </w:p>
    <w:p>
      <w:pPr>
        <w:pStyle w:val="Normal"/>
        <w:ind w:left="1066" w:hanging="0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ind w:left="1066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0800-134 / 11.11.2021г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приемане на отчет на Годишната програма за развитие на туризма в Община Самоков за 202</w:t>
      </w:r>
      <w:r>
        <w:rPr>
          <w:sz w:val="28"/>
          <w:szCs w:val="28"/>
          <w:lang w:val="bg-BG"/>
        </w:rPr>
        <w:t>0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24 от ЗМСМА и чл.12, ал.1 от Закона за туриз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ind w:right="56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приема отчет на Програмата за развитие на туризма в Община Самоков за 2020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6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– С</w:t>
      </w:r>
      <w:r>
        <w:rPr>
          <w:b/>
          <w:bCs/>
          <w:sz w:val="28"/>
          <w:szCs w:val="28"/>
          <w:lang w:val="bg-BG"/>
        </w:rPr>
        <w:t>ам</w:t>
      </w:r>
      <w:r>
        <w:rPr>
          <w:b/>
          <w:bCs/>
          <w:sz w:val="28"/>
          <w:szCs w:val="28"/>
        </w:rPr>
        <w:t>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с изх.№ 0800-135 / 11.11.2021г.</w:t>
      </w:r>
      <w:r>
        <w:rPr>
          <w:bCs/>
          <w:color w:val="000000"/>
          <w:sz w:val="28"/>
          <w:szCs w:val="28"/>
        </w:rPr>
        <w:t xml:space="preserve"> от Владимир Георгиев – Кмет на Община Самоков,</w:t>
      </w: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 приемане на Годишна програма за развитие на туризма в Община Самоков за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12 от ЗМСМА и чл.12,ал.1 от Закона за туризма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276" w:before="0" w:after="200"/>
        <w:ind w:right="565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щински Съвет - Самоков приема Програмата за развитие на туризма в Община Самоков за 2021г.</w:t>
      </w:r>
    </w:p>
    <w:p>
      <w:pPr>
        <w:pStyle w:val="Normal"/>
        <w:spacing w:lineRule="auto" w:line="276" w:before="0" w:after="200"/>
        <w:ind w:right="565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6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0800-137/12.11.2021г</w:t>
      </w:r>
      <w:r>
        <w:rPr>
          <w:bCs/>
          <w:color w:val="000000"/>
          <w:sz w:val="28"/>
          <w:szCs w:val="28"/>
        </w:rPr>
        <w:t>. от Владимир Георгиев-Кмет на Община Самоков относно приемане на Наредба за организацията и дейността на домашен социален патронаж в община Самоков</w:t>
      </w:r>
    </w:p>
    <w:p>
      <w:pPr>
        <w:pStyle w:val="Style2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21, ал.2 от ЗМСМА, чл.25, ал.1 и ал.2, т.1 и т.3 от Закона за социалните услуги и в изпълнение на Общинската стратегия за развитие на социалните услуги в Община Самоков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нски съвет – Самоков приема Наредба за организацията и дейността на домашен социален патронаж в община Само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bg-BG"/>
        </w:rPr>
        <w:t>Явно глас</w:t>
      </w:r>
      <w:r>
        <w:rPr>
          <w:bCs/>
          <w:sz w:val="28"/>
          <w:szCs w:val="28"/>
        </w:rPr>
        <w:t>уване: за 2</w:t>
      </w:r>
      <w:r>
        <w:rPr>
          <w:bCs/>
          <w:sz w:val="28"/>
          <w:szCs w:val="28"/>
          <w:lang w:val="bg-BG"/>
        </w:rPr>
        <w:t>6, пр</w:t>
      </w:r>
      <w:r>
        <w:rPr>
          <w:bCs/>
          <w:sz w:val="28"/>
          <w:szCs w:val="28"/>
        </w:rPr>
        <w:t>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предложение изх.№ 9400-1975 / 15.11.2021г. </w:t>
      </w:r>
      <w:r>
        <w:rPr>
          <w:sz w:val="28"/>
          <w:szCs w:val="28"/>
        </w:rPr>
        <w:t>от Люба Кленова-Председател на Комисия по чл.6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, относно отпускане на еднократна финансов</w:t>
      </w:r>
      <w:r>
        <w:rPr>
          <w:sz w:val="28"/>
          <w:szCs w:val="28"/>
          <w:lang w:val="bg-BG"/>
        </w:rPr>
        <w:t>а помощ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</w:t>
      </w:r>
      <w:r>
        <w:rPr>
          <w:b/>
          <w:bCs/>
          <w:sz w:val="28"/>
          <w:szCs w:val="28"/>
          <w:lang w:val="bg-BG"/>
        </w:rPr>
        <w:t>еше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л. 21, ал.1, т.6 от ЗМСМА и във връзка с чл.17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нски съвет – Самоков отпуска финансова помощ в размер на 1500лв. /хиляда и петстотин лева/ на Антония Георгиева Соколова  от гр.Самоков за извършване на процедура за ин витро процедура.</w:t>
      </w:r>
    </w:p>
    <w:p>
      <w:pPr>
        <w:pStyle w:val="Style26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о заявление вх.№ 9400-2289 / 13.09.2021г. </w:t>
      </w:r>
      <w:r>
        <w:rPr>
          <w:bCs/>
          <w:color w:val="000000"/>
          <w:sz w:val="28"/>
          <w:szCs w:val="28"/>
        </w:rPr>
        <w:t>от Стефан Георгиев Мирчев от с.Мала Църква, относно отпускане на еднократна финансова помощ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 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8"/>
          <w:szCs w:val="28"/>
          <w:lang w:val="bg-BG"/>
        </w:rPr>
        <w:t xml:space="preserve">                                          </w:t>
      </w:r>
      <w:r>
        <w:rPr>
          <w:bCs/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  <w:b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заявление вх.№ 9400-2685/ 29.10.2021г. от Иван Огнянов Тосков от гр.Самоков</w:t>
      </w:r>
      <w:r>
        <w:rPr>
          <w:bCs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</w:rPr>
        <w:t xml:space="preserve">ласуване: за </w:t>
      </w:r>
      <w:r>
        <w:rPr>
          <w:bCs/>
          <w:sz w:val="28"/>
          <w:szCs w:val="28"/>
          <w:lang w:val="bg-BG"/>
        </w:rPr>
        <w:t>25, пр</w:t>
      </w:r>
      <w:r>
        <w:rPr>
          <w:bCs/>
          <w:sz w:val="28"/>
          <w:szCs w:val="28"/>
        </w:rPr>
        <w:t>отив 0, въздържа</w:t>
      </w:r>
      <w:r>
        <w:rPr>
          <w:bCs/>
          <w:sz w:val="28"/>
          <w:szCs w:val="28"/>
          <w:lang w:val="bg-BG"/>
        </w:rPr>
        <w:t>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ind w:firstLine="426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664/27.10.2021 г. </w:t>
      </w:r>
      <w:r>
        <w:rPr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 xml:space="preserve">Илия Георгиев Тодоров </w:t>
      </w:r>
      <w:r>
        <w:rPr>
          <w:sz w:val="28"/>
          <w:szCs w:val="28"/>
          <w:lang w:val="ru-RU"/>
        </w:rPr>
        <w:t>от с.Шипочане,общ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right="18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725/04.11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 Василев Христов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50 лв. /двеста и петдесет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right="187"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bg-BG"/>
        </w:rPr>
        <w:t xml:space="preserve">             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723/03.11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одора Алексиева Николова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</w:t>
      </w:r>
      <w:r>
        <w:rPr>
          <w:sz w:val="28"/>
          <w:szCs w:val="28"/>
          <w:lang w:val="bg-BG"/>
        </w:rPr>
        <w:t>в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bCs/>
          <w:color w:val="000000"/>
          <w:sz w:val="28"/>
          <w:szCs w:val="28"/>
        </w:rPr>
        <w:t>чл. 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50 лв. /двеста и петдесет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5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629/25.10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на Георгиева Андонова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50 лв. /сто и петдесет 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</w:t>
      </w:r>
      <w:r>
        <w:rPr>
          <w:color w:val="000000"/>
          <w:sz w:val="28"/>
          <w:szCs w:val="28"/>
          <w:lang w:val="bg-BG"/>
        </w:rPr>
        <w:t>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</w:t>
      </w:r>
      <w:r>
        <w:rPr>
          <w:bCs/>
          <w:sz w:val="28"/>
          <w:szCs w:val="28"/>
        </w:rPr>
        <w:t>суване: за 2</w:t>
      </w:r>
      <w:r>
        <w:rPr>
          <w:bCs/>
          <w:sz w:val="28"/>
          <w:szCs w:val="28"/>
          <w:lang w:val="bg-BG"/>
        </w:rPr>
        <w:t>5, пр</w:t>
      </w:r>
      <w:r>
        <w:rPr>
          <w:bCs/>
          <w:sz w:val="28"/>
          <w:szCs w:val="28"/>
        </w:rPr>
        <w:t>отив 0, въздържали се 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08</w:t>
      </w:r>
      <w:r>
        <w:rPr>
          <w:b/>
          <w:sz w:val="28"/>
          <w:szCs w:val="28"/>
          <w:lang w:val="ru-RU"/>
        </w:rPr>
        <w:t xml:space="preserve">00-88/31.08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ка Славейкова Лазарова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л. 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150 лв. /сто и петдесет  лева/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bg-BG"/>
        </w:rPr>
        <w:t>Поименно г</w:t>
      </w:r>
      <w:r>
        <w:rPr>
          <w:bCs/>
          <w:sz w:val="28"/>
          <w:szCs w:val="28"/>
        </w:rPr>
        <w:t>ласуване: за 2</w:t>
      </w:r>
      <w:r>
        <w:rPr>
          <w:bCs/>
          <w:sz w:val="28"/>
          <w:szCs w:val="28"/>
          <w:lang w:val="bg-BG"/>
        </w:rPr>
        <w:t>5, п</w:t>
      </w:r>
      <w:r>
        <w:rPr>
          <w:bCs/>
          <w:sz w:val="28"/>
          <w:szCs w:val="28"/>
        </w:rPr>
        <w:t>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7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501/07.10.2021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ляна Янкова Иванова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отпуска 20 куб.м.дървен материал,съгласно т.3 от Решение № 2095/20.06.2019 г. на ОбС-Самоков.</w:t>
      </w:r>
    </w:p>
    <w:p>
      <w:pPr>
        <w:pStyle w:val="Normal"/>
        <w:ind w:firstLine="74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72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060/16.08.2021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ислав Велиянов Захариев от с.Радуил,общ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6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отпуска 30 куб.м.дървен материал,съгласно т.3 от Решение №2095/20.06.2019 г. на ОбС-Самоков.</w:t>
      </w:r>
    </w:p>
    <w:p>
      <w:pPr>
        <w:pStyle w:val="Style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7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ъв връзка със  з</w:t>
      </w:r>
      <w:r>
        <w:rPr>
          <w:b/>
          <w:sz w:val="28"/>
          <w:szCs w:val="28"/>
          <w:lang w:val="ru-RU"/>
        </w:rPr>
        <w:t xml:space="preserve">аявление вх.№ 9400-2758/10.11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Йорданка Стойчова Кривошиева от с.Широки дол,общ.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bCs/>
          <w:color w:val="000000"/>
          <w:sz w:val="28"/>
          <w:szCs w:val="28"/>
        </w:rPr>
        <w:t>чл. 21, ал.1, т.23 от ЗМСМА</w:t>
      </w:r>
      <w:r>
        <w:rPr>
          <w:sz w:val="28"/>
          <w:szCs w:val="28"/>
        </w:rPr>
        <w:t>, чл.9 от ”Правилника за реда на предоставяне на еднократни безвъзмездни финансови помощи в полза на физически лица от бюджета на Община Самоков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ински съвет – Самоков отказва </w:t>
      </w:r>
      <w:r>
        <w:rPr>
          <w:sz w:val="28"/>
          <w:szCs w:val="28"/>
        </w:rPr>
        <w:t>отпускането на парична  помощ поради липса на правно основание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0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7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5.11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30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д</w:t>
      </w:r>
      <w:r>
        <w:rPr>
          <w:sz w:val="28"/>
          <w:szCs w:val="28"/>
        </w:rPr>
        <w:t>окладна записка с изх.№ 2600-1531/24.11.2021г., относна п</w:t>
      </w:r>
      <w:r>
        <w:rPr>
          <w:bCs/>
          <w:sz w:val="28"/>
          <w:szCs w:val="28"/>
        </w:rPr>
        <w:t>ринципно съгласие за промяна отреждането на УПИ-парцел І-за „училище” в кв.36 с.Белчин и промяна предназначението на сграда-ОУ „Христо Ботев”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 ал.1, т.8 от ЗМСМА, чл.124а от ЗУТ и чл.305 от Закона за предучилищното и училищното образован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щински съвет – Самоков дава съгласие за изготвяне на ПУП- Изменение на план за регулация и промяна отреждането на УПИ-парцел І-за „училище” в кв.36 с.Белчин в парцел за „образователни дейности” и План за застрояване- промяна предназначението на сграда ОУ „Хр.Ботев” в „Център за образователни дейности” 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2, против 1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altName w:val="Arial Unicode MS"/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2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;Arial Unicode MS" w:hAnsi="CordiaUPC;Arial Unicode MS" w:eastAsia="CordiaUPC;Arial Unicode MS" w:cs="CordiaUPC;Arial Unicode MS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8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29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5:00Z</dcterms:created>
  <dc:creator>ons</dc:creator>
  <dc:description/>
  <cp:keywords/>
  <dc:language>en-US</dc:language>
  <cp:lastModifiedBy>Нели Домишлярова</cp:lastModifiedBy>
  <cp:lastPrinted>2021-11-30T11:32:00Z</cp:lastPrinted>
  <dcterms:modified xsi:type="dcterms:W3CDTF">2021-11-30T10:08:00Z</dcterms:modified>
  <cp:revision>38</cp:revision>
  <dc:subject/>
  <dc:title/>
</cp:coreProperties>
</file>