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 xml:space="preserve">        </w:t>
      </w: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E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2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7.10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1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По докладна записка изх.№ 9100-477 / 19.10.2</w:t>
      </w:r>
      <w:r>
        <w:rPr>
          <w:b/>
          <w:sz w:val="26"/>
          <w:szCs w:val="26"/>
          <w:lang w:val="ru-RU"/>
        </w:rPr>
        <w:t>022г. от Владимир Георгиев – кмет на Община Самоков</w:t>
      </w:r>
      <w:r>
        <w:rPr>
          <w:sz w:val="26"/>
          <w:szCs w:val="26"/>
          <w:lang w:val="ru-RU"/>
        </w:rPr>
        <w:t>, относно утвърждаване на промени в бюджета на Община Самоков за 2022г.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b/>
          <w:b/>
          <w:bCs/>
          <w:sz w:val="26"/>
          <w:szCs w:val="26"/>
          <w:lang w:val="bg-BG"/>
        </w:rPr>
      </w:pPr>
      <w:r>
        <w:rPr>
          <w:rFonts w:eastAsia="Calibri"/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О</w:t>
      </w:r>
      <w:r>
        <w:rPr>
          <w:rFonts w:eastAsia="Calibri"/>
          <w:bCs/>
          <w:sz w:val="26"/>
          <w:szCs w:val="26"/>
          <w:lang w:val="en-US"/>
        </w:rPr>
        <w:t>снование за решение</w:t>
      </w:r>
      <w:r>
        <w:rPr>
          <w:rFonts w:eastAsia="Calibri"/>
          <w:b/>
          <w:bCs/>
          <w:sz w:val="26"/>
          <w:szCs w:val="26"/>
          <w:lang w:val="en-US"/>
        </w:rPr>
        <w:t>:</w:t>
      </w:r>
      <w:r>
        <w:rPr>
          <w:rFonts w:eastAsia="Calibri"/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чл.21, ал.1, т.6 от ЗМСМА и във връзка с изискванията на чл.124, ал.1 и ал.2 от Закона за публичните финанси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нски съвет- Самоков извършва следната промяна:</w:t>
      </w:r>
    </w:p>
    <w:p>
      <w:pPr>
        <w:pStyle w:val="Normal"/>
        <w:autoSpaceDE w:val="false"/>
        <w:ind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обавя нови позиции в Списъка за капиталови разходи за 2022 г. както следва:</w:t>
      </w:r>
    </w:p>
    <w:p>
      <w:pPr>
        <w:pStyle w:val="Normal"/>
        <w:numPr>
          <w:ilvl w:val="0"/>
          <w:numId w:val="12"/>
        </w:numPr>
        <w:autoSpaceDE w:val="false"/>
        <w:ind w:left="0" w:firstLine="108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я „Косачка за канавки” със сумата от 35 940 лв. във функция 6 „Жилищно строителство, благоустройство, комунално стопанство и опазване на околната среда”, дейност 622 „Озеленяване, § 52-03 „Придобиване на друго оборудване,машини и съоръжения”;</w:t>
      </w:r>
    </w:p>
    <w:p>
      <w:pPr>
        <w:pStyle w:val="Normal"/>
        <w:numPr>
          <w:ilvl w:val="0"/>
          <w:numId w:val="12"/>
        </w:numPr>
        <w:autoSpaceDE w:val="false"/>
        <w:ind w:left="0" w:firstLine="108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я „Режеща глава за контрол на крайпътни дървета и клони” със сумата от 32 640 лв. във функция 6 „Жилищно строителство, благоустройство, комунално стопанство и опазване на околната среда”, дейност 622 „Озеленяване, § 52-03 „Придобиване на друго оборудване,машини и съоръжения”;</w:t>
      </w:r>
    </w:p>
    <w:p>
      <w:pPr>
        <w:pStyle w:val="Normal"/>
        <w:numPr>
          <w:ilvl w:val="0"/>
          <w:numId w:val="12"/>
        </w:numPr>
        <w:autoSpaceDE w:val="false"/>
        <w:ind w:left="0" w:firstLine="105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я „Хидравлична ротационна косачка” със сумата от 8 880 лв. във функция 6 „Жилищно строителство, благоустройство, комунално стопанство и опазване на околната среда”, дейност 622 „Озеленяване, § 52-03 „Придобиване на друго оборудване,машини и съоръжения”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ствата в размер на 77 460 лв. се осигуряват от дейност 619 „Други дейности по жилищната строителство, благоустройство и регионално развитие”, § 10 – 30  „Текущ ремонт”.</w:t>
      </w:r>
    </w:p>
    <w:p>
      <w:pPr>
        <w:pStyle w:val="Normal"/>
        <w:ind w:left="60" w:right="6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2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 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6372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bg-BG"/>
        </w:rPr>
        <w:t xml:space="preserve">                                </w:t>
      </w:r>
      <w:r>
        <w:rPr>
          <w:sz w:val="26"/>
          <w:szCs w:val="26"/>
        </w:rPr>
        <w:t>/М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о докладна записка изх.№ 0800-105 / 11.10.2022</w:t>
      </w:r>
      <w:r>
        <w:rPr>
          <w:b/>
          <w:sz w:val="28"/>
          <w:szCs w:val="28"/>
          <w:lang w:val="ru-RU"/>
        </w:rPr>
        <w:t>г. от Владимир Георгиев – кмет на Община Самоков</w:t>
      </w:r>
      <w:r>
        <w:rPr>
          <w:sz w:val="28"/>
          <w:szCs w:val="28"/>
          <w:lang w:val="ru-RU"/>
        </w:rPr>
        <w:t>, относно предоставяне за сведение на утвърден Годишен план за дейността на звено «Вътрешен одит» в Община Самоков за периода от 01.10.2022г. до 31.12.2022г.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contextualSpacing/>
        <w:jc w:val="both"/>
        <w:outlineLvl w:val="2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  <w:t>О</w:t>
      </w:r>
      <w:r>
        <w:rPr>
          <w:rFonts w:eastAsia="Calibri"/>
          <w:b/>
          <w:bCs/>
          <w:sz w:val="28"/>
          <w:szCs w:val="28"/>
          <w:lang w:val="en-US"/>
        </w:rPr>
        <w:t>снование за решение:</w:t>
      </w:r>
      <w:r>
        <w:rPr>
          <w:rFonts w:eastAsia="Calibri"/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чл.21, ал.1, т.23, чл.21, ал.2 от ЗМСМА, чл.27, ал.1, т.1 и чл.34, ал.5 от Закона за вътрешен одит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нски съвет – Самоков приема за сведение утвърдения Годишен план за дейността на </w:t>
      </w:r>
      <w:r>
        <w:rPr>
          <w:sz w:val="28"/>
          <w:szCs w:val="28"/>
          <w:lang w:val="ru-RU"/>
        </w:rPr>
        <w:t>звено «Вътрешен одит» в Община Самоков за периода от 01.10.2022г. до 31.12.2022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Явно гласуване: за 23, против 0, въздържал се 1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 № 9400-660 / 16.09.2022г. от Владимир Владимиров Георгиев – кмет на Община Самоков</w:t>
      </w:r>
      <w:r>
        <w:rPr>
          <w:sz w:val="28"/>
          <w:szCs w:val="28"/>
        </w:rPr>
        <w:t>, относно продажба на ПИ № 03441.3.160, в землището на с.Бели Искър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54" w:leader="none"/>
        </w:tabs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Да се проведе публичен търг с явно наддаване за продажба на следния общински недвижим имот: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 с идентификатор № 03441.3.160 с площ от 44 кв.м., трайно предназначение на територията: земеделска, начин на трайно ползване: друг вид земеделска земя, категория на земята: 0 в землището на с.Бели Искър съгласно одобрената със Заповед № РД-18-55/01.04.2008г. на Изпълнителния директор на АГКК кадастрална карта на с.Бели Искър, актуван с Акт за частна общинска собственост № 18830/2022 г. при начална тръжна цена 410 лв./четиристотин и десет лева/ без ДДС- 9,32 лв./кв.м. Сделката е освободена от ДДС съгласно чл.45 ал.1 от Закона за данък върху добавената стой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9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 стъпка на наддаване 10 % от началната тръжн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 депозит за участие в търга - 30% от началната тръжна цена, който следва да бъде внесен по IBAN сметка BG54 СЕСВ 9790 3362 1198 00 BIC - CECBBGSF при "ЦКБ" АД - клон гр.Самоков в срока определен със Заповедта за провеждане на тър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0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 кратьк от 10 дни от датата на обявлението за провеждане на тър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2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0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лед на обекта се извършва в срок определен със Заповедта за провеждане на тър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4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0800-111 / 19.10.2022г. от Владимир Владимиров Георгиев – кмет на Община Самоков</w:t>
      </w:r>
      <w:r>
        <w:rPr>
          <w:sz w:val="28"/>
          <w:szCs w:val="28"/>
        </w:rPr>
        <w:t>, относно анексиране на договорите за наем на земеделски земи за землищата на територията на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8, ал.1 от ЗОС и във връзка с Решение № 1546/29.09.2022г.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ълномощава Кмета на Община Самоков да сключи допълнителни споразумения, относно промяна наемната цена съобразно Решение № 1546/29.09.2022г. към договори за наем на земеделски земи с начин на трайно ползване “пасища, мери и ливади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ълномощава Кмета на Община Самоков да сключи допълнителни споразумения относно промяна наемната цена съобразно Решение № 1546/29.09.2022г. към договори, сключени след проведени тръжни процедури при съответната начална тръжна цена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rFonts w:eastAsia="Arial Unicode MS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  <w:lang w:val="bg-BG"/>
        </w:rPr>
        <w:t>ласуване: за 26, против 0, въздържал се 1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277 / 19.10.2022г. от Владимир Владимиров Георгиев – кмет на Община Самоков</w:t>
      </w:r>
      <w:r>
        <w:rPr>
          <w:sz w:val="28"/>
          <w:szCs w:val="28"/>
        </w:rPr>
        <w:t>, във връзка с постъпило в Общинска администрация-Самоков заявление с вх. № фно-277/17.06.2022 г. от “Самостоятелна медико-диагностична лаборатория - Рамус” ООД, предсталявано от Росен Димитров Михайлов относно продължаване ползването на общинско помещение – кабинет № 80 с площ 18,59 м², находящ се в гр. Самоков, ул. “Македония” № 49, ет. 2 в сградата на “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чл. 8, ал. 1 и чл. 14, ал. 2 от ЗОС, във връзка с чл. 23, ал. 4 от Наредба № 4 на ОбС-Самоков “За реда за придобиване, управление и разпореждане с общинско имущество” и чл. 5 и чл. 6 от Наредбата на ОбС-Самоков “За условията и реда за провеждане на търгове и конкурси в Община Самоков”</w:t>
      </w:r>
      <w:r>
        <w:rPr>
          <w:sz w:val="28"/>
          <w:szCs w:val="28"/>
          <w:lang w:val="bg-BG"/>
        </w:rPr>
        <w:t xml:space="preserve"> и направено предложение от г-н Ваньо Тодоров – общински съветник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упълномощава кмета на Община Самоков и общинска администрация да организира и проведе конкурс за отдаването под наем на следния общински недвижим имо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935"/>
        <w:jc w:val="both"/>
        <w:rPr>
          <w:sz w:val="28"/>
          <w:szCs w:val="28"/>
        </w:rPr>
      </w:pPr>
      <w:r>
        <w:rPr>
          <w:sz w:val="28"/>
          <w:szCs w:val="28"/>
        </w:rPr>
        <w:t>общинско помещение – кабинет № 80 с площ 18,59 м², находящ се в гр. Самоков, ул. “Македония” № 49, на втори етаж в сградата на “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ловия за провеждането на конкурса: Предназначение на обекта: За лаборатория. Минимална месечна наемна цена за обекта: </w:t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50,00 (</w:t>
      </w:r>
      <w:r>
        <w:rPr>
          <w:sz w:val="28"/>
          <w:szCs w:val="28"/>
          <w:lang w:val="bg-BG"/>
        </w:rPr>
        <w:t>двеста и петдесет</w:t>
      </w:r>
      <w:r>
        <w:rPr>
          <w:sz w:val="28"/>
          <w:szCs w:val="28"/>
        </w:rPr>
        <w:t xml:space="preserve">) лв без ДДС. Депозит за участие в конкурса: 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50,00 (сто и петдесет) лв. Цена на конкурсната документация: 30,00 (тридесет) лв без ДДС. Срок на действие на договора за наем – 5 (пет) годи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участие в конкурса се допускат юридически лица с предмет на дейност извършване на лабораторни изследвания, извършване на преданалитичен етап от дейността по клинична лаборатория, вземане на биологичен материал. Същото се доказва с Учредителния акт за вписване на дружество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ължителни условия, на които е необходимо да отговарят подадените за участие в конкурса офер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Да съдържат посочената месечна наемна цена  (не по-ниска от определената  минималн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андидат-наемателят да приложи към офертата за участие в конкурса декларация, с която да потвърди, че ще ползва общинския обект съгласно горепосоченото предназначение – като лаборатор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Предложение, в което да посочи размер на инвестициите, които ще бъдат вложени в обекта – в т.ч. за оборудване и ремонтни дей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 Предложение за осигуряване на работни места за срока на дого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е се допускат до участие в конкурса следните кандида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ълнолетни лица; физически лица, неправоспособни лекари; кандидати, които не са представили документи, че отговарят на посочените задължителни условия; спечелили първо или второ място на проведен търг или конкурс, но не сключили договор с Общината; лица, спечелили търг или конкурс и сключили договор с Общината, но не изпълнили договорните си задължения /нередовни платци, повредили или унищожили общинско имущество/; лица, които са неизправни по отношение на Общината и системно нарушават актове на Общински съв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утвърждава следните критерии за оценка на подадените документи за участие в конкурс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990"/>
        <w:jc w:val="both"/>
        <w:rPr/>
      </w:pPr>
      <w:r>
        <w:rPr>
          <w:sz w:val="28"/>
          <w:szCs w:val="28"/>
        </w:rPr>
        <w:t>Критерий К1 – Предложена месечна наемна цен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а обекта с тежест в общата оценка – </w:t>
      </w:r>
      <w:r>
        <w:rPr>
          <w:b/>
          <w:sz w:val="28"/>
          <w:szCs w:val="28"/>
        </w:rPr>
        <w:t>50 т.</w:t>
      </w:r>
      <w:r>
        <w:rPr>
          <w:sz w:val="28"/>
          <w:szCs w:val="28"/>
        </w:rPr>
        <w:t xml:space="preserve"> – изчислява се по следната формул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/>
          <w:sz w:val="28"/>
          <w:szCs w:val="28"/>
        </w:rPr>
        <w:t>К1</w:t>
      </w:r>
      <w:r>
        <w:rPr>
          <w:sz w:val="28"/>
          <w:szCs w:val="28"/>
        </w:rPr>
        <w:t xml:space="preserve"> = Предложение на участника /Предложение макс/ x 50 = ………. Точки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очената формула Предложение на участника е съответното предложение за месечна наемна цена на участника, който се оценява, а Предложение максимално е предложената най-висока стойност на месечен наем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и К2 – Инвестиции и оборудване, които ще бъдат вложени в обекта – с тежест в общата оценка </w:t>
      </w:r>
      <w:r>
        <w:rPr>
          <w:b/>
          <w:sz w:val="28"/>
          <w:szCs w:val="28"/>
        </w:rPr>
        <w:t>30 т.</w:t>
      </w:r>
      <w:r>
        <w:rPr>
          <w:sz w:val="28"/>
          <w:szCs w:val="28"/>
        </w:rPr>
        <w:t xml:space="preserve">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2</w:t>
      </w:r>
      <w:r>
        <w:rPr>
          <w:sz w:val="28"/>
          <w:szCs w:val="28"/>
        </w:rPr>
        <w:t xml:space="preserve"> = Инвестиции и оборудване на участника /Инвестиции и оборудване макс./ x 30 = ………. Точ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очената формула Инвестиции и оборудване - участник е съответното предложение за размера на инвестициите и оборудване, които ще бъдат направени от страна на участника, който се оценява, а Инвестиции и оборудване – макс. е предложената най-висока стойност на инвестициите и оборудван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>Изчислените точки на всеки участник по този критерий се закръгляват до втория десетичен знак след запетая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0" w:firstLine="99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ерий К3 Разкриване на работни места в обек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тежест в общата оценка </w:t>
      </w:r>
      <w:r>
        <w:rPr>
          <w:b/>
          <w:sz w:val="28"/>
          <w:szCs w:val="28"/>
        </w:rPr>
        <w:t>20 т.</w:t>
      </w:r>
      <w:r>
        <w:rPr>
          <w:sz w:val="28"/>
          <w:szCs w:val="28"/>
        </w:rPr>
        <w:t xml:space="preserve">  – изчислява се по следната формула:</w:t>
      </w:r>
    </w:p>
    <w:p>
      <w:pPr>
        <w:pStyle w:val="Normal"/>
        <w:tabs>
          <w:tab w:val="clear" w:pos="708"/>
          <w:tab w:val="left" w:pos="709" w:leader="none"/>
        </w:tabs>
        <w:ind w:left="1080" w:hanging="371"/>
        <w:jc w:val="both"/>
        <w:rPr/>
      </w:pPr>
      <w:r>
        <w:rPr>
          <w:b/>
          <w:sz w:val="28"/>
          <w:szCs w:val="28"/>
        </w:rPr>
        <w:t>К3</w:t>
      </w:r>
      <w:r>
        <w:rPr>
          <w:sz w:val="28"/>
          <w:szCs w:val="28"/>
        </w:rPr>
        <w:t xml:space="preserve"> = Работни места - участник /Работни места макс./ x 20 = ………. Точ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очената формула Работни места - участник е съответното предложение за броя на работните места, които ще бъдат разкрити от страна на участника, който се оценява, а Работни места – макс. е предложената най-висока числена стойност на работните ме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а за отдаване под наем, който ще бъде сключен с класирания на I-во място участник в конкурса да бъдат включени следните задължителни клауз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се задължава да използва имота само и единствено по предназначение – като лаборатор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ът за наем да бъде със срок на действие – 5 (пет) годи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емателят се задължава да заплаща изразходваните консумативи (ел. енергия и вода) съгласно отчетените показания на монтирани подотчетни измервателни уреди (електромер и водомер) и се задължава да заплаща ежемесечно изразходваните консумативи по отчетените показания, както и да ползва централното парно отопление. 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456 / 19.10.2022г. от Владимир Владимиров Георгиев – кмет на Община Самоков</w:t>
      </w:r>
      <w:r>
        <w:rPr>
          <w:sz w:val="28"/>
          <w:szCs w:val="28"/>
        </w:rPr>
        <w:t>, във връзка с постъпило в Общинска администрация-Самоков заявление с вх. № фно-456/13.10.2022 г. от г-жа Янина Сашкова Петкова относно  продължаване срока на действие на договор за наем № з.з.-769/01.11.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, както и във връзка с изменение на точка 20 и  21 от Списъка с допълнителни видове услуги и цени за тях към Глава Трета “Цени на неуредени със закон услуги, оказвани или предоставяни от общината на физически и юридически лица”, взето с Решение на ОбС-Самоков № 1546/29.09.2022 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769/01.11.2021 г. с наемателя по договора Янина Сашкова Петкова със срок на действие 1 (една) години, считано от 01.11.2022 г до 31.10.2023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да заплаща годишна наемна цена за наетия общински имот в размер на 70,00 (седемдесет) лв без ДДС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112 / 19.10.2022г. от Владимир Георгиев – кмет на Община Самоков</w:t>
      </w:r>
      <w:r>
        <w:rPr>
          <w:sz w:val="28"/>
          <w:szCs w:val="28"/>
        </w:rPr>
        <w:t>, относно Отдаване под наем на общинско помещение, представляващо лекарски кабинет № 26, целият с площ 18,59 кв.м., находящ се на I-ви етаж в сградата на Поликлиниката, гр. Самоков (сграда с идентификатор № 65231.907.221.9 и № 65231.907.221.1), актувана с АОС № 10 773/03.09.201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 чл. 14, ал. 2 от ЗОС, във връзка с чл. 23, ал. 1 и 4 от Наредба № 4 на ОбС-Самоков “За реда за придобиване, управление и разпореждане с общинско имущество”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5 (пет) години, 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щинско помещение, представляващо лекарски кабинет № 26, целият с площ 18,59 кв.м., находящ се на I-ви етаж в сградата на Поликлиниката, гр. Самоков (сграда с идентификатор № 65231.907.221.9 и № 65231.907.221.1), актувана с АОС № 10 773/03.09.2011 г., като до участие се допускат само правоспособни лекари (удостоверява се с документ/диплом за завършено образование)</w:t>
      </w:r>
    </w:p>
    <w:p>
      <w:pPr>
        <w:pStyle w:val="Normal"/>
        <w:ind w:firstLine="588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Условия за провеждането на тръжната процедура: Предназначение на помещението: Кабинет по ортопедия и травматология. Начална месечна наемна тръжна цена за помещението 87,00 лв (осемдесет и седем) без ДДС. Депозит за участие в търга – 87,00 лв (осемдесет и седем) лв. Стъпка за наддаване – 8,70 (осем лева и седемдесет стотинки) лв. Цена на тръжната документация – 20,00 лв. без ДДС. </w:t>
      </w:r>
    </w:p>
    <w:p>
      <w:pPr>
        <w:pStyle w:val="Normal"/>
        <w:ind w:firstLine="588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Други задължителни условия: До участие се допускат правоспособни лекари (правоспособността се удостоверява с документ/диплом за завършено образование, документи за регистрирано по ТЗ предприятие с основен предмет на дейност: ортопедия и травматология.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 В договорът за отдаване под наем да бъде включена задължителна клауза, съгласно която наемателя се задължава да заплаща такса “поддръжка” (включваща разходи за санитар, охрана, асансьор и други) в размер на 1,00 лв/м² на месец без ДДС.</w:t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 0800-106 / 12.10.2022г. от Владимир Владимиров Георгиев – кмет на Община Самоков</w:t>
      </w:r>
      <w:r>
        <w:rPr>
          <w:sz w:val="28"/>
          <w:szCs w:val="28"/>
        </w:rPr>
        <w:t>, относно отдаване под наем на общински недвижим имот – помещение – търговски обект – училищна заксвалня, представляващо сграда с идентификатор № 65231.904.211.8 с площ 27,00 м², находяща се в двора на ОУ “Христо Максимов”, гр. Самоков в общински поземлен имот № 65231.904.211 (стар идентификатор кв. 40), актуван с АОС № 1256/07.05.2001 г. Предназначение на помещението: За училищна закусвалн</w:t>
      </w:r>
      <w:r>
        <w:rPr>
          <w:sz w:val="28"/>
          <w:szCs w:val="28"/>
          <w:lang w:val="bg-BG"/>
        </w:rPr>
        <w:t>я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14, ал. 2 от ЗОС и чл. 23, ал. 1 и 4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I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следния общински недвижим имот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– търговски обект – училищна заксвалня, представляващо сграда с идентификатор № 65231.904.211.8 с площ 27,00 м², находяща се в двора на ОУ “Христо Максимов”, гр. Самоков в общински поземлен имот № 65231.904.211 (стар идентификатор кв. 40), актуван с АОС № 1256/07.05.2001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.  Условия за провеждането на тръжната процедура: Начална месечна наемна тръжна цена за обекта: 137,70 (сто тридесет и седем лева и седемдесет стотинки) лв без ДДС, депозит за участие в търга – 137,70 (сто тридесет и седем лева и седемдесет стотинки) лв. Стъпка за наддаване – 13,00 (тринадесет) лв. Цена на тръжната документация – 20,00 (двадесет) лв без ДДС. Предназначение на помещението: За училищна закусвалня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. При липса на кандидати да бъде проведен повторен търг при същите усло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361 / 12.10.2022г. от Владимир Владимиров Георгиев – кмет на Община Самоков</w:t>
      </w:r>
      <w:r>
        <w:rPr>
          <w:sz w:val="28"/>
          <w:szCs w:val="28"/>
        </w:rPr>
        <w:t>, във връзка с подадено заявление с вх. № фно-361/29.07.2022 г. от г-н Петър Найденов Драганов, относно продължаване на срока на договор за наем № з.з.-478/20.04.2017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, както и във връзка с изменение на точка 21 (ползване на земеделски земи: ниви) от Списъка с допълнителни видове услуги и цени за тях към Глава Трета “Цени на неуредени със закон услуги, оказвани или предоставяни от общината на физически и юридически лица”, взето с Решение на ОбС-Самоков № 1546/29.09.2022 г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78/20.04.2017г. с наемателя по договора Петър Найденов Драганов със срок на действие 4 (четири) години, считано от 20.04.2023 г. до 19.04.2027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емателят да заплаща годишна наемна цена за наетите общински имоти в размер на 6430,00 лв (шест хиляди четиристотин и тридесет) лв без Д</w:t>
      </w:r>
      <w:r>
        <w:rPr>
          <w:sz w:val="28"/>
          <w:szCs w:val="28"/>
          <w:lang w:val="bg-BG"/>
        </w:rPr>
        <w:t>ДС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и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2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 ФНО-381 / 12.10.2022г. от Владимир Владимиров Георгиев – кмет на Община Самоков</w:t>
      </w:r>
      <w:r>
        <w:rPr>
          <w:sz w:val="28"/>
          <w:szCs w:val="28"/>
        </w:rPr>
        <w:t>, във връзка с постъпило в Общинска администрация-Самоков заявление с вх. № фно-381/11.08.2022 г. от г-жа Доброслава Любенова Тонева, относно искане за продължаване срока на действие на договор за наем № з.з. 512/15.08.2022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т Наредба № 4 на ОбС-Самоков “За реда за придобиване, управление и разпореждане с общинско имущество”, както и във връзка с изменение на точка 20 и  21 от Списъка с допълнителни видове услуги и цени за тях към Глава Трета “Цени на неуредени със закон услуги, оказвани или предоставяни от общината на физически и юридически лица”, взето с Решение на ОбС-Самоков № 1546/29.09.2022 г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512/15.08.2017 г. с наемателя по договора Доброслава Любенова Тонева със срок на действие 4 (четири) години, считано от 01.09.2023 г до 31.08.2027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да заплаща годишна наемна цена за наетия общински имот в размер на 38,00 (тридесет и осем) лв без 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</w:t>
      </w:r>
      <w:r>
        <w:rPr>
          <w:sz w:val="28"/>
          <w:szCs w:val="28"/>
          <w:lang w:val="bg-BG"/>
        </w:rPr>
        <w:t>Л Н</w:t>
      </w:r>
      <w:r>
        <w:rPr>
          <w:sz w:val="28"/>
          <w:szCs w:val="28"/>
        </w:rPr>
        <w:t>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417 / 10.10.2022г. от Владимир Владимиров Георгиев – кмет на Община Самоков</w:t>
      </w:r>
      <w:r>
        <w:rPr>
          <w:sz w:val="28"/>
          <w:szCs w:val="28"/>
        </w:rPr>
        <w:t>, във връзка с постъпило писмо с вх. № фно-417/07.09.2022 г. от Сдружение “Местна инициативна група Самоков” относно искане за удължаване на срока на договор за отдаване под наем № ОП-578/01.09.2021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>О</w:t>
      </w:r>
      <w:r>
        <w:rPr>
          <w:sz w:val="28"/>
          <w:szCs w:val="28"/>
        </w:rPr>
        <w:t>бС-Самоков упълномощава кмета на Община Самоков да сключи анекс за продължаване на договор № ОП-578/01.09.2021г.  със Сдружение “Местна инициативна група Самоков”, ЕИК: 177037471 за период от 3 (три) години – считано до 31.08.2031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107 / 12.10.2022г. от Владимир Владимиров Георгиев – кмет на Община Самоков</w:t>
      </w:r>
      <w:r>
        <w:rPr>
          <w:sz w:val="28"/>
          <w:szCs w:val="28"/>
        </w:rPr>
        <w:t>, относно продължаване на договор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Б-575/23.06.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и 2 от ЗОС, чл. 12, ал. 1 от ЗОС и чл. 16, ал. 3 и 5, във връзка с чл. 27, ал. 1 и ал. 3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  <w:t>О</w:t>
      </w:r>
      <w:r>
        <w:rPr>
          <w:sz w:val="28"/>
          <w:szCs w:val="28"/>
        </w:rPr>
        <w:t>бС-Самоков упълномощава кмета на Община Самоков да сключи анекс за продължаване на договор № ОПБ-575/23.06.2021 г. с “Мальовица” ЕООД, ЕИК: 130056874 за период от 5 (пет) години – считано до 30.06.203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63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10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1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 ФНО-433 / 04.10.2022г. от Владимир Владимиров Георгиев – кмет на Община Самоков</w:t>
      </w:r>
      <w:r>
        <w:rPr>
          <w:sz w:val="24"/>
          <w:szCs w:val="24"/>
        </w:rPr>
        <w:t>, относн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65231.915.96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Рашид бегов чифлик”, землището на гр. Самоков, по повод постъпило заявление с вх.№ ФНО-433/20.09.2022г. от г-н Георги Стоянов Никол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ОбС-Самоков възлага на кмета на Община Самоков да организира и проведе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187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оземлен имот № 65231.915.96 с площ от 92,993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Рашид бегов чифлик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. Самоков, актуван е с Акт за частна общинска собственост № 10170/20.09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0г.    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   2790,00 /две хиляди седемстотин и деветдесет/ лв. без ДДС. /цената е определена на основание Наредба № 12 на ОбС-Самоков/. Стъпка за наддаване – 279,00 /двеста седемдесет и девет/ лв. Депозит за участие в търга – 2790,00 /две хиляди седемстотин и девет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widowControl w:val="false"/>
        <w:tabs>
          <w:tab w:val="clear" w:pos="708"/>
          <w:tab w:val="center" w:pos="5142" w:leader="none"/>
          <w:tab w:val="right" w:pos="10285" w:leader="none"/>
        </w:tabs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4"/>
          <w:szCs w:val="24"/>
          <w:lang w:val="ru-RU"/>
        </w:rPr>
        <w:t xml:space="preserve"> /</w:t>
      </w:r>
      <w:r>
        <w:rPr>
          <w:sz w:val="24"/>
          <w:szCs w:val="24"/>
        </w:rPr>
        <w:t>пе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349 / 12.10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349/27.09.2022 г. от Славян Атанасов Симео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3/613 ид.ч. от Поземлен имот с идентификатор № 83291.294.143 с площ от 613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квартал 11, парцел VІ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8"/>
          <w:szCs w:val="28"/>
        </w:rPr>
        <w:t>, актувани с Акт за частна общинска собственост № 18979/2022 г., вписан в служба по вписваният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 № 9400-2424 / 12.10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424/05.10.2022 г. от Васил Георгиев Чешмеджи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61/761 ид.ч. от Поземлен имот с идентификатор № 83291.294.101 с площ от 761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квартал 7, парцел V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978/2022 г., вписан в служба по вписвания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306 / 29.09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306/23.03.2022 г. от Яни Стаменов Стоиме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1-таблица 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И-парцел ХІ-за „жилищно строителство” с урегулирана площ от 618 кв.м. в кв.53 съгласно одобрения със Заповед № АБ-157/1979 г. и изменен със Заповед № 01-1281/2022 г. регулационен план на с.Рельово, актуван с АОС № 18958/2022г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302 / 29.09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302/23.09.2022 г. от Радомир Христов Ду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9/709 ид.ч. от Поземлен имот с идентификатор № 83291.294.132 с площ от 709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квартал 10, парцел ІV съгласно одобрената със Заповед № РД-18-17/15.03.2016 г. на Изпълнителния директор на АК кадастрална карта на м.”Татарски брод”, землище с.Широки дол, актувани с</w:t>
      </w:r>
      <w:r>
        <w:rPr>
          <w:sz w:val="28"/>
          <w:szCs w:val="28"/>
        </w:rPr>
        <w:t xml:space="preserve"> Акт за частна общинска собственост № 18937/2022 г., вписан в служба по вписвания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463 / 17.10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на имоти в Програмата за управление и разпореждане с имоти общинска собственост през 2022 г., приета с Решение № 1211/27.01.2022 г. на ОбС, във връзка с постъпило заявление вх.№ 9400-2463/11.10.2022 г. от наследниците на Александър Лазаров Гел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нски съвет Самоков допълва т.2.2.1 та</w:t>
      </w:r>
      <w:r>
        <w:rPr>
          <w:sz w:val="28"/>
          <w:szCs w:val="28"/>
          <w:lang w:val="bg-BG"/>
        </w:rPr>
        <w:t>бл.</w:t>
      </w:r>
      <w:r>
        <w:rPr>
          <w:sz w:val="28"/>
          <w:szCs w:val="28"/>
        </w:rPr>
        <w:t>2 от приетата с Решение № 1211/27.01.2022 г. Програма за управление и разпореждане с имоти общинска собственост през 2022 г., както след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землен имот с идентификатор № 83291.294.32 с площ от 560 кв.м., трайно предназначение на територията: </w:t>
      </w:r>
      <w:r>
        <w:rPr>
          <w:sz w:val="28"/>
          <w:szCs w:val="28"/>
          <w:lang w:val="ru-RU"/>
        </w:rPr>
        <w:t>урбанизирана, начин на трайно ползване: за вилна сграда, номер по предходен план: 32, квартал 3, парцел VІ съгласно одобрената със Заповед № РД-18-17/15.03.2016 г. на Изпълнителния директор на АК кадастрална карта на м.”Татарски брод”</w:t>
      </w:r>
      <w:r>
        <w:rPr>
          <w:sz w:val="28"/>
          <w:szCs w:val="28"/>
        </w:rPr>
        <w:t>, актуван с Акт за частна общинска собственост № 18962/2022 г., вписан в служба по вписвани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</w:t>
      </w:r>
      <w:r>
        <w:rPr>
          <w:sz w:val="28"/>
          <w:szCs w:val="28"/>
          <w:lang w:val="bg-BG"/>
        </w:rPr>
        <w:tab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102 / 21.09.2022г. от Владимир Владимиров Георгиев – кмет на Община Самоков</w:t>
      </w:r>
      <w:r>
        <w:rPr>
          <w:sz w:val="28"/>
          <w:szCs w:val="28"/>
        </w:rPr>
        <w:t>, 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61922.154.498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Завойо”, землището на с. Райово, по повод постъпило заявление с вх.№ ФНО-413/05.09.2022г. от г-н Димитър Василев Пейчин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2.154.49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4/2022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ФНО-414 / 20.09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8548.280.80 и 58548.290.153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местността “Бела вода”, землището на с. Продановц</w:t>
      </w:r>
      <w:r>
        <w:rPr>
          <w:sz w:val="28"/>
          <w:szCs w:val="28"/>
          <w:lang w:val="bg-BG"/>
        </w:rPr>
        <w:t xml:space="preserve">и, </w:t>
      </w:r>
      <w:r>
        <w:rPr>
          <w:sz w:val="28"/>
          <w:szCs w:val="28"/>
        </w:rPr>
        <w:t>по повод постъпила молба с вх.№ ФНО-414/07.09.2022г. от г-н Пламен Иванов Гене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8.280.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6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вц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8.290.1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3/2022г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0800-101 / 21.09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65231.917.212, находящ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гр.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я имот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30"/>
        <w:gridCol w:w="2243"/>
        <w:gridCol w:w="1552"/>
        <w:gridCol w:w="174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1.917.2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6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/2008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368 / 19.10.2022г. от Владимир Владимиров Георгиев – кмет на Община Самоков</w:t>
      </w:r>
      <w:r>
        <w:rPr>
          <w:sz w:val="28"/>
          <w:szCs w:val="28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46276.4.531, 46276.4.532, 46276.8.191, 46276.8.193, 46276.8.197 и 46276.8.420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Мала църква, по повод постъпило заявление с вх.№ 9400-2368/29.09.2022г. от г-н Билян Ангелов Христ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8, ал.9 от ЗОС и чл.15 от Наредба № 4 на ОбС-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26"/>
        <w:gridCol w:w="2058"/>
        <w:gridCol w:w="1577"/>
        <w:gridCol w:w="178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4.5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0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4.5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1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0,73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3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4/2022г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4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5/2022г.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4"/>
          <w:szCs w:val="24"/>
        </w:rPr>
        <w:t>По докладна записка изх.№ 9400-2367 / 17.10.2022г. от Владимир Владимиров Георгиев – кмет на Община Самоков</w:t>
      </w:r>
      <w:r>
        <w:rPr>
          <w:sz w:val="24"/>
          <w:szCs w:val="24"/>
        </w:rPr>
        <w:t>, относно включване в Програмата за управление и разпореждане с имоти общинска собственост през 2022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с №№ 46276.4.645, 46276.4.655, 46276.4.657, 46276.8.138, 46276.8.169, 46276.8.170, 46276.8.171, 46276.8.234, 46276.8.235, 46276.8.237, 46276.8.239, 46276.8.240, 46276.8.264 и 46276.8.471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землището на с. Мала църква,  по повод постъпило заявление с вх.№ 9400-2367/29.09.2022г. от г-жа Диляна Петрова Атанасов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sz w:val="24"/>
          <w:szCs w:val="24"/>
        </w:rPr>
        <w:t>чл.21, ал.1, т.8 от ЗМСМА, чл.8, ал.9 от ЗОС и чл.15 от Наредба № 4 на ОбС-Самоков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ru-RU"/>
        </w:rPr>
        <w:t>1.ОбС-Самоков допълва приетата с Решение № 1211/27.01.2022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/>
        <w:t>: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65"/>
        <w:gridCol w:w="2093"/>
        <w:gridCol w:w="1664"/>
        <w:gridCol w:w="183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на им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на им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/д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С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4.6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4.6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2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4.6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3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1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2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3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1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4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2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5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2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5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46276.8.2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4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2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6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2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2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6/2022г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 църк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6.8.4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7/2022г.</w:t>
            </w:r>
          </w:p>
        </w:tc>
      </w:tr>
    </w:tbl>
    <w:p>
      <w:pPr>
        <w:pStyle w:val="Normal"/>
        <w:ind w:firstLine="9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ind w:left="3540" w:hanging="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</w:t>
      </w: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64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10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64 / 20.07.2022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м</w:t>
      </w:r>
      <w:r>
        <w:rPr>
          <w:sz w:val="24"/>
          <w:szCs w:val="24"/>
        </w:rPr>
        <w:t>отивирано искане по чл.45ж, ал.1 от ППЗСПЗЗ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</w:rPr>
        <w:t>§ 27, ал.2, т.1 от ПЗР на ЗСПЗЗ и чл.45ж, ал.2 от ППЗСПЗЗ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ОбС-Самоков предоставя за възстановяване на наследниците на Георги Георгиев и Христо Гълъбов следните общински недвижими имоти, находящи се в землището на с. Шипочане: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 Проектен имот № 83243.1.218 /попадащ в имот кад.№ 83243.1.73-АОС № 17290/2020г./, с площ от 6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Шипочане, общ. Самоков, обл. София, при съседи: поземлени имоти с №№ 83243.1.74, 83243.1.71, 83243.1.60 и проектен имот № 83243.1.73,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ъгласно скица-проект № 15-745666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 Проектен имот № 83243.1.219 /попадащ в имот кад.№ 83243.1.73-АОС № 17290/2020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Шипочане, общ. Самоков, обл. София, при съседи: поземлени имоти с №№ 83243.1.74, 83243.1.194 и проектен имот № 83243.1.73,  съгласно скица-проект № 15-769728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  Проектен имот № 83243.2.288 /попадащ в имот кад.№ 83243.2.97-АОС № 18461/2021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роектни имоти с №№ 83243.2.97, 83243.2.289 и поземлени имоти с №№ 83243.2.93, 83243.2.94, съгласно скица-проект № 15-745748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4   Проектен имот № 83243.2.289 /попадащ в имот кад.№ 83243.2.97-АОС № 18461/2021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2.92, 83243.2.16, 83243.2.94 и проектни имоти с №№ 83243.2.97, 83243.2.288, съгласно скица-проект № 15-745731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5   Проектен имот № 83243.5.394 /попадащ в имот кад.№ 83243.5.323-АОС № 13766/2015г./, с площ от 6,8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Шипочане, общ. Самоков, обл. София, при съседи: поземлени имоти с №№ 83243.5.317, 83243.5.322, 83243.5.328, 83243.5.327, 83243.5.354 и проектни имоти с №№ 83243.5.396, 83243.5.395, съгласно скица-проект № 15-755431-12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  Проектен имот № 83243.5.399 /попадащ в имот кад.№ 83243.5.324-АОС № 18462/2021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Шипочане, общ. Самоков, обл. София, при съседи: поземлени имоти с №№ 83243.6.1, 83243.5.326, 83243.5.327, 83243.5.323, 83243.5.322 и проектен имот № 83243.5.398, съгласно скица-проект № 15-766896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  Проектен имот № 83243.5.400 /попадащ в имот кад.№ 83243.5.372-АОС № 18150/2021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Шипочане, общ. Самоков, обл. София, при съседи: проектни имоти с №№ 83243.5.401 и 83243.5.372, съгласно скица-проект № 15-766867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8   Проектен имот № 83243.5.401 /попадащ в имот кад.№ 83243.5.372-АОС № 18150/2021г./, с площ от 6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Шипочане, общ. Самоков, обл. София, при съседи: поземлени имоти с №№ 83243.5.6, 83243.5.215 и проектни имоти с №№ 83243.5.372, 83243.5.400, 83243.5.402, съгласно скица-проект № 15-766742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9   Проектен имот № 83243.5.402 /попадащ в имот кад.№ 83243.5.372-АОС № 18150/2021г./, с площ от 6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Шипочане, общ. Самоков, обл. София, при съседи: поземлени имоти с №№ 83243.5.219, 83243.5.371, 83243.5.10, 83243.5.215 и проектни имоти с №№ 83243.5.401, 83243.5.372, съгласно скица-проект № 15-769753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0   Проектен имот № 83243.5.403 /попадащ в имот кад.№ 83243.5.323-АОС № 13766/2015г./, с площ от 9,154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Шипочане, общ. Самоков, обл. София, при съседи: поземлени имоти с №№ 83243.5.324, 83243.5.322, 83243.5.327 и проектен имот № 83243.5.323, съгласно скица-проект № 15-769735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1   Проектен имот № 83243.9.512 /попадащ в имот кад.№ 83243.9.197-АОС № 15155/2016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9.190, 83243.9.208, 83243.9.51, 83243.9.180 и проектен имот № 83243.9.197, съгласно скица-проект № 15-747839-09.07.2021г. от Агенция по кадастър.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2.  На основание чл.21, ал.1, т.8 от ЗМСМА и чл.8, ал.1 от ЗОС, ОбС-Самоков отказва да предостави за възстановяване на наследниците на Георги Георгиев и Христо Гълъбов следните общински недвижими имоти, находящи се в землището на с. Шипочане, с мотив, че съгласно становище с изх.№ 60/13.10.2021г. и удостоверение с изх.№ 25/22.03.2021г. на Кметския наместник на с. Шипочане същите са идентифицирани в местностите, които са различни и съседни на признатите за възстановя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   Проектен имот № 83243.1.220 /попадащ в имот кад.№ 83243.1.85-АОС № 15482/2017г./, с площ от 5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 имот № 83243.1.88 и проектен имот № 83243.1.85, съгласно скица-проект № 15-745635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   Проектен имот № 83243.2.290 /попадащ в имот кад.№ 83243.2.212-АОС № 16543/2018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2.62, 83243.2.210 и проектни имоти с №№ 83243.2.212, 83243.2.291,</w:t>
      </w:r>
      <w:r>
        <w:rPr>
          <w:sz w:val="24"/>
          <w:szCs w:val="24"/>
          <w:lang w:val="bg-BG"/>
        </w:rPr>
        <w:t xml:space="preserve"> с</w:t>
      </w:r>
      <w:r>
        <w:rPr>
          <w:sz w:val="24"/>
          <w:szCs w:val="24"/>
        </w:rPr>
        <w:t>ъгласно скица-проект № 15-756739-12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   Проектен имот № 83243.2.292 /попадащ в имот кад.№ 83243.2.212-АОС № 16543/2018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2.218, 83243.2.62 и проектен имот № 83243.2.293, съгласно скица-проект № 15-769732-14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4   Проектен имот № 83243.10.112 /попадащ в имот кад.№ 83243.10.51-АОС № 15131/2016г./, с площ от 2,00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10.108, 83243.10.109, 83243.10.28, 83243.10.54 и проектен имот № 83243.10.113, съгласно скица-проект № 15-745714-09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5   Проектен имот № 83243.10.113 /попадащ в имот кад.№ 83243.10.51-АОС № 15131/2016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оземлени имоти с №№ 83243.10.28, 83243.10.54 и проектни имоти с №№ 83243.10.112, 83243.10.116, съгласно скица-проект № 15-745706-09.07.2021г. от Агенция по кадастър.</w:t>
      </w:r>
    </w:p>
    <w:p>
      <w:pPr>
        <w:pStyle w:val="Normal"/>
        <w:ind w:right="18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6   Проектен имот № 83243.10.116 /попадащ в имот кад.№ 83243.10.51-АОС № 15131/2016г./, с площ от 5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Шипочане, общ. Самоков, обл. София, при съседи: проектни имоти с №№ 83243.10.113, 83243.10.51 и поземлени имоти с №№ 83243.10.54, 83243.10.28, съгласно скица-проект № 15-760420-13.07.2021г. от Агенция по кадастър.</w:t>
      </w:r>
    </w:p>
    <w:p>
      <w:pPr>
        <w:pStyle w:val="Normal"/>
        <w:ind w:right="18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64 / 19.10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следниците на Кирил Генев Атанасов на проектен имот № 52249.4.417 /попадащ в имот кад.№ 52249.4.377/, находящ се землището на с. Ново село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2 от ПЗР на ЗСПЗЗ и 45ж, ал.2 от ППЗСПЗЗ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Кирил Генев Атанасов следния общински недвижим имот, находящ се в землището на с. Ново село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оектен имот № 52249.4.417 /попадащ в имот кад.№ 52249.4.377-АОС № 18970/2022г./, с площ от 0,300 дка,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Ново село, общ. Самоков, обл. София, при съседи: поземлени имоти с №№ 52249.4.386, 52249.4.385, 52249.4.362 и проектен имот № 52249.4.418, съгласно скица-проект№ 15-657542-23.07.2020г. от Агенция по кадастъ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88 / 30.09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възстановяване на наследниците на Димитър Колев Вучков /Станин/ на проектен имот № 46067.1.1255 /попадащ в ПИ с кад.№ 46067.1.52/, находящ се  в землището на  с.Маджар</w:t>
      </w:r>
      <w:r>
        <w:rPr>
          <w:sz w:val="28"/>
          <w:szCs w:val="28"/>
          <w:lang w:val="bg-BG"/>
        </w:rPr>
        <w:t>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бС-Самоков предоставя за възстановяване на наследниците на Димитър Колев Вучков /Станин/ следния общински недвижим имот, находящи се в землището на с.Маджаре: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46067.1.1255 /попадащ в имот кад.№ 46067.1.52 - АОС № 18823/2022г./, с площ от 0,5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о на с.Маджаре, общ. Самоков, обл. София, при съседи: поземлени имоти с №№ 46067.1.51, 46067.1.53, 46067.1.54, 46067.2.272 и проектни имоти с №№  46067.1.1256, 46067.1.1257, съгласно скица-проект № 15-1303776-01.12.2021г. от Агенция по кадастъ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5800-51 / 28.09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мотивирано искане по чл.45ж, ал.1 от ППЗСПЗЗ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§ 27, ал.2, т.1 от ПЗР на ЗСПЗЗ и чл.45ж, ал.2 от ППЗСПЗЗ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С-Самоков предоставя за възстановяване на наследниците Никола Тодоров Стефанов следните общински недвижими имоти, находящи се в землището на с. Злокуче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31228.1.520 /попадащ в кад.№ 31228.1.345-АОС № 16020/2018г./, с площ от 2,3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оземлени имоти с №№ 31228.1.347, 31228.1.436, 31228.1.346 и проектен имот № 31228.1.521, съгласно скица-проект № 15-819822-22.07.2022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роектен имот № 31228.2.1037 /попадащ в кад.№ 31228.2.97-АОС № 15272/2016г./, с площ от 0,9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Злокучене, общ. Самоков, обл. София, при съседи: поземлен имот № 31228.2.684 и проектен имот № 31228.2.1038, съгласно скица-проект № 15-746647-05.07.2022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 Проектен имот № 31228.2.1040 /попадащ в кад.№ 31228.2.316-АОС № /2022г./, с площ от 2,6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оземлени имоти с №№ 31228.2.315, 31228.2.280, 31228.2.278 и проектен имот № 31228.2.1039, съгласно скица-проект № 15-819726-22.07.2022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 Проектен имот № 31228.4.195 /попадащ в кад.№ 31228.4.75-АОС № 15363/2017г./, с площ от 9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Злокучене, общ. Самоков, обл. София, при съседи: поземлени имоти с №№ 31228.4.105, 31228.4.107, 31228.4.103, 31228.4.80, 31228.4.104 и проектен имот № 31228.4.194, съгласно скица-проект № 15-746633-05.07.2022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роектен имот № 31228.4.196 /попадащ в кад.№ 31228.4.4-АОС № 13998/2015г./, с площ от 2,9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Злокучене, общ. Самоков, обл. София, при съседи: проектен имот № 31228.4.197 и поземлен имот № 31228.4.37, съгласно скица-проект № 15-819743-22.07.2022г. от Агенция по кадастър.</w:t>
      </w:r>
    </w:p>
    <w:p>
      <w:pPr>
        <w:pStyle w:val="Normal"/>
        <w:ind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 Проектен имот № 31228.4.198 /попадащ в кад.№ 31228.4.10-АОС № 13999/2015г./, с площ от 2,1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ливада, находящ се в землището на с. Злокучене, общ. Самоков, обл. София, при съседи: проектен имот № 31228.4.199, съгласно скица-проект № 15-819697-22.07.2022г. от Агенция по кадастъ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Поименно гласуване: за 25, против 0, въздържал се 1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  <w:tab/>
        <w:tab/>
        <w:tab/>
        <w:tab/>
        <w:tab/>
        <w:tab/>
        <w:tab/>
        <w:tab/>
        <w:tab/>
        <w:tab/>
        <w:tab/>
        <w:tab/>
        <w:tab/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64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10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1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11 / 30.09.2022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мотивирано искане по чл.45ж, ал.1 от ППЗСПЗЗ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 § 27, ал.2, т.1 от ПЗР на ЗСПЗЗ и 45ж, ал.2 от ППЗСПЗЗ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ОбС-Самоков предоставя за възстановяване на наследниците на Михал Иванов Бързанов следните общински недвижими имоти, находящи се в землището на с. Говедарц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  Проектен имот № 15285.1.1039 /оразуван от ПИ № 15285.1.30 – АОС № 18804/2022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роектен имот № 15285.1.30, съгласно скица-проект № 15-105877-02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  Проектен имот № 15285.2.1125 /оразуван от ПИ с №№ 15285.2.212 – АОС № 18247/2021г., 15285.2.170-АОС № 18246/2021г., 15285.2.104-АОС № 18243/2021г. и 15285.2.103-АОС № 18242/2021г./, с площ от 3,751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при съседи: поземлени имоти с №№ 15285.2.262, 15285.2.260, 15285.2.105, 15285.2.106, 15285.2.169, 15285.2.211, 15285.2.261, 15285.2.69 и проектни имоти с №№ 15285.2.102, 15285.2.1124, 15285.2.1123, съгласно скица-проект № 15-105907-02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  Проектен имот № 15285.3.858 /оразуван от ПИ № 15285.3.714 – АОС № 18806/2022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оземлен имот № 15285.3.716 и проектен имот № 15285.3.714, съгласно скица-проект № 15-133201-09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4  Проектен имот № 15285.3.859 /оразуван от ПИ № 15285.3.85 – АОС № 18805/2022г./, с площ от 1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оземлени имоти с №№ 15285.3.80, 15285.3.79, 15285.3.84, 15285.3.86 и проектен имот № 15285.3.85, съгласно скица-проект № 15-95021-31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5  Проектен имот № 15285.4.430 /оразуван от ПИ № 15285.4.174 – АОС № 18807/2022г./, с площ от 1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роектен имот № 15285.4.174, съгласно скица-проект № 15-105892-02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6  Проектен имот № 15285.4.431 /оразуван от ПИ № 15285.4.174 – АОС № 18807/2022г./, с площ от 1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роектен имот № 15285.4.174, съгласно скица-проект № 15-94869-31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7  Проектен имот № 15285.4.432 /оразуван от ПИ № 15285.4.174 – АОС № 18807/2022г./, с площ от 3,2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гори и храсти в земеделска земя, находящ се в землището на с. Говедарци, при съседи: поземлени имоти с №№ 15285.4.420, 15285.4.221 и проектен имот № 15285.4.174, съгласно скица-проек</w:t>
      </w:r>
      <w:r>
        <w:rPr>
          <w:sz w:val="24"/>
          <w:szCs w:val="24"/>
          <w:lang w:val="bg-BG"/>
        </w:rPr>
        <w:t xml:space="preserve">т </w:t>
      </w:r>
      <w:r>
        <w:rPr>
          <w:sz w:val="24"/>
          <w:szCs w:val="24"/>
        </w:rPr>
        <w:t xml:space="preserve">№ 15-93821-31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8  Проектен имот № 15285.5.227 /оразуван от ПИ № 15285.5.93 – АОС № 17915/2020г./, с площ от 0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при съседи: поземлени имоти с №№ 15285.5.94, 15285.5.121 и проектен имот № 15285.5.93, съгласно скица-проект № 15-85178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9  Проектен имот № 15285.5.228 /оразуван от ПИ с №№ 15285.5.148 – АОС № 18793/2022г., 15285.5.137-АОС № 18252/2021г., 15285.5.130-АОС № 18792/2022г. и 15285.5.126-АОС № 18791/2022г./, с площ от 3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при съседи: поземлени имоти с №№ 15285.5.161, 15285.5.136, 15285.5.149, 15285.5.147, 15285.5.150, 15285.5.151, 15285.5.89, 15285.5.131, 15285.5.127 и проектен имот № 15285.5.229, съгласно скица-проект № 15-105848-02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0  Проектен имот № 15285.10.661 /оразуван от ПИ № 15285.10.85 – АОС № 18794/2022г./, с площ от 4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пасище, находящ се в землището на с. Говедарци, при съседи: поземлени имоти с №№ 15285.10.78, 15285.10.67 и проектни имоти с №№ 15285.10.452, 15285.10.85, съгласно скица-проект № 15-94942-31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1  Проектен имот № 15285.11.628 /оразуван от ПИ № 15285.11.594 – АОС № 18238/2021г./, с площ от 0,8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при съседи: поземлени имоти с №№ 15285.11.478, 15285.11.476, 15285.11.595, 15285.11.453 и проектен имот № 15285.11.627, съгласно скица-проект № 15-85118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2  Проектен имот № 15285.12.469 /оразуван от ПИ № 15285.12.23 – АОС № 18795/2022г./, с площ от 1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Говедарци, при съседи: поземлени имоти с №№ 15285.13.83, 15285.12.21, 15285.12.24, 15285.12.66, 15285.12.8, 15285.12.6 и проектен имот № 15285.12.470, съгласно скица-проект № 15-85163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3  Проектен имот № 15285.12.472 /оразуван от ПИ № 15285.12.41 – АОС № 18796/2022г./, с площ от 1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при съседи: поземлени имоти с №№ 15285.12.76, 15285.12.42, 15285.12.45, 15285.12.78, 15285.12.43 и проектен имот № 15285.12.471, съгласно скица-проект № 15-85195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4  Проектен имот № 15285.13.692 /оразуван от ПИ с №№ 15285.13.688 – АОС № 18799/2022г., 15285.13.46-АОС № 18798/2022г., 15285.13.45-АОС № 18797/2022г./, с площ от 3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при съседи: поземлени имоти с №№ 15285.13.80, 15285.13.83, 15285.13.49, 15285.13.43, 15285.13.44, 15285.13.48, 15285.13.687, 15285.13.79 и проектен и</w:t>
      </w:r>
      <w:r>
        <w:rPr>
          <w:sz w:val="24"/>
          <w:szCs w:val="24"/>
          <w:lang w:val="bg-BG"/>
        </w:rPr>
        <w:t>мот</w:t>
      </w:r>
      <w:r>
        <w:rPr>
          <w:sz w:val="24"/>
          <w:szCs w:val="24"/>
        </w:rPr>
        <w:t xml:space="preserve"> № 15285.13.693, съгласно скица-проект № 15-85085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5  Проектен имот № 15285.14.622 /оразуван от ПИ № 15285.14.97 – АОС № 18800/2022г./, с площ от 0,6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при съседи: поземлени имоти с №№ 15285.14.96, 15285.14.92, 15285.14.94, 15285.14.111, 15285.14.98 и проектен имот № 15285.14.621, съгласно скица-проект № 15-85141-28.01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6  Проектен имот № 15285.14.623 /оразуван от ПИ с №№ 15285.14.410 – АОС № 18803/2022г., 15285.14.365-АОС № 18801/2022г., 15285.14.404-АОС № 18802/2022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при съседи: поземлени имоти с №№ 15285.14.369, 15285.14.367, 15285.14.371, 15285.14.405, 15285.140.400, 15285.14.399, 15285.14.407 и проектни имоти 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№№ 15285.14.365, 15285.14.410, съгласно скица-проект № 15-105327-02.02.2022г. от Агенция по кадастър. 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7  Проектен имот № 15285.15.552 /оразуван от ПИ с №№ 15285.14.410 – АОС № 18803/2022г. и 15285.14.365-АОС № 18801/2022г./, с площ от 2,0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находящ се в землището на с. Говедарци, при съседи: поземлени имоти с №№ 15285.14.412, 15285.14.414, 15285.14.407 и проектни имоти с №№ 15285.14.365, 15285.14.410, съгласно скица-проект № 15-94961-31.01.2022г. от Агенция по кадастър.</w:t>
      </w:r>
    </w:p>
    <w:p>
      <w:pPr>
        <w:pStyle w:val="Normal"/>
        <w:ind w:right="18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64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10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5800-39 / 08.09.2022г. от Владимир Георгиев – Кмет на Община Самоков</w:t>
      </w:r>
      <w:r>
        <w:rPr>
          <w:rFonts w:eastAsia="Calibri"/>
          <w:sz w:val="24"/>
          <w:szCs w:val="24"/>
        </w:rPr>
        <w:t>, относно предоставяне за възстановяване на наследниците на Параскева Божилова Попмихайлова на проектни имоти с №№ 22469.12.362 /образувани от ПИ № 22469.12.21/, 22469.13.349 /образуван от ПИ с №№ 22469.86.227, 22469.86.76, 22469.13.76/ и поземлен имот № 22469.23.106,  находящи се  в землището на с. Долни Окол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21, ал.1, т.8 от ЗМСМА, чл.8, ал.1 от ЗОС, § 27, ал.2, т.1 от ПЗР на ЗСПЗЗ и чл.45ж, ал.2 от ППЗСПЗЗ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4"/>
          <w:szCs w:val="24"/>
        </w:rPr>
        <w:t>1.  ОбС-Самоков предоставя за възстановяване на наследниците на Параскева Божилова Попмихайлова следните общински недвижими имоти, находящи се в землището на с. Долни Окол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 Проектен имот № 22469.12.362 /образуван от ПИ № 22469.12.21-АОС № 12462/2014г./, с площ от 3,2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Долни Окол, общ. Самоков, обл. София, при съседи: поземлени имоти с №№ 22469.12.22, 22469.85.49, 22469.85.74 и проектен имот № 22469.12.21, съгласно скица-проект № 15-536909-18.05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роектен имот № 22469.13.349 /образуван от ПИ с №№ 22469.86.227-АОС № 11490/2013г., 22469.86.76-АОС № 12458/2014г. и 22469.13.76-АОС №18902/2022г./, с площ от 6,500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ливада, находящ се в землището на с. Долни Окол, общ. Самоков, обл. София, при съседи: поземлени имоти с №№ 22469.13.75, 22469.13.78, 22469.13.77, 22469.13.73, 22469.13.276 и проектни имоти с №№ 22469.86.76, 22469.86.227, съгласно скица-проект № 15-536858-18.05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 Поземлен имот № 22469.23.106 /АОС № 18898/2022г./, с площ от 11,41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нива, IX-категория, находящ се в землището на с. Долни Окол, общ. Самоков, обл. София, при съседи: поземлени имоти с №№ 22469.23.69, 22469.23.73, 22469.23.92, 22469.23.72, 22469.23.97, 22469.23.71, 22469.23.102, 22469.61.5, 22469.61.4, 22469.23.64, 22469.23.65, 22469.23.66, 22469.23.68, съгласно скица № 15-537087-18.05.2022г. от Агенция по кадастър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5, против 0, въздържал се 1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4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 № 5800-38 / 08.09.2022г. от Владимир Георгиев – Кмет на Община Самоков</w:t>
      </w:r>
      <w:r>
        <w:rPr>
          <w:rFonts w:eastAsia="Calibri"/>
          <w:sz w:val="28"/>
          <w:szCs w:val="28"/>
        </w:rPr>
        <w:t>, относно предоставяне за възстановяване на наследниците на Параскева Божилова Попмихайлова на проектни имоти с №№ 22469.34.920 и 22469.34.921 /образувани от ПИ № 22469.34.645/, находящи се  в землището на с. Долни Окол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8 от ЗМСМА, чл.8, ал.1 от ЗОС,  § 27, ал.2, т.1 от ПЗР на ЗСПЗЗ и чл.45ж, ал.2 от ППЗСПЗЗ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 ОбС-Самоков предоставя за възстановяване на наследниците на Параскева Божилова Попмихайлова следните общински недвижими имоти, находящи се в землището на с. Долни Око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оектен имот № 22469.34.920 /образуван от ПИ № 22469.34.645-АОС № 18903/2022г./, с площ от 2,1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Долни Окол, общ. Самоков, обл. София, при съседи: проектен имот № 22469.34.645, съгласно скица-проект № 15-536978-18.05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роектен имот № 22469.34.921 /образуван от ПИ № 22469.34.645-АОС № 18903/2022г./, с площ от 4,1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нива, находящ се в землището на с. Долни Окол, общ. Самоков, обл. София, при съседи: проектен имот № 22469.34.645, съгласно скица-проект № 15-536962-18.05.2022г. от Агенция по кадастър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5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50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7.10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1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/>
          <w:bCs/>
          <w:color w:val="000000"/>
          <w:sz w:val="26"/>
          <w:szCs w:val="26"/>
        </w:rPr>
        <w:t>По докладна записка изх. № 5800-35 / 08.09.2022г. от Владимир Георгиев – Кмет на Община Самоков</w:t>
      </w:r>
      <w:r>
        <w:rPr>
          <w:rFonts w:eastAsia="Calibri"/>
          <w:bCs/>
          <w:color w:val="000000"/>
          <w:sz w:val="26"/>
          <w:szCs w:val="26"/>
        </w:rPr>
        <w:t>, </w:t>
      </w:r>
      <w:r>
        <w:rPr>
          <w:rFonts w:eastAsia="Calibri"/>
          <w:sz w:val="26"/>
          <w:szCs w:val="26"/>
        </w:rPr>
        <w:t xml:space="preserve">относно предоставяне за възстановяване на наследниците на Параскева Божилова Попмихайлова на поземлен имот </w:t>
      </w:r>
      <w:r>
        <w:rPr>
          <w:rFonts w:eastAsia="Calibri"/>
          <w:b/>
          <w:sz w:val="26"/>
          <w:szCs w:val="26"/>
        </w:rPr>
        <w:t xml:space="preserve">№ 22469.12.11 </w:t>
      </w:r>
      <w:r>
        <w:rPr>
          <w:rFonts w:eastAsia="Calibri"/>
          <w:sz w:val="26"/>
          <w:szCs w:val="26"/>
        </w:rPr>
        <w:t>и проектен имот</w:t>
      </w:r>
      <w:r>
        <w:rPr>
          <w:rFonts w:eastAsia="Calibri"/>
          <w:b/>
          <w:sz w:val="26"/>
          <w:szCs w:val="26"/>
        </w:rPr>
        <w:t xml:space="preserve"> 22469.21.17</w:t>
      </w:r>
      <w:r>
        <w:rPr>
          <w:rFonts w:eastAsia="Calibri"/>
          <w:sz w:val="26"/>
          <w:szCs w:val="26"/>
        </w:rPr>
        <w:t xml:space="preserve"> /попадащ в имот кад.№ 22469.21.12/, находящи се  в землището на с. Долни О</w:t>
      </w:r>
      <w:r>
        <w:rPr>
          <w:rFonts w:eastAsia="Calibri"/>
          <w:sz w:val="26"/>
          <w:szCs w:val="26"/>
          <w:lang w:val="bg-BG"/>
        </w:rPr>
        <w:t>кол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</w:t>
      </w:r>
      <w:r>
        <w:rPr>
          <w:rFonts w:eastAsia="Calibri"/>
          <w:sz w:val="26"/>
          <w:szCs w:val="26"/>
        </w:rPr>
        <w:t>чл.21, ал.1, т.8 от ЗМСМА, чл.8, ал.1 от ЗОС, § 27, ал.2, т.1 от ПЗР на ЗСПЗЗ и чл.45ж, ал.2 от ППЗСПЗЗ</w:t>
      </w:r>
    </w:p>
    <w:p>
      <w:pPr>
        <w:pStyle w:val="Normal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6"/>
          <w:szCs w:val="26"/>
        </w:rPr>
        <w:t>1.  ОбС-Самоков предоставя за възстановяване на наследниците на Параскева Божилова Попмихайлова следните общински недвижими имоти, находящи се в землището на с. Долни Окол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 Поземлен имот № 22469.12.11 /АОС № 13607/2015г./, с площ от 5,064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нива, IX-категория, находящ се в местността “Гробо”, землището на с. Долни Окол, общ. Самоков, обл. София, при съседи: поземлени имоти с №№ 22469.13.276, 22469.12.12, 22469.75.298, 22469.12.16 и 22469.12.10, съгласно скица № 15-471718-03.05.2022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 Проектен имот № 22469.21.17 /образуван от ПИ № 22469.21.12-АОС № 13152/2014г./, с площ от 2,000 дка, трайно предназначение на територията</w:t>
      </w:r>
      <w:r>
        <w:rPr>
          <w:sz w:val="26"/>
          <w:szCs w:val="26"/>
          <w:lang w:val="ru-RU"/>
        </w:rPr>
        <w:t xml:space="preserve">: </w:t>
      </w:r>
      <w:r>
        <w:rPr>
          <w:sz w:val="26"/>
          <w:szCs w:val="26"/>
        </w:rPr>
        <w:t>земеделска, начин на трайно ползван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ливада, находящ се в землището на с. Долни Окол, общ. Самоков, обл. София, при съседи: поземлени имоти с №№ 22469.105.394, 22469.76.139 и проектен имот № 22469.21.16, съгласно скица-проект № 15-471693-03.05.2022г. от Агенция по кадастър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5, против 0, въздържал се 1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15 / 12.09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 постъпило заявление вх. № Г-115 / 05.07.2022г. от Данаил Иванов Попов, отн</w:t>
      </w:r>
      <w:r>
        <w:rPr>
          <w:rFonts w:eastAsia="Garamond" w:cs="Garamond"/>
          <w:bCs/>
          <w:iCs/>
          <w:sz w:val="28"/>
          <w:szCs w:val="28"/>
        </w:rPr>
        <w:t xml:space="preserve">осно </w:t>
      </w:r>
      <w:r>
        <w:rPr>
          <w:rFonts w:eastAsia="Calibri"/>
          <w:sz w:val="28"/>
          <w:szCs w:val="28"/>
        </w:rPr>
        <w:t>разрешаване изработване на ПУП – ПП за трасе на „Подземна електрическа кабелна линия средно напрежение 20 kw за захранване на нов трафопост в ПИ № 15285.14.562, в м.“Алиница“, в землището на с.Говедарци“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 и чл. 124а ал.1 и чл.124б, ал.1 от ЗУТ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62" w:right="40" w:firstLine="505"/>
        <w:jc w:val="both"/>
        <w:rPr>
          <w:rFonts w:eastAsia="Garamond"/>
          <w:bCs/>
          <w:iCs/>
          <w:color w:val="000000"/>
          <w:sz w:val="28"/>
          <w:szCs w:val="28"/>
          <w:lang w:val="en-US"/>
        </w:rPr>
      </w:pPr>
      <w:r>
        <w:rPr>
          <w:rFonts w:eastAsia="Garamond"/>
          <w:bCs/>
          <w:iCs/>
          <w:color w:val="000000"/>
          <w:sz w:val="28"/>
          <w:szCs w:val="28"/>
          <w:lang w:val="en-US"/>
        </w:rPr>
        <w:t>Общински съвет – Самоков одобрява представеното задание по чл.125 от ЗУТ и разрешава</w:t>
      </w:r>
      <w:r>
        <w:rPr>
          <w:rFonts w:eastAsia="Calibri"/>
          <w:sz w:val="28"/>
          <w:szCs w:val="28"/>
        </w:rPr>
        <w:t xml:space="preserve"> изработване на ПУП – парцеларен план за трасе на „Подземна електрическа кабелна линия средно напрежение 20 kw за захранване на нов трафопост в ПИ № 15285.14.562, в м.“Алиница“, в землището на с.Говедарци“.</w:t>
      </w:r>
    </w:p>
    <w:p>
      <w:pPr>
        <w:pStyle w:val="Normal"/>
        <w:jc w:val="both"/>
        <w:rPr>
          <w:rFonts w:eastAsia="Garamond"/>
          <w:bCs/>
          <w:iCs/>
          <w:color w:val="000000"/>
          <w:sz w:val="28"/>
          <w:szCs w:val="28"/>
          <w:lang w:val="bg-BG"/>
        </w:rPr>
      </w:pPr>
      <w:r>
        <w:rPr>
          <w:rFonts w:eastAsia="Garamond"/>
          <w:bCs/>
          <w:i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Fonts w:eastAsia="Calibri"/>
          <w:b/>
          <w:bCs/>
          <w:color w:val="000000"/>
          <w:sz w:val="28"/>
          <w:szCs w:val="28"/>
        </w:rPr>
        <w:t>По писмо изх.№ 9400-1667 / 15.08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във връзка с  постъпило заявление вх.№ 9400.1667/06.07.2022г. от Росица Валентинова Денчева от гр.София, относно учредяване право на преминаване и постоянен достъп през ПИ № 03441.3.375, по кадастралната карта на с.Бели Искъ</w:t>
      </w:r>
      <w:r>
        <w:rPr>
          <w:rFonts w:eastAsia="Calibri"/>
          <w:sz w:val="28"/>
          <w:szCs w:val="28"/>
          <w:lang w:val="bg-BG"/>
        </w:rPr>
        <w:t>р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 т.11 от ЗМСМА и чл.192, ал.5 и чл.193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exact" w:line="322"/>
        <w:ind w:left="14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дава съгласие за учредяване право на преминаване и постоянен достъп през ПИ № 03441.3.375 – общинска собственост, с цел обслужване на ПИ № 03441.697, по кадастралната карта на с.Бели Искъ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65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7.10.2022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41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4"/>
          <w:szCs w:val="24"/>
        </w:rPr>
        <w:t>По докладна записка изх.№ Г-90 / 16.09.2022г. от Владимир Георгиев – кмет на Община Самоков</w:t>
      </w:r>
      <w:r>
        <w:rPr>
          <w:rFonts w:eastAsia="Calibri"/>
          <w:bCs/>
          <w:color w:val="000000"/>
          <w:sz w:val="24"/>
          <w:szCs w:val="24"/>
        </w:rPr>
        <w:t>, във връзка с постъпило з</w:t>
      </w:r>
      <w:r>
        <w:rPr>
          <w:rFonts w:eastAsia="Garamond"/>
          <w:bCs/>
          <w:iCs/>
          <w:color w:val="000000"/>
          <w:sz w:val="24"/>
          <w:szCs w:val="24"/>
          <w:lang w:val="en-US"/>
        </w:rPr>
        <w:t>аявление с вх. N° ТС-Г-90/09.09.2022г. от „Соколец-Боровец“ АД, относно разрешаване и</w:t>
      </w:r>
      <w:r>
        <w:rPr>
          <w:rFonts w:eastAsia="Arial Unicode MS"/>
          <w:color w:val="000000"/>
          <w:sz w:val="24"/>
          <w:szCs w:val="24"/>
          <w:lang w:val="en-US"/>
        </w:rPr>
        <w:t>зработване на проект за подробен устройствен план – план- извадка по чл. 133, ал.1, ал.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и ПУП - изменение на плана за регулация и застрояване и работен устройствен план на поземлен имот с идентификатор № 65231.918.169 в кв. 5 по плана на к.к. Боровец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>чл. 21 ал.1 т.11 от ЗМСМА и чл. 124а ал.1 и чл.124б, ал.1 от З</w:t>
      </w:r>
      <w:r>
        <w:rPr>
          <w:rFonts w:eastAsia="Calibri"/>
          <w:sz w:val="24"/>
          <w:szCs w:val="24"/>
          <w:lang w:val="bg-BG"/>
        </w:rPr>
        <w:t>УТ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exact" w:line="312" w:before="0" w:after="298"/>
        <w:ind w:left="20" w:right="20" w:firstLine="688"/>
        <w:jc w:val="both"/>
        <w:rPr/>
      </w:pPr>
      <w:r>
        <w:rPr>
          <w:rFonts w:eastAsia="Arial Unicode MS"/>
          <w:sz w:val="24"/>
          <w:szCs w:val="24"/>
        </w:rPr>
        <w:t xml:space="preserve">Общински съвет – Самоков </w:t>
      </w:r>
      <w:r>
        <w:rPr>
          <w:rFonts w:eastAsia="Garamond"/>
          <w:sz w:val="24"/>
          <w:szCs w:val="24"/>
          <w:lang w:val="en-US"/>
        </w:rPr>
        <w:t xml:space="preserve">одобрява представеното </w:t>
      </w:r>
      <w:r>
        <w:rPr>
          <w:rFonts w:eastAsia="Garamond"/>
          <w:bCs/>
          <w:color w:val="000000"/>
          <w:sz w:val="24"/>
          <w:szCs w:val="24"/>
          <w:lang w:val="en-US"/>
        </w:rPr>
        <w:t>задание</w:t>
      </w:r>
      <w:r>
        <w:rPr>
          <w:rFonts w:eastAsia="Garamond"/>
          <w:color w:val="000000"/>
          <w:sz w:val="24"/>
          <w:szCs w:val="24"/>
          <w:lang w:val="en-US"/>
        </w:rPr>
        <w:t xml:space="preserve"> и</w:t>
      </w:r>
      <w:r>
        <w:rPr>
          <w:rFonts w:eastAsia="Garamond"/>
          <w:bCs/>
          <w:color w:val="000000"/>
          <w:sz w:val="24"/>
          <w:szCs w:val="24"/>
          <w:lang w:val="en-US"/>
        </w:rPr>
        <w:t xml:space="preserve"> допуска изработването на подробен устройствен план - план-извадка по чл. 133 ал. 1, ал. 2 и ал. 4 от ЗУТ от съгласувания с Решение № 956 по протокол № 27 от 25.05.2017 г. на Общински съвет гр. Самоков окончателен проект за ПУП-план за улична регулация и обекти на публичната собственост и квартали на к.к. Боровец и подробен устройствен план - изменение на плана за регулация и застрояване на к.к. Боровец, одобрен със заповед № РД-14-02-251/1986 г. и работен устройствен план като се измени напречния профил на улица с о.т. 147- 145-146 от подробния устройствен план - ПУР, създават се нови УПИ I - за „Хотелски комплекс, спа център и конферентен център" и УПИ -</w:t>
      </w:r>
      <w:r>
        <w:rPr>
          <w:rFonts w:eastAsia="Garamond"/>
          <w:bCs/>
          <w:color w:val="000000"/>
          <w:sz w:val="24"/>
          <w:szCs w:val="24"/>
        </w:rPr>
        <w:t>II</w:t>
      </w:r>
      <w:r>
        <w:rPr>
          <w:rFonts w:eastAsia="Garamond"/>
          <w:bCs/>
          <w:color w:val="000000"/>
          <w:sz w:val="24"/>
          <w:szCs w:val="24"/>
          <w:lang w:val="en-US"/>
        </w:rPr>
        <w:t>-за „Озеленяване и фонтан" за ПИ № 65231.918.169 в кв. 6 по ПУП-ПУР на к.к. Боровец при устройствена зона - „Рекреационна устройствена зона за курорт и допълващи го дейности - Ок" с показатели: плътност на застрояване - до 25%, коефициент на интензивност – до 1.0, минимална озеленена площ - 50 %, височина на застрояване – до 15 м /до 5 етажа/ съгласно представеното мотивирано предложение към техническото задание.</w:t>
      </w:r>
    </w:p>
    <w:p>
      <w:pPr>
        <w:pStyle w:val="Normal"/>
        <w:jc w:val="both"/>
        <w:rPr>
          <w:rFonts w:eastAsia="Garamond"/>
          <w:bCs/>
          <w:color w:val="000000"/>
          <w:sz w:val="24"/>
          <w:szCs w:val="24"/>
          <w:lang w:val="en-US"/>
        </w:rPr>
      </w:pPr>
      <w:r>
        <w:rPr>
          <w:rFonts w:eastAsia="Garamond"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60" w:firstLine="680"/>
        <w:jc w:val="both"/>
        <w:rPr>
          <w:rFonts w:eastAsia="Calibri"/>
          <w:b/>
          <w:b/>
          <w:color w:val="000000"/>
          <w:sz w:val="28"/>
          <w:szCs w:val="28"/>
          <w:lang w:val="bg-BG"/>
        </w:rPr>
      </w:pPr>
      <w:r>
        <w:rPr>
          <w:rFonts w:eastAsia="Calibri"/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Calibri"/>
          <w:b/>
          <w:color w:val="000000"/>
          <w:sz w:val="28"/>
          <w:szCs w:val="28"/>
          <w:lang w:val="bg-BG"/>
        </w:rPr>
        <w:t>По д</w:t>
      </w:r>
      <w:r>
        <w:rPr>
          <w:rFonts w:eastAsia="Calibri"/>
          <w:b/>
          <w:color w:val="000000"/>
          <w:sz w:val="28"/>
          <w:szCs w:val="28"/>
        </w:rPr>
        <w:t>окладна записка изх.№ Г-43 / 12.09.2022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>, във връзка с постъпило з</w:t>
      </w:r>
      <w:r>
        <w:rPr>
          <w:rFonts w:eastAsia="Calibri"/>
          <w:bCs/>
          <w:sz w:val="28"/>
          <w:szCs w:val="28"/>
        </w:rPr>
        <w:t xml:space="preserve">аявление </w:t>
      </w:r>
      <w:r>
        <w:rPr>
          <w:rFonts w:eastAsia="Garamond"/>
          <w:bCs/>
          <w:iCs/>
          <w:color w:val="000000"/>
          <w:sz w:val="28"/>
          <w:szCs w:val="28"/>
          <w:lang w:val="en-US"/>
        </w:rPr>
        <w:t>с вх. № Г-43/26.07.2022г. от Андон Георгиев Янев, относно р</w:t>
      </w:r>
      <w:r>
        <w:rPr>
          <w:rFonts w:eastAsia="Arial Unicode MS"/>
          <w:color w:val="000000"/>
          <w:sz w:val="28"/>
          <w:szCs w:val="28"/>
          <w:lang w:val="en-US"/>
        </w:rPr>
        <w:t>азрешаване изработване на проект за подробен устройствен план - изменение на плана за регулация на</w:t>
      </w:r>
      <w:r>
        <w:rPr>
          <w:rFonts w:eastAsia="Garamond"/>
          <w:smallCaps/>
          <w:color w:val="000000"/>
          <w:sz w:val="28"/>
          <w:szCs w:val="28"/>
          <w:lang w:val="en-US"/>
        </w:rPr>
        <w:t xml:space="preserve"> УПИ VII, ПИ № 65231.916.449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в кв.</w:t>
      </w:r>
      <w:r>
        <w:rPr>
          <w:rFonts w:eastAsia="Garamond"/>
          <w:smallCaps/>
          <w:color w:val="000000"/>
          <w:sz w:val="28"/>
          <w:szCs w:val="28"/>
          <w:lang w:val="en-US"/>
        </w:rPr>
        <w:t xml:space="preserve"> 167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о плана на гр. Самоков по съществуващи имотни граници съгласно одобрената със заповед № РД-18- </w:t>
      </w:r>
      <w:r>
        <w:rPr>
          <w:rFonts w:eastAsia="Garamond"/>
          <w:smallCaps/>
          <w:color w:val="000000"/>
          <w:sz w:val="28"/>
          <w:szCs w:val="28"/>
          <w:lang w:val="en-US"/>
        </w:rPr>
        <w:t>3/27.01.2005</w:t>
      </w:r>
      <w:r>
        <w:rPr>
          <w:rFonts w:eastAsia="Arial Unicode MS"/>
          <w:color w:val="000000"/>
          <w:sz w:val="28"/>
          <w:szCs w:val="28"/>
          <w:lang w:val="en-US"/>
        </w:rPr>
        <w:t>г. кадастрална карта на гр. Самоков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val="bg-BG"/>
        </w:rPr>
      </w:pPr>
      <w:r>
        <w:rPr>
          <w:rFonts w:eastAsia="Arial Unicode MS"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21, ал.1, т.11 от ЗМСМА и чл.134, ал.2, т.2 и чл.135 от ЗУТ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40" w:firstLine="567"/>
        <w:jc w:val="both"/>
        <w:rPr>
          <w:rFonts w:eastAsia="Arial Unicode MS"/>
          <w:b/>
          <w:b/>
          <w:bCs/>
          <w:color w:val="000000"/>
          <w:sz w:val="28"/>
          <w:szCs w:val="28"/>
          <w:lang w:val="en-US"/>
        </w:rPr>
      </w:pPr>
      <w:r>
        <w:rPr>
          <w:rFonts w:eastAsia="Garamond"/>
          <w:sz w:val="28"/>
          <w:szCs w:val="28"/>
          <w:lang w:val="en-US"/>
        </w:rPr>
        <w:t>Общински съвет – Самоков дава съгласие за изработване на ПУП-изменение на плана за регулация на УПИ VII, ПИ № 65231.916.449 в кв. 167 по плана на гр. Самоков по съществуващи имотни граници съгласно одобрената кадастрална карта на гр. Самоков по отношение на УПИ VI, ПИ № 65231.916.447, ПИ № 65231.917.448, УПИ VIII, ПИ № 65231.916.450, асфалтирана а</w:t>
      </w:r>
      <w:r>
        <w:rPr>
          <w:rFonts w:eastAsia="Arial Unicode MS"/>
          <w:color w:val="000000"/>
          <w:sz w:val="28"/>
          <w:szCs w:val="28"/>
          <w:lang w:val="en-US"/>
        </w:rPr>
        <w:t>лея и края на регулацията съгласно представената скица-предложение за изменението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/>
          <w:b/>
          <w:b/>
          <w:bCs/>
          <w:color w:val="000000"/>
          <w:sz w:val="28"/>
          <w:szCs w:val="28"/>
          <w:lang w:val="bg-BG"/>
        </w:rPr>
      </w:pPr>
      <w:r>
        <w:rPr>
          <w:rFonts w:eastAsia="Arial Unicode MS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/>
          <w:color w:val="000000"/>
          <w:sz w:val="28"/>
          <w:szCs w:val="28"/>
        </w:rPr>
        <w:t>По докладна записка изх.№ Г-130 / 09.09.2022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>, във връзка с п</w:t>
      </w:r>
      <w:r>
        <w:rPr>
          <w:rFonts w:eastAsia="Calibri"/>
          <w:bCs/>
          <w:sz w:val="28"/>
          <w:szCs w:val="28"/>
        </w:rPr>
        <w:t>одадено заявление вх.№УТ-Г-130/09.08.2022г. от Еленка Богданова Авджийска, относно разрешаване изработването на проект за подробен устройствен план – план за застрояване на поземлен имот с идентификатор 03767.15.163 в местност „Малия лаг”, землище с.Белчин, община Самоко</w:t>
      </w:r>
      <w:r>
        <w:rPr>
          <w:rFonts w:eastAsia="Calibri"/>
          <w:bCs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21, ал.1, т.11 от ЗМСМА, във връзка с чл.124а ал.1 и чл.124б ал.1 от ЗУ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Garamond"/>
          <w:sz w:val="28"/>
          <w:szCs w:val="28"/>
          <w:lang w:val="en-US"/>
        </w:rPr>
        <w:t xml:space="preserve">Общински съвет – Самоков </w:t>
      </w:r>
      <w:r>
        <w:rPr>
          <w:sz w:val="28"/>
          <w:szCs w:val="28"/>
        </w:rPr>
        <w:t>одобрява представеното задание и разрешава изработването на проект за Подробен устройствен план-план за застрояване на поземлен имот с идентификатор 03767.15.163 в местност „Малия лаг”, землище с.Белчин, община Самоков, като се извърши промяна предназначението на земята и се обособи  поземлен имот за рекреационна устройствена зона - вилна зона /Ов/ за изграждане на вилна сграда при следните показатели на застрояване: плътност на застрояване – до 40%; интензивност на застрояване – до 0,8; минимална озеленена площ – мин.50%, височина на сградите – до 7 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>По докладна записка изх.№ Г-108 / 05.09.2022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във връзка с постъпило заявление вх.№УТ-Г-108/17.06.2022г. от Драгомир Стефанов Драганов, относно разрешаване изработването на Подробен устройствен план – изменение плана за регулация на УПИ ХХІ, ПИ № 23039.11.189 в кв.37 по плана на с.Доспей, община Самоков, като към УПИ ХХІ се присъедини част от терен за озеленяване, който на място не е реализиран и се уеднаквят регулационните му граници с имотните грани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</w:rPr>
        <w:t>чл.21, ал.1,т.11 от ЗМСМА във връзка с чл.5, ал.1 и чл.134 ал.2 т.6 от ЗУТ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20" w:firstLine="720"/>
        <w:jc w:val="both"/>
        <w:rPr/>
      </w:pPr>
      <w:r>
        <w:rPr>
          <w:rFonts w:eastAsia="Calibri"/>
          <w:sz w:val="28"/>
          <w:szCs w:val="28"/>
        </w:rPr>
        <w:t xml:space="preserve">Общински съвет – Самоков дава </w:t>
      </w:r>
      <w:r>
        <w:rPr>
          <w:sz w:val="28"/>
          <w:szCs w:val="28"/>
        </w:rPr>
        <w:t>съгласие за изработване на Подробен устройствен план - изменение плана за регулация на УПИ ХХІ, ПИ №23039.11.189 в кв.37 по плана на с.Доспей, община Самоков, като към УПИ ХХІ се присъедини част от терен за озеленяване и регулационните му граници се уеднаквят с имотните граници от одобрената кадастрална карта съгласно скица предложение за изменение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/>
          <w:color w:val="000000"/>
          <w:sz w:val="28"/>
          <w:szCs w:val="28"/>
        </w:rPr>
        <w:t>По докладна записка изх.№ Г-70 / 16.09.2022г. от Владимир Георгиев – кмет на Община Самоков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>във връзка с постъпило заявление вх.№УТ-Г-70/16.06.2022г. Илка Асенова Шишоева и Лидия Асенова Маринова, относно разрешаване изработването на проект за подробен устройствен план – изменение на плана за регулация на квартали 42 и 44  по плана на Рельово, община Самоко</w:t>
      </w:r>
      <w:r>
        <w:rPr>
          <w:rFonts w:eastAsia="Calibri"/>
          <w:bCs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rFonts w:eastAsia="Calibri"/>
          <w:bCs/>
          <w:sz w:val="28"/>
          <w:szCs w:val="28"/>
        </w:rPr>
        <w:t>чл.21, ал.1, т.11 от ЗМСМА, чл.124а ал.1, чл.135 от ЗУТ, във връзка с чл.134 ал.2 т.2 от ЗУТ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rFonts w:ascii="Tahoma" w:hAnsi="Tahoma" w:cs="Tahoma"/>
          <w:b/>
          <w:b/>
          <w:bCs/>
          <w:sz w:val="28"/>
          <w:szCs w:val="28"/>
          <w:lang w:val="bg-BG"/>
        </w:rPr>
      </w:pPr>
      <w:r>
        <w:rPr>
          <w:rFonts w:cs="Tahoma" w:ascii="Tahoma" w:hAnsi="Tahoma"/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>
          <w:rFonts w:ascii="Tahoma" w:hAnsi="Tahoma" w:cs="Tahoma"/>
          <w:sz w:val="28"/>
          <w:szCs w:val="28"/>
          <w:lang w:val="bg-BG"/>
        </w:rPr>
      </w:pPr>
      <w:r>
        <w:rPr>
          <w:rFonts w:cs="Tahoma" w:ascii="Tahoma" w:hAnsi="Tahoma"/>
          <w:sz w:val="28"/>
          <w:szCs w:val="28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 w:val="28"/>
          <w:szCs w:val="28"/>
        </w:rPr>
        <w:t xml:space="preserve">Общински съвет – Самоков </w:t>
      </w:r>
      <w:r>
        <w:rPr>
          <w:sz w:val="28"/>
          <w:szCs w:val="28"/>
        </w:rPr>
        <w:t>разрешава изработването на проект за Подробен устройствен план - изменение на плана за регулация на кв.42 и кв.44 по плана на с.Рельово, като се премахва част от улица с.от.32-37 до нова о.т.32а, създава се нов УПИ ХІІ в кв.44 за имот пл.№632 и се изменя регулацията на УПИ ІІ-508, УПИ ІІІ-508 и УПИ ІV-508 в кв.42 и УПИ VІІ-508, УПИ VІІІ-508 и ІV-506 в кв.44 съгласно приложената скиц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58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7.10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1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iCs/>
          <w:color w:val="000000"/>
          <w:sz w:val="26"/>
          <w:szCs w:val="26"/>
          <w:lang w:val="bg-BG"/>
        </w:rPr>
      </w:pPr>
      <w:r>
        <w:rPr>
          <w:b/>
          <w:bCs/>
          <w:iCs/>
          <w:color w:val="000000"/>
          <w:sz w:val="26"/>
          <w:szCs w:val="26"/>
          <w:lang w:val="en-US"/>
        </w:rPr>
        <w:t>По докладна записка изх.№</w:t>
      </w:r>
      <w:r>
        <w:rPr>
          <w:b/>
          <w:bCs/>
          <w:iCs/>
          <w:color w:val="000000"/>
          <w:sz w:val="26"/>
          <w:szCs w:val="26"/>
        </w:rPr>
        <w:t xml:space="preserve"> ПУП-34 / 14.09.2</w:t>
      </w:r>
      <w:r>
        <w:rPr>
          <w:b/>
          <w:bCs/>
          <w:iCs/>
          <w:color w:val="000000"/>
          <w:sz w:val="26"/>
          <w:szCs w:val="26"/>
          <w:lang w:val="en-US"/>
        </w:rPr>
        <w:t>022г. от Владимир Георгиев – кмет на Община Самоков</w:t>
      </w:r>
      <w:r>
        <w:rPr>
          <w:bCs/>
          <w:iCs/>
          <w:color w:val="000000"/>
          <w:sz w:val="26"/>
          <w:szCs w:val="26"/>
          <w:lang w:val="en-US"/>
        </w:rPr>
        <w:t xml:space="preserve">, </w:t>
      </w:r>
      <w:r>
        <w:rPr>
          <w:bCs/>
          <w:iCs/>
          <w:color w:val="000000"/>
          <w:sz w:val="26"/>
          <w:szCs w:val="26"/>
        </w:rPr>
        <w:t>във връзка с постъпило з</w:t>
      </w:r>
      <w:r>
        <w:rPr>
          <w:iCs/>
          <w:color w:val="000000"/>
          <w:sz w:val="26"/>
          <w:szCs w:val="26"/>
        </w:rPr>
        <w:t>аявление вх.№</w:t>
      </w:r>
      <w:r>
        <w:rPr>
          <w:iCs/>
          <w:color w:val="000000"/>
          <w:sz w:val="26"/>
          <w:szCs w:val="26"/>
          <w:lang w:val="bg-BG"/>
        </w:rPr>
        <w:t xml:space="preserve"> </w:t>
      </w:r>
      <w:r>
        <w:rPr>
          <w:iCs/>
          <w:color w:val="000000"/>
          <w:sz w:val="26"/>
          <w:szCs w:val="26"/>
        </w:rPr>
        <w:t>ПУП-</w:t>
      </w:r>
      <w:r>
        <w:rPr>
          <w:iCs/>
          <w:color w:val="000000"/>
          <w:sz w:val="26"/>
          <w:szCs w:val="26"/>
          <w:lang w:val="en-US"/>
        </w:rPr>
        <w:t>34</w:t>
      </w:r>
      <w:r>
        <w:rPr>
          <w:iCs/>
          <w:color w:val="000000"/>
          <w:sz w:val="26"/>
          <w:szCs w:val="26"/>
        </w:rPr>
        <w:t>/</w:t>
      </w:r>
      <w:r>
        <w:rPr>
          <w:iCs/>
          <w:color w:val="000000"/>
          <w:sz w:val="26"/>
          <w:szCs w:val="26"/>
          <w:lang w:val="en-US"/>
        </w:rPr>
        <w:t>17</w:t>
      </w:r>
      <w:r>
        <w:rPr>
          <w:iCs/>
          <w:color w:val="000000"/>
          <w:sz w:val="26"/>
          <w:szCs w:val="26"/>
        </w:rPr>
        <w:t>.03.2022г. от ДЗЗ</w:t>
      </w:r>
      <w:r>
        <w:rPr>
          <w:iCs/>
          <w:color w:val="000000"/>
          <w:sz w:val="26"/>
          <w:szCs w:val="26"/>
          <w:lang w:val="bg-BG"/>
        </w:rPr>
        <w:t xml:space="preserve">Д </w:t>
      </w:r>
      <w:r>
        <w:rPr>
          <w:iCs/>
          <w:color w:val="000000"/>
          <w:sz w:val="26"/>
          <w:szCs w:val="26"/>
        </w:rPr>
        <w:t>”КОНСОРЦИУМ УРБАН ГРУП”, относно одобрение на Подробен устройствен план – изменение на плана за регулация и застрояване на кв.22 и кв.24 по плана на к.к.Белчин бани, община Самоков</w:t>
      </w:r>
    </w:p>
    <w:p>
      <w:pPr>
        <w:pStyle w:val="Normal"/>
        <w:jc w:val="both"/>
        <w:rPr>
          <w:iCs/>
          <w:color w:val="000000"/>
          <w:sz w:val="26"/>
          <w:szCs w:val="26"/>
          <w:lang w:val="bg-BG"/>
        </w:rPr>
      </w:pPr>
      <w:r>
        <w:rPr>
          <w:i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за решени</w:t>
      </w:r>
      <w:r>
        <w:rPr>
          <w:b/>
          <w:bCs/>
          <w:sz w:val="26"/>
          <w:szCs w:val="26"/>
          <w:lang w:val="bg-BG"/>
        </w:rPr>
        <w:t>е:</w:t>
      </w:r>
      <w:r>
        <w:rPr>
          <w:sz w:val="26"/>
          <w:szCs w:val="26"/>
        </w:rPr>
        <w:t> </w:t>
      </w:r>
      <w:r>
        <w:rPr>
          <w:iCs/>
          <w:color w:val="000000"/>
          <w:sz w:val="26"/>
          <w:szCs w:val="26"/>
          <w:lang w:val="ru-RU"/>
        </w:rPr>
        <w:t>чл.21, ал.1, т.11 от ЗМСМА и чл.129 ал.1  от ЗУТ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Общински съвет гр. Самоков о</w:t>
      </w:r>
      <w:r>
        <w:rPr>
          <w:sz w:val="26"/>
          <w:szCs w:val="26"/>
        </w:rPr>
        <w:t xml:space="preserve">добрява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робен устройствен план - изменение на плана за регулация на част от кв.22 и кв.24 по плана на к.к.Белчин бани, община Самоков. Прокарване на нова улица с о.т.84-85-97.Образуване на нови УПИ VІІ-281, УПИ VІІІ-348, ІХ-275, Х-276 и ХІ-280 в кв.22 с отреждане „за жилищно строителство. Образуване на нови УПИ ІV-289, УПИ V-279, УПИ VІ-278, УПИ VІІ-282, УПИ ІХ-288 и УПИ Х-281 в кв.24 с отреждане „за вилно строителство”. Изменението е съгласно зелени букви, цифри, линии и щрихи на приложения проек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ен устройствен план – изменение на плана за застрояване, като за новообразувани УПИ VІІ-281, УПИ VІІІ-348, ІХ-275, Х-276 и ХІ-280 в кв.22 по плана на к.к.Белчин бани се обособява жилищна устройствена зона-/Жм/ при следните параметри на застрояване: плътност на застрояване – до 40%; интензивност на застрояване – до 1,2; минимална озеленена площ – мин.50%, височина на сградите – до 10 м. За новообразувани УПИ ІV-289, УПИ V-279, УПИ VІ-278, УПИ VІІ-282, УПИ ІХ-288 и УПИ Х-281 в кв.24 по плана на к.к.Белчин бани се обособява рекреационна устройствена зона за вилен отдих -/Ов/ при следните параметри на застрояване: плътност на застрояване – до 40%; интензивност на застрояване – до 0,8; минимална озеленена площ – мин.50%, височина на сградите – до 7 м. .Изменението е  съгласно приложения проект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3, против 0, въздържал се 1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Р</w:t>
      </w:r>
      <w:r>
        <w:rPr>
          <w:sz w:val="26"/>
          <w:szCs w:val="26"/>
        </w:rPr>
        <w:t>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5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По докладна записка изх.№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0800-110 / 18.10.2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022г. от Владимир Георгиев – кмет на Община Самоко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носно разрешаване изработване на ПУП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сн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е за решение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чл.21 ал.1 т.11 от ЗМСМА, чл.5 ал.1 и чл.134 ал.1 т.2 от ЗУТ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left="40" w:firstLine="527"/>
        <w:jc w:val="both"/>
        <w:rPr/>
      </w:pPr>
      <w:r>
        <w:rPr>
          <w:rFonts w:eastAsia="Tahoma"/>
          <w:sz w:val="28"/>
          <w:szCs w:val="28"/>
          <w:lang w:val="en-US"/>
        </w:rPr>
        <w:t xml:space="preserve">Общински съвет Самоков дава съгласие за издаване на Заповед от Кмета на Община Самоков по чл.135 от ЗУТ за изработване на ПУП-изменение на Плана за регулация и застрояване на УПИ-парцел Ш-за „училище“ в кв.19 по регулационния план на с.Райово с цел промяна отреждането на парцел </w:t>
      </w:r>
      <w:r>
        <w:rPr>
          <w:rFonts w:eastAsia="Tahoma"/>
          <w:sz w:val="28"/>
          <w:szCs w:val="28"/>
        </w:rPr>
        <w:t>III–</w:t>
      </w:r>
      <w:r>
        <w:rPr>
          <w:rFonts w:eastAsia="Tahoma"/>
          <w:sz w:val="28"/>
          <w:szCs w:val="28"/>
          <w:lang w:val="en-US"/>
        </w:rPr>
        <w:t xml:space="preserve">за „училище“ в кв.19 в УПИ-парцел </w:t>
      </w:r>
      <w:r>
        <w:rPr>
          <w:rFonts w:eastAsia="Tahoma"/>
          <w:sz w:val="28"/>
          <w:szCs w:val="28"/>
        </w:rPr>
        <w:t>III</w:t>
      </w:r>
      <w:r>
        <w:rPr>
          <w:rFonts w:eastAsia="Tahoma"/>
          <w:sz w:val="28"/>
          <w:szCs w:val="28"/>
          <w:lang w:val="en-US"/>
        </w:rPr>
        <w:t xml:space="preserve">-за „административно, здравно, образователно и обществено </w:t>
      </w:r>
      <w:r>
        <w:rPr>
          <w:rFonts w:eastAsia="Arial Unicode MS"/>
          <w:color w:val="000000"/>
          <w:sz w:val="28"/>
          <w:szCs w:val="28"/>
          <w:lang w:val="en-US"/>
        </w:rPr>
        <w:t>обслужване" в кв.19 по плана на с.Райово.</w:t>
      </w:r>
    </w:p>
    <w:p>
      <w:pPr>
        <w:pStyle w:val="Normal"/>
        <w:jc w:val="both"/>
        <w:rPr>
          <w:rFonts w:eastAsia="Arial Unicode MS"/>
          <w:bCs/>
          <w:color w:val="000000"/>
          <w:sz w:val="28"/>
          <w:szCs w:val="28"/>
          <w:lang w:val="bg-BG"/>
        </w:rPr>
      </w:pPr>
      <w:r>
        <w:rPr>
          <w:rFonts w:eastAsia="Arial Unicode MS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3, против 0, въздържал се 1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>16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Cs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По докладна записка изх.№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2600-780 / 21.08.2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021г. от Владимир Георгиев – кмет на Община Самоко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носно разделяне на поземлени имоти с № 61922.140.4 и № 61922.142.1, находящи се в землището на с.Райово, з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явление вх.№ 2600-780 от 16.08.2022г. от „Хелифлайт“ ЕО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bg-BG"/>
        </w:rPr>
        <w:t>Д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Cs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Осн</w:t>
      </w:r>
      <w:r>
        <w:rPr>
          <w:rFonts w:cs="Times New Roman" w:ascii="Times New Roman" w:hAnsi="Times New Roman"/>
          <w:b/>
          <w:bCs/>
          <w:sz w:val="28"/>
          <w:szCs w:val="28"/>
        </w:rPr>
        <w:t>ование за решение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чл.21 ал.1 т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от ЗМСМА, ч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8,ал.1 от ЗОС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bg-BG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: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4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left="40" w:firstLine="527"/>
        <w:jc w:val="both"/>
        <w:rPr/>
      </w:pPr>
      <w:r>
        <w:rPr>
          <w:rFonts w:eastAsia="Tahoma"/>
          <w:sz w:val="28"/>
          <w:szCs w:val="28"/>
        </w:rPr>
        <w:t xml:space="preserve">1.Общински съвет Самоков дава съгласие за обособяване на 37261 кв.м.,съгласно скица проект за обособяване на проектен имот № </w:t>
      </w:r>
      <w:r>
        <w:rPr>
          <w:rFonts w:eastAsia="Calibri"/>
          <w:sz w:val="28"/>
          <w:szCs w:val="28"/>
        </w:rPr>
        <w:t>61922.140.8 от поземлен имот 61922.140.4, находящ се в землището на с.Райово, м.Герено, трайно предназначение на територията: земеделска, начин на трайно ползване – ливада, целия с площ от 180094 кв.м.-общинска собственост, съгласно АОС № 16396/13.08.2018г., вписан в Служба по вписванията-Самоков.</w:t>
      </w:r>
    </w:p>
    <w:p>
      <w:pPr>
        <w:pStyle w:val="Normal"/>
        <w:ind w:left="40" w:firstLine="527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Tahoma"/>
          <w:sz w:val="28"/>
          <w:szCs w:val="28"/>
        </w:rPr>
        <w:t xml:space="preserve"> Общински съвет Самоков дава съгласие за обособяване на 8759 кв.м.,съгласно скица проект за обособяване на проектен имот № </w:t>
      </w:r>
      <w:r>
        <w:rPr>
          <w:rFonts w:eastAsia="Calibri"/>
          <w:sz w:val="28"/>
          <w:szCs w:val="28"/>
        </w:rPr>
        <w:t>61922.142.12 от поземлен имот 61922.142.1, находящ се в землището на с.Райово, м.Абдишка, трайно предназначение на територията: земеделска, начин на трайно ползване-ливада, целия с площ от 14 799 кв.м.-общинска собственост, съгласно АОС № 15455/26.01.2017г., вписан в Служба по вписванията-Самок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3, против 0, въздържал се 1</w:t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6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7.10.2022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41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</w:rPr>
        <w:t>По докладна записка с изх.№ 0800-108 / 13.10.2022г. от Владимир Георгиев – Кмет на Община Самоков</w:t>
      </w:r>
      <w:r>
        <w:rPr>
          <w:bCs/>
          <w:color w:val="000000"/>
          <w:sz w:val="26"/>
          <w:szCs w:val="26"/>
        </w:rPr>
        <w:t>,</w:t>
      </w:r>
      <w:r>
        <w:rPr>
          <w:b/>
          <w:bCs/>
          <w:color w:val="000000"/>
          <w:sz w:val="26"/>
          <w:szCs w:val="26"/>
        </w:rPr>
        <w:t> </w:t>
      </w:r>
      <w:r>
        <w:rPr>
          <w:sz w:val="26"/>
          <w:szCs w:val="26"/>
        </w:rPr>
        <w:t>относно Кандидатстване на Община Самоков пред Фонд „Социална закрила” към  Министерство на труда и социалната политика с проектно предложение „</w:t>
      </w:r>
      <w:r>
        <w:rPr>
          <w:bCs/>
          <w:sz w:val="26"/>
          <w:szCs w:val="26"/>
        </w:rPr>
        <w:t>Закупуване на лекотоварен автомобил за разнос на храна за нуждите на Домашен социален патронаж в община Самоков</w:t>
      </w:r>
      <w:r>
        <w:rPr>
          <w:sz w:val="26"/>
          <w:szCs w:val="26"/>
        </w:rPr>
        <w:t>“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за решение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> ч</w:t>
      </w:r>
      <w:r>
        <w:rPr>
          <w:color w:val="000000"/>
          <w:sz w:val="26"/>
          <w:szCs w:val="26"/>
        </w:rPr>
        <w:t>л. 21, ал.1, т. 12 от ЗМСМА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bCs/>
          <w:sz w:val="26"/>
          <w:szCs w:val="26"/>
        </w:rPr>
        <w:t xml:space="preserve">Общински съвет – Самоков </w:t>
      </w:r>
      <w:r>
        <w:rPr>
          <w:sz w:val="26"/>
          <w:szCs w:val="26"/>
        </w:rPr>
        <w:t xml:space="preserve">Дава съгласие Община Самоков да кандидатства по </w:t>
      </w:r>
      <w:hyperlink r:id="rId2">
        <w:r>
          <w:rPr>
            <w:rStyle w:val="InternetLink"/>
            <w:color w:val="000000"/>
            <w:sz w:val="26"/>
            <w:szCs w:val="26"/>
            <w:shd w:fill="F7F7F5" w:val="clear"/>
          </w:rPr>
          <w:t>П</w:t>
        </w:r>
        <w:r>
          <w:rPr>
            <w:rStyle w:val="InternetLink"/>
            <w:color w:val="000000"/>
            <w:sz w:val="26"/>
            <w:szCs w:val="26"/>
            <w:shd w:fill="F7F7F5" w:val="clear"/>
            <w:lang w:val="en-AU"/>
          </w:rPr>
          <w:t xml:space="preserve">роцедура за набиране на проектни предложения за финансиране от </w:t>
        </w:r>
        <w:r>
          <w:rPr>
            <w:rStyle w:val="InternetLink"/>
            <w:color w:val="000000"/>
            <w:sz w:val="26"/>
            <w:szCs w:val="26"/>
            <w:shd w:fill="F7F7F5" w:val="clear"/>
          </w:rPr>
          <w:t>Ф</w:t>
        </w:r>
        <w:r>
          <w:rPr>
            <w:rStyle w:val="InternetLink"/>
            <w:color w:val="000000"/>
            <w:sz w:val="26"/>
            <w:szCs w:val="26"/>
            <w:shd w:fill="F7F7F5" w:val="clear"/>
            <w:lang w:val="en-AU"/>
          </w:rPr>
          <w:t>онд „Социална закрила“</w:t>
        </w:r>
      </w:hyperlink>
      <w:r>
        <w:rPr>
          <w:rFonts w:eastAsia="Calibri"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проектно предложение „</w:t>
      </w:r>
      <w:r>
        <w:rPr>
          <w:bCs/>
          <w:sz w:val="26"/>
          <w:szCs w:val="26"/>
        </w:rPr>
        <w:t>Закупуване на лекотоварен автомобил за разнос на храна за нуждите на Домашен социален патронаж в община Самоков</w:t>
      </w:r>
      <w:r>
        <w:rPr>
          <w:sz w:val="26"/>
          <w:szCs w:val="26"/>
        </w:rPr>
        <w:t>“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ва съгласие Община Самоков да съфинансира проекта със собствени бюджетни средства в размер на 10% (десет процента) от общия бюджет на проекта.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Дава съгласие община Самоков да заплати цялата сума при доставката на автомобила, като частта представляваща съфинансиране от Фонд „Социална закрила“ ще бъде възстановена след приемане на извършените дейности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Гарантира ползване на лекотоварния автомобил за разнос на храна за период не по-малко от 3 години след реализиране на проекта и до изтичане на гаранционния срок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  <w:lang w:val="bg-BG"/>
        </w:rPr>
      </w:pPr>
      <w:r>
        <w:rPr>
          <w:b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6"/>
          <w:szCs w:val="26"/>
          <w:lang w:val="bg-BG"/>
        </w:rPr>
        <w:t xml:space="preserve">    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</w:t>
      </w:r>
      <w:r>
        <w:rPr>
          <w:b/>
          <w:bCs/>
          <w:sz w:val="26"/>
          <w:szCs w:val="26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исмо с вх. № 7600-90 / 14.10.2022г. от Стоян Пашов, председател на Читалище-паметник „Отец Паисий 1859“, </w:t>
      </w:r>
      <w:r>
        <w:rPr>
          <w:rStyle w:val="StrongEmphasis"/>
          <w:b w:val="false"/>
          <w:color w:val="000000"/>
          <w:sz w:val="28"/>
          <w:szCs w:val="28"/>
        </w:rPr>
        <w:t>относно награждаване на дейци на културата по повод първи ноември – Ден на н</w:t>
      </w:r>
      <w:r>
        <w:rPr>
          <w:sz w:val="28"/>
          <w:szCs w:val="28"/>
        </w:rPr>
        <w:t>ародните будител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23 от ЗМСМА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по случай 1 ноември – Ден на народните будители, награждава с почетен знак </w:t>
      </w:r>
      <w:r>
        <w:rPr>
          <w:b/>
          <w:bCs/>
          <w:color w:val="000000"/>
          <w:sz w:val="28"/>
          <w:szCs w:val="28"/>
        </w:rPr>
        <w:t>„ЗЛАТЕН”</w:t>
      </w:r>
      <w:r>
        <w:rPr>
          <w:color w:val="000000"/>
          <w:sz w:val="28"/>
          <w:szCs w:val="28"/>
        </w:rPr>
        <w:t> на Община Самоков Вокално инструментален състав „</w:t>
      </w:r>
      <w:r>
        <w:rPr>
          <w:i/>
          <w:color w:val="000000"/>
          <w:sz w:val="28"/>
          <w:szCs w:val="28"/>
        </w:rPr>
        <w:t>ЛУННИ ЛЪЧИ“</w:t>
      </w:r>
      <w:r>
        <w:rPr>
          <w:color w:val="000000"/>
          <w:sz w:val="28"/>
          <w:szCs w:val="28"/>
        </w:rPr>
        <w:t xml:space="preserve"> и с почетен знак </w:t>
      </w:r>
      <w:r>
        <w:rPr>
          <w:b/>
          <w:bCs/>
          <w:color w:val="000000"/>
          <w:sz w:val="28"/>
          <w:szCs w:val="28"/>
        </w:rPr>
        <w:t>„СРЕБЪРЕН”</w:t>
      </w:r>
      <w:r>
        <w:rPr>
          <w:color w:val="000000"/>
          <w:sz w:val="28"/>
          <w:szCs w:val="28"/>
        </w:rPr>
        <w:t xml:space="preserve"> на Община Самоков - </w:t>
      </w:r>
      <w:r>
        <w:rPr>
          <w:i/>
          <w:color w:val="000000"/>
          <w:sz w:val="28"/>
          <w:szCs w:val="28"/>
        </w:rPr>
        <w:t>ДИМЧО ТОСКОВ, ЦВЕТАН АНГЕЛОВ И НАДЯ МИТКОВ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исмо с вх. № 2600-1505 / 17.10.2022г. от Славейко Докузов – Исторически музей - Самоков, </w:t>
      </w:r>
      <w:r>
        <w:rPr>
          <w:rStyle w:val="StrongEmphasis"/>
          <w:b w:val="false"/>
          <w:color w:val="000000"/>
          <w:sz w:val="28"/>
          <w:szCs w:val="28"/>
        </w:rPr>
        <w:t>относно награждаване на дейци на културата по повод първи ноември – Ден на н</w:t>
      </w:r>
      <w:r>
        <w:rPr>
          <w:sz w:val="28"/>
          <w:szCs w:val="28"/>
        </w:rPr>
        <w:t>ародните будител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>л.21, ал.1, т.23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Общински съвет – Самоков по случай 1 ноември – Ден на народните будители, награждава с почетен знак </w:t>
      </w:r>
      <w:r>
        <w:rPr>
          <w:b/>
          <w:bCs/>
          <w:color w:val="000000"/>
          <w:sz w:val="28"/>
          <w:szCs w:val="28"/>
        </w:rPr>
        <w:t>„ЗЛАТЕН”</w:t>
      </w:r>
      <w:r>
        <w:rPr>
          <w:color w:val="000000"/>
          <w:sz w:val="28"/>
          <w:szCs w:val="28"/>
        </w:rPr>
        <w:t xml:space="preserve"> на Община Самоков </w:t>
      </w:r>
      <w:r>
        <w:rPr>
          <w:i/>
          <w:color w:val="000000"/>
          <w:sz w:val="28"/>
          <w:szCs w:val="28"/>
        </w:rPr>
        <w:t>ГЕНО ГЕНЕ</w:t>
      </w:r>
      <w:r>
        <w:rPr>
          <w:i/>
          <w:color w:val="000000"/>
          <w:sz w:val="28"/>
          <w:szCs w:val="28"/>
          <w:lang w:val="bg-BG"/>
        </w:rPr>
        <w:t>В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редложение с вх. № 9100-461 / 11.10.2022г. от Тодор Попов, председател на Дружеството на Съюза на българските журналисти - 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награждаване на дейци на културата по повод първи ноември – Ден на н</w:t>
      </w:r>
      <w:r>
        <w:rPr>
          <w:sz w:val="28"/>
          <w:szCs w:val="28"/>
        </w:rPr>
        <w:t>ародните будител</w:t>
      </w:r>
      <w:r>
        <w:rPr>
          <w:sz w:val="28"/>
          <w:szCs w:val="28"/>
          <w:lang w:val="bg-BG"/>
        </w:rPr>
        <w:t>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23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по случай 1 ноември – Ден на народните будители, награждава с почетен знак </w:t>
      </w:r>
      <w:r>
        <w:rPr>
          <w:b/>
          <w:bCs/>
          <w:color w:val="000000"/>
          <w:sz w:val="28"/>
          <w:szCs w:val="28"/>
        </w:rPr>
        <w:t>„СРЕБЪРЕН”</w:t>
      </w:r>
      <w:r>
        <w:rPr>
          <w:color w:val="000000"/>
          <w:sz w:val="28"/>
          <w:szCs w:val="28"/>
        </w:rPr>
        <w:t xml:space="preserve"> на Община Самоков </w:t>
      </w:r>
      <w:r>
        <w:rPr>
          <w:i/>
          <w:color w:val="000000"/>
          <w:sz w:val="28"/>
          <w:szCs w:val="28"/>
        </w:rPr>
        <w:t>ВАСИЛ ДИМИТРОВ СОФИН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Style w:val="StrongEmphasis"/>
          <w:color w:val="000000"/>
          <w:sz w:val="28"/>
          <w:szCs w:val="28"/>
        </w:rPr>
        <w:t>По писмо с вх. № 7600-91 / 17.10.2022г. от Мария Арангелова, председател на НЧ „Христо Ботев – 1928“, с.Говедарци, общ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награждаване на дейци на културата по повод първи ноември – Ден на н</w:t>
      </w:r>
      <w:r>
        <w:rPr>
          <w:sz w:val="28"/>
          <w:szCs w:val="28"/>
        </w:rPr>
        <w:t>ародните будители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</w:t>
      </w:r>
      <w:r>
        <w:rPr>
          <w:sz w:val="28"/>
          <w:szCs w:val="28"/>
          <w:lang w:val="bg-BG"/>
        </w:rPr>
        <w:t>1,</w:t>
      </w:r>
      <w:r>
        <w:rPr>
          <w:sz w:val="28"/>
          <w:szCs w:val="28"/>
        </w:rPr>
        <w:t xml:space="preserve"> ал.1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т.</w:t>
      </w:r>
      <w:r>
        <w:rPr>
          <w:sz w:val="28"/>
          <w:szCs w:val="28"/>
          <w:lang w:val="bg-BG"/>
        </w:rPr>
        <w:t>23</w:t>
      </w:r>
      <w:r>
        <w:rPr>
          <w:sz w:val="28"/>
          <w:szCs w:val="28"/>
        </w:rPr>
        <w:t xml:space="preserve">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Общински съвет – Самоков по случай 1 ноември – Ден на народните будители, награждава с почетен знак </w:t>
      </w:r>
      <w:r>
        <w:rPr>
          <w:b/>
          <w:bCs/>
          <w:color w:val="000000"/>
          <w:sz w:val="28"/>
          <w:szCs w:val="28"/>
        </w:rPr>
        <w:t>„СРЕБЪРЕН”</w:t>
      </w:r>
      <w:r>
        <w:rPr>
          <w:color w:val="000000"/>
          <w:sz w:val="28"/>
          <w:szCs w:val="28"/>
        </w:rPr>
        <w:t xml:space="preserve"> на Община Самоков </w:t>
      </w:r>
      <w:r>
        <w:rPr>
          <w:i/>
          <w:color w:val="000000"/>
          <w:sz w:val="28"/>
          <w:szCs w:val="28"/>
        </w:rPr>
        <w:t>СПАСКА КОСТОВ</w:t>
      </w:r>
      <w:r>
        <w:rPr>
          <w:i/>
          <w:color w:val="000000"/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bg-BG"/>
        </w:rPr>
      </w:pPr>
      <w:r>
        <w:rPr>
          <w:i/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суване: за 26, против 0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 xml:space="preserve">По предложение изх.№ 0800-94 / 16.09.2022г. </w:t>
      </w:r>
      <w:r>
        <w:rPr>
          <w:b/>
          <w:sz w:val="28"/>
          <w:szCs w:val="28"/>
        </w:rPr>
        <w:t>от Люба Кленова-</w:t>
      </w:r>
      <w:r>
        <w:rPr>
          <w:sz w:val="28"/>
          <w:szCs w:val="28"/>
        </w:rPr>
        <w:t>Председател на Комисия по чл.6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, относно отпускане на еднократна финансов</w:t>
      </w:r>
      <w:r>
        <w:rPr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1, т.6 от ЗМСМА и във връзка с чл.17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отпуска финансова помощ за извършване на процедура за ин витро оплождане в размер н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500лв. /хиляда и петстотин лева/ на Илина Манолова Кирилова от гр.Самок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500лв. /хиляда и петстотин лева/ на Красимира Кирилова Теменджийска от с.Широки дол, общ.Самок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500лв. /хиляда и петстотин лева/ на Цветелина Кирилова Тодорова от гр.Само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sz w:val="28"/>
          <w:szCs w:val="28"/>
        </w:rPr>
        <w:t>По з</w:t>
      </w:r>
      <w:r>
        <w:rPr>
          <w:b/>
          <w:bCs/>
          <w:color w:val="000000"/>
          <w:sz w:val="28"/>
          <w:szCs w:val="28"/>
        </w:rPr>
        <w:t>аявление вх.№ 9400-2462 / 11.10.2022г. от Красимира Славейкова Лазарова от гр.Самоков</w:t>
      </w:r>
      <w:r>
        <w:rPr>
          <w:bCs/>
          <w:color w:val="000000"/>
          <w:sz w:val="28"/>
          <w:szCs w:val="28"/>
        </w:rPr>
        <w:t>, 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900 лв. /дев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969 / 09.08.2022г. от Ангел Кирилов Ковачев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900 лв. /деветстотин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772 / 19.07.2022г. от Петя Пламенова Чавдарова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а от §42-14 Обезщетения и помощи по решение на общински съвет.</w:t>
      </w:r>
    </w:p>
    <w:p>
      <w:pPr>
        <w:pStyle w:val="Normal"/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2216 / 09.09.2022г. от Даниела Георгиева Петрова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6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вх.№ 9400-2129 / 29.08.2022г. от Любка Христова Богданова от с.Говедарци, общ.Самоков</w:t>
      </w:r>
      <w:r>
        <w:rPr>
          <w:bCs/>
          <w:color w:val="000000"/>
          <w:sz w:val="28"/>
          <w:szCs w:val="28"/>
          <w:lang w:val="bg-BG"/>
        </w:rPr>
        <w:t>,</w:t>
      </w:r>
      <w:r>
        <w:rPr>
          <w:bCs/>
          <w:color w:val="000000"/>
          <w:sz w:val="28"/>
          <w:szCs w:val="28"/>
        </w:rPr>
        <w:t xml:space="preserve"> относно отпускане на еднократна финансов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682 / 08.07.2022г. от Спасийка Павлова Христова от с.Марица, общ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</w:t>
      </w:r>
      <w:r>
        <w:rPr>
          <w:bCs/>
          <w:color w:val="000000"/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2268 от Емилия Драганова – кмет на кметство с.Продановци, общ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 на Ефтимка Спасова Керефеина от с.Продановци, общ.Самок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765 / 18.07.2022г. от Цветанка Димитрова Богданова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bg-BG"/>
        </w:rPr>
      </w:pPr>
      <w:r>
        <w:rPr>
          <w:rFonts w:eastAsia="Calibri"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808 / 22.07.2022г. от Надка Василева Бибина от гр.Самоков</w:t>
      </w:r>
      <w:r>
        <w:rPr>
          <w:sz w:val="28"/>
          <w:szCs w:val="28"/>
          <w:lang w:val="ru-RU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6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7.10.2022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41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заявление вх.№ 9400-1910 / 02.08.2022г. от Виолетка Иванова Петрова от гр.Самоков</w:t>
      </w:r>
      <w:r>
        <w:rPr>
          <w:b/>
          <w:bCs/>
          <w:color w:val="000000"/>
          <w:sz w:val="28"/>
          <w:szCs w:val="28"/>
          <w:lang w:val="bg-BG"/>
        </w:rPr>
        <w:t xml:space="preserve">, </w:t>
      </w:r>
      <w:r>
        <w:rPr>
          <w:bCs/>
          <w:color w:val="000000"/>
          <w:sz w:val="28"/>
          <w:szCs w:val="28"/>
        </w:rPr>
        <w:t>относно отпускане на еднократна финансова помощ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нски съвет – Самоков отпуска сумата от 400 лв. /четиристот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4, против 1, въздържал се 1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3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35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29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szCs w:val="24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u w:val="singl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u w:val="singl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6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7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8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lsp.government.bg/ckfinder/userfiles/files/baneri/fond socialna zakrila/obiavlenie pomoshti 2020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24:00Z</dcterms:created>
  <dc:creator>ons</dc:creator>
  <dc:description/>
  <cp:keywords/>
  <dc:language>en-US</dc:language>
  <cp:lastModifiedBy>Нели Домишлярова</cp:lastModifiedBy>
  <cp:lastPrinted>2022-11-01T11:55:00Z</cp:lastPrinted>
  <dcterms:modified xsi:type="dcterms:W3CDTF">2022-11-01T11:05:00Z</dcterms:modified>
  <cp:revision>35</cp:revision>
  <dc:subject/>
  <dc:title/>
</cp:coreProperties>
</file>