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3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17.12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7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  <w:lang w:eastAsia="bg-BG"/>
        </w:rPr>
        <w:t>докладна записка изх.№ 0800-157 / 13.11.2020г. от Владимир Георгиев – кмет на Община Самоков</w:t>
      </w:r>
      <w:r>
        <w:rPr>
          <w:bCs/>
          <w:color w:val="000000"/>
          <w:sz w:val="24"/>
          <w:szCs w:val="24"/>
          <w:lang w:eastAsia="bg-BG"/>
        </w:rPr>
        <w:t>, относно о</w:t>
      </w:r>
      <w:r>
        <w:rPr>
          <w:color w:val="000000"/>
          <w:sz w:val="24"/>
          <w:szCs w:val="24"/>
        </w:rPr>
        <w:t>добряване на план-сметка за разходите от такса битови отпадъци през 202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година и определяне размера на такса битови отпадъци за населените места на територията на община Самоков през 2021г.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 w:eastAsia="bg-BG"/>
        </w:rPr>
      </w:pPr>
      <w:r>
        <w:rPr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</w:t>
      </w:r>
      <w:r>
        <w:rPr>
          <w:b/>
          <w:bCs/>
          <w:sz w:val="24"/>
          <w:szCs w:val="24"/>
        </w:rPr>
        <w:t>снование за решение: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  <w:lang w:val="bg-BG" w:eastAsia="bg-BG"/>
        </w:rPr>
        <w:t>ч</w:t>
      </w:r>
      <w:r>
        <w:rPr>
          <w:sz w:val="24"/>
          <w:szCs w:val="24"/>
        </w:rPr>
        <w:t>л.21, ал.1, т.7 и чл.21, ал.2 от ЗМСМА, във връзка с чл. 6, ал. 1, б. „а", във вр. с чл. 62 и чл. 66 от ЗМДТ и чл.16 от Наредба № 12 за определянето и администрирането на местните такси и цени на услуги на територията на Община 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1"/>
        <w:tabs>
          <w:tab w:val="clear" w:pos="708"/>
          <w:tab w:val="left" w:pos="931" w:leader="none"/>
        </w:tabs>
        <w:ind w:firstLine="715"/>
        <w:jc w:val="both"/>
        <w:rPr/>
      </w:pPr>
      <w:r>
        <w:rPr>
          <w:b/>
          <w:bCs/>
          <w:sz w:val="24"/>
          <w:szCs w:val="24"/>
        </w:rPr>
        <w:t xml:space="preserve">I. </w:t>
        <w:tab/>
      </w:r>
      <w:r>
        <w:rPr>
          <w:sz w:val="24"/>
          <w:szCs w:val="24"/>
        </w:rPr>
        <w:t>Одобрява План-сметка за необходимите разходи за услугите по събиране и транспортиране на битови отпадъци; третиране на битови отпадъци в съоръжения и инсталации в депо; поддържане чистотата на териториите за обществено ползване на територията на община Самоков за 2021 година съгласно Приложение № 1.</w:t>
      </w:r>
    </w:p>
    <w:p>
      <w:pPr>
        <w:pStyle w:val="Normal1"/>
        <w:tabs>
          <w:tab w:val="clear" w:pos="708"/>
          <w:tab w:val="left" w:pos="1051" w:leader="none"/>
        </w:tabs>
        <w:ind w:firstLine="701"/>
        <w:jc w:val="both"/>
        <w:rPr/>
      </w:pPr>
      <w:r>
        <w:rPr>
          <w:b/>
          <w:bCs/>
          <w:color w:val="000000"/>
          <w:sz w:val="24"/>
          <w:szCs w:val="24"/>
        </w:rPr>
        <w:t>II.</w:t>
        <w:tab/>
      </w:r>
      <w:r>
        <w:rPr>
          <w:color w:val="000000"/>
          <w:sz w:val="24"/>
          <w:szCs w:val="24"/>
        </w:rPr>
        <w:t>Определя размера на таксата за битови отпадъци за 2021 г., както следва: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  <w:highlight w:val="white"/>
        </w:rPr>
        <w:t>1.</w:t>
      </w:r>
      <w:r>
        <w:rPr>
          <w:b/>
          <w:bCs/>
          <w:color w:val="000000"/>
          <w:sz w:val="24"/>
          <w:szCs w:val="24"/>
        </w:rPr>
        <w:t xml:space="preserve"> За имоти на физически лица и жилищни имоти на юридически лица в първа зона в гр. Самоков- 2.3 на хиляда върху данъчната оценка на недвижимия имот, в т.ч.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</w:t>
      </w:r>
      <w:r>
        <w:rPr>
          <w:i/>
          <w:iCs/>
          <w:color w:val="000000"/>
          <w:sz w:val="24"/>
          <w:szCs w:val="24"/>
        </w:rPr>
        <w:t xml:space="preserve">- 1.3 на хиляда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  </w:t>
      </w:r>
      <w:r>
        <w:rPr>
          <w:i/>
          <w:iCs/>
          <w:color w:val="000000"/>
          <w:sz w:val="24"/>
          <w:szCs w:val="24"/>
        </w:rPr>
        <w:t>-0.4 на хиляда – За обезвреждането на битовите отпадъци в депа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0.6 на хиляда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  <w:highlight w:val="white"/>
        </w:rPr>
        <w:t>2.</w:t>
      </w:r>
      <w:r>
        <w:rPr>
          <w:b/>
          <w:bCs/>
          <w:color w:val="000000"/>
          <w:sz w:val="24"/>
          <w:szCs w:val="24"/>
        </w:rPr>
        <w:t xml:space="preserve"> За имоти на физически лица и жилищни имоти на юридически лица във втора зона в гр. Самоков- 2,8 на хиляда върху данъчната оценка на недвижимия имот, в т.ч.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</w:t>
      </w:r>
      <w:r>
        <w:rPr>
          <w:i/>
          <w:iCs/>
          <w:color w:val="000000"/>
          <w:sz w:val="24"/>
          <w:szCs w:val="24"/>
        </w:rPr>
        <w:t xml:space="preserve">- 1.4 на хиляда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  </w:t>
      </w:r>
      <w:r>
        <w:rPr>
          <w:i/>
          <w:iCs/>
          <w:color w:val="000000"/>
          <w:sz w:val="24"/>
          <w:szCs w:val="24"/>
        </w:rPr>
        <w:t>-0.4 на хиляда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1  на хиляда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  <w:highlight w:val="white"/>
        </w:rPr>
        <w:t>3.</w:t>
      </w:r>
      <w:r>
        <w:rPr>
          <w:b/>
          <w:bCs/>
          <w:color w:val="000000"/>
          <w:sz w:val="24"/>
          <w:szCs w:val="24"/>
        </w:rPr>
        <w:t xml:space="preserve"> За имоти на физически лица и жилищни имоти на юридически лица в трета и четвърта зона в гр. Самоков- 3,7 на хиляда върху данъчната оценка на недвижимия имот, в т.ч.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</w:t>
      </w:r>
      <w:r>
        <w:rPr>
          <w:i/>
          <w:iCs/>
          <w:color w:val="000000"/>
          <w:sz w:val="24"/>
          <w:szCs w:val="24"/>
        </w:rPr>
        <w:t xml:space="preserve">- 1.7  на хиляда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  </w:t>
      </w:r>
      <w:r>
        <w:rPr>
          <w:i/>
          <w:iCs/>
          <w:color w:val="000000"/>
          <w:sz w:val="24"/>
          <w:szCs w:val="24"/>
        </w:rPr>
        <w:t>- 0.6 на хиляда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b/>
          <w:b/>
          <w:bCs/>
          <w:color w:val="000000"/>
          <w:sz w:val="24"/>
          <w:szCs w:val="24"/>
          <w:highlight w:val="white"/>
        </w:rPr>
      </w:pPr>
      <w:r>
        <w:rPr>
          <w:i/>
          <w:iCs/>
          <w:color w:val="000000"/>
          <w:sz w:val="24"/>
          <w:szCs w:val="24"/>
        </w:rPr>
        <w:tab/>
        <w:t>- 1,4  на хиляда - за чистотата на териториите за обществено ползване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За  имоти на физически лица в селата- 6 на хиляда върху данъчната оценка на недвижимия имот, в т.ч.     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- 3 на хиляда - сметосъбиране и сметоизвозване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2 на хиляда -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1 на хиляда –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За имоти, разположени в индустриална зона "Червената земя", землище на с. Драгушиново - 10 на хиляда върху данъчната оценка на недвижимия имот, в т.ч.     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- 5 на хиляда- сметосъбиране и сметоизвозване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2 на хиляда- за обезвреждането на битовите отпадъци в депа или други съоръжения, 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3 на хиляда– за чистотата на териториите за обществено ползване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 жилищни имоти на физически лица в к.к. Боровец- 8 на хиляда върху данъчната оценка на недвижимия имот, в т.ч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- 3  на хиляда - сметосъбиране и сметоизвозване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- 2 на хиляда - 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3 на хиляда - за чистотата на териториите за обществено ползване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За нежилищни имоти на физически лица в к.к. Боровец- 10 на хиляда върху данъчната оценка на недвижимия имот, в т.ч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- 5 на хиляда - сметосъбиране и сметоизвозване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2 на хиляда -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3 на хиляда - за чистотата на териториите за обществено ползване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 За жилищни и нежилищни имоти на физически лица във вилни зони и селищни образования- 10 на хиляда върху данъчната оценка на недвижимия имот, в т.ч.     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- 5 на хиляда - сметосъбиране и сметоизвозване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2 на хиляда -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3  на хиляда – за чистотата на териториите за обществено ползване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За застроени недвижими имоти на физически лица, извън регулационните граници, за които не е организирано обслужване – върху данъчните оценки се начислява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35" w:leader="none"/>
          <w:tab w:val="left" w:pos="6994" w:leader="none"/>
        </w:tabs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 чистотата на териториите за обществено ползване-</w:t>
        <w:tab/>
        <w:t>3 на хиляда.</w:t>
      </w:r>
    </w:p>
    <w:p>
      <w:pPr>
        <w:pStyle w:val="Normal1"/>
        <w:tabs>
          <w:tab w:val="clear" w:pos="708"/>
          <w:tab w:val="left" w:pos="735" w:leader="none"/>
          <w:tab w:val="left" w:pos="69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10. За недвижими имоти на лица, подали заявления-декларации по чл.67 ал.1 от ЗМДТ - на база декларирания брой и видове съдове, кратност на вдигане и утвърдените калкулации за еднократно извозване на съответния вид, както следва: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А.</w:t>
      </w:r>
      <w:r>
        <w:rPr>
          <w:i/>
          <w:iCs/>
          <w:color w:val="000000"/>
          <w:sz w:val="24"/>
          <w:szCs w:val="24"/>
        </w:rPr>
        <w:t xml:space="preserve"> За съд тип </w:t>
      </w:r>
      <w:r>
        <w:rPr>
          <w:b/>
          <w:bCs/>
          <w:i/>
          <w:iCs/>
          <w:color w:val="000000"/>
          <w:sz w:val="24"/>
          <w:szCs w:val="24"/>
          <w:u w:val="single"/>
        </w:rPr>
        <w:t>„Контейнер 4 куб.м."</w:t>
      </w:r>
      <w:r>
        <w:rPr>
          <w:i/>
          <w:iCs/>
          <w:color w:val="000000"/>
          <w:sz w:val="24"/>
          <w:szCs w:val="24"/>
        </w:rPr>
        <w:t xml:space="preserve"> , ползван на територията на град Самоков  </w:t>
      </w:r>
    </w:p>
    <w:p>
      <w:pPr>
        <w:pStyle w:val="Normal1"/>
        <w:tabs>
          <w:tab w:val="clear" w:pos="708"/>
          <w:tab w:val="left" w:pos="6946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</w:t>
      </w:r>
      <w:r>
        <w:rPr>
          <w:b/>
          <w:i/>
          <w:iCs/>
          <w:color w:val="000000"/>
          <w:sz w:val="24"/>
          <w:szCs w:val="24"/>
        </w:rPr>
        <w:t>1</w:t>
      </w:r>
      <w:r>
        <w:rPr>
          <w:i/>
          <w:iCs/>
          <w:color w:val="000000"/>
          <w:sz w:val="24"/>
          <w:szCs w:val="24"/>
        </w:rPr>
        <w:t>. За сметосъбиране и сметоизвозване..................................................3484 лева</w:t>
      </w:r>
    </w:p>
    <w:p>
      <w:pPr>
        <w:pStyle w:val="Normal1"/>
        <w:tabs>
          <w:tab w:val="clear" w:pos="708"/>
          <w:tab w:val="left" w:pos="7037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</w:t>
      </w:r>
      <w:r>
        <w:rPr>
          <w:b/>
          <w:i/>
          <w:iCs/>
          <w:color w:val="000000"/>
          <w:sz w:val="24"/>
          <w:szCs w:val="24"/>
        </w:rPr>
        <w:t>2.</w:t>
      </w:r>
      <w:r>
        <w:rPr>
          <w:i/>
          <w:iCs/>
          <w:color w:val="000000"/>
          <w:sz w:val="24"/>
          <w:szCs w:val="24"/>
        </w:rPr>
        <w:t>За обезвреждане на битовите отпадъци в депа и отчисления по чл. 60 и чл. 64 от ЗУО- 0.5 на хиляда върху по-високата стойност между данъчна оценка и отчетна стойност</w:t>
      </w:r>
    </w:p>
    <w:p>
      <w:pPr>
        <w:pStyle w:val="Normal1"/>
        <w:tabs>
          <w:tab w:val="clear" w:pos="708"/>
          <w:tab w:val="left" w:pos="7037" w:leader="none"/>
        </w:tabs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</w:t>
      </w:r>
      <w:r>
        <w:rPr>
          <w:b/>
          <w:i/>
          <w:iCs/>
          <w:color w:val="000000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 xml:space="preserve"> За поддържане на чистотата на териториите за обществено ползване – 1 на хиляда върху по-високата стойност между данъчна оценка и отчетна стойност</w:t>
      </w:r>
    </w:p>
    <w:p>
      <w:pPr>
        <w:pStyle w:val="Normal1"/>
        <w:tabs>
          <w:tab w:val="clear" w:pos="708"/>
          <w:tab w:val="left" w:pos="6956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1"/>
        <w:tabs>
          <w:tab w:val="clear" w:pos="708"/>
          <w:tab w:val="left" w:pos="6956" w:leader="none"/>
        </w:tabs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Б.</w:t>
      </w:r>
      <w:r>
        <w:rPr>
          <w:i/>
          <w:iCs/>
          <w:color w:val="000000"/>
          <w:sz w:val="24"/>
          <w:szCs w:val="24"/>
        </w:rPr>
        <w:t xml:space="preserve"> За съд тип </w:t>
      </w:r>
      <w:r>
        <w:rPr>
          <w:i/>
          <w:iCs/>
          <w:color w:val="000000"/>
          <w:sz w:val="24"/>
          <w:szCs w:val="24"/>
          <w:u w:val="single"/>
        </w:rPr>
        <w:t>„</w:t>
      </w:r>
      <w:r>
        <w:rPr>
          <w:b/>
          <w:bCs/>
          <w:i/>
          <w:iCs/>
          <w:color w:val="000000"/>
          <w:sz w:val="24"/>
          <w:szCs w:val="24"/>
          <w:u w:val="single"/>
        </w:rPr>
        <w:t>Контейнер 1.1 куб.м ",</w:t>
      </w:r>
      <w:r>
        <w:rPr>
          <w:i/>
          <w:iCs/>
          <w:color w:val="000000"/>
          <w:sz w:val="24"/>
          <w:szCs w:val="24"/>
        </w:rPr>
        <w:t xml:space="preserve"> ползван на територията на гр. Самоков и селата</w:t>
      </w:r>
    </w:p>
    <w:p>
      <w:pPr>
        <w:pStyle w:val="Normal1"/>
        <w:tabs>
          <w:tab w:val="clear" w:pos="708"/>
          <w:tab w:val="left" w:pos="6946" w:leader="none"/>
        </w:tabs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1.</w:t>
      </w:r>
      <w:r>
        <w:rPr>
          <w:i/>
          <w:iCs/>
          <w:color w:val="000000"/>
          <w:sz w:val="24"/>
          <w:szCs w:val="24"/>
        </w:rPr>
        <w:t xml:space="preserve"> За сметосъбиране и сметоизвозване ....................................................1200 лева</w:t>
      </w:r>
    </w:p>
    <w:p>
      <w:pPr>
        <w:pStyle w:val="Normal1"/>
        <w:tabs>
          <w:tab w:val="clear" w:pos="708"/>
          <w:tab w:val="left" w:pos="7037" w:leader="none"/>
        </w:tabs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2</w:t>
      </w:r>
      <w:r>
        <w:rPr>
          <w:i/>
          <w:iCs/>
          <w:color w:val="000000"/>
          <w:sz w:val="24"/>
          <w:szCs w:val="24"/>
        </w:rPr>
        <w:t>.За обезвреждане на битовите отпадъци в депа и отчисления по чл. 60 и чл. 64 от ЗУ- 0.5 на хиляда върху по-високата стойност между данъчна оценка и отчетна стойност</w:t>
      </w:r>
    </w:p>
    <w:p>
      <w:pPr>
        <w:pStyle w:val="Normal1"/>
        <w:tabs>
          <w:tab w:val="clear" w:pos="708"/>
          <w:tab w:val="left" w:pos="7037" w:leader="none"/>
        </w:tabs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>За поддържане на чистотата на териториите за обществено ползване – 1 на хиляда върху по-високата стойност между данъчна оценка и отчетна стойност</w:t>
      </w:r>
    </w:p>
    <w:p>
      <w:pPr>
        <w:pStyle w:val="Normal1"/>
        <w:tabs>
          <w:tab w:val="clear" w:pos="708"/>
          <w:tab w:val="left" w:pos="69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tabs>
          <w:tab w:val="clear" w:pos="708"/>
          <w:tab w:val="left" w:pos="6946" w:leader="none"/>
        </w:tabs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. За съд тип </w:t>
      </w:r>
      <w:r>
        <w:rPr>
          <w:b/>
          <w:bCs/>
          <w:i/>
          <w:iCs/>
          <w:color w:val="000000"/>
          <w:sz w:val="24"/>
          <w:szCs w:val="24"/>
          <w:u w:val="single"/>
        </w:rPr>
        <w:t>„Контейнер 1.1 куб.м",</w:t>
      </w:r>
      <w:r>
        <w:rPr>
          <w:i/>
          <w:iCs/>
          <w:color w:val="000000"/>
          <w:sz w:val="24"/>
          <w:szCs w:val="24"/>
        </w:rPr>
        <w:t xml:space="preserve"> ползван на територията на к.к. Боровец</w:t>
      </w:r>
    </w:p>
    <w:p>
      <w:pPr>
        <w:pStyle w:val="Normal1"/>
        <w:tabs>
          <w:tab w:val="clear" w:pos="708"/>
          <w:tab w:val="left" w:pos="6946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i/>
          <w:iCs/>
          <w:color w:val="000000"/>
          <w:sz w:val="24"/>
          <w:szCs w:val="24"/>
        </w:rPr>
        <w:t>1.За сметосъбиране и сметоизвозване .................................................... 2400 лева</w:t>
      </w:r>
    </w:p>
    <w:p>
      <w:pPr>
        <w:pStyle w:val="Normal1"/>
        <w:tabs>
          <w:tab w:val="clear" w:pos="708"/>
          <w:tab w:val="left" w:pos="703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i/>
          <w:iCs/>
          <w:color w:val="000000"/>
          <w:sz w:val="24"/>
          <w:szCs w:val="24"/>
        </w:rPr>
        <w:t>2.За обезвреждане на битовите отпадъци в депа и отчисления по чл. 60 и чл. 64 от ЗУО- 0.5 на хиляда върху по-високата стойност между данъчна оценка и отчетна стойност</w:t>
      </w:r>
    </w:p>
    <w:p>
      <w:pPr>
        <w:pStyle w:val="Normal1"/>
        <w:tabs>
          <w:tab w:val="clear" w:pos="708"/>
          <w:tab w:val="left" w:pos="6946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>За поддържане на чистотата на териториите за обществено ползване – 1 на хиляда върху по-високата стойност между данъчна оценка и отчетна стойност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За недвижими имоти на юридически лица и еднолични търговци, недекларирали брой съдове за сметосъбиране, такса битови отпадъци се дължи в размер на 8 на хиляд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ърху по-високата стойност между данъчна оценка и отчетна стойност,  в т.ч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 6.2 на хиляда- за сметосъбиране и сметоизвозване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- 0.5  на хиляда-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b/>
          <w:b/>
          <w:bCs/>
          <w:color w:val="000000"/>
          <w:sz w:val="24"/>
          <w:szCs w:val="24"/>
          <w:highlight w:val="white"/>
        </w:rPr>
      </w:pPr>
      <w:r>
        <w:rPr>
          <w:i/>
          <w:iCs/>
          <w:color w:val="000000"/>
          <w:sz w:val="24"/>
          <w:szCs w:val="24"/>
        </w:rPr>
        <w:t xml:space="preserve">            </w:t>
      </w:r>
      <w:r>
        <w:rPr>
          <w:i/>
          <w:iCs/>
          <w:color w:val="000000"/>
          <w:sz w:val="24"/>
          <w:szCs w:val="24"/>
        </w:rPr>
        <w:t>- 1.3 на хиляда– за чистотата на териториите за обществено ползване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За недвижими имоти на предприятия, включително и фирми на еднолични търговци извън регулационните граници, за които не е организирано обслужване- върху по-високата стойност между данъчна оценка и отчетна стойност:</w:t>
      </w:r>
    </w:p>
    <w:p>
      <w:pPr>
        <w:pStyle w:val="Normal1"/>
        <w:tabs>
          <w:tab w:val="clear" w:pos="708"/>
          <w:tab w:val="left" w:pos="735" w:leader="none"/>
          <w:tab w:val="left" w:pos="6994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* За  чистотата на териториите за обществено ползване 3 на хиляда върху по-високата стойност между данъчната оценка и отчетната стойност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Общинските и държавните училища заплащат такса за битови отпадъци за 2021 година по 4,68 лв. за „брой ученик” - редовна форма на обучение. Броят на учениците се определя по информационната система на Министерството на образованието и науката към 01.01.2021 година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това число:</w:t>
      </w:r>
    </w:p>
    <w:p>
      <w:pPr>
        <w:pStyle w:val="Normal1"/>
        <w:tabs>
          <w:tab w:val="clear" w:pos="708"/>
          <w:tab w:val="left" w:pos="735" w:leader="none"/>
          <w:tab w:val="left" w:pos="9911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* За сметосъбиране и сметоизвозване    -....................................................  1.68 лв; </w:t>
      </w:r>
    </w:p>
    <w:p>
      <w:pPr>
        <w:pStyle w:val="Normal1"/>
        <w:tabs>
          <w:tab w:val="clear" w:pos="708"/>
          <w:tab w:val="left" w:pos="735" w:leader="none"/>
          <w:tab w:val="left" w:pos="8602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* За обезвреждането на битовите отпадъци в депа или други Съоръжения, вкл. отчисленията по  чл. 60  и чл. 64 от ЗУО -................................................... 1.42 лв;</w:t>
      </w:r>
    </w:p>
    <w:p>
      <w:pPr>
        <w:pStyle w:val="Normal1"/>
        <w:tabs>
          <w:tab w:val="clear" w:pos="708"/>
          <w:tab w:val="left" w:pos="735" w:leader="none"/>
          <w:tab w:val="left" w:pos="7148" w:leader="none"/>
        </w:tabs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* </w:t>
      </w:r>
      <w:r>
        <w:rPr>
          <w:i/>
          <w:iCs/>
          <w:color w:val="000000"/>
          <w:sz w:val="24"/>
          <w:szCs w:val="24"/>
        </w:rPr>
        <w:t>За чистотата на териториите за обществено ползване-..................... 1.58 лв.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 Такси за сметосъбиране, сметоизвозване и поддържане на депо не се събират за: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</w:t>
      </w:r>
      <w:r>
        <w:rPr>
          <w:i/>
          <w:iCs/>
          <w:color w:val="000000"/>
          <w:sz w:val="24"/>
          <w:szCs w:val="24"/>
        </w:rPr>
        <w:t>- незастроени имоти на физически лица, съгласно чл.17 ал.6 на Наредба № 12;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</w:t>
      </w:r>
      <w:r>
        <w:rPr>
          <w:i/>
          <w:iCs/>
          <w:color w:val="000000"/>
          <w:sz w:val="24"/>
          <w:szCs w:val="24"/>
        </w:rPr>
        <w:t>- имотите, стопанисвани от общинска фирма  „МАЛЬОВИЦА” ЕООД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5. Освобождават се от такса битови отпадъци имотите, находящи се в с.Лисец и с.Яребковица.</w:t>
      </w:r>
    </w:p>
    <w:p>
      <w:pPr>
        <w:pStyle w:val="Normal1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 За предоставени за ползване, наем или концесия общински жилищни и нежилищни имоти таксата се заплаща съответно от ползвателите с учредено вещно право, наемателите или концесионерите, като се изчислява пропорционално върху данъчната оценка/отчетната стойност на ползвания имот или част от него или според количеството на отпадъците, ако е подадена декларация по чл. 19, ал. 1 и 2 от Наредбата за определянето и администрирането на местните такси и цени на услуги на територията на Община Самоков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16.1. За общински жилища - по 1,57 лв. на кв.м. / година, в т.ч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0,80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0.27 лв/кв.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b/>
          <w:b/>
          <w:bCs/>
          <w:color w:val="000000"/>
          <w:sz w:val="24"/>
          <w:szCs w:val="24"/>
          <w:highlight w:val="white"/>
        </w:rPr>
      </w:pPr>
      <w:r>
        <w:rPr>
          <w:i/>
          <w:iCs/>
          <w:color w:val="000000"/>
          <w:sz w:val="24"/>
          <w:szCs w:val="24"/>
        </w:rPr>
        <w:t>-0.50 лв/кв.м.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16.2 За ползваните общински недвижими имоти под наем /с изключение на земеделски земи/ се начислява такса битови отпадъци, както следва: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</w:t>
      </w:r>
      <w:r>
        <w:rPr>
          <w:b/>
          <w:bCs/>
          <w:i/>
          <w:iCs/>
          <w:color w:val="000000"/>
          <w:sz w:val="24"/>
          <w:szCs w:val="24"/>
        </w:rPr>
        <w:t>1. За  земя - по 1,50 лв. за кв.м./година, в т.ч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-0,80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0.20 лв/кв-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0.50лв/кв.м.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</w:t>
      </w:r>
      <w:r>
        <w:rPr>
          <w:b/>
          <w:bCs/>
          <w:i/>
          <w:iCs/>
          <w:color w:val="000000"/>
          <w:sz w:val="24"/>
          <w:szCs w:val="24"/>
        </w:rPr>
        <w:t>16.3. За Общински пазар - Самоков – за общински сгради, отдадени под наем  -по 4,50 лв. за кв.м./година  в т.ч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1,50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1.20 лв/кв-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b/>
          <w:b/>
          <w:bCs/>
          <w:color w:val="000000"/>
          <w:sz w:val="24"/>
          <w:szCs w:val="24"/>
          <w:highlight w:val="white"/>
        </w:rPr>
      </w:pPr>
      <w:r>
        <w:rPr>
          <w:i/>
          <w:iCs/>
          <w:color w:val="000000"/>
          <w:sz w:val="24"/>
          <w:szCs w:val="24"/>
        </w:rPr>
        <w:t>-1,80 лв/кв.м.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 </w:t>
      </w:r>
      <w:r>
        <w:rPr>
          <w:b/>
          <w:bCs/>
          <w:i/>
          <w:iCs/>
          <w:color w:val="000000"/>
          <w:sz w:val="24"/>
          <w:szCs w:val="24"/>
        </w:rPr>
        <w:t>16.4. За тротоарно право -  земя:</w:t>
      </w:r>
    </w:p>
    <w:p>
      <w:pPr>
        <w:pStyle w:val="Normal1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6.4.1. До 10 кв.м. </w:t>
      </w:r>
      <w:r>
        <w:rPr>
          <w:color w:val="000000"/>
          <w:sz w:val="24"/>
          <w:szCs w:val="24"/>
        </w:rPr>
        <w:t xml:space="preserve"> по 2,50 лв за кв.м./година, в т.ч.: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1,00 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0.70 лв/кв-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0.80 лв/кв.м. - за чистотата на териториите за обществено ползване.</w:t>
      </w:r>
    </w:p>
    <w:p>
      <w:pPr>
        <w:pStyle w:val="Normal1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6.4.2. Над 10 кв. м. </w:t>
      </w:r>
      <w:r>
        <w:rPr>
          <w:color w:val="000000"/>
          <w:sz w:val="24"/>
          <w:szCs w:val="24"/>
        </w:rPr>
        <w:t>по 1,50 кв.м./година, в т.ч.: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0,70 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0.40 лв/кв-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0.40 лв/кв.м. - за чистотата на териториите за обществено ползване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 </w:t>
      </w:r>
      <w:r>
        <w:rPr>
          <w:b/>
          <w:bCs/>
          <w:i/>
          <w:iCs/>
          <w:color w:val="000000"/>
          <w:sz w:val="24"/>
          <w:szCs w:val="24"/>
        </w:rPr>
        <w:t>16.5. Поликлиника - Самоков - кабинети - по 2,50 лв.  за кв.м./година в т.ч.: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0,90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0.70 лв/кв-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b/>
          <w:b/>
          <w:bCs/>
          <w:color w:val="000000"/>
          <w:sz w:val="24"/>
          <w:szCs w:val="24"/>
          <w:highlight w:val="white"/>
        </w:rPr>
      </w:pPr>
      <w:r>
        <w:rPr>
          <w:i/>
          <w:iCs/>
          <w:color w:val="000000"/>
          <w:sz w:val="24"/>
          <w:szCs w:val="24"/>
        </w:rPr>
        <w:t>-0.90лв/кв.м.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 </w:t>
      </w:r>
      <w:r>
        <w:rPr>
          <w:b/>
          <w:bCs/>
          <w:i/>
          <w:iCs/>
          <w:color w:val="000000"/>
          <w:sz w:val="24"/>
          <w:szCs w:val="24"/>
        </w:rPr>
        <w:t>16.6. Сграда бивш партиен дом- Самоков-помещения - по 3,50 лв. за кв.м./година в т.ч.: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1,20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0.80 лв/кв-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b/>
          <w:b/>
          <w:bCs/>
          <w:color w:val="000000"/>
          <w:sz w:val="24"/>
          <w:szCs w:val="24"/>
          <w:highlight w:val="white"/>
        </w:rPr>
      </w:pPr>
      <w:r>
        <w:rPr>
          <w:i/>
          <w:iCs/>
          <w:color w:val="000000"/>
          <w:sz w:val="24"/>
          <w:szCs w:val="24"/>
        </w:rPr>
        <w:t>-1,50лв/кв.м.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b/>
          <w:bCs/>
          <w:i/>
          <w:iCs/>
          <w:color w:val="000000"/>
          <w:sz w:val="24"/>
          <w:szCs w:val="24"/>
        </w:rPr>
        <w:t xml:space="preserve">     </w:t>
      </w:r>
      <w:r>
        <w:rPr>
          <w:b/>
          <w:bCs/>
          <w:i/>
          <w:iCs/>
          <w:color w:val="000000"/>
          <w:sz w:val="24"/>
          <w:szCs w:val="24"/>
        </w:rPr>
        <w:t xml:space="preserve">16.7. Терени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 xml:space="preserve">16.7.1. За договорите, сключени със спортния тотализатор- по 3,30 лв. за кв.м./година в т.ч.: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1,00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0.80 лв/кв-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1,50 лв/кв.м. - за чистотата на териториите за обществено ползване</w:t>
      </w:r>
    </w:p>
    <w:p>
      <w:pPr>
        <w:pStyle w:val="Normal1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16.7.2. За терени, ползвани със стопанско предназначение  за поставяне на преместваеми павилиони- по 14 лв. за кв.м./година в т.ч.: 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7,00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2,50 лв/кв-м.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4,50лв/кв.м.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16.7.3. За терени, ползвани с жилищно предназначение- по 0,24 лв./кв.м./година, в т.ч.: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0.14 лв/кв.м. –сметосъбиране и сметоизвозване 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0.04 лв/кв-м. – За обезвреждането на битовите отпадъци в депа или други съоръжения, вкл. отчисленията по чл. 60 и чл. 64 от ЗУО</w:t>
      </w:r>
    </w:p>
    <w:p>
      <w:pPr>
        <w:pStyle w:val="Normal1"/>
        <w:tabs>
          <w:tab w:val="clear" w:pos="708"/>
          <w:tab w:val="left" w:pos="755" w:leader="none"/>
          <w:tab w:val="left" w:pos="711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0,06 лв/кв.м. - за чистотата на териториите за обществено ползване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i/>
          <w:iCs/>
          <w:color w:val="000000"/>
          <w:sz w:val="24"/>
          <w:szCs w:val="24"/>
        </w:rPr>
        <w:t>16.7.4. За читалища, библиотеки и спортни терени – 1 промил, изчислен върху данъчната оценка на имота.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3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17.12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7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о докладна записка изх.№ 9100-273 / 08.12.2020г. от Владимир Георгиев -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относно предоставяне на безлихвен заем на ОП "Маркетинг, туризъм и туристически дейности" за 2020г.</w:t>
      </w:r>
      <w:r>
        <w:rPr>
          <w:color w:val="000000"/>
          <w:sz w:val="26"/>
          <w:szCs w:val="26"/>
          <w:lang w:val="bg-BG"/>
        </w:rPr>
        <w:t xml:space="preserve">, </w:t>
      </w:r>
      <w:r>
        <w:rPr>
          <w:color w:val="000000"/>
          <w:sz w:val="26"/>
          <w:szCs w:val="26"/>
        </w:rPr>
        <w:t>във връзка с докладна записка на Директор „Маркетинг, туризъм и туристически дейности“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чл. 21, ал.1, т.6 и т.10 от ЗМСМ</w:t>
      </w:r>
      <w:r>
        <w:rPr>
          <w:color w:val="000000"/>
          <w:sz w:val="26"/>
          <w:szCs w:val="26"/>
          <w:lang w:val="bg-BG"/>
        </w:rPr>
        <w:t>А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нски съвет-Самоков дава съгласие да бъде отпуснат временен безлихвен заем на ОП „Маркетинг, туризъм и туристически дейности“ в размер на 264 100 лв. за покриване на временен недостиг на средства към 31.12.2020 година. Средствата се осигуряват от  намаление на плана същата сума в дейност 619 „Други дейности по жилищното строителство” § 10-20 „Външни услуги”. Заемът се отпуска за срок от 1 (една) година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срочва непогасен заем от 120 000 лв., отпуснат по Решение на ОбС № 21/ 18.12.2019 г. за срок до 31.12.2021 г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нски съвет – Самоков задължава Кмета на общината да сключи  договор за предоставяне на временен безлихвен заем с ОП „Маркетинг, туризъм и туристически дейности“, в който договор да се определят условията за разсрочване погасяването на заема, получен през 2019 г. по Решение на ОбС № 21/ 18.12.2019 г., размер и срок на безлихвения заем по т.1 от настоящото решение, брой на погасителните вноски и начин на тяхното погасяване. 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Намалява плана по прихода в § 24 – 04  „Нетни приходи от продажба на стоки и услуги” със сумата от 449 997 лв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малява бюджета на  ОП „Маркетинг, туризъм и туристически дейности“ по разходната част в дейност” със сумата от 185 897  лв.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: 25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3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spacing w:before="0" w:after="240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0800-169 / 08.12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утвърждаване на промени в бюджета на МК "Цари Мали град", с.Белчин, в</w:t>
      </w:r>
      <w:r>
        <w:rPr>
          <w:sz w:val="28"/>
          <w:szCs w:val="28"/>
        </w:rPr>
        <w:t>ъв връзка с докладна записка с вх.№ 2600-1692/08.12.2020г. от Веселин Хаджиангелов-директор на МК „Цари Мали град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, а</w:t>
      </w:r>
      <w:r>
        <w:rPr>
          <w:color w:val="000000"/>
          <w:sz w:val="28"/>
          <w:szCs w:val="28"/>
          <w:lang w:val="bg-BG"/>
        </w:rPr>
        <w:t>л.1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lang w:val="bg-BG"/>
        </w:rPr>
        <w:t>.</w:t>
      </w:r>
      <w:r>
        <w:rPr>
          <w:color w:val="000000"/>
          <w:sz w:val="28"/>
          <w:szCs w:val="28"/>
        </w:rPr>
        <w:t>6 от Закона за местното самоуправление и местната администраци</w:t>
      </w:r>
      <w:r>
        <w:rPr>
          <w:color w:val="000000"/>
          <w:sz w:val="28"/>
          <w:szCs w:val="28"/>
          <w:lang w:val="bg-BG"/>
        </w:rPr>
        <w:t>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:</w:t>
      </w:r>
    </w:p>
    <w:p>
      <w:pPr>
        <w:pStyle w:val="Style22"/>
        <w:spacing w:before="0" w:after="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1.      </w:t>
      </w:r>
      <w:r>
        <w:rPr>
          <w:color w:val="000000"/>
          <w:sz w:val="28"/>
          <w:szCs w:val="28"/>
        </w:rPr>
        <w:t>Намалява плана по прихода в § 24 – 04  „Нетни приходи от продажба на стоки и услуги” със сумата от 107 600 лв.</w:t>
      </w:r>
    </w:p>
    <w:p>
      <w:pPr>
        <w:pStyle w:val="Style22"/>
        <w:spacing w:before="0" w:after="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2.      </w:t>
      </w:r>
      <w:r>
        <w:rPr>
          <w:color w:val="000000"/>
          <w:sz w:val="28"/>
          <w:szCs w:val="28"/>
        </w:rPr>
        <w:t>Намалява бюджета на  МК „Цари Мали град” по разходната част в дейност 739 „Музей, худ.галерии, паметници на културата и етнографски комплекси с национален и регионален характер” със сумата от 60 280 лв. в следните параграфи:</w:t>
      </w:r>
    </w:p>
    <w:p>
      <w:pPr>
        <w:pStyle w:val="Normal"/>
        <w:numPr>
          <w:ilvl w:val="1"/>
          <w:numId w:val="1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 01-00 „Заплати и възнаграждения за персонала” и § 05-00 „Задължителни осигурителни вноски от работодатели” в размер на 30 152 лв.</w:t>
      </w:r>
    </w:p>
    <w:p>
      <w:pPr>
        <w:pStyle w:val="Normal"/>
        <w:numPr>
          <w:ilvl w:val="1"/>
          <w:numId w:val="11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  10-00 „Издръжка” в размер на 30 128 лв.</w:t>
      </w:r>
    </w:p>
    <w:p>
      <w:pPr>
        <w:pStyle w:val="Style22"/>
        <w:spacing w:before="0" w:after="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3.      </w:t>
      </w:r>
      <w:r>
        <w:rPr>
          <w:color w:val="000000"/>
          <w:sz w:val="28"/>
          <w:szCs w:val="28"/>
        </w:rPr>
        <w:t>Дофинансира бюджета на МК „Цари Мали град” със сумата от 47 320 лв., като средствата се осигуряват от функция „Резерв”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: 1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3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17.12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7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изх.№  0800-158 / 01.12.2020г. от Владимир Георгиев -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>, относно приемане на мерки за подпомагане на таксиметровия бранш във връзка със пандемията от коронавирус COVID-19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чл.21, ал.1, т.6 и ал.2 от Закона за местното самоуправление и местната администрация във връзка с чл. 61ф, ал.1 от Закона за местните данъци и такс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нски съвет – Самоков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Дава съгласие данъчно задължените лица да заплащат годишния данък върху таксиметров превоз на пътници за 2021 г., определен в Наредбата за определяне на размера на местните данъци на Община Самоков, намален с разликата между размера на определения годишен данък върху таксиметров превоз на пътници за 2020 г. и минималния годишен размер на данъка по чл. 61ф от Закона за местните данъци и такси от 300 лв. Издаденото разрешение по чл.24а, ал.1 от Закона за автомобилните превози се получава след заплащането на данък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Община Самоков подготвя ежемесечни справки за издадените и платени разрешения за таксиметров превоз по т. 1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Община Самокова във връзка с т.1 и т.2 от настоящото решение изготвя искане до Министъра на транспорта, информационните технологии и съобщенията за получаване на компенсация от държавния бюджет за намалението в приходите от данък върху таксиметров превоз на пътници в размер, определен въз основа на броя на автомобилите, за които е издадено разрешение за извършване на таксиметров превоз на пътници през 2021 г., умножен по разликата между размера на годишния данък върху таксиметров превоз на пътници за 2020 г., определен в Наредбата за определяне на размера на местните данъци на Община Самоков и минималния размер на данъка по чл.61ф от Закона за местните данъци и такси от 300 лв., като се отчита чл.61ч от същия закон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случай на неполучаване на компенсациите по т.3 в 6-месечен срок от предявяване на първото искане се прекратява-изпълнението на т.1 и т.2.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3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0800-170 / 08.12.2020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утвърждаване на промени в бюджета на Община Самоков за 2020г.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, ал.1, т.6 от ЗМСМА, във връзка с изискванията на чл.124, ал.1 и ал.2 от Закона за публичните финанси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- Самоков одобрява следните вътрешнокомпенсирани промени в бюджета за 2020г.:</w:t>
      </w:r>
    </w:p>
    <w:p>
      <w:pPr>
        <w:pStyle w:val="Default"/>
        <w:numPr>
          <w:ilvl w:val="0"/>
          <w:numId w:val="4"/>
        </w:numPr>
        <w:ind w:left="0" w:firstLine="99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авя нови позиции в Списъка за капиталови разходи за 2020 г. както следва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зиция „Компютър-кметство с.Ковачевци” със сумата от 821 лв. в дейност 122 „Общинска администрация”, § 52 – 01  „Придобиване на компютри и хардуер” .</w:t>
      </w:r>
    </w:p>
    <w:p>
      <w:pPr>
        <w:pStyle w:val="Default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едствата се осигуряват от дейност 759 „Други дейности по културата”, § 10 – 20 „Разходи за външни услуги” 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зиция „Физкултурен салон към ОУ „Кирил и Методий”-строителен надзор със сумата от 2 854 лв. в дейност 322 „Неспециализирани училища”,  § 52-02 „Придобиване на сгради”.</w:t>
      </w:r>
    </w:p>
    <w:p>
      <w:pPr>
        <w:pStyle w:val="Default"/>
        <w:tabs>
          <w:tab w:val="clear" w:pos="708"/>
          <w:tab w:val="left" w:pos="993" w:leader="none"/>
        </w:tabs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дейност 619 „Други дейности по жилищното строителство, благоустройство и регионално развитие”,  § 10 – 20 „Разходи за външни услуги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еня следните позиции от Списъка за капиталови разходи за 2020 годин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color w:val="000000"/>
          <w:sz w:val="28"/>
          <w:szCs w:val="28"/>
        </w:rPr>
        <w:t xml:space="preserve">Позиция „Изграждане на паркинг при бл.33, кв. Самоково </w:t>
      </w:r>
      <w:r>
        <w:rPr>
          <w:b/>
          <w:color w:val="000000"/>
          <w:sz w:val="28"/>
          <w:szCs w:val="28"/>
        </w:rPr>
        <w:t>било</w:t>
      </w:r>
      <w:r>
        <w:rPr>
          <w:color w:val="000000"/>
          <w:sz w:val="28"/>
          <w:szCs w:val="28"/>
        </w:rPr>
        <w:t xml:space="preserve"> 45 000 лв. </w:t>
      </w:r>
      <w:r>
        <w:rPr>
          <w:b/>
          <w:color w:val="000000"/>
          <w:sz w:val="28"/>
          <w:szCs w:val="28"/>
        </w:rPr>
        <w:t xml:space="preserve">става </w:t>
      </w:r>
      <w:r>
        <w:rPr>
          <w:color w:val="000000"/>
          <w:sz w:val="28"/>
          <w:szCs w:val="28"/>
        </w:rPr>
        <w:t>32 113 лв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color w:val="000000"/>
          <w:sz w:val="28"/>
          <w:szCs w:val="28"/>
        </w:rPr>
        <w:t xml:space="preserve">Позиция „Изграждане на паркинг при бл.40, кв.Самоково </w:t>
      </w:r>
      <w:r>
        <w:rPr>
          <w:b/>
          <w:color w:val="000000"/>
          <w:sz w:val="28"/>
          <w:szCs w:val="28"/>
        </w:rPr>
        <w:t>било</w:t>
      </w:r>
      <w:r>
        <w:rPr>
          <w:color w:val="000000"/>
          <w:sz w:val="28"/>
          <w:szCs w:val="28"/>
        </w:rPr>
        <w:t xml:space="preserve"> 39 000 лв.   </w:t>
      </w:r>
      <w:r>
        <w:rPr>
          <w:b/>
          <w:color w:val="000000"/>
          <w:sz w:val="28"/>
          <w:szCs w:val="28"/>
        </w:rPr>
        <w:t xml:space="preserve">става </w:t>
      </w:r>
      <w:r>
        <w:rPr>
          <w:color w:val="000000"/>
          <w:sz w:val="28"/>
          <w:szCs w:val="28"/>
        </w:rPr>
        <w:t>59 578 лв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color w:val="000000"/>
          <w:sz w:val="28"/>
          <w:szCs w:val="28"/>
        </w:rPr>
        <w:t xml:space="preserve">Позиция „Изграждане на паркинг при бл.1, кв.Възраждане </w:t>
      </w:r>
      <w:r>
        <w:rPr>
          <w:b/>
          <w:color w:val="000000"/>
          <w:sz w:val="28"/>
          <w:szCs w:val="28"/>
        </w:rPr>
        <w:t>било</w:t>
      </w:r>
      <w:r>
        <w:rPr>
          <w:color w:val="000000"/>
          <w:sz w:val="28"/>
          <w:szCs w:val="28"/>
        </w:rPr>
        <w:t xml:space="preserve"> 35 500 лв. </w:t>
      </w:r>
      <w:r>
        <w:rPr>
          <w:b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27 809 лв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еня плана по прихода както следв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§ </w:t>
      </w:r>
      <w:r>
        <w:rPr>
          <w:color w:val="000000"/>
          <w:sz w:val="28"/>
          <w:szCs w:val="28"/>
          <w:lang w:val="en-GB"/>
        </w:rPr>
        <w:t xml:space="preserve">62 – 02 </w:t>
      </w:r>
      <w:r>
        <w:rPr>
          <w:color w:val="000000"/>
          <w:sz w:val="28"/>
          <w:szCs w:val="28"/>
        </w:rPr>
        <w:t xml:space="preserve">„Предоставени трансфери между бюджети и сметки за средствата от Европейския съюз” със сумата от 344 321 лв. със знак </w:t>
      </w:r>
      <w:r>
        <w:rPr>
          <w:color w:val="000000"/>
          <w:sz w:val="28"/>
          <w:szCs w:val="28"/>
          <w:lang w:val="en-US"/>
        </w:rPr>
        <w:t>(-)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§ 76 – 00 „Временни безлихвени заеми между бюджети и сметки за средствата от Европейския съюз” със сумата от 344 321 лв. със знак </w:t>
      </w:r>
      <w:r>
        <w:rPr>
          <w:color w:val="000000"/>
          <w:sz w:val="28"/>
          <w:szCs w:val="28"/>
          <w:lang w:val="en-US"/>
        </w:rPr>
        <w:t>(+)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4. Допълва Приложение № 19.5 и № 19.8 към решение на Общински съвет № 122/13.02.2020 г. за приемане на бюджета на Община Самоков за 2020 г. за необходимите средства за заплащане на част от превозните разноски на служители и педагогически специалисти, като добав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тя Маргаритова Георгиева на длъжност – помощник- възпитател в ЦНСТ, пътуваща по маршрут с.Доспей – гр.Самоков – с.Доспей с цена на билет за 1 ден в двете посоки 2 лв. Разходи за един месец- 42 лв., процент на заплащаните средства за транспортни разходи – 85% /сума за възстановяване от общинския бюджет – до 35,70 лв. на месец/.-считано от 02.11.2020 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Елена Василева Керефейна на длъжност – учител в ДГ „Детелина”, пътуваща по маршрут с. Продановци – гр. Самоков – с. Продановци с цена на билет за 1 ден в двете посоки 1,80 лв. Разходи за един месец са в размер на 37,80 лв., процент на заплащаните средства за транспортни разходи  - 100 % - считано от 08.09.2020 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3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9400-2919 / 07.12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увеличение на броя стипендианти придобиващи квалификация медицински специалист, срока и такси за обучение,</w:t>
      </w:r>
      <w:r>
        <w:rPr>
          <w:color w:val="000000"/>
          <w:sz w:val="28"/>
          <w:szCs w:val="28"/>
        </w:rPr>
        <w:t xml:space="preserve"> във връзка с постъпили в Общинска администрация докладни записки с вх.№2600-1357/07.10.2020г. и 2600-1571/17.11.2020г. от д-р Красимира Ковачка – управител на „МБАЛ-Самоков” ЕОО</w:t>
      </w:r>
      <w:r>
        <w:rPr>
          <w:color w:val="000000"/>
          <w:sz w:val="28"/>
          <w:szCs w:val="28"/>
          <w:lang w:val="bg-BG"/>
        </w:rPr>
        <w:t>Д</w:t>
      </w:r>
    </w:p>
    <w:p>
      <w:pPr>
        <w:pStyle w:val="Normal"/>
        <w:ind w:firstLine="426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, ал.1, т.6 от ЗМСМА и във връзка с изискванията на чл. 124, ал. 1 и ал. 2 от Закона за публични финанс</w:t>
      </w:r>
      <w:r>
        <w:rPr>
          <w:color w:val="000000"/>
          <w:sz w:val="28"/>
          <w:szCs w:val="28"/>
          <w:lang w:val="bg-BG"/>
        </w:rPr>
        <w:t>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Общински съвет – Самоков разрешава за сметка на общинския бюджет ежегодно да бъдат заплащани семестриални такси на девет лица за срок от осем семестъра за медицински сестри в съответния ВУЗ, както и еднократна такса за кандидатстване съобразно таксата, определена от съответния ВУЗ, но не повече от 100 лв. Средствата да се отчитат във функция 4 „Здравеопазване", дейност 469 „Други дейности по здравеопазването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2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3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По докладна записка изх.№ 0800-168 / 08.12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прекратяване на съсобственост в ПИ № 65231.903.394, гр.Самоков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емлен имот с идентификатор № 65231.903.394 с площ от 1821 кв.м., трайно предназначение на територията: урбанизирана, начин на трайно ползване: незастроен имот за жилищни нужди, предишен идентификатор № 65231.903.357, номер по предходен план: квартал 351 съгласно одобрената със Заповед № РД-18-3/27.01.2005г. на Изпълнителния директор на АК и изменена със Заповед № КД-14-23-158/19.06.2012г. на Началник на СГКК кадастрална карта на гр.Самоков, актуван с Акт за частна общинска собственост № 17907/2020 г., вписан в Служба по вписванията при начална тръжна цена 44 615 лв. /четиридесет и четири хиляди шестстотин и петнадесет лева/ - 24,50 лв./кв.м. без ДДС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426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3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изх.№ 2600-919 / 08.12.2020г. от Владимир Георгиев -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>, относно продажба на Енергиен обект - Трафопост сграда, в</w:t>
      </w:r>
      <w:r>
        <w:rPr>
          <w:sz w:val="24"/>
          <w:szCs w:val="24"/>
        </w:rPr>
        <w:t>ъв връзка с писмо вх.№ 2600-919/18.11.2020 г. от „ЧЕЗ РАЗПРЕДЕЛЕНИЕ БЪЛГАРИЯ” А</w:t>
      </w:r>
      <w:r>
        <w:rPr>
          <w:sz w:val="24"/>
          <w:szCs w:val="24"/>
          <w:lang w:val="bg-BG"/>
        </w:rPr>
        <w:t>Д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before="0" w:after="240"/>
        <w:jc w:val="both"/>
        <w:rPr>
          <w:color w:val="000000"/>
          <w:sz w:val="24"/>
          <w:szCs w:val="24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4"/>
          <w:szCs w:val="24"/>
        </w:rPr>
        <w:t>чл.21 ал.1 т.8 от ЗМСМА, чл.35 ал.4 т.2 от ЗОС, чл.56 ал.1 т.2 от Наредба № 4 за реда за придобиване, управление и разпореждане с общинско имущество, във връзка с чл.21 ал.7 от Наредба № 6 от 24.02.2014 г. за присъединяване на производители и клиенти на електрическа енергия към преносната или разпределителните електрически мрежи, чл.62 ал.2 от Закона за енергетиката, и Договор за присъединяване на обекти на потребители към разпределителната ел.мрежа № ДПЕРМ Р200003348/03.07.2008г. сключен с „ЧЕЗ Разпределение България” АД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Р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Style22"/>
        <w:spacing w:before="0" w:after="0"/>
        <w:ind w:firstLine="567"/>
        <w:jc w:val="both"/>
        <w:rPr/>
      </w:pPr>
      <w:r>
        <w:rPr/>
        <w:t>1.Общински съвет-Самоков одобрява пазарна оценка в размер на 25520 лв. /двадесет и пет хиляди петстотин и двадесет лева/ без ДДС, включваща:</w:t>
      </w:r>
    </w:p>
    <w:p>
      <w:pPr>
        <w:pStyle w:val="Style22"/>
        <w:spacing w:before="0" w:after="0"/>
        <w:ind w:firstLine="567"/>
        <w:jc w:val="both"/>
        <w:rPr/>
      </w:pPr>
      <w:r>
        <w:rPr/>
        <w:t>- пазарна оценка на строително-конструктивна част на Трафопост с площ от 13 кв.м., представляващ сграда с идентификатор № 65231.918.213.6 по КККР на гр.Самоков к.к.Боровец в размер на 11820 лв. /единадесет хиляди осемстотин и двадесет лева/ без ДДС, при Данъчна оценка в размер на 1940,90 лв. съгласно Удостоверение изх.№ 8502/07.12.2020 г. за данъчна оценка по чл.264 ал.1 от ДОПК;</w:t>
      </w:r>
    </w:p>
    <w:p>
      <w:pPr>
        <w:pStyle w:val="Style22"/>
        <w:spacing w:before="0" w:after="0"/>
        <w:ind w:firstLine="567"/>
        <w:jc w:val="both"/>
        <w:rPr/>
      </w:pPr>
      <w:r>
        <w:rPr/>
        <w:t>- пазарна оценка за учредяване на сервитутни права по чл.64 от Закона за енергетиката, в т.ч. сервитутна ивица около кабелните ел.проводни линии СРН/средно напрежение/ и НН/ниско напрежение/ с обща дължина на трасето 288,60м. и сервитутна площ от 606 кв.м., попадащи в ПИ с идентификатор № 65231.918.213-общинска собственост в размер на 12300 лв./дванадесет хиляди и триста лева/ без ДДС;</w:t>
      </w:r>
    </w:p>
    <w:p>
      <w:pPr>
        <w:pStyle w:val="Style22"/>
        <w:spacing w:before="0" w:after="0"/>
        <w:ind w:firstLine="567"/>
        <w:jc w:val="both"/>
        <w:rPr/>
      </w:pPr>
      <w:r>
        <w:rPr/>
        <w:t>- пазарна оценка на правото на строеж върху 13 кв.м. от ПИ с идентификатор № 65231.918.213-общинска собственост, представляващ застроената площ на Трафопост - сграда с идентификатор № 65231.918.213.6 в размер на 1400 лв./хиляда и четиристотин лева/ без ДДС, при Данъчна оценка в размер на съгласно Удостоверение изх.№ 8502/07.12.2020 г. за данъчна оценка по чл.264 ал.1 от ДОПК</w:t>
      </w:r>
    </w:p>
    <w:p>
      <w:pPr>
        <w:pStyle w:val="Style22"/>
        <w:spacing w:before="0" w:after="0"/>
        <w:ind w:firstLine="567"/>
        <w:jc w:val="both"/>
        <w:rPr/>
      </w:pPr>
      <w:r>
        <w:rPr/>
        <w:t>2.Общински съвет-гр.Самоков дава съгласие за продажба на Сграда с идентификатор № 65231.918.213.6 със ЗП от 13 кв.м., брой етажи един /</w:t>
      </w:r>
      <w:r>
        <w:rPr>
          <w:rStyle w:val="Emphasis"/>
        </w:rPr>
        <w:t>Бетонен комплектен трансформаторен пост – БМКТП-2х800 кVA с два броя трансформатори ТМ 630kVА20/0.4кV към Апартаментен комплекс-хотелски тип, находящ се в УПИ І-213 /ПИ № 65231.918.213/ кв.29 к.к.Боровец</w:t>
      </w:r>
      <w:r>
        <w:rPr/>
        <w:t>/, актуван с АОС № 16588/2019 г., вписан в сружба по вписванията, ведно с правото на строеж върху 13 кв.м., представляващи застроената площ на сградата, ведно със следващите сервитутни права по чл.64 от ЗС, в т.ч. сервитутна ивица около кабелните ел.проводни линии СРН/средно напрежение/ и НН/ниско напрежение/ с обща дължина на трасето 288,60м. и сервитутна площ от 606 кв.м., попадащи в ПИ с идентификатор № 65231.918.213, актуван с АОС № 11374/2012г., при пазарна цена в размер на 25520 лв. /двадесет и пет хиляди петстотин и двадесет лева/ без ДДС.</w:t>
      </w:r>
    </w:p>
    <w:p>
      <w:pPr>
        <w:pStyle w:val="Style22"/>
        <w:spacing w:before="0" w:after="0"/>
        <w:ind w:firstLine="567"/>
        <w:jc w:val="both"/>
        <w:rPr/>
      </w:pPr>
      <w:r>
        <w:rPr/>
        <w:t>3.Упълномощава Кмета на Община Самоков да сключи Договор за покупко-продажба с „ЧЕЗ Разпределение България” АД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6"/>
          <w:szCs w:val="26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3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изх.№ 0800-167 / 08.12.2020г. от Владимир Георгиев -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 xml:space="preserve">, относно прекратяване на съсобственост в ПИ № 65231.904.186, гр.Самоков, </w:t>
      </w:r>
      <w:r>
        <w:rPr>
          <w:sz w:val="24"/>
          <w:szCs w:val="24"/>
        </w:rPr>
        <w:t>по повод постъпила молба предложение вх.№ 9400-509/2020 г. от Венера Деянова Михайлова-упълномощен представител на наследниците на Деян Стоилов Михайло</w:t>
      </w:r>
      <w:r>
        <w:rPr>
          <w:sz w:val="24"/>
          <w:szCs w:val="24"/>
          <w:lang w:val="bg-BG"/>
        </w:rPr>
        <w:t>в</w:t>
      </w:r>
    </w:p>
    <w:p>
      <w:pPr>
        <w:pStyle w:val="Normal"/>
        <w:ind w:firstLine="426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spacing w:before="0" w:after="24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color w:val="000000"/>
          <w:sz w:val="24"/>
          <w:szCs w:val="24"/>
        </w:rPr>
        <w:t>чл.21 ал.1 т.8 от ЗМСМА, чл.41 ал.2 от ЗОС, чл.36 ал.1 т.3 от ЗОС, чл.36 от ЗС, чл.61 ал.1 и ал.2 т.3 и чл.63 от Наредба № 4 на Общинският съвет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ind w:firstLine="567"/>
        <w:jc w:val="both"/>
        <w:rPr/>
      </w:pPr>
      <w:r>
        <w:rPr/>
        <w:t>1. Общински съвет-Самоков одобрява изготвената от оценител на имоти (Сертификат № 100101347/2009 г. от КНОБ) пазарна оценка за Поземлен имот с идентификатор № 65231.904.186 с площ от 362 кв.м., трайно предназначение на територията: урбанизирана, начин на трайно ползване: за друг обществен обект, комплекс съгласно одобрената със Заповед № РД-18-3/27.01.2005 г. на Изпълнителния директор на АК кадастрална карта на гр.Самоков в размер на 10317 лв. -28,50 лв./кв.м. без ДДС или за:</w:t>
      </w:r>
    </w:p>
    <w:p>
      <w:pPr>
        <w:pStyle w:val="Style22"/>
        <w:spacing w:before="0" w:after="0"/>
        <w:ind w:firstLine="567"/>
        <w:jc w:val="both"/>
        <w:rPr/>
      </w:pPr>
      <w:r>
        <w:rPr/>
        <w:t>-178/362 ид.ч. собственост на н-ците на Деян Стоилов Михайлов пазарна стойност в размер на 5073 лв./пет хиляди седемдесет и три лева/</w:t>
      </w:r>
    </w:p>
    <w:p>
      <w:pPr>
        <w:pStyle w:val="Style22"/>
        <w:spacing w:before="0" w:after="0"/>
        <w:ind w:firstLine="567"/>
        <w:jc w:val="both"/>
        <w:rPr/>
      </w:pPr>
      <w:r>
        <w:rPr/>
        <w:t>-184/362 ид.ч. собственост на Община Самоков съгласно АОС № 17418/12.06.2020 г., вписан в Служба по вписванията пазарна стойност в размер на 5244 лв./пет хиляди двеста четиридесет и четири лева/.</w:t>
      </w:r>
    </w:p>
    <w:p>
      <w:pPr>
        <w:pStyle w:val="Style22"/>
        <w:spacing w:before="0" w:after="0"/>
        <w:ind w:firstLine="567"/>
        <w:jc w:val="both"/>
        <w:rPr/>
      </w:pPr>
      <w:r>
        <w:rPr/>
        <w:t>2. Общински съвет-Самоков дава съгласие за прекратяване на съсобствеността в Поземлен имот с идентификатор № 65231.904.186 с площ от 362 кв.м., трайно предназначение на територията: урбанизирана, начин на трайно ползване: за друг обществен обект, комплекс съгласно одобрената със Заповед № РД-18-3/27.01.2005 г. на Изпълнителния директор на АК кадастрална карта на гр.Самоков </w:t>
      </w:r>
      <w:r>
        <w:rPr>
          <w:rStyle w:val="StrongEmphasis"/>
          <w:b w:val="false"/>
        </w:rPr>
        <w:t>чрез покупка от страна на Община Самоков</w:t>
      </w:r>
      <w:r>
        <w:rPr>
          <w:rStyle w:val="StrongEmphasis"/>
        </w:rPr>
        <w:t> </w:t>
      </w:r>
      <w:r>
        <w:rPr/>
        <w:t>на 178/362 ид.ч. собственост на н-ците на Деян Стоилов Михайлов при цена в размер на 5073 лв./пет хиляди седемдесет и три лева/ без ДДС.</w:t>
      </w:r>
    </w:p>
    <w:p>
      <w:pPr>
        <w:pStyle w:val="Style22"/>
        <w:spacing w:before="0" w:after="0"/>
        <w:ind w:firstLine="567"/>
        <w:jc w:val="both"/>
        <w:rPr/>
      </w:pPr>
      <w:r>
        <w:rPr/>
        <w:t>3.Възлага на Кмета на Община Самоков да сключи договор за покупко-продажба със съсобствениците при условията на т.2 от настоящето реш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3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17.12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7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изх.№ 2600-1406 / 08.12.2020г. от Владимир Георгиев -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 xml:space="preserve">, относно прекратяване на съсобственост в ПИ с идентификатор № 15285.7.60, съгласно кадастралната карта на с.Говедарци, </w:t>
      </w:r>
      <w:r>
        <w:rPr>
          <w:sz w:val="24"/>
          <w:szCs w:val="24"/>
        </w:rPr>
        <w:t>повод постъпило заявление вх.№ 2600-1406/14.10.2020 г. от „Раймекс 61” ЕООД, представлявано от Райчо Любенов Стамено</w:t>
      </w:r>
      <w:r>
        <w:rPr>
          <w:sz w:val="24"/>
          <w:szCs w:val="24"/>
          <w:lang w:val="bg-BG"/>
        </w:rPr>
        <w:t>в</w:t>
      </w:r>
    </w:p>
    <w:p>
      <w:pPr>
        <w:pStyle w:val="Normal"/>
        <w:spacing w:before="0" w:after="24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4"/>
          <w:szCs w:val="24"/>
        </w:rPr>
        <w:t>чл.21 ал.1 т.8 от ЗМСМА, чл.41 ал.2 от ЗОС, чл.36 ал.1 т.2 от ЗОС, чл.36 от ЗС, чл.61 ал.1 и ал.2 т.2 и чл.63 от Наредба № 4 на Общинският съвет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ind w:firstLine="567"/>
        <w:jc w:val="both"/>
        <w:rPr/>
      </w:pPr>
      <w:r>
        <w:rPr/>
        <w:t>1. Общински съвет-Самоков одобрява изготвената пазарна оценка в размер на 24 192 лв./двадесет и четири хиляди сто деветдесет и два лева/ или 42 лв./кв.м. без ДДС за 576/837 ид.ч. от ПИ с идентификатор № 15285.7.60 с площ от 837 кв.м., трайно предназначение на територията: урбанизирана, начин на трайно ползване: за обект комплекс за битови услуги съгласно одобрената със Заповед № РД-18-12/19.02.2008 г. на Изпълнителния директор на АК кадастрална карта на с.Говедарци, идентичен с УПИ-парцел ІІ-за общественно обслужване, магазин, заведение, ресторант, хотел, къща за гости в кв.33а съгласно одобрения със Заповед № АБ-113/1981 г. и изменен с Решение № 395/23.07.2020 г. на ОбС регулационен план на с.Говедарци.</w:t>
      </w:r>
    </w:p>
    <w:p>
      <w:pPr>
        <w:pStyle w:val="Style22"/>
        <w:spacing w:before="0" w:after="0"/>
        <w:ind w:firstLine="567"/>
        <w:jc w:val="both"/>
        <w:rPr/>
      </w:pPr>
      <w:r>
        <w:rPr/>
        <w:t>2. Общински съвет-Самоков дава съгласие за прекратяване на съсобствеността в ПИ с идентификатор № 15285.7.60 с площ от 837 кв.м., трайно предназначение на територията: урбанизирана, начин на трайно ползване: за обект комплекс за битови услуги съгласно одобрената със Заповед № РД-18-12/19.02.2008 г. на Изпълнителния директор на АК кадастрална карта на с.Говедарци, идентичен с УПИ-парцел ІІ-за общественно обслужване, магазин, заведение, ресторант, хотел, къща за гости в кв.33а съгласно одобрения със Заповед № АБ-113/1981 г. и изменен с Решение № 395/23.07.2020 г. на ОбС регулационен план на с.Говедарци чрез продажба на 576/837 ид.ч. от имота - общинска собственост съгласно АОС № 17826/2020 г. на съсобственика „Раймекс 61” ЕООД, представлявано от Райчо Любенов Стаменов при цена 24 192 лв./двадесет и четири хиляди сто деветдесет и два лева/ или 42 лв./кв.м. без ДДС.</w:t>
      </w:r>
    </w:p>
    <w:p>
      <w:pPr>
        <w:pStyle w:val="Style22"/>
        <w:spacing w:before="0" w:after="0"/>
        <w:ind w:firstLine="567"/>
        <w:jc w:val="both"/>
        <w:rPr/>
      </w:pPr>
      <w:r>
        <w:rPr/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4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9400-2787 / 07.12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 xml:space="preserve">, относно прекратяване на съсобственост в поземлен имот № 249, в м."Щъркелово гнездо", землище на с.Горни Окол, </w:t>
      </w:r>
      <w:r>
        <w:rPr>
          <w:sz w:val="28"/>
          <w:szCs w:val="28"/>
        </w:rPr>
        <w:t>по повод постъпило заявление вх.№ 9400-2787/17.11.2020 г. от Свилен Атанасов Стоянов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21 ал.1 т.8 от ЗМСМА, чл.41 ал.2 от ЗОС, чл.36 ал.1 т.2 от ЗОС, чл.36 от ЗС, чл.61 ал.1 и ал.2 т.2 и чл.63 от Наредба № 4 на Общинският съве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-Самоков одобрява изготвената пазарна оценка в размер на 1010 лв. /хиляда и десет лева /-без ДДС или 23,49 лв./кв.м. за 43/393 ид.ч. от Поземлен имот № 249/двеста четиридесет и девет/ с площ от 393 кв.м. съгласно одобрен със Заповед № РД-02-14-73/1996г. кадастрален план на м.”Щъркелово гнездо” землище с.Горни Окол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оземлен имот № 249/двеста четиридесет и девет/ с площ от 393 кв.м. съгласно одобрен със Заповед № РД-02-14-73/1996г. кадастрален план на м.”Щъркелово гнездо” землище с.Горни Окол чрез продажба на 43/393 ид.ч. от имота- общинска собственост съгласно АОС № 17827/2020 г. на съсобственика Свилен Атанасов Стоянов при цена 1010 лв. /хиляда и десет лева /-без ДДС или 23,49 лв./кв.м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4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17.12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7</w:t>
      </w:r>
    </w:p>
    <w:p>
      <w:pPr>
        <w:pStyle w:val="Normal"/>
        <w:jc w:val="both"/>
        <w:rPr/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9400-2610 / 07.12.2020г. от Владимир Георгиев -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прекратяване на съсобственост в ПИ с идентификатор № 83291.294.263, съгласно кадастрална карта на м."Татарски брод", землище на с.Широки дол,</w:t>
      </w:r>
      <w:r>
        <w:rPr>
          <w:sz w:val="26"/>
          <w:szCs w:val="26"/>
        </w:rPr>
        <w:t xml:space="preserve"> по повод постъпило заявление вх.№ 9400-2610/30.10.2020 г. от Любка Стефанова Христовска и Габриела Стефанова Петров</w:t>
      </w:r>
      <w:r>
        <w:rPr>
          <w:sz w:val="26"/>
          <w:szCs w:val="26"/>
          <w:lang w:val="bg-BG"/>
        </w:rPr>
        <w:t>а</w:t>
      </w:r>
    </w:p>
    <w:p>
      <w:pPr>
        <w:pStyle w:val="Normal"/>
        <w:spacing w:before="0" w:after="24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сн</w:t>
      </w:r>
      <w:r>
        <w:rPr>
          <w:b/>
          <w:bCs/>
          <w:sz w:val="26"/>
          <w:szCs w:val="26"/>
        </w:rPr>
        <w:t>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чл.21 ал.1 т.8 от ЗМСМА, чл.41 ал.2 от ЗОС, чл.36 ал.1 т.2 от ЗОС, чл.36 от ЗС, чл.61 ал.1 и ал.2 т.2 и чл.63 от Наредба № 4 на Общинският съвет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щински съвет-Самоков одобрява изготвената пазарна оценка в размер на 1407 лв./хиляда четиристотин и седем лева/ без ДДС или 21 лв./кв.м. за 67/667 ид.ч. от ПИ с идентификатор № 83291.294.263 с площ 667 кв.м., трайно предназначение на територията: урбанизирана, начин на трайно ползване: за вилна сграда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щински съвет-Самоков дава съгласие за прекратяване на съсобствеността в ПИ с идентификатор № 83291.294.263 с площ 667 кв.м., трайно предназначение на територията: урбанизирана, начин на трайно ползване: за вилна сграда съгласно одобрената със Заповед № РД-18-17/15.03.2016 г. на Изпълнителния директор на АК кадастрална карта на м.”Татарски брод”, землище с.Широки дол чрез продажба на 67/667 ид.ч. от имота - общинска собственост съгласно АОС № 17886/2020 г. на съсобствениците Любка Стефанова Христовска и Габриела Стефанова Петрова при цена 1407 лв./хиляда четиристотин и седем лева/ без ДДС или 21 лв./кв.м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right="1" w:firstLine="567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изх.№ 9400-2426 / 07.12.2020г. от Владимир Георгиев -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 xml:space="preserve">, относно прекратяване на съсобственост в ПИ № 37527.6620.16, с площ 652 кв.м., съгласно кадастрална карта на м."Високи рид", землище на с.Ковачевци, </w:t>
      </w:r>
      <w:r>
        <w:rPr>
          <w:sz w:val="24"/>
          <w:szCs w:val="24"/>
        </w:rPr>
        <w:t>по повод постъпило заявление вх.№ 9400-2426/22.10.2020 г. от Ваня Атанасова Балабанов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4"/>
          <w:szCs w:val="24"/>
        </w:rPr>
        <w:t>чл.21 ал.1 т.8 от ЗМСМА, чл.41 ал.2 от ЗОС, чл.36 ал.1 т.2 от ЗОС, чл.36 от ЗС, чл.61 ал.1 и ал.2 т.2 и чл.63 от Наредба № 4 на Общинският съвет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Style22"/>
        <w:spacing w:before="0" w:after="0"/>
        <w:ind w:firstLine="567"/>
        <w:jc w:val="both"/>
        <w:rPr/>
      </w:pPr>
      <w:r>
        <w:rPr/>
        <w:t>1. Общински съвет-Самоков одобрява изготвената пазарна оценка в размер на 240 лв./двеста и четиридесет лева/ без ДДС или 20 лв./кв.м. за 12/652 ид.ч. от ПИ с идентификатор № 37527.6620.16 м.”Високи рид” с площ от 652 кв.м., трайно предназначение на територията: урбанизирана, начин на трайно ползване: за друг вид застрояване, номер по предходен план 6620016 съгласно одобрената със Заповед № РД-18-11/15.03.2016 г. на Изпълнителния директор на АК кадастрална карта на м.”Високи рид”, землище с.Ковачевци.</w:t>
      </w:r>
    </w:p>
    <w:p>
      <w:pPr>
        <w:pStyle w:val="Style22"/>
        <w:spacing w:before="0" w:after="0"/>
        <w:ind w:firstLine="567"/>
        <w:jc w:val="both"/>
        <w:rPr/>
      </w:pPr>
      <w:r>
        <w:rPr/>
        <w:t>2. Общински съвет-Самоков дава съгласие за прекратяване на съсобствеността в ПИ с идентификатор № 37527.6620.16 м.”Високи рид” с площ от 652 кв.м., трайно предназначение на територията: урбанизирана, начин на трайно ползване: за друг вид застрояване, номер по предходен план 6620016 съгласно одобрената със Заповед № РД-18-11/15.03.2016 г. на Изпълнителния директор на АК кадастрална карта на м.”Високи рид”, землище с.Ковачевци чрез продажба на 12/652 ид.ч. от имота- общинска собственост съгласно АОС № 17875/2020 г. на съсобственика Ваня Атанасова Балабанова при цена 240 лв./двеста и четиридесет лева/ без ДДС или 20 лв./кв.м.</w:t>
      </w:r>
    </w:p>
    <w:p>
      <w:pPr>
        <w:pStyle w:val="Style22"/>
        <w:spacing w:before="0" w:after="0"/>
        <w:ind w:firstLine="567"/>
        <w:jc w:val="both"/>
        <w:rPr/>
      </w:pPr>
      <w:r>
        <w:rPr/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2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Поименно гласуване: за 26, против 0, въздържал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43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17.12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7</w:t>
      </w:r>
    </w:p>
    <w:p>
      <w:pPr>
        <w:pStyle w:val="Normal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</w:rPr>
        <w:br/>
        <w:br/>
      </w:r>
      <w:r>
        <w:rPr>
          <w:rStyle w:val="StrongEmphasis"/>
          <w:color w:val="000000"/>
          <w:sz w:val="26"/>
          <w:szCs w:val="26"/>
        </w:rPr>
        <w:t xml:space="preserve">По докладна записка изх.№ ФНО-333 / 07.12.202г. </w:t>
      </w:r>
      <w:r>
        <w:rPr>
          <w:b/>
          <w:bCs/>
          <w:color w:val="000000"/>
          <w:sz w:val="26"/>
          <w:szCs w:val="26"/>
        </w:rPr>
        <w:t>от Владимир Георгиев - кмет на Община Самоко</w:t>
      </w:r>
      <w:r>
        <w:rPr>
          <w:bCs/>
          <w:color w:val="000000"/>
          <w:sz w:val="26"/>
          <w:szCs w:val="26"/>
        </w:rPr>
        <w:t>в, относно постъпило в Общинска администрация - Самоков заявление с вх.№ ФНО-333/13.11.2020г. от г-н Димитър Иванов Банчев, представляващ "Дилия Пейпър" ООД, с искане за продължаването на срока на действие на договора за наем № П-502/16.11.2015г. за ползване на 2 бр. общ. помещения с площ от 36,00кв.м. в Комбинирана сграда - с.Продановц</w:t>
      </w:r>
      <w:r>
        <w:rPr>
          <w:bCs/>
          <w:color w:val="000000"/>
          <w:sz w:val="26"/>
          <w:szCs w:val="26"/>
          <w:lang w:val="bg-BG"/>
        </w:rPr>
        <w:t>и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чл. 21, ал. 1, т. 8 от ЗМСМА, чл. 8, ал. 1 от ЗОС,  чл. 23, ал. 1 и ал. 6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С-Самоков упълномощава кмета на Община Самоков да сключи анекс към  договор № П-502/16.11.2015 г., касаещ отдаване под наем на 2бр. общински помещения с обща площ 36,00 кв.м., находящи се в южното крило на Комбинирана административна сграда-публична общ. собственост, находяща се в кв. 6, парцел Х по плана на с. Продановци, актувана с АОС № 605/24.02.2000 г., с наемателя по договора: „Дилия Пейпър” ООД, с ЕИК: 201242001, представлявано от Димитър Иванов Банчев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Анексът по договор за наем № П-502/06.11.2015 г. да бъде със срок на действие 5/пет/ години, считано от 16.11.2020 г. Наемателят да заплаща месечна наемна цена за наетия общински обект в размер на 54,00/петдесет и четири/ лв. без ДДС/същата е определена на основание протокола от проведения на 06.11.2015 г. търг за отдаване под наем и съответно е заплащана от наемателя до сега съгласно сключения договор № П-502/2015 г./</w:t>
      </w:r>
    </w:p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6, против 0, въздържали се 0</w:t>
      </w:r>
    </w:p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44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17.12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7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>
          <w:rStyle w:val="StrongEmphasis"/>
          <w:color w:val="000000"/>
          <w:sz w:val="26"/>
          <w:szCs w:val="26"/>
        </w:rPr>
        <w:t>По докладна записка изх.№  ФНО-324 / 07.12.2020г. от Владимир Георгиев -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постъпило в Общинска администрация - Самоков заявление с вх.№ ФНО-324/09.11.2020г. от г-жа Даниела Стоянова Ковачка, представляваща ЕТ "ДАЛИКС 2015" ООД, с искане за продължаване на срока на действие на договора за наем № ПК-317/16.11.2015г. за ползвано общ.помещение - търговски обект № 1, находящ се в дървена къщичка на пешеходната зона на ул."Македония"-ЦГЧ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чл. 21, ал. 1, т. 8 от ЗМСМА, чл. 8, ал. 1 от ЗОС,  чл. 23, ал. 1 и ал. 6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С-Самоков упълномощава кмета на Община Самоков да сключи анекс към  договор № ПК-317/16.11.2015 г., касаещ отдаване под наем на общинско помещение, представляващо търговски обект № 1/по строителна документация-група Б, подобект Б1/, с площ 12,20 кв.м., находящо се  дървена къщичка на пешеходната зона на ул. „Македония”, в Централна градска част на гр. Самоков, в общински имот с идентификатор 65231.906.489, актуван като публична общинска собственост с АОС № 3401/15.07.2003 г., с наемателя по договора: „ДАЛИКС 2015” ООД, с ЕИК: 203320534, представлявано от Даниела Стоянова Ковачка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Анексът по договор за наем № ПК-317/06.11.2015 г. да бъде със срок на действие 5/пет/ години, считано от 16.11.2020 г. Наемателят да заплаща месечна наемна цена за наетия общински обект в размер на 93,00/деветдесет и три/ лв. без ДДС/същата е определена на основание протокола от проведения на 06.11.2015 г. търг за отдаване под наем и съответно е заплащана от наемателя до сега съгласно сключения договор № ПК-317/2015 г./</w:t>
      </w:r>
    </w:p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6, против 0, въздържали се 0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4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</w:rPr>
        <w:t>По докладна записка изх.№ ФНО-337 / 08.12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постъпило в Общинска администрация - Самоков заявление с вх.№ ФНО-337/23.11.2020г. от "Транспортко Сел Енд Рентал" ЕООД, представлявано от Илиян Стефанов Фандъков, с искане за наемане на част от общински ПИ № 65231.901.152</w:t>
      </w:r>
    </w:p>
    <w:p>
      <w:pPr>
        <w:pStyle w:val="Normal"/>
        <w:tabs>
          <w:tab w:val="clear" w:pos="708"/>
          <w:tab w:val="left" w:pos="3640" w:leader="none"/>
        </w:tabs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л. 21, ал. 1, т. 8 от ЗМСМА, чл. 8, ал. 9 от ЗОС, чл. 14, ал. 2 от ЗОС, чл.23, ал. 1 от Наредба № 4 на ОбС-Самоков „Зареда за придобиване, управление и разпореждае с общинско имущество” и чл. 5 и чл. 6 от Наредбата на ОбС-Самоков „За условията и реда за провеждане на търгове и конкурси в Община Самоков”</w:t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   </w:t>
      </w: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/пет/ години на следния общински имот: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бщ. терен с площ 250,00 кв.м./съгласно скица-проект, изготвена през м. ноември 2020 г. от инж. Г. Цурев/, представляващ част от по-голям общ. ПИ № 65231.901.152, целия с площ 6071,00 кв.м., находящ се в гр. Самоков, на ул. „Софийско шосе”, с НТП: За второстепенна улица, публична общинска собственост на осн. чл. 56, ал. 2 от ЗОС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.  Условия за провеждането на тръжната процедура: Начална месечна наемна тръжна цена за имота – 375,00 лв. без ДДС/същата е определена на основание решение на ОбС-Самоков № 453/2000 г./, депозит за участие в търга – 375,00 лв. Стъпка за наддаване – 37,00 лв. Цена на тръжната документация – 20,00 лв. без ДДС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„За условията и реда за организиране и провеждане на търгове и конкурси в Община Самоков“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5/пет/ години</w:t>
      </w:r>
      <w:r>
        <w:rPr>
          <w:rStyle w:val="StrongEmphasis"/>
          <w:sz w:val="28"/>
          <w:szCs w:val="28"/>
        </w:rPr>
        <w:t>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. При липса на кандидати да бъде проведен повторен търг/търгове/ при същите условия.</w:t>
      </w:r>
    </w:p>
    <w:p>
      <w:pPr>
        <w:pStyle w:val="Style22"/>
        <w:spacing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4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17.12.2020г., П</w:t>
      </w:r>
      <w:r>
        <w:rPr>
          <w:b/>
          <w:bCs/>
          <w:sz w:val="26"/>
          <w:szCs w:val="26"/>
        </w:rPr>
        <w:t>ротокол №</w:t>
      </w:r>
      <w:r>
        <w:rPr>
          <w:b/>
          <w:bCs/>
          <w:sz w:val="26"/>
          <w:szCs w:val="26"/>
          <w:lang w:val="bg-BG"/>
        </w:rPr>
        <w:t xml:space="preserve"> 17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ФНО-324 / 07.12.2020г. от Владимир Георгиев -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постъпило в Общинска администрация - Самоков заявление с вх.№ ФНО-324/09.11.2020г. от г-жа Даниела Стоянова Ковачка, представляваща ЕТ "ДАЛИКС 2015" ООД, с искане за продължаване на срока на действие на договора за наем № ПК-503/16.11.2015г. за ползвано общ.помещение - търговски обект № 9, находящ се в дървена къщичка на пешеходната зона на ул."Македония"-ЦГЧ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чл. 21, ал. 1, т. 8 от ЗМСМА, чл. 8, ал. 1 от ЗОС,  чл. 23, ал. 1 и ал. 6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С-Самоков упълномощава кмета на Община Самоков да сключи анекс към  договор № ПК-503/16.11.2015 г., касаещ отдаване под наем на общинско помещение, представляващо търговски обект № 9/по строителна документация-група В, подобект В5/, с площ 12,20 кв.м., находящо се  дървена къщичка на пешеходната зона на ул. „Македония”, в Централна градска част на гр. Самоков, в общински имот с идентификатор 65231.906.489, актуван като публична общинска собственост с АОС № 3401/15.07.2003 г., с наемателя по договора: „ДАЛИКС 2015” ООД, с ЕИК: 203320534, представлявано от Даниела Стоянова Ковачка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. Анексът по договор за наем № ПК-503/06.11.2015 г. да бъде със срок на действие 5/пет/ години, считано от 01.12.2020 г. Наемателят да заплаща месечна наемна цена за наетия общински обект в размер на 93,00/деветдесет и три/ лв. без ДДС/същата е определена на основание протокола от проведения на 06.11.2015 г. търг за отдаване под наем и съответно е заплащана от наемателя до сега съгласно сключения договор № ПК-503/2015 г./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ЕШ</w:t>
      </w:r>
      <w:r>
        <w:rPr>
          <w:b/>
          <w:bCs/>
          <w:sz w:val="26"/>
          <w:szCs w:val="26"/>
        </w:rPr>
        <w:t>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47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о на 17.12.2020г., Протокол № 17</w:t>
      </w:r>
      <w:r>
        <w:rPr>
          <w:sz w:val="26"/>
          <w:szCs w:val="26"/>
        </w:rPr>
        <w:br/>
      </w:r>
    </w:p>
    <w:p>
      <w:pPr>
        <w:pStyle w:val="Style22"/>
        <w:spacing w:before="0" w:after="0"/>
        <w:jc w:val="both"/>
        <w:rPr/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</w:rPr>
        <w:t>По докладна записка изх.№ ФНО-325 / 07.12.2020г. от Владимир Георгиев -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постъпило в Общинска администрация - Самоков заявление с вх.№ ФНО-325/09.11.2020г. от г-жа Ралица Николова Кенанова, представляваща ЕТ "Арт Студио Ралица Кенанова", с искане за продължаване на срока на действие на договора за наем № ПК-314/16.12.2015г. за ползвано общ.помещение - търговски обект № 5, находящ се в дървена къщичка на пешеходната зона на ул."Македония"-ЦГЧ</w:t>
      </w:r>
    </w:p>
    <w:p>
      <w:pPr>
        <w:pStyle w:val="Style22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чл. 21, ал. 1, т. 8 от ЗМСМА, чл. 8, ал. 1 от ЗОС,  чл. 23, ал. 1 и ал. 6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Style22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С-Самоков упълномощава кмета на Община Самоков да сключи анекс към  договор № ПК-314/16.12.2015 г., касаещ отдаване под наем на общинско помещение, представляващо търговски обект № 5/по строителна документация-група В, подобект В1/, с площ 12,20 кв.м., находящо се  дървена къщичка на пешеходната зона на ул. „Македония”, в Централна градска част на гр. Самоков, в общински имот с идентификатор 65231.906.489, актуван като публична общинска собственост с АОС № 3401/15.07.2003 г., с наемателя по договора: ЕТ „Арт-Студио Ралица Кенанова”, с ЕИК: 202499917, представляван от Ралица Николова Кенанова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Анексът по договор за наем № ПК-314/06.12.2015 г. да бъде със срок на действие 5/пет/ години, считано от 16.11.2020 г. Наемателят да заплаща месечна наемна цена за наетия общински обект в размер на 93,00/деветдесет и три/ лв. без ДДС/същата е определена на основание протокола от проведения на 06.11.2015 г. търг за отдаване под наем и съответно е заплащана от наемателя до сега съгласно сключения договор № ПК-314/2015 г./</w:t>
      </w:r>
    </w:p>
    <w:p>
      <w:pPr>
        <w:pStyle w:val="Style2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4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/>
      </w:pPr>
      <w:r>
        <w:rPr>
          <w:b/>
          <w:bCs/>
        </w:rPr>
        <w:t>проведено на 17.12.2020г., Протокол № 17</w:t>
      </w:r>
      <w:r>
        <w:rPr/>
        <w:br/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  <w:br/>
      </w:r>
      <w:r>
        <w:rPr>
          <w:rStyle w:val="StrongEmphasis"/>
          <w:color w:val="000000"/>
        </w:rPr>
        <w:t>По докладна записка изх.№ 2600-1535 / 04.12.2020г. от Владимир Георгиев - кмет на Община Самоков</w:t>
      </w:r>
      <w:r>
        <w:rPr>
          <w:rStyle w:val="StrongEmphasis"/>
          <w:b w:val="false"/>
          <w:color w:val="000000"/>
        </w:rPr>
        <w:t>, относно заявление с вх.№ 2600-1535/11.11.2020г. от "Панек" ООД, представлявано от Славчо Станчев Брейчев, с искане за продължаване на срока на договор за наем № з.з.322/25.11.2015г.</w:t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>
          <w:color w:val="000000"/>
        </w:rPr>
        <w:t>чл. 21, ал. 1, т. 8 от ЗМСМА, чл. 8, ал. 1 от ЗОС,  чл. 35, ал. 1 и ал. 2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Style2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Style22"/>
        <w:spacing w:before="0" w:after="0"/>
        <w:ind w:firstLine="567"/>
        <w:jc w:val="both"/>
        <w:rPr/>
      </w:pPr>
      <w:r>
        <w:rPr/>
        <w:t>1. ОбС-Самоков упълномощава кмета на Община Самоков да сключи анекс към  договор № з.з. 322/25.11.2015 г., касаещ отдаване под наем на земеделска земя-7 бр. общински имоти с обща площ 18,546 дка, с НТП: ниви, находящи се в различни местности в землището на с. Алино, както следва: ПИ № 00391.22.3/стар идентификатор 022003/-с площ 3,082 дка, актуван с като частна общ. собственост с АОС № 8544/2009 г., ПИ № 00391.84.9/стар идентификатор 084009/-с площ 1,999 дка, актуван като частна общ. собственост с АОС № 8571/2009 г., ПИ №00391.84.11/стар идентификатор 084011/-с площ 1,499 дка, актуван като частна общ. собственост с АОС № 8572/2009 г., ПИ № 00391.109.24/стар идентификатор 109024/-с площ 3,000 дка, актуван като частна общ. собственост с АОС № 8594/2009 г.,  ПИ № 00391.110.6/стар идентификатор 110006/-с площ 4,899 дка, актуван като частна общ. собственост с АОС № 8595/2009 г., ПИ № 00391.282.18/стар идентификатор 282018/-с площ 2,065 дка, актуван като частна общ. собственост с АОС № 8663/2009 г. и ПИ № 00391.301.10/стар идентификатор 301010/-с площ 2,002 дка, актуван като частна общ. собственост с АОС № 8668/2009 г., с наемателя по договора: „ПАНЕК” ООД, ЕИК: 175238479, представлявано от Славчо Станчев Брейчев.</w:t>
      </w:r>
    </w:p>
    <w:p>
      <w:pPr>
        <w:pStyle w:val="Style22"/>
        <w:spacing w:before="0" w:after="0"/>
        <w:ind w:firstLine="567"/>
        <w:jc w:val="both"/>
        <w:rPr/>
      </w:pPr>
      <w:r>
        <w:rPr/>
        <w:t>2. Анексът по договор за наем № з.з. 322/25.11.2015 г. да бъде със срок на действие 5/пет/ години, считано от 01.12.2020 г. Наемателят да заплаща годишна наемна цена за наетите общински имоти в размер на 371,00/триста седемдесет и един/ лв. без ДДС/същата е определена на основание наддаването и изготвения протокол от проведения търг за отдаване под наем от дата: 05.11.2015 г. и съответно е заплащана до сега съгласно сключения договор № з.з. 322/2015 г./</w:t>
      </w:r>
    </w:p>
    <w:p>
      <w:pPr>
        <w:pStyle w:val="Style22"/>
        <w:jc w:val="both"/>
        <w:rPr>
          <w:bCs/>
        </w:rPr>
      </w:pPr>
      <w:r>
        <w:rPr>
          <w:bCs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4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/>
      </w:pPr>
      <w:r>
        <w:rPr>
          <w:b/>
          <w:bCs/>
        </w:rPr>
        <w:t>проведено на 17.12.2020г., Протокол № 17</w:t>
      </w:r>
      <w:r>
        <w:rPr/>
        <w:br/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rStyle w:val="StrongEmphasis"/>
          <w:color w:val="000000"/>
        </w:rPr>
        <w:t>По докладна записка изх.№  ФНО-331 / 04.12.2020г. от Владимир Георгиев - кмет на Община Самоков</w:t>
      </w:r>
      <w:r>
        <w:rPr>
          <w:rStyle w:val="StrongEmphasis"/>
          <w:b w:val="false"/>
          <w:color w:val="000000"/>
        </w:rPr>
        <w:t>, относно заявление с вх.№ ФНО-331/12.11.2020г. от г-жа Иванка Кирилова Спасова-наемател, с искане за продължаване на срока на договор за наем № з.з. 331/18.04.2016г.</w:t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>
          <w:color w:val="000000"/>
        </w:rPr>
        <w:t>чл. 21, ал. 1, т. 8 от ЗМСМА, чл. 8, ал. 1 от ЗОС,  чл. 35, ал. 1 и ал. 2, т.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С-Самоков упълномощава кмета на Община Самоков да сключи анекс към  договор № з.з. 331/18.04.2016 г., касаещ отдаване под наем на земеделска земя - 13 бр. общински имоти с обща площ 38,879 дка, с НТП: ниви, находящи се в местностите „Голема ливада”/12 бр. от наетите имоти/ и „Полето”/1бр. нает имот/, в землището на с. Мала църква, както следва: ПИ № 46276.2.56-с площ 6,933 дка, актуван с като частна общ. собственост с АОС № 14261/2016 г.,  ПИ № 46276.2.11-с площ 2,501дка, актуван с като частна общ. собственост с АОС № 14256/2016 г.,  ПИ № 46276.2.22-с площ 2,236 дка, актуван с като частна общ. собственост с АОС № 14257/2016 г., ПИ № 46276.2.24-с площ 0,589 дка, актуван с като частна общ. собственост с АОС № 14258/2016 г., ПИ № 46276.2.53-с площ 1,999 дка, актуван с като частна общ. собственост с АОС № 14260/2016 г., ПИ № 46276.1.9 -с площ 8,202 дка, актуван с като частна общ. собственост с АОС № 14254/2016 г., ПИ № 46276.1.10-с площ 1,159 дка, актуван с като частна общ. собственост с АОС № 14255/2016 г., ПИ № 46276.2.73-с площ 1,630 дка, актуван с като частна общ. собственост с АОС № 14262/2016 г.,  ПИ № 46276.2.30-с площ 0,391 дка, актуван с като частна общ. собственост с АОС № 14259/2016 г.,  ПИ № 46276.2.102-с площ 1,559 дка, актуван с като частна общ. собственост с АОС № 14263/2016 г.,  ПИ № 46276.2.157-с площ 0,961 дка, актуван с като частна общ. собственост с АОС № 142677/2016 г.,  ПИ № 46276.2.116-с площ 0,886 дка, актуван с като частна общ. собственост с АОС № 14266/2016 г. и ПИ № 46276.2.111-с площ 9,833 дка, актуван с като частна общ. собственост с АОС № 14264/2016 г., с наемателя по договора: Иванка Кирилова Спасов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нексът по договор за наем № з.з. 331/18.04.2016 г. да бъде със срок на действие 5/пет/ години, считано от 20.04.2021 г. Наемателят да заплаща годишна наемна цена за наетите общински имоти в размер на 780,00/седемстотин и осемдесет/ лв. без ДДС/същата е определена на основание наддаването и изготвения протокол от проведения търг за отдаване под наем от дата: 12.04.2016 г. и съответно е заплащана до сега съгласно сключения договор № з.з. 331/2016 г./</w:t>
      </w:r>
    </w:p>
    <w:p>
      <w:pPr>
        <w:pStyle w:val="Style22"/>
        <w:jc w:val="both"/>
        <w:rPr>
          <w:bCs/>
        </w:rPr>
      </w:pPr>
      <w:r>
        <w:rPr>
          <w:bCs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5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/>
      </w:pPr>
      <w:r>
        <w:rPr>
          <w:b/>
          <w:bCs/>
        </w:rPr>
        <w:t>проведено на 17.12.2020г., Протокол № 17</w:t>
      </w:r>
      <w:r>
        <w:rPr/>
        <w:br/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/>
        <w:br/>
      </w:r>
      <w:r>
        <w:rPr>
          <w:rStyle w:val="StrongEmphasis"/>
          <w:color w:val="000000"/>
        </w:rPr>
        <w:t>По докладна записка изх.№ 0800-165 / 08.12.2020г. от Владимир Георгиев - кмет на Община Самоков</w:t>
      </w:r>
      <w:r>
        <w:rPr>
          <w:rStyle w:val="StrongEmphasis"/>
          <w:b w:val="false"/>
          <w:color w:val="000000"/>
        </w:rPr>
        <w:t>, относно отдаване под наем на общинско помещение с площ от 15,00кв.м., находящо се на I-ви ет. в общинска сграда с ид.№ 65231.904.370.2 /т.нар сграда I-ви район/-гр.Самоков</w:t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>Основание за решение:</w:t>
      </w:r>
      <w:r>
        <w:rPr>
          <w:bCs/>
        </w:rPr>
        <w:t xml:space="preserve"> </w:t>
      </w:r>
      <w:r>
        <w:rPr>
          <w:color w:val="000000"/>
        </w:rPr>
        <w:t>чл. 21, ал. 1, т. 8 от ЗМСМА, чл. 8, ал. 9 от ЗОС, чл. 14, ал. 2 от ЗОС, чл.28, ал. 1 и чл. 29, ал. 1 и ал. 3 от Наредба № 4 на ОбС-Самоков „За реда за придобиване, управление и разпореждае с общинско имущество” и чл. 5 и чл. 6 от Наредбата на ОбС-Самоков „За условията и реда за провеждане на търгове и конкурси в Община Самоков”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Style22"/>
        <w:spacing w:before="0" w:after="0"/>
        <w:ind w:firstLine="567"/>
        <w:jc w:val="both"/>
        <w:rPr/>
      </w:pPr>
      <w:r>
        <w:rPr/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/пет/ години на следния общински имот:</w:t>
      </w:r>
    </w:p>
    <w:p>
      <w:pPr>
        <w:pStyle w:val="Style22"/>
        <w:spacing w:before="0" w:after="0"/>
        <w:ind w:firstLine="567"/>
        <w:jc w:val="both"/>
        <w:rPr/>
      </w:pPr>
      <w:r>
        <w:rPr/>
        <w:t>- Общинско помещение с площ 15,00 кв.м., находящо се на I-ри етаж в общинска сграда с идентификатор 65231.904.370.2/т.нар. Сграда I-ви район/-стар идентификкатор сграда в имот пл. № 648, кв. 282 по плана на гр. Самоков, актувана като частна общинска собственост с АОС № 460/23.06.1999 г.</w:t>
      </w:r>
    </w:p>
    <w:p>
      <w:pPr>
        <w:pStyle w:val="Style22"/>
        <w:spacing w:before="0" w:after="0"/>
        <w:ind w:firstLine="567"/>
        <w:jc w:val="both"/>
        <w:rPr/>
      </w:pPr>
      <w:r>
        <w:rPr/>
        <w:t>ІІ.  Условия за провеждането на тръжната процедура: Начална месечна наемна тръжна цена за имота – 79,50 лв. без ДДС/същата е определена на основание решение на ОбС-Самоков № 453/2000 г./, депозит за участие в търга – 79,50 лв. Стъпка за наддаване – 7,00 лв. Цена на тръжната документация – 20,00 лв. без ДДС.</w:t>
      </w:r>
    </w:p>
    <w:p>
      <w:pPr>
        <w:pStyle w:val="Style22"/>
        <w:spacing w:before="0" w:after="0"/>
        <w:ind w:firstLine="567"/>
        <w:jc w:val="both"/>
        <w:rPr/>
      </w:pPr>
      <w:r>
        <w:rPr/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„За условията и реда за организиране и провеждане на търгове и конкурси в Община Самоков“.</w:t>
      </w:r>
    </w:p>
    <w:p>
      <w:pPr>
        <w:pStyle w:val="Style22"/>
        <w:spacing w:before="0" w:after="0"/>
        <w:ind w:firstLine="567"/>
        <w:jc w:val="both"/>
        <w:rPr/>
      </w:pPr>
      <w:r>
        <w:rPr/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/пет/ години.</w:t>
      </w:r>
    </w:p>
    <w:p>
      <w:pPr>
        <w:pStyle w:val="Style22"/>
        <w:spacing w:before="0" w:after="0"/>
        <w:ind w:firstLine="567"/>
        <w:jc w:val="both"/>
        <w:rPr/>
      </w:pPr>
      <w:r>
        <w:rPr/>
        <w:t>V. При липса на кандидати да бъде проведен повторен търг/търгове/ при същите условия.</w:t>
      </w:r>
    </w:p>
    <w:p>
      <w:pPr>
        <w:pStyle w:val="Style22"/>
        <w:jc w:val="both"/>
        <w:rPr>
          <w:bCs/>
        </w:rPr>
      </w:pPr>
      <w:r>
        <w:rPr>
          <w:bCs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Д/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                          </w:t>
      </w:r>
      <w:r>
        <w:rPr>
          <w:sz w:val="24"/>
          <w:szCs w:val="24"/>
        </w:rPr>
        <w:t xml:space="preserve">  /МАЯ ХРИСТЕВА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5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17.12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7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изх.№  0800-166 / 08.12.2020г. от Владимир Георгиев -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>, относно отдаване под наем на общинско помещение с площ 80,00кв.м., находящо се на II ет. в общинска сграда с идентификатор № 65231.904.370.2 /т.нар сграда I-ви район/-гр.Самок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color w:val="000000"/>
          <w:sz w:val="24"/>
          <w:szCs w:val="24"/>
        </w:rPr>
        <w:t>чл. 21, ал. 1, т. 8 от ЗМСМА, чл. 8, ал. 9 от ЗОС, чл. 14, ал. 2 от ЗОС, чл.28, ал. 1 и чл. 29, ал. 1 и ал. 3 от Наредба № 4 на ОбС-Самоков „За реда за придобиване, управление и разпореждане с общинско имущество” и чл. 5 и чл. 6 от Наредбата на ОбС-Самоков „За условията и реда за провеждане на търгове и конкурси в Община Самоков”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Style22"/>
        <w:spacing w:before="0" w:after="0"/>
        <w:ind w:firstLine="567"/>
        <w:jc w:val="both"/>
        <w:rPr/>
      </w:pPr>
      <w:r>
        <w:rPr/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/пет/ години на следния общински имот:</w:t>
      </w:r>
    </w:p>
    <w:p>
      <w:pPr>
        <w:pStyle w:val="Style22"/>
        <w:spacing w:before="0" w:after="0"/>
        <w:ind w:firstLine="567"/>
        <w:jc w:val="both"/>
        <w:rPr/>
      </w:pPr>
      <w:r>
        <w:rPr/>
        <w:t>- Общинско помещение с площ 80,00 кв.м., находящо се на II-ри етаж в общинска сграда с идентификатор 65231.904.370.2/т.нар. Сграда I-ви район/-стар идентификкатор сграда в имот пл. № 648, кв. 282 по плана на гр. Самоков, актувана като частна общинска собственост с АОС № 460/23.06.1999 г.</w:t>
      </w:r>
    </w:p>
    <w:p>
      <w:pPr>
        <w:pStyle w:val="Style22"/>
        <w:spacing w:before="0" w:after="0"/>
        <w:ind w:firstLine="567"/>
        <w:jc w:val="both"/>
        <w:rPr/>
      </w:pPr>
      <w:r>
        <w:rPr/>
        <w:t>ІІ.  Условия за провеждането на тръжната процедура: Начална месечна наемна тръжна цена за имота – 240,00 лв. без ДДС/същата е определена на основание решение на ОбС-Самоков № 453/2000 г./, депозит за участие в търга – 240,00 лв. Стъпка за наддаване – 24,00 лв. Цена на тръжната документация – 20,00 лв. без ДДС.</w:t>
      </w:r>
    </w:p>
    <w:p>
      <w:pPr>
        <w:pStyle w:val="Style22"/>
        <w:spacing w:before="0" w:after="0"/>
        <w:ind w:firstLine="567"/>
        <w:jc w:val="both"/>
        <w:rPr/>
      </w:pPr>
      <w:r>
        <w:rPr/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„За условията и реда за организиране и провеждане на търгове и конкурси в Община Самоков“.</w:t>
      </w:r>
    </w:p>
    <w:p>
      <w:pPr>
        <w:pStyle w:val="Style22"/>
        <w:spacing w:before="0" w:after="0"/>
        <w:ind w:firstLine="567"/>
        <w:jc w:val="both"/>
        <w:rPr/>
      </w:pPr>
      <w:r>
        <w:rPr/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/пет/ години</w:t>
      </w:r>
      <w:r>
        <w:rPr>
          <w:rStyle w:val="StrongEmphasis"/>
        </w:rPr>
        <w:t>.</w:t>
      </w:r>
    </w:p>
    <w:p>
      <w:pPr>
        <w:pStyle w:val="Style22"/>
        <w:spacing w:before="0" w:after="0"/>
        <w:ind w:firstLine="567"/>
        <w:jc w:val="both"/>
        <w:rPr/>
      </w:pPr>
      <w:r>
        <w:rPr/>
        <w:t>V. При липса на кандидати да бъде проведен повторен търг/търгове/ при същите условия.</w:t>
      </w:r>
    </w:p>
    <w:p>
      <w:pPr>
        <w:pStyle w:val="Style22"/>
        <w:jc w:val="both"/>
        <w:rPr>
          <w:bCs/>
        </w:rPr>
      </w:pPr>
      <w:r>
        <w:rPr>
          <w:bCs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5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0800-164 / 07.12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отдаване под наем на общ.помещение - търговски обект № 14 /по строителна документация - група Г, подобект Г3/, с площ от 9,00кв.м., находящ се в дървена къщичка, изградена през 2005г. от Община Самоков на пешеходната зона на ул."Македония" в Централна градска част на гр.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 21, ал. 1, т. 8 от ЗМСМА, чл. 8, ал. 1 от ЗОС,  чл. 14, ал. 2 от ЗОС и чл. 23, ал. 1, ал. 2, ал. 3 и ал. 4 от Наредба № 4 на ОбС-Самоков „За реда за придобиване, управление и разпореждане с общинско имущество”, както и чл. 5 и чл. 6 от Наредбата на ОбС-Самоков „За условията и реда за организиране и провеждане на търгове и конкурси в Община Самоков”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: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нско помещение, представляващо търговски обект № 14/по строителна документация-група Г, подобект Г3/, с площ 9,00 кв.м., находящ се в дървена къщичка на пешеходната зона на ул. „Македония” в Централна градска част на гр. Самоков, в общински имот с идентификатор 65231.906.489, актуван като публична общинска собственост с АОС № 3401/15.07.2003 г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I.  Условия за провеждането на тръжната процедура: Начална месечна наемна тръжна цена за обекта: 69,00 лв. без ДДС/същата е определена на основание решение на ОбС-Самоков № 453/2000г./, депозит за участие в търга – 69,00лв. Стъпка за наддаване – 6,00 лв. Цена на тръжната документация – 20,00 лв. без ДДС. Предназначение на обекта: „За офис, кантора, магазин за сувенири, парфюми, аксесоари, книги и др. подобни ”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„За условията и реда за организиране и провеждане на търгове и конкурси в Община Самоков“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3/три/ години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. При липса на кандидати да бъде проведен повторен търг/търгове/ при същите условия.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5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о докладна записка изх.№  ФНО-314 / 04.12.2020г. от Владимир Георгиев - кмет на Община Самоков</w:t>
      </w:r>
      <w:r>
        <w:rPr>
          <w:rStyle w:val="StrongEmphasis"/>
          <w:b w:val="false"/>
          <w:sz w:val="28"/>
          <w:szCs w:val="28"/>
        </w:rPr>
        <w:t>, относно отдаване под наем на ПИ с № 47264.26.10, 47264.68.44, 47264.69.10, находящи се в землището на с.Марица, по п</w:t>
      </w:r>
      <w:r>
        <w:rPr>
          <w:sz w:val="28"/>
          <w:szCs w:val="28"/>
        </w:rPr>
        <w:t>овод постъпила молба с вх.№ ФНО-314/14.10.2020г. от Венцислав Георгиев Михайлов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24а, ал.5 от ЗСПЗЗ, чл.8, ал.1 от ЗОС и чл.107, ал.1, ал.2 и ал.3 от Наредба № 4 на ОбС-Самоков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25,969 д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1    Поземлен имот № 47264.26.10 с площ от 3,783 дка, трайно предназначение: земеделска, начин на трайно ползване: нива, VII-категория, находящ се в местността “Пущиняка”, землището на с. Марица, актуван с Акт за частна общинска собственост № 6335/14.IX.2007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2    Поземлен имот № 47264.68.44 с площ от 16,802 дка, трайно предназначение: земеделска, начин на трайно ползване: изоставена орна земя, IX-категория, находящ се в местността “Черковника”, землището на с. Марица, актуван с Акт за частна общинска собственост № 4852/24.08.2005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3  Поземлен имот № 47264.69.10 с площ от 5,384 дка, трайно предназначение: земеделска, начин на трайно ползване: нива, IX-категория, находящ се в местността “Черковник”, землището на с. Марица, актуван с Акт за частна общинска собственост № 6364/17.IX.2007г.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Условия на търга: Начална годишна наемна тръжна цена за горепосочените имоти –520,00 /петстотин и двадесет/ лв. без ДДС. /цената е определена на основание Наредба № 12 на ОбС-Самоков/. Стъпка за наддаване – 52,00 /петдесет и два/ лв. Депозит за участие в търга – 520,00 /петстотин и двадесет/ лв. Цена на тръжната документация –20,00 /двадесет/ лв. без ДДС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    </w:t>
      </w:r>
      <w:r>
        <w:rPr>
          <w:sz w:val="28"/>
          <w:szCs w:val="28"/>
        </w:rPr>
        <w:t>3. 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numPr>
          <w:ilvl w:val="1"/>
          <w:numId w:val="10"/>
        </w:numPr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5. 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/пет/ стопански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5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ind w:firstLine="426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ФНО-321 / 04.12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 xml:space="preserve">, относно отдаване под наем на поземлени имоти с №№ 03767.15.202, 03767.44.24, 03767.44.25, 03767.44.26, 03767.44.982, находящи се в землището на с.Белчин, </w:t>
      </w:r>
      <w:r>
        <w:rPr>
          <w:sz w:val="28"/>
          <w:szCs w:val="28"/>
        </w:rPr>
        <w:t>по повод постъпило заявление с вх.№ ФНО-321/04.11.2020г. от Венцислав Илиев Каймаканов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24а, ал.5 от ЗСПЗЗ,  чл.8, ал.1 от ЗОС и чл.107, ал.1, ал.2 и ал.3 от Наредба № 4 на ОбС-Самоков</w:t>
      </w:r>
    </w:p>
    <w:p>
      <w:pPr>
        <w:pStyle w:val="Style2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5,739 д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1   Поземлен имот № 03767.15.202 с площ от 1,411 дка, трайно предназначение: земеделска, начин на трайно ползване: нива, X-категория, находящ се в местността “Висо”, землището на с. Белчин, актуван с Акт за частна общинска собственост № 16385/13.08.2018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   Поземлен имот № 03767.44.24 с площ от 0,903 дка, трайно предназначение: земеделска, начин на трайно ползване: нива, X-категория, находящ се в местността “Иловицата”, землището на с. Белчин, актуван с Акт за частна общинска собственост № 15346/27.12.2016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3   Поземлен имот № 03767.44.25 с площ от 0,900 дка, трайно предназначение: земеделска, начин на трайно ползване: нива, X-категория, находящ се в местността “Иловицата”, землището на с. Белчин, актуван с Акт за частна общинска собственост № 17069/19.11.2019г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4   Поземлен имот № 03767.44.26 с площ от 1,025 дка, трайно предназначение: земеделска, начин на трайно ползване: нива, X-категория, находящ се в местността “Иловицата”, землището на с.Белчин, актуван с Акт за частна общинска собственост № 17070/19.11.2019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5   Поземлен имот № 03767.44.982 с площ от 1,500 дка, трайно предназначение: земеделска, начин на трайно ползване: нива, X-категория, находящ се в местността “Иловицата”, землището на с. Белчин, актуван с Акт за частна общинска собственост № 17071/19.11.2019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словия на търга: Начална годишна наемна тръжна цена за горепосочените имоти –115,00 /сто и петнадесет/ лв. без ДДС. /цената е определена на основание Наредба № 12 на ОбС-Самоков/. Стъпка за наддаване – 11,00 /единадесет/ лв. Депозит за участие в търга – 115,00 /сто и петнадесет/ лв. Цена на тръжната документация –20,00 /двадесет/ лв. без ДДС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    </w:t>
      </w:r>
      <w:r>
        <w:rPr>
          <w:sz w:val="28"/>
          <w:szCs w:val="28"/>
        </w:rPr>
        <w:t>3. 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5. 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/пет/ стопански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5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17.12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7</w:t>
      </w:r>
      <w:r>
        <w:rPr>
          <w:sz w:val="24"/>
          <w:szCs w:val="24"/>
        </w:rPr>
        <w:br/>
      </w:r>
    </w:p>
    <w:p>
      <w:pPr>
        <w:pStyle w:val="Style22"/>
        <w:spacing w:before="0" w:after="0"/>
        <w:jc w:val="both"/>
        <w:rPr/>
      </w:pPr>
      <w:r>
        <w:rPr>
          <w:rStyle w:val="StrongEmphasis"/>
        </w:rPr>
        <w:t>По докладна записка изх.№  ФНО-338 / 30.11.2020г. от Владимир Георгиев - кмет на Община Самоков</w:t>
      </w:r>
      <w:r>
        <w:rPr>
          <w:rStyle w:val="StrongEmphasis"/>
          <w:b w:val="false"/>
        </w:rPr>
        <w:t>, относно отдаване под наем на част от ПИ № 58548.350.1, находящ се в местността "Стария друм", землището на с.Продановци,</w:t>
      </w:r>
      <w:r>
        <w:rPr/>
        <w:t xml:space="preserve"> по повод постъпила молба с вх.№ ФНО-338/24.11.20</w:t>
      </w:r>
      <w:r>
        <w:rPr>
          <w:lang w:val="en-US"/>
        </w:rPr>
        <w:t>20</w:t>
      </w:r>
      <w:r>
        <w:rPr/>
        <w:t>г. от</w:t>
      </w:r>
      <w:r>
        <w:rPr>
          <w:lang w:val="en-US"/>
        </w:rPr>
        <w:t xml:space="preserve"> </w:t>
      </w:r>
      <w:r>
        <w:rPr/>
        <w:t>Георги Крумов Николчов</w:t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>чл.21, ал.1, т.8 от ЗМСМА, чл.24а, ал.5 от ЗСПЗЗ, чл.8, ал.1 от ЗОС и чл.107, ал.1, ал.2 и ал.3 от Наредба № 4 на ОбС-Самоков</w:t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firstLine="567"/>
        <w:jc w:val="both"/>
        <w:rPr/>
      </w:pPr>
      <w:r>
        <w:rPr/>
        <w:t>1. ОбС-Самоков възлага на кмета на Община Самоков да организира и проведе търг с явно наддаване за отдаване под наем на част от следния общински недвижим имо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1  6,263/170,559 ид.ч. /съласно скица-проект № 221/2020г./ от поземлен имот № 58548.350.1, целият с площ от 170,559 дка, трайно предназначение: земеделска, начин на трайно ползване: нива, VI-категория, находящ се в местността “Стария друм”, землището на с. Продановци, актуван с Акт за частна общинска собственост № 16406/17.08.2018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 </w:t>
      </w:r>
      <w:r>
        <w:rPr>
          <w:color w:val="000000"/>
          <w:sz w:val="24"/>
          <w:szCs w:val="24"/>
        </w:rPr>
        <w:t>2. Условия на търга: Начална годишна наемна тръжна цена за горепосочения имот –   126,00 /сто двадесет и шест/ лв. без ДДС. /цената е определена на основание Наредба № 12 на ОбС-Самоков/. Стъпка за наддаване – 12 /дванадесет/ лв. Депозит за участие в търга – 126,00 /сто двадесет и шест/ лв. Цена на тръжната документация –20,00 /двадесет/ лв. без ДДС.</w:t>
      </w:r>
    </w:p>
    <w:p>
      <w:pPr>
        <w:pStyle w:val="Style22"/>
        <w:spacing w:before="0" w:after="0"/>
        <w:ind w:firstLine="567"/>
        <w:jc w:val="both"/>
        <w:rPr/>
      </w:pPr>
      <w:r>
        <w:rPr/>
        <w:t>     </w:t>
      </w:r>
      <w:r>
        <w:rPr/>
        <w:t>3. 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Style22"/>
        <w:spacing w:before="0" w:after="0"/>
        <w:ind w:firstLine="567"/>
        <w:jc w:val="both"/>
        <w:rPr/>
      </w:pPr>
      <w:r>
        <w:rPr/>
        <w:t>    </w:t>
      </w:r>
      <w:r>
        <w:rPr/>
        <w:t>4. 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Style22"/>
        <w:spacing w:before="0" w:after="0"/>
        <w:ind w:firstLine="567"/>
        <w:jc w:val="both"/>
        <w:rPr/>
      </w:pPr>
      <w:r>
        <w:rPr/>
        <w:t>    </w:t>
      </w:r>
      <w:r>
        <w:rPr/>
        <w:t>5. 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Style22"/>
        <w:spacing w:before="0" w:after="0"/>
        <w:ind w:firstLine="567"/>
        <w:jc w:val="both"/>
        <w:rPr/>
      </w:pPr>
      <w:r>
        <w:rPr/>
        <w:t>    </w:t>
      </w:r>
      <w:r>
        <w:rPr/>
        <w:t>6.  При неявяването на кандидати за участие в търга да се проведе повторен търг при същите условя.</w:t>
      </w:r>
    </w:p>
    <w:p>
      <w:pPr>
        <w:pStyle w:val="Style22"/>
        <w:jc w:val="both"/>
        <w:rPr>
          <w:bCs/>
        </w:rPr>
      </w:pPr>
      <w:r>
        <w:rPr>
          <w:bCs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5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lang w:val="bg-BG"/>
        </w:rPr>
        <w:t>По д</w:t>
      </w:r>
      <w:r>
        <w:rPr>
          <w:rStyle w:val="StrongEmphasis"/>
          <w:color w:val="000000"/>
          <w:sz w:val="28"/>
          <w:szCs w:val="28"/>
        </w:rPr>
        <w:t>окладна записка изх.№  9400-2323 / 26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обособяване на имот с площ от 1,135дка, находящ се в местността "Габеро/Герена", землището на с.Гуцал, във връзка с п</w:t>
      </w:r>
      <w:r>
        <w:rPr>
          <w:sz w:val="28"/>
          <w:szCs w:val="28"/>
        </w:rPr>
        <w:t xml:space="preserve">остъпила молба с вх.№ 9400-2323/15.10.2020г. от г-жа </w:t>
      </w:r>
      <w:r>
        <w:rPr>
          <w:sz w:val="28"/>
          <w:szCs w:val="28"/>
          <w:lang w:val="ru-RU"/>
        </w:rPr>
        <w:t>Патриция Николаева Графигнати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8, ал.1 от ЗОС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 ОбС-Самоков дава съгласие за отделяне на 1,135 дка /съгласно приложена скица-проект за разделяне на имот № 18201.1000.-1/ от поземлен имот № 18201.1000.5, целият с площ от 31,905 дка, трайно предназначение: земеделска, начин на трайно ползване нива, X-категория, находящ се в местността “Габеро/Герена”, землището на с. Гуцал, актуван с АОС № 6124/30.VIII.2007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5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17.12.2020г., Протокол № 17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 9400-2322 / 26.11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 xml:space="preserve">, относно обособяване на имот с площ от 400кв.м., находящ се в землището на с.Рельово, във връзка с </w:t>
      </w:r>
      <w:r>
        <w:rPr>
          <w:sz w:val="28"/>
          <w:szCs w:val="28"/>
        </w:rPr>
        <w:t xml:space="preserve">постъпило заявление с вх.№ 9400-2322/15.10.2020г. от г-н </w:t>
      </w:r>
      <w:r>
        <w:rPr>
          <w:sz w:val="28"/>
          <w:szCs w:val="28"/>
          <w:lang w:val="ru-RU"/>
        </w:rPr>
        <w:t>Атанас Димитров Димитров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8, ал.1 от ЗОС</w:t>
      </w:r>
    </w:p>
    <w:p>
      <w:pPr>
        <w:pStyle w:val="Style2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 ОбС-Самоков дава съгласие за отделяне на 0,400 дка /съгласно приложена скица-проект за разделяне на имот № 62486.48.101/ от поземлен имот № 62486.48.101, целият с площ от 0,615 дка, трайно предназначение: урбанизирана, начин на трайно ползване друг вид земеделска земя, находящ се в землището на с. Рельово, актуван с АОС № 17885/03.11.2020г.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о докладна записка изх.№  ЕО-С-993 / 02.12.2020г. от Владимир Георгиев -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предоставяне на имоти - полски пътища, попадащи в масиви за ползване по реда на чл.37, ал.16 от ЗСПЗЗ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8, ал.1 от ЗОС и  чл.37в, ал.16 от  ЗСПЗЗ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 ОбС-Самоков предоставя имотите –полски пътища, попадащи в масиви за ползване, по цена в размер на средното годишно рентно плащане за землищата на община Самоков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 </w:t>
      </w:r>
      <w:r>
        <w:rPr>
          <w:b/>
          <w:bCs/>
          <w:sz w:val="28"/>
          <w:szCs w:val="28"/>
          <w:lang w:val="bg-BG"/>
        </w:rPr>
        <w:t>65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17.12.2020г., Протокол № 1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По докладна записка изх.№  0800-162 / 04.12.2020г. от Владимир Георгиев - кмет на Община Самоков</w:t>
      </w:r>
      <w:r>
        <w:rPr>
          <w:rStyle w:val="StrongEmphasis"/>
          <w:b w:val="false"/>
          <w:sz w:val="28"/>
          <w:szCs w:val="28"/>
        </w:rPr>
        <w:t>, относно отчет за изпълнение на решенията на Общински съвет - Самоков от Общинска администрация – Самоков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23, чл.44, ал.1, т.7 от ЗМСМА и чл.123 от Правилника за организацията и дейността на Общинския съвет и взаимодействието му с общинската администрация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- Самоков приема отчета за изпълнение на решенията на Общински съвет - Самоков от Общинска администрация - Самоков за периода от м.септември 2019г. до м.септември 2020 годин</w:t>
      </w:r>
      <w:r>
        <w:rPr>
          <w:color w:val="000000"/>
          <w:sz w:val="28"/>
          <w:szCs w:val="28"/>
          <w:lang w:val="bg-BG"/>
        </w:rPr>
        <w:t>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Style22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Янт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6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/>
      </w:r>
    </w:p>
    <w:p>
      <w:pPr>
        <w:pStyle w:val="Style22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тчет изх. № 0800-160 / 03.12.2020г. от Мая Христева – председател на ОбС –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дейността на Общински съвет – Самоков и неговите комисии за периода юни 2020г. – декември 2020г.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 21, ал.1, т.23 и чл. 27, ал.6 от ЗМСМА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Общински съвет – Самоков приема отчет за дейността на Общински съвет – Самоков за периода юни 2020г. – декември 2020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rPr>
          <w:bCs/>
          <w:sz w:val="28"/>
          <w:szCs w:val="28"/>
        </w:rPr>
      </w:pPr>
      <w:r>
        <w:rPr>
          <w:sz w:val="28"/>
          <w:szCs w:val="28"/>
        </w:rPr>
        <w:t>Явно г</w:t>
      </w:r>
      <w:r>
        <w:rPr>
          <w:bCs/>
          <w:sz w:val="28"/>
          <w:szCs w:val="28"/>
        </w:rPr>
        <w:t>ласуване: за 26, против 0, въздържали се 0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/НД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№ </w:t>
      </w:r>
      <w:r>
        <w:rPr>
          <w:b/>
          <w:bCs/>
          <w:sz w:val="28"/>
          <w:szCs w:val="28"/>
          <w:lang w:val="bg-BG"/>
        </w:rPr>
        <w:t>66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ъв връзка със заповед № ВР-18 / 11.12.2020г. на Областен управител на Софийска област</w:t>
      </w:r>
      <w:r>
        <w:rPr>
          <w:color w:val="000000"/>
          <w:sz w:val="28"/>
          <w:szCs w:val="28"/>
        </w:rPr>
        <w:t>, за връщане за ново обсъждане в ОбС – Самоков на Решение № 581 по Протокол № 16/26.11.2020г.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7 и чл.45, ал.9 от ЗМСМА и във връзка с чл.27, ал.4 и ал.5 от ЗМСМА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изменя свое Решение № 581 по Протокол № 16/26.11.2020г., както след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. Променя т.48 от Списъка за допълнителните видове услуги и цени за тях от Наредба №12 за определяне на размера на общинските такси и цени на услуги в община Самоков, както следва: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ИЛ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за сепариране и депониране на смесени битови отпадъци за членове на сдружението - 23.78 лв/тон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Цена за депониране на смесени битови отпадъци за членове на сдружението - 15.30 лв./тон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Цена за сепариране и депониране на смесени битови отпадъци за членове на сдружението - 44,52 лв./тон плюс полагащите се за съответната година обезпечения и отчисления по реда на чл.60 и чл. 64 от ЗУ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Цена за депониране на смесени битови отпадъци за членове на сдружението - 28,64 лв. плюс полагащите се за съответната година обезпечения и отчисления по реда на чл.60 и чл. 64 от ЗУ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II. Допълва т.48 от Списъка за допълнителните видове услуги и цени за тях съгласно </w:t>
      </w:r>
      <w:r>
        <w:rPr>
          <w:rStyle w:val="StrongEmphasis"/>
          <w:b w:val="false"/>
          <w:color w:val="000000"/>
          <w:sz w:val="28"/>
          <w:szCs w:val="28"/>
        </w:rPr>
        <w:t>Наредба № 12 за определяне на размера на общинските такси и цени на услуги в Община Самоков, к</w:t>
      </w:r>
      <w:r>
        <w:rPr>
          <w:color w:val="000000"/>
          <w:sz w:val="28"/>
          <w:szCs w:val="28"/>
        </w:rPr>
        <w:t>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Цена за депониране на смесени битови отпадъци от външни клиенти /физически и юридически лица/ - 35 лв./тон плюс полагащите се за съответната година обезпечения и отчисления по реда на чл.60 и чл. 64 от ЗУ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Предаването на р</w:t>
      </w:r>
      <w:r>
        <w:rPr>
          <w:sz w:val="28"/>
          <w:szCs w:val="28"/>
          <w:lang w:val="ru-RU"/>
        </w:rPr>
        <w:t>азделно събраните отпадъци от  жители на Община Самоков в РЦУО е безплат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5, против 0, въздържал се 1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6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/>
      </w:pPr>
      <w:r>
        <w:rPr>
          <w:b/>
          <w:bCs/>
        </w:rPr>
        <w:t>проведено на 17.12.2020г., Протокол № 17</w:t>
      </w:r>
      <w:r>
        <w:rPr/>
        <w:br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  <w:color w:val="000000"/>
        </w:rPr>
        <w:t>По докладна записка с изх.№  5800-66 / 08.12.2020г. от Владимир Георгиев - кмет на Община Самоков</w:t>
      </w:r>
      <w:r>
        <w:rPr>
          <w:bCs/>
          <w:color w:val="000000"/>
        </w:rPr>
        <w:t>, относно п</w:t>
      </w:r>
      <w:r>
        <w:rPr/>
        <w:t>редоставяне за възстановяване</w:t>
      </w:r>
      <w:r>
        <w:rPr>
          <w:lang w:val="en-US"/>
        </w:rPr>
        <w:t xml:space="preserve"> </w:t>
      </w:r>
      <w:r>
        <w:rPr/>
        <w:t>на наследниците на Павел Стоилков Дойчинов на проектни имоти с №№ 37527.252.689 /попадащ в ПИ №37527.252.13/, 37527.252.691 /попадащ в ПИ № 37527.252.17/, 37527.252.693 /попадащ в ПИ № 37527.252.8/,</w:t>
      </w:r>
      <w:r>
        <w:rPr>
          <w:lang w:val="en-US"/>
        </w:rPr>
        <w:t xml:space="preserve"> </w:t>
      </w:r>
      <w:r>
        <w:rPr/>
        <w:t>находящи се в</w:t>
      </w:r>
      <w:r>
        <w:rPr>
          <w:lang w:val="en-US"/>
        </w:rPr>
        <w:t xml:space="preserve"> </w:t>
      </w:r>
      <w:r>
        <w:rPr/>
        <w:t>землището на с. Ковачевци</w:t>
      </w:r>
    </w:p>
    <w:p>
      <w:pPr>
        <w:pStyle w:val="Style2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b/>
          <w:bCs/>
        </w:rPr>
        <w:t xml:space="preserve">Основание за решение: </w:t>
      </w:r>
      <w:r>
        <w:rPr>
          <w:color w:val="000000"/>
        </w:rPr>
        <w:t>чл.21, ал.1, т.8 от ЗМСМА, чл.8, ал.1 от ЗОС, § 27, ал.2, т.1 от ПЗР на ЗСПЗЗ и 45ж, ал.2 от ППЗСПЗЗ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. ОбС-Самоков предоставя за възстановяване на наследниците Павел Стоилков Дойчинов следните общински недвижими имоти, находящи се  в землището на с. Ковачевци: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1  Проектен имот № 37527.252.689 /образуван от ПИ № 37527.252.13-АОС № 10680/2011г./, с площ от 1,898 дка, трайно предназначение: земеделска, начин на трайно ползване: ливада, находящ се в землището на с. Ковачевци, общ. Самоков, обл. София, при съседи: поземлени имоти с  №№ 37527.252.12, 37527.252.14, 37527.669.904 и проектен имот № 37527.252.13, съгласно скица-проект № 15-702296-04.08.2020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   </w:t>
      </w:r>
      <w:r>
        <w:rPr>
          <w:color w:val="000000"/>
          <w:sz w:val="24"/>
          <w:szCs w:val="24"/>
        </w:rPr>
        <w:t>1.2  Проектен имот № 37527.252.691 /образуван от ПИ № 37527.252.17-АОС № 10682/2011г./, с площ от 1,005 дка, трайно предназначение: земеделска, начин на трайно ползване: ливада, находящ се в землището на с. Ковачевци, общ. Самоков, обл. София, при съседи: проектен имот   № 37527.252.690, съгласно скица-проект № 15-767318-24.08.2020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    </w:t>
      </w:r>
      <w:r>
        <w:rPr>
          <w:color w:val="000000"/>
          <w:sz w:val="24"/>
          <w:szCs w:val="24"/>
        </w:rPr>
        <w:t>1.3  Проектен имот № 37527.252.693 /образуван от ПИ № 37527.252.8-АОС № 10679/2011г./, с площ от 1,027 дка, трайно предназначение: земеделска, начин на трайно ползване: ливада, находящ се в землището на с. Ковачевци, общ. Самоков, обл. София, при съседи: проектен имот № 37527.252.692 и поземлени имоти с №№ 37527.669.904, 37527.252.16, съгласно скица-проект № 15-703781-04.08.2020г. от Агенция по кадастър.</w:t>
      </w:r>
    </w:p>
    <w:p>
      <w:pPr>
        <w:pStyle w:val="Style22"/>
        <w:rPr>
          <w:bCs/>
        </w:rPr>
      </w:pPr>
      <w:r>
        <w:rPr/>
        <w:t> </w:t>
      </w:r>
      <w:r>
        <w:rPr>
          <w:bCs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6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ведено на 17.12.2020г., Протокол № 17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с изх.№  5800-3 / 30.11.2020г. 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относно предоставяне за възстановяване на наследниците на Стоян Митков Зашев на проектни имоти с №№ 31228.1.475 е 31228.1.476, находящи се в землището на с.Злокучене</w:t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8, ал.1 от ЗОС, § 27, ал.2, т.1 от ПЗР на ЗСПЗЗ и 45ж, ал.2 от ППЗСПЗЗ</w:t>
      </w:r>
    </w:p>
    <w:p>
      <w:pPr>
        <w:pStyle w:val="Style22"/>
        <w:spacing w:before="0" w:after="0"/>
        <w:jc w:val="center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предоставя за възстановяване на наследниците на Стоян Митков Зашев следните общински недвижими имоти в землището на с. Злокучене: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  </w:t>
      </w:r>
      <w:r>
        <w:rPr>
          <w:color w:val="000000"/>
          <w:sz w:val="28"/>
          <w:szCs w:val="28"/>
        </w:rPr>
        <w:t>1.1   Проектен имот № 31228.1.475 /образуван от ПИ № 31228.1.429-АОС № 17177/2020г./, с площ от 4,000 дка, трайно предназначение: земеделска, начин на трайно ползване: ливада, находящ се в землището на с. Злокучене, общ. Самоков, обл. София, при съседи: проектен имот № 31228.1.429, съгласно скица-проект № 15-1144173-16.12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2   Проектен имот № 31228.1.476 /образуван от ПИ № 31228.1.438-АОС № 17178/2020г./, с площ от 10,000 дка, трайно предназначение: земеделска, начин на трайно ползване: нива, находящ се в землището на с. Злокучене, общ. Самоков, обл. София, при съседи: поземлени имоти с №№ 31228.1.101, 31228.1.103, 31228.1.104 и проектен имот № 31228.1.438, съгласно скица-проект № 15-1144347-16.12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664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о на 17.12.2020г., Протокол № 17</w:t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 докладна записка с изх.№ 5800-62 / 04.12.2020г. от Владимир Георгиев - кмет на Община Самоков, </w:t>
      </w:r>
      <w:r>
        <w:rPr>
          <w:bCs/>
          <w:color w:val="000000"/>
          <w:sz w:val="26"/>
          <w:szCs w:val="26"/>
        </w:rPr>
        <w:t>относно предоставяне за възстановяване на наследниците на Димитър Стоилов Стойнев на проектни имоти с №№ 16599.79.98 и 16599.79.99 /образувани от ПИ № 16599.79.45/, находящи се в землището на с.Горни Окол</w:t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color w:val="000000"/>
          <w:sz w:val="26"/>
          <w:szCs w:val="26"/>
        </w:rPr>
        <w:t>чл.21, ал.1, т.8 от ЗМСМА, чл.8, ал.1 от ЗОС, § 27, ал.2, т.1 от ПЗР на ЗСПЗЗ и 45ж, ал.2 от ППЗСПЗЗ</w:t>
      </w:r>
    </w:p>
    <w:p>
      <w:pPr>
        <w:pStyle w:val="Style22"/>
        <w:spacing w:before="0" w:after="0"/>
        <w:jc w:val="center"/>
        <w:rPr>
          <w:rStyle w:val="Strong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ОбС-Самоков предоставя за възстановяване на наследниците на Димитър Стоилов Стойнев следните общински недвижими имоти в землището на с. Горни Окол: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   </w:t>
      </w:r>
      <w:r>
        <w:rPr>
          <w:color w:val="000000"/>
          <w:sz w:val="26"/>
          <w:szCs w:val="26"/>
        </w:rPr>
        <w:t>1.1   Проектен имот № 16599.79.98 /попадащ в ПИ № 16599.79.45-АОС № 16059/2018г./, с площ от 5,000 дка, трайно предназначение: земеделска, начин на трайно ползване: нива, находящ се в землището на с. Горни Окол, общ. Самоков, обл. София, при съседи: поземлени имоти с №№ 16599.79.47, 16599.79.50 и проектен имот № 16599.79.45, съгласно скица-проект № 15-769040-24.08.2020г. от Агенция по кадастър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    </w:t>
      </w:r>
      <w:r>
        <w:rPr>
          <w:color w:val="000000"/>
          <w:sz w:val="26"/>
          <w:szCs w:val="26"/>
        </w:rPr>
        <w:t>1.2   Проектен имот № 16599.79.99 /попадащ в ПИ № 16599.79.45-АОС № 16059/2018г./, с площ от 3,001 дка, трайно предназначение: земеделска, начин на трайно ползване: нива, находящ се в землището на с. Горни Окол, общ. Самоков, обл. София, при съседи: поземлен имот № 16599.79.56 и проектен имот № 16599.79.45, съгласно скица-проект № 15-769033-24.08.2020г. от Агенция по кадастъ</w:t>
      </w:r>
      <w:r>
        <w:rPr>
          <w:color w:val="000000"/>
          <w:sz w:val="26"/>
          <w:szCs w:val="26"/>
          <w:lang w:val="bg-BG"/>
        </w:rPr>
        <w:t>р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yle22"/>
        <w:rPr/>
      </w:pP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6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17.12.2020г., Протокол № 17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с изх.№ 5800-76 / 20.11.2020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относ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оставяне за възстановяване на наследниците на Славе Ангелов Вучков на проектни имоти № 46276.4.703 /образуван от ПИ № 46276.4.223/ и № 46276.8.510 /образуван от ПИ № 46276.8.158/, находящи се в землището на с.Мала църква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color w:val="000000"/>
          <w:sz w:val="28"/>
          <w:szCs w:val="28"/>
        </w:rPr>
        <w:t>чл.21, ал.1, т.8 от ЗМСМА, чл.8, ал.1 от ЗОС,  27, ал.2, т.1 от ПЗР на ЗСПЗЗ и чл.45ж, ал.2 от ППЗСПЗЗ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 ОбС-Самоков предоставя за възстановяване на наследниците на Славе Ангелов Вучков следните общински недвижими имоти, находящи се в землището на с. Мала църква: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  Проектен имот № 46276.4.703 /попадащ в ПИ № 46276.4.223 – АОС № 17882/2020г./, с площ от 0,800 дка, трайно предназначение: земеделска, начин на трайно ползване: нива, находящ се в землището на с. Мала църква, общ. Самоков, обл. София, при съседи: поземлени имоти с  №№ 46276.4.224, 46276.4.226, 46276.4.637, 46276.4.225 и проектен имот № 46276.4.223, съгласно скица-проект № 15-635941-17.07.2020г. от Агенция по кадастъ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  </w:t>
      </w:r>
      <w:r>
        <w:rPr>
          <w:color w:val="000000"/>
          <w:sz w:val="28"/>
          <w:szCs w:val="28"/>
        </w:rPr>
        <w:t>1.2  Проектен имот № 46276.8.510 /образуван от ПИ № 46276.8.158-АОС № 17883/2020г./, с площ от 0,300 дка, трайно предназначение: земеделска, начин на трайно ползване: нива, находящ се в землището на с. Мала църква, общ. Самоков, обл. София, при съседи: поземлени имоти с №№ 46276.8.159, 46276.8.169, 46276.8.110, 46276.8.170 и проектен имот № 46276.8.158, съгласно скица-проект № 15-636155-17.07.2020г. от Агенция по кадастър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66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вз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17.12.2020г., П</w:t>
      </w:r>
      <w:r>
        <w:rPr>
          <w:b/>
          <w:bCs/>
          <w:sz w:val="24"/>
          <w:szCs w:val="24"/>
        </w:rPr>
        <w:t>ротокол №</w:t>
      </w:r>
      <w:r>
        <w:rPr>
          <w:b/>
          <w:bCs/>
          <w:sz w:val="24"/>
          <w:szCs w:val="24"/>
          <w:lang w:val="bg-BG"/>
        </w:rPr>
        <w:t xml:space="preserve"> 17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</w:rPr>
        <w:t>По докладна записка с изх.№ 5800-78 / 23.11.2020г. от Владимир Георгиев – кмет на Община Самоков</w:t>
      </w:r>
      <w:r>
        <w:rPr>
          <w:bCs/>
          <w:color w:val="000000"/>
          <w:sz w:val="24"/>
          <w:szCs w:val="24"/>
        </w:rPr>
        <w:t>, относно предоставяне за възстановяване на наследниците на Стоилко Тонев Каймаканов на поземлени имоти с №№ 03767.31.20, 03767.40.182 и проектен имот № 03767.40.589 /образуван от ПИ с №№ 03767.40.129, 03767.40.121/, находящи се в землището на с.Белч</w:t>
      </w:r>
      <w:r>
        <w:rPr>
          <w:bCs/>
          <w:color w:val="000000"/>
          <w:sz w:val="24"/>
          <w:szCs w:val="24"/>
          <w:lang w:val="bg-BG"/>
        </w:rPr>
        <w:t>ин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/>
          <w:bCs/>
        </w:rPr>
        <w:t xml:space="preserve">Основание за решение: </w:t>
      </w:r>
      <w:r>
        <w:rPr>
          <w:color w:val="000000"/>
        </w:rPr>
        <w:t>чл.21, ал.1, т.8 от ЗМСМА, чл.8, ал.1 от ЗОС, § 27, ал.2, т.1 от ПЗР на ЗСПЗЗ и чл.45ж, ал.2 от ППЗСПЗЗ</w:t>
      </w:r>
    </w:p>
    <w:p>
      <w:pPr>
        <w:pStyle w:val="Style22"/>
        <w:spacing w:before="0" w:after="0"/>
        <w:jc w:val="both"/>
        <w:rPr>
          <w:rStyle w:val="StrongEmphasis"/>
          <w:b/>
          <w:b/>
          <w:bCs/>
          <w:color w:val="000000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С-Самоков предоставя за възстановяване на наследниците на Стоилко Тонев Каймаканов следните общински недвижими имоти, находящи се в землището на с. Белчин: 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1  Поземлен имот № 03767.31.29 /АОС № 17865/2020г./, с площ от 3,099 дка, трайно предназначение: земеделска, начин на трайно ползване: нива, VII-категория, находящ се в местността “Зидан мост”, землището на с. Белчин, при съседи: поземлени имоти с №№ 03767.31.30, 03767.31.31, 03767.31.32, 03767.31.33, 03767.31.28, 03767.31.27, 03767.31.26, 03767.31.80, съгласно скица № 15-923692-07.10.2020г. от Агенция по кадастър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</w:t>
      </w:r>
      <w:r>
        <w:rPr>
          <w:color w:val="000000"/>
          <w:sz w:val="24"/>
          <w:szCs w:val="24"/>
        </w:rPr>
        <w:t>1.2  Поземлен имот № 03767.40.182 /АОС № 17866/2020г./, с площ от 1,981 дка, трайно предназначение: земеделска, начин на трайно ползване: нива, VII-категория находящ се в местността “Мирковица”, землището на с. Белчин, при съседи: поземлени имоти с №№ 03767.40.253, 03767.40.193, 03767.40.116, 03767.40.132, 03767.40.165, съгласно скица № 15-923734-07.10.2020г. от Агенция по кадастър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1.3  Проектен имот № 03767.40.589 /образуван от ПИ № 03767.40.129-АОС № 17906/2020г. и 03767.40.121-АОС № 17905/2020г./, с площ от 2,000 дка, трайно предназначение: земеделска, начин на трайно ползване: изоставена орна земя, находящ се в землището на с. Белчин, при съседи: поземлени имоти с №№ 03767.40.108, 03767.40.119, 03767.40.109, 03767.40.186, съгласно скица-проект № 15-977365-20.10.2020г. от Агенция по кадастър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rPr>
          <w:bCs/>
        </w:rPr>
      </w:pPr>
      <w:r>
        <w:rPr>
          <w:bCs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Style22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о докладна записка с изх.№ 5800-123 / 02.11.2020г. от Владимир Георгиев - кмет на Община Самоков</w:t>
      </w:r>
      <w:r>
        <w:rPr>
          <w:bCs/>
          <w:color w:val="000000"/>
          <w:sz w:val="28"/>
          <w:szCs w:val="28"/>
        </w:rPr>
        <w:t>, относно предоставяне за възстановяване на наследниците на Георги Христов Оцетов на проектни имоти № 58548.80.99, 58548.240.265, 58548.240.266, 58548.340.125, 58548.350.179 и 58548.350.183, находящи се в землището на с.Продановци</w:t>
      </w:r>
    </w:p>
    <w:p>
      <w:pPr>
        <w:pStyle w:val="Style22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чл.21, ал.1, т.8 от ЗМСМА, чл.8, ал.1 от ЗОС, § 27, ал.2, т.1 от ПЗР на ЗСПЗЗ и 45ж, ал.2 от ППЗСПЗЗ</w:t>
      </w:r>
    </w:p>
    <w:p>
      <w:pPr>
        <w:pStyle w:val="Style2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1. ОбС-Самоков предоставя за възстановяване на наследниците Георги Христов Оцетов следните общински недвижими имоти, находящи се  в землището на с. Продановц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  </w:t>
      </w:r>
      <w:r>
        <w:rPr>
          <w:color w:val="000000"/>
          <w:sz w:val="28"/>
          <w:szCs w:val="28"/>
        </w:rPr>
        <w:t>1.1  Проектен имот № 58548.80.99 /образуван от ПИ № 58548.80.29-АОС № 17097/2019г./, с площ от 2,999 дка, трайно предназначение: земеделска, начин на трайно ползване: ливада, находящ се в землището на с. Продановци, общ. Самоков, обл. София, при съседи: поземлени имоти с  № 58548.80.31, 58548.80.57, 58548.80.80, 58548.80.34, 58548.80.25, 58548.80.30 и проектен имот № 58548.80.29, съгласно скица-проект № 15-766180-22.08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   </w:t>
      </w:r>
      <w:r>
        <w:rPr>
          <w:color w:val="000000"/>
          <w:sz w:val="28"/>
          <w:szCs w:val="28"/>
        </w:rPr>
        <w:t>1.2  Проектен имот № 58548.240.265 /образуван от ПИ № 58548.240.40-АОС № 15509/2017г./, с площ от 4,000 дка, трайно предназначение: земеделска, начин на трайно ползване: нива, находящ се в землището на с. Продановци, общ. Самоков, обл. София, при съседи: проектни имоти с  №№ 58548.240.266, 58548.240.40, съгласно скица-проект № 15-766561-22.08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   </w:t>
      </w:r>
      <w:r>
        <w:rPr>
          <w:color w:val="000000"/>
          <w:sz w:val="28"/>
          <w:szCs w:val="28"/>
        </w:rPr>
        <w:t>1.3  Проектен имот № 58548.240.266 /образуван от ПИ № 58548.240.40-АОС № 15509/2017г./, с площ от 5,850 дка, трайно предназначение: земеделска, начин на трайно ползване: нива, находящ се в землището на с. Продановци, общ. Самоков, обл. София, при съседи: поземлени имоти с №№ 58548.240.260, 58548.240.15 и проектни имоти с №№ 58548.240.40, 58548.240.265, съгласно скица-проект № 15-766490-22.08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   </w:t>
      </w:r>
      <w:r>
        <w:rPr>
          <w:color w:val="000000"/>
          <w:sz w:val="28"/>
          <w:szCs w:val="28"/>
        </w:rPr>
        <w:t>1.4  Проектен имот № 58548.340.125 /образуван от ПИ № 58548.340.25-АОС № 9405/2010г./, с площ от 2,016 дка, трайно предназначение: земеделска, начин на трайно ползване: нива, находящ се в землището на с. Продановци, общ. Самоков, обл. София, при съседи: поземлени имоти с №№ 58548.340.26, 58548.340.30, 58548.340.23 и проектен имот № 58548.340.126, съгласно скица-проект № 15-771741-23.08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5  Проектен имот № 58548.350.179 /образуван от ПИ № 58548.350.1-АОС № 16406/2018г./, с площ от 2,500 дка, трайно предназначение: земеделска, начин на трайно ползване: нива, находящ се в землището на с. Продановци, общ. Самоков, обл. София, при съседи: проектен имот № 58548.350.1 и поземлен имот № 58548.350.45, съгласно скица-проект № 15-766790-22.08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6  Проектен имот № 58548.350.183 /образуван от ПИ № 58548.350.1-АОС № 16406/2018г./, с площ от 4,700 дка, трайно предназначение: земеделска, начин на трайно ползване: нива, находящ се в землището на с. Продановци, общ. Самоков, обл. София, при съседи: поземлени имоти с  №№ 58548.350.171, 58548.350.169, 58548.350.35, 58548.350.170, 58548.350.168, 58548.350.40 и проектен имот № 58548.350.1, съгласно скица-проект № 15-837528-13.09.2019г. от Агенция по кадастър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</w:t>
      </w:r>
      <w:r>
        <w:rPr>
          <w:bCs/>
          <w:sz w:val="28"/>
          <w:szCs w:val="28"/>
          <w:lang w:val="bg-BG"/>
        </w:rPr>
        <w:t>5, п</w:t>
      </w:r>
      <w:r>
        <w:rPr>
          <w:bCs/>
          <w:sz w:val="28"/>
          <w:szCs w:val="28"/>
        </w:rPr>
        <w:t xml:space="preserve">ротив 0, въздържали се </w:t>
      </w:r>
      <w:r>
        <w:rPr>
          <w:bCs/>
          <w:sz w:val="28"/>
          <w:szCs w:val="28"/>
          <w:lang w:val="bg-BG"/>
        </w:rPr>
        <w:t>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6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2"/>
        <w:spacing w:before="0" w:after="0"/>
        <w:ind w:right="1" w:hanging="0"/>
        <w:jc w:val="both"/>
        <w:rPr/>
      </w:pPr>
      <w:r>
        <w:rPr>
          <w:rStyle w:val="StrongEmphasis"/>
          <w:rFonts w:eastAsia="Calibri"/>
          <w:color w:val="000000"/>
          <w:sz w:val="28"/>
          <w:szCs w:val="28"/>
        </w:rPr>
        <w:t>По докладна записка с изх.№ 0800-163 / 04.12.2020г. от Владимир Владимиров Георгиев – кмет на Община Самоков</w:t>
      </w:r>
      <w:r>
        <w:rPr>
          <w:rStyle w:val="StrongEmphasis"/>
          <w:rFonts w:eastAsia="Calibri"/>
          <w:b w:val="false"/>
          <w:color w:val="000000"/>
          <w:sz w:val="28"/>
          <w:szCs w:val="28"/>
        </w:rPr>
        <w:t>, относно к</w:t>
      </w:r>
      <w:r>
        <w:rPr>
          <w:sz w:val="28"/>
          <w:szCs w:val="28"/>
        </w:rPr>
        <w:t>андидатстване на Община Самоков по проект „Красива България”  по обявената кампания за прием за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одина по мярка</w:t>
      </w:r>
      <w:r>
        <w:rPr>
          <w:sz w:val="28"/>
          <w:szCs w:val="28"/>
          <w:lang w:val="en-US"/>
        </w:rPr>
        <w:t xml:space="preserve"> M02 </w:t>
      </w:r>
      <w:r>
        <w:rPr>
          <w:sz w:val="28"/>
          <w:szCs w:val="28"/>
        </w:rPr>
        <w:t>с обект: „Текущ ремонт на</w:t>
      </w:r>
      <w:r>
        <w:rPr>
          <w:sz w:val="28"/>
          <w:szCs w:val="28"/>
          <w:lang w:val="en-US"/>
        </w:rPr>
        <w:t xml:space="preserve"> VIII –</w:t>
      </w:r>
      <w:r>
        <w:rPr>
          <w:sz w:val="28"/>
          <w:szCs w:val="28"/>
        </w:rPr>
        <w:t>ми етаж блок А на МБАЛ Самоков ЕООД” гр. Самоков</w:t>
      </w:r>
    </w:p>
    <w:p>
      <w:pPr>
        <w:pStyle w:val="Style22"/>
        <w:spacing w:before="0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right="1" w:hanging="0"/>
        <w:jc w:val="both"/>
        <w:rPr>
          <w:rStyle w:val="StrongEmphasis"/>
          <w:rFonts w:eastAsia="Calibri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color w:val="000000"/>
          <w:sz w:val="28"/>
          <w:szCs w:val="28"/>
        </w:rPr>
        <w:t>чл.21, ал.1, т.6 и т.12 от ЗМСМА</w:t>
      </w:r>
    </w:p>
    <w:p>
      <w:pPr>
        <w:pStyle w:val="Style22"/>
        <w:spacing w:before="0" w:after="0"/>
        <w:ind w:right="1" w:hanging="0"/>
        <w:jc w:val="both"/>
        <w:rPr>
          <w:rStyle w:val="StrongEmphasis"/>
          <w:rFonts w:eastAsia="Calibri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ind w:right="1" w:hanging="0"/>
        <w:jc w:val="both"/>
        <w:rPr>
          <w:rStyle w:val="StrongEmphasis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 съгласие за кандидатстване по Проект „Красива България” с проект:  „Текущ ремонт 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II –</w:t>
      </w:r>
      <w:r>
        <w:rPr>
          <w:rFonts w:cs="Times New Roman" w:ascii="Times New Roman" w:hAnsi="Times New Roman"/>
          <w:sz w:val="28"/>
          <w:szCs w:val="28"/>
        </w:rPr>
        <w:t>ми етаж блок „А” на МБАЛ Самоков ЕООД” гр. Самоко</w:t>
      </w:r>
      <w:r>
        <w:rPr>
          <w:rFonts w:cs="Times New Roman" w:ascii="Times New Roman" w:hAnsi="Times New Roman"/>
          <w:sz w:val="28"/>
          <w:szCs w:val="28"/>
          <w:lang w:val="bg-BG"/>
        </w:rPr>
        <w:t>в к</w:t>
      </w:r>
      <w:r>
        <w:rPr>
          <w:rFonts w:cs="Times New Roman" w:ascii="Times New Roman" w:hAnsi="Times New Roman"/>
          <w:sz w:val="28"/>
          <w:szCs w:val="28"/>
        </w:rPr>
        <w:t xml:space="preserve">ато осигурява собствено финансиране в размер на 55% от стойността на проекта а именно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3 728 </w:t>
      </w:r>
      <w:r>
        <w:rPr>
          <w:rFonts w:cs="Times New Roman" w:ascii="Times New Roman" w:hAnsi="Times New Roman"/>
          <w:sz w:val="28"/>
          <w:szCs w:val="28"/>
        </w:rPr>
        <w:t xml:space="preserve"> лв. с ДДС.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ото финансиране да се заложи в бюджета за 2021 г. в § 61-02 „Предоставени трансфери  между бюджети” със знак „-„(минус)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20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6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17.12.2020г., Протокол № 1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/>
      </w:pPr>
      <w:r>
        <w:rPr>
          <w:rStyle w:val="StrongEmphasis"/>
          <w:rFonts w:eastAsia="Calibri"/>
          <w:color w:val="000000"/>
          <w:sz w:val="28"/>
          <w:szCs w:val="28"/>
        </w:rPr>
        <w:t>Докладна записка с изх.№ 0800-159 / 02.12.2020г. от Владимир Георгиев - кмет на Община Самоков</w:t>
      </w:r>
      <w:r>
        <w:rPr>
          <w:rStyle w:val="StrongEmphasis"/>
          <w:rFonts w:eastAsia="Calibri"/>
          <w:b w:val="false"/>
          <w:color w:val="000000"/>
          <w:sz w:val="28"/>
          <w:szCs w:val="28"/>
        </w:rPr>
        <w:t>, относно одобряване на годишен план за ползване на дървесина от гори собственост на община Самоков за 2021г.</w:t>
      </w:r>
    </w:p>
    <w:p>
      <w:pPr>
        <w:pStyle w:val="Style22"/>
        <w:spacing w:before="0" w:after="0"/>
        <w:jc w:val="both"/>
        <w:rPr>
          <w:rStyle w:val="StrongEmphasis"/>
          <w:rFonts w:eastAsia="Calibri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color w:val="000000"/>
          <w:sz w:val="28"/>
          <w:szCs w:val="28"/>
        </w:rPr>
        <w:t xml:space="preserve"> чл. 21, aл. 1, т. 8 и т. 23 от ЗМСМА, във връзка с чл. 114, ал. 1 от ЗГ и чл.7, ал. 1, ал. 3 и ал.4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й не дървесни горски продукти от тях</w:t>
      </w:r>
    </w:p>
    <w:p>
      <w:pPr>
        <w:pStyle w:val="Style22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- Самоков дава съгласие за ползване на дървесина от общински горски територии, на база изготвен годишен план за 2021год. Приложение № 1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Style22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6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ето на заседание на Общински съвет - Самоков,</w:t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7.12.2020г., П</w:t>
      </w:r>
      <w:r>
        <w:rPr>
          <w:b/>
          <w:bCs/>
          <w:sz w:val="28"/>
          <w:szCs w:val="28"/>
        </w:rPr>
        <w:t>ротокол №</w:t>
      </w:r>
      <w:r>
        <w:rPr>
          <w:b/>
          <w:bCs/>
          <w:sz w:val="28"/>
          <w:szCs w:val="28"/>
          <w:lang w:val="bg-BG"/>
        </w:rPr>
        <w:t xml:space="preserve"> 17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заявление с вх.№ 9400-2909 / 04.12.2020г от Мирослав Йорданов Милошев от село Злокучене, общ.Самоков, </w:t>
      </w:r>
      <w:r>
        <w:rPr>
          <w:rStyle w:val="StrongEmphasis"/>
          <w:b w:val="false"/>
          <w:color w:val="000000"/>
          <w:sz w:val="28"/>
          <w:szCs w:val="28"/>
        </w:rPr>
        <w:t>относно отпускане на еднократна финансова помощ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1" w:hanging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ind w:right="1" w:hanging="0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6" w:hanging="360"/>
      </w:pPr>
      <w:rPr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WW8NumSt39z0">
    <w:name w:val="WW8NumSt39z0"/>
    <w:qFormat/>
    <w:rPr>
      <w:rFonts w:ascii="Courier New" w:hAnsi="Courier New" w:cs="Courier New"/>
      <w:sz w:val="20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аглав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лавие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Горен колонтитул Знак"/>
    <w:basedOn w:val="Style11"/>
    <w:qFormat/>
    <w:rPr>
      <w:lang w:val="en-US"/>
    </w:rPr>
  </w:style>
  <w:style w:type="character" w:styleId="Style18">
    <w:name w:val="Долен колонтитул Знак"/>
    <w:basedOn w:val="Style11"/>
    <w:qFormat/>
    <w:rPr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9">
    <w:name w:val="Изнесен текст Знак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55:00Z</dcterms:created>
  <dc:creator>ons</dc:creator>
  <dc:description/>
  <cp:keywords/>
  <dc:language>en-US</dc:language>
  <cp:lastModifiedBy>ndomishlqrova</cp:lastModifiedBy>
  <cp:lastPrinted>2020-12-21T16:34:00Z</cp:lastPrinted>
  <dcterms:modified xsi:type="dcterms:W3CDTF">2020-12-21T15:28:00Z</dcterms:modified>
  <cp:revision>133</cp:revision>
  <dc:subject/>
  <dc:title/>
</cp:coreProperties>
</file>