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5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  <w:r>
        <w:rPr>
          <w:sz w:val="28"/>
          <w:szCs w:val="28"/>
        </w:rPr>
        <w:br/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 докладна записка изх.№ 9400-2079 / 16.03.2021г. от Владимир Георгиев – кмет на Община Самоков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тносно п</w:t>
      </w:r>
      <w:r>
        <w:rPr>
          <w:rFonts w:cs="Times New Roman" w:ascii="Times New Roman" w:hAnsi="Times New Roman"/>
          <w:sz w:val="28"/>
          <w:szCs w:val="28"/>
        </w:rPr>
        <w:t>роцедура по § 4 от ПЗР на ЗСПЗЗ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sz w:val="28"/>
          <w:szCs w:val="28"/>
        </w:rPr>
        <w:t> чл.21 ал.1 т.8 от ЗМСМА, чл.36 ал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т ЗСПЗ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нски съвет – Самоков одобрява изготвената пазарна оценка в размер на </w:t>
      </w:r>
      <w:r>
        <w:rPr>
          <w:bCs/>
          <w:color w:val="000000"/>
          <w:sz w:val="28"/>
          <w:szCs w:val="28"/>
        </w:rPr>
        <w:t xml:space="preserve">9247 </w:t>
      </w:r>
      <w:r>
        <w:rPr>
          <w:color w:val="000000"/>
          <w:sz w:val="28"/>
          <w:szCs w:val="28"/>
        </w:rPr>
        <w:t xml:space="preserve">лв. /девет хиляди двеста четиридесет и седем лева/- </w:t>
      </w:r>
      <w:r>
        <w:rPr>
          <w:sz w:val="28"/>
          <w:szCs w:val="28"/>
        </w:rPr>
        <w:t>8,02 лв./кв.м.без ДДС-за придобиване правото на собственост по реда на § 4 от ПЗР на ЗСПЗЗ върху поземлен имот № 03767.49.10 в м.”Фусково ханче” с площ от 1153/хиляда сто петдесет и три/кв.м., трайно предназначение на територията: урбанизирана, начин на трайно ползване: за друг вид застрояване, предишен идентификатор:03767.40.234, номер по предходен план: няма, при съседи: 03767.40.234, 03767.49.11, 03767.49.9 съгласно одобрената със Заповед № РД-18-6/15.03.2016 г. на Изпълнителния директор на АГКК кадастрална карта на с.Белчин, актуван с АОС № 16964/2019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6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31 / 16.0</w:t>
      </w:r>
      <w:r>
        <w:rPr>
          <w:b/>
          <w:sz w:val="28"/>
          <w:szCs w:val="28"/>
          <w:lang w:val="bg-BG"/>
        </w:rPr>
        <w:t>3.2021г. от Вл</w:t>
      </w:r>
      <w:r>
        <w:rPr>
          <w:b/>
          <w:sz w:val="28"/>
          <w:szCs w:val="28"/>
        </w:rPr>
        <w:t>адимир Владимиров Георгиев – кмет на Община Самоков</w:t>
      </w:r>
      <w:r>
        <w:rPr>
          <w:sz w:val="28"/>
          <w:szCs w:val="28"/>
        </w:rPr>
        <w:t>, относн</w:t>
      </w:r>
      <w:r>
        <w:rPr>
          <w:sz w:val="28"/>
          <w:szCs w:val="28"/>
          <w:lang w:val="bg-BG"/>
        </w:rPr>
        <w:t>о п</w:t>
      </w:r>
      <w:r>
        <w:rPr>
          <w:sz w:val="28"/>
          <w:szCs w:val="28"/>
        </w:rPr>
        <w:t>риемане на нова структура и длъжностно разписание на О</w:t>
      </w:r>
      <w:r>
        <w:rPr>
          <w:sz w:val="28"/>
          <w:szCs w:val="28"/>
          <w:lang w:val="bg-BG"/>
        </w:rPr>
        <w:t>П „О</w:t>
      </w:r>
      <w:r>
        <w:rPr>
          <w:sz w:val="28"/>
          <w:szCs w:val="28"/>
        </w:rPr>
        <w:t>бщинско лесничейств</w:t>
      </w:r>
      <w:r>
        <w:rPr>
          <w:sz w:val="28"/>
          <w:szCs w:val="28"/>
          <w:lang w:val="bg-BG"/>
        </w:rPr>
        <w:t>о” – Са</w:t>
      </w:r>
      <w:r>
        <w:rPr>
          <w:sz w:val="28"/>
          <w:szCs w:val="28"/>
        </w:rPr>
        <w:t>моков произтичащи от увеличаването на горските територии, които следва да бъдат охранявани съгласно разпоредбата на Наредбата за контрола и опазването на горските територи</w:t>
      </w:r>
      <w:r>
        <w:rPr>
          <w:sz w:val="28"/>
          <w:szCs w:val="28"/>
          <w:lang w:val="bg-BG"/>
        </w:rPr>
        <w:t xml:space="preserve">и </w:t>
      </w:r>
      <w:r>
        <w:rPr>
          <w:sz w:val="28"/>
          <w:szCs w:val="28"/>
        </w:rPr>
        <w:t>(НКГОТ) (обн. ДВ. бр. 11 от 07.02.2012 г. в сила от 07.02.2012 г. изм. и доп. ДВ бр. 79 от 13.01.2015 и бр. 66 от 23.08.2016 г. и бр. 89 от 12.11.2019г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ч</w:t>
      </w:r>
      <w:r>
        <w:rPr>
          <w:sz w:val="28"/>
          <w:szCs w:val="28"/>
        </w:rPr>
        <w:t>л. 11 т. 1 и чл. 21, ал. 1, т. 8 от ЗМСМА, чл. 18, ал. 1 от НКОГТ, чл. 187, ал. 2, чл. 188 ал. 1 т. 3, чл. 190 ал. 1 от ЗГ и във връзка с решение на Общински съвет Самоков № 695 по протокол № 20/25.02.2021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 xml:space="preserve">Общински съвет определя структура и утвърждава длъжностно разписание на ОП </w:t>
      </w:r>
      <w:r>
        <w:rPr>
          <w:sz w:val="28"/>
          <w:szCs w:val="28"/>
          <w:lang w:val="bg-BG"/>
        </w:rPr>
        <w:t>Общинско л</w:t>
      </w:r>
      <w:r>
        <w:rPr>
          <w:sz w:val="28"/>
          <w:szCs w:val="28"/>
        </w:rPr>
        <w:t>есничейств</w:t>
      </w:r>
      <w:r>
        <w:rPr>
          <w:sz w:val="28"/>
          <w:szCs w:val="28"/>
          <w:lang w:val="bg-BG"/>
        </w:rPr>
        <w:t>о”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>моко</w:t>
      </w:r>
      <w:r>
        <w:rPr>
          <w:sz w:val="28"/>
          <w:szCs w:val="28"/>
          <w:lang w:val="bg-BG"/>
        </w:rPr>
        <w:t>в, к</w:t>
      </w:r>
      <w:r>
        <w:rPr>
          <w:sz w:val="28"/>
          <w:szCs w:val="28"/>
        </w:rPr>
        <w:t>акто следва:</w:t>
      </w:r>
    </w:p>
    <w:p>
      <w:pPr>
        <w:pStyle w:val="ListParagraph"/>
        <w:numPr>
          <w:ilvl w:val="0"/>
          <w:numId w:val="17"/>
        </w:numPr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иректор - 1 брой</w:t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местник директор - 1 брой</w:t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четоводител - касиер - 1 брой</w:t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тарши лесничей - 4 броя</w:t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Лесничей - 4 броя</w:t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мощник лесничей - 5 броя</w:t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омакин завеждащ склад - 1 брой</w:t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Горски надзирател - 21 бро</w:t>
      </w:r>
      <w:r>
        <w:rPr>
          <w:sz w:val="28"/>
          <w:szCs w:val="28"/>
          <w:lang w:val="bg-BG"/>
        </w:rPr>
        <w:t>я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6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</w:rPr>
        <w:t>По докладна записка изх.№ 0800-29 / 11.03.2021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 общинско помещение, представляващо самостоятелен обект с обща площ 11,60 м² с идентификатор: № 65231.906.303.2.10, находящо се в сграда с идентификатор № 65231.906.303.2 в района на Общински пазар –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 чл. 14, ал. 2 от ЗОС и чл. 5 и чл. 6 от Наредбата на ОбС-Самоков “За условията и реда за провеждане на търгове и конкурси в Община Самоков”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.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(три) години на следния общински имот:</w:t>
      </w:r>
    </w:p>
    <w:p>
      <w:pPr>
        <w:pStyle w:val="Normal"/>
        <w:ind w:firstLine="58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щинско помещение, представляващо самостоятелен обект с обща площ 11,60 м² с идентификатор: № 65231.906.303.2.10, находящо се в сграда с идентификатор № 65231.906.303.2 в района на Общински пазар – Самоков, актувано с Акт за частна общинска собственост АОС № 11 003/19.03.2012 г.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Условия за провеждането на тръжната процедура: Предназначение на помещението: “За осъществяването на търговска дейност”. Начална месечна наемна тръжна цена за помещението 88,16 лв (осемдесет и осем лв и шестнадесет стотинки) без ДДС (същата е определена на основание решение на ОбС-Самоков № 453/2000 г.). Депозит за участие в търга – 88,16 лв. Стъпка за наддаване – 8,00 (осем) лв. Цена на тръжната документация – 20,00 лв. без ДДС. 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3 (три) години. 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V. При липса на кандидати да бъде проведен повторен търг при същите усло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9, против 0, въздържали се 2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6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4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0800-28 / 11.03.2021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 общинско помещение, представляващо самостоятелен обект с обща площ 22,80 м² с идентификатор: № 65231.906.301.3.1, находящо се в сграда с идентификатор № 65231.906.301.3 в района на Общински пазар – Самоко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 21, ал. 1, т. 8 от ЗМСМА,  чл. 14, ал. 2 от ЗОС и чл. 5 и чл. 6 от Наредбата на ОбС-Самоков “За условията и реда за провеждане на търгове и конкурси в Община Самоков”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I.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(три) години на следния общински имот:</w:t>
      </w:r>
    </w:p>
    <w:p>
      <w:pPr>
        <w:pStyle w:val="Normal"/>
        <w:ind w:firstLine="588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общинско помещение, представляващо самостоятелен обект с обща площ 22,80 м² с идентификатор: № 65231.906.301.3.1, находящо се в сграда с идентификатор № 65231.906.301.3 в района на Общински пазар – Самоков, актувано с Акт за частна общинска собственост АОС № 10 986/19.03.2012 г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. Условия за провеждането на тръжната процедура: Предназначение на помещението: “За осъществяването на търговска дейност”. Начална месечна наемна тръжна цена за помещението 173,30 лв (сто седемдесет и три лв и тридесет стотинки) без ДДС (същата е определена на основание решение на ОбС-Самоков № 453/2000 г.). Депозит за участие в търга – 173,30 лв. Стъпка за наддаване – 17,00 (седемнадесет) лв. Цена на тръжната документация – 20,00 лв. без ДДС. </w:t>
      </w:r>
    </w:p>
    <w:p>
      <w:pPr>
        <w:pStyle w:val="Normal"/>
        <w:ind w:left="38" w:firstLine="550"/>
        <w:jc w:val="both"/>
        <w:rPr>
          <w:sz w:val="24"/>
          <w:szCs w:val="24"/>
        </w:rPr>
      </w:pPr>
      <w:r>
        <w:rPr>
          <w:sz w:val="24"/>
          <w:szCs w:val="24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left="38"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3 (три) години. 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V. При липса на кандидати да бъде проведен повторен търг при същите услов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6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24 / 08.03.2021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 общинско помещение, представляващо 2 самостоятелни обекта с обща площ 33,70 м² с идентификатори: № 65231.906.303.2.14 с площ 14,30 м², актувано и № 65231.906.303.2.15 с площ 19,40 м², находящи се в сграда с идентификатор № 65231.906.303.2 в района на Общински пазар – Самоков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 21, ал. 1, т. 8 от ЗМСМА,  чл. 14, ал. 2 от ЗОС и чл. 5 и чл. 6 от Наредбата на ОбС-Самоков “За условията и реда за провеждане на търгове и конкурси в Община Самоков”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.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(три) години на следния общински имот:</w:t>
      </w:r>
    </w:p>
    <w:p>
      <w:pPr>
        <w:pStyle w:val="Normal"/>
        <w:ind w:firstLine="588"/>
        <w:jc w:val="both"/>
        <w:rPr/>
      </w:pPr>
      <w:r>
        <w:rPr>
          <w:bCs/>
          <w:sz w:val="28"/>
          <w:szCs w:val="28"/>
        </w:rPr>
        <w:t xml:space="preserve">- общинско </w:t>
      </w:r>
      <w:r>
        <w:rPr>
          <w:sz w:val="28"/>
          <w:szCs w:val="28"/>
        </w:rPr>
        <w:t>помещение, представляващо 2 самостоятелни обекта с обща площ 33,70 м² с идентификатори: № 65231.906.303.2.14 с площ 14,30 м², актувано с Акт за частна общинска собственост АОС № 11 007/2012 г. и № 65231.906.303.2.15 с площ 19,40 м², актувано с Акт за частна общинска собственост АОС № 11 008/2012 г., находящи се в сграда с идентификатор № 65231.906.303.2 в района на Общински пазар – Самоков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Условия за провеждането на тръжната процедура: Предназначение на помещението: “За осъществяването на търговска дейност”. Начална месечна наемна тръжна цена за помещението 256,12 лв (двеста петдесет и шест лв и дванадесет стотинки) без ДДС (същата е определена на основание решение на ОбС-Самоков № 453/2000 г.). Депозит за участие в търга – 256,12 лв. Стъпка за наддаване – 25,00 (двадесет и пет) лв. Цена на тръжната документация – 20,00 лв. без ДДС. 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3 (три) години. </w:t>
      </w:r>
    </w:p>
    <w:p>
      <w:pPr>
        <w:pStyle w:val="Normal"/>
        <w:ind w:left="38" w:firstLine="550"/>
        <w:jc w:val="both"/>
        <w:rPr/>
      </w:pPr>
      <w:r>
        <w:rPr>
          <w:sz w:val="28"/>
          <w:szCs w:val="28"/>
        </w:rPr>
        <w:t>V. При липса на кандидати да бъде проведен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ind w:left="38" w:firstLine="55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 </w:t>
      </w:r>
      <w:r>
        <w:rPr>
          <w:b/>
          <w:bCs/>
          <w:sz w:val="26"/>
          <w:szCs w:val="26"/>
          <w:lang w:val="bg-BG"/>
        </w:rPr>
        <w:t>764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4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2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>окладна записка изх.№ 1900-28 / 16.03.2021г. от Владимир Владимиров Георгиев – кмет на Община Самоков</w:t>
      </w:r>
      <w:r>
        <w:rPr>
          <w:sz w:val="26"/>
          <w:szCs w:val="26"/>
          <w:lang w:val="ru-RU"/>
        </w:rPr>
        <w:t>, относно п</w:t>
      </w:r>
      <w:r>
        <w:rPr>
          <w:sz w:val="26"/>
          <w:szCs w:val="26"/>
        </w:rPr>
        <w:t>остъпило в Общинска администрация-Самоков искане с вх. № 1900-28/08.12.2020 г. от г-н Славейко Гергинов – председател на СК “Рилски атлет” за предоставяне за ползване, стопанисване и поддържане на общинска сграда с идентификатор № 65231.913.286.1 (зала по лека атлетика), находяща се на стадион “Искър”, гр. Самоко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 21, ал. 1, т. 8 от ЗМСМА, чл. 8, ал. 1 и чл. 14, ал. 2 от ЗОС, във връзка с чл. 23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С-Самоков упълномощава кмета на Община Самоков и общинска администрация да организира и проведе конкурс за отдаването под наем на част от общински недвижим имот </w:t>
      </w:r>
      <w:r>
        <w:rPr>
          <w:b/>
          <w:sz w:val="26"/>
          <w:szCs w:val="26"/>
        </w:rPr>
        <w:t xml:space="preserve">№ 65231.913.286, </w:t>
      </w:r>
      <w:r>
        <w:rPr>
          <w:sz w:val="26"/>
          <w:szCs w:val="26"/>
        </w:rPr>
        <w:t xml:space="preserve">а именно: общинска сграда с идентификатор </w:t>
      </w:r>
      <w:r>
        <w:rPr>
          <w:b/>
          <w:sz w:val="26"/>
          <w:szCs w:val="26"/>
        </w:rPr>
        <w:t>№ 65231.913.286.1</w:t>
      </w:r>
      <w:r>
        <w:rPr>
          <w:sz w:val="26"/>
          <w:szCs w:val="26"/>
        </w:rPr>
        <w:t xml:space="preserve"> със застроена площ 1687 кв.м., брой етажи: 1 (един) с предназначение спортна сграда за лека атлетика (база), находяща се в поземлен имот № 65231.913.286, стар идентификатор: кв. 206, парцел I “За парк със стадион и спортни площадки”, актувана с Акт за общинска собственост № 12 925/22.05.201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назначение на обекта: За осъществяване на спортна и тренировъчна дейност по лека атлетика. Минимална месечна наемна цена за обекта 75,00лв. без ДДС. Срок на действие на договора за отдаване под наем: 5 (пет) годи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ължителни условия, на които е необходимо да отговарят подадените за участие в конкурса оферт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 съдържат посочената месечна наемна цена  (не по-ниска от горепосочената минимална. Кандидат-наемателят да приложи към офертата за участие в конкурса декларация, с която да потвърди, че ще ползва общинския обект съгласно горепосоченото предназначение – само и единствено за осъществяването на спортна и трнировъчна дейност по лека атлетика. Предложение, в което да посочи инвестиционна програма и размер на инвестициите, които ще бъдат вложени в обекта – за ремонти, оборудване и обзавеждане, подробно описани по видове дейности и  стойност на инвестициите, предложение за осигуряване на работни места за срока на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руги задължителни условия, накоито да отговарят кандидатите в конкурса: До участие в конкурса се допускат само организации, представляващи регистрирани юридически лица, извършващи дейности в областта на леката атлетика и работещи в обществена полза (удостоверява се с издадено удостоверение за актуално състояние не по-рано от 30 дни преди датата на провеждане на конкурс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С-Самоков утвърждава следните критерии за оценка на подадените документи за участие в конкурс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ритерий </w:t>
      </w:r>
      <w:r>
        <w:rPr>
          <w:b/>
          <w:sz w:val="26"/>
          <w:szCs w:val="26"/>
        </w:rPr>
        <w:t>К1</w:t>
      </w:r>
      <w:r>
        <w:rPr>
          <w:sz w:val="26"/>
          <w:szCs w:val="26"/>
        </w:rPr>
        <w:t xml:space="preserve"> – предложена месечна наемна цена за обекта с тежест в общата оценка – 50 т. – изчислява се по следната формула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b/>
          <w:sz w:val="26"/>
          <w:szCs w:val="26"/>
        </w:rPr>
        <w:t>К1</w:t>
      </w:r>
      <w:r>
        <w:rPr>
          <w:sz w:val="26"/>
          <w:szCs w:val="26"/>
        </w:rPr>
        <w:t xml:space="preserve"> = Предложение на участника /Предложение макс/ x 50 = ………. Точки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сочената формула Предложение на участника е съответното предложение за месечна наемна цена на участника, който се оценява, а Предложение максимално е предложената най-висока стойност на месечен наем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числените точки на всеки участник по този критерий се закръгляват до втория десетичен знак след запетая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/>
          <w:sz w:val="26"/>
          <w:szCs w:val="26"/>
        </w:rPr>
        <w:t>К2</w:t>
      </w:r>
      <w:r>
        <w:rPr>
          <w:sz w:val="26"/>
          <w:szCs w:val="26"/>
        </w:rPr>
        <w:t xml:space="preserve"> – Инвестиции, които ще бъдат вложени в обекта – с тежест в общата оценка 30 т.  – изчислява се по следната форму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К2</w:t>
      </w:r>
      <w:r>
        <w:rPr>
          <w:sz w:val="26"/>
          <w:szCs w:val="26"/>
        </w:rPr>
        <w:t xml:space="preserve"> = Инвестиции на участника /Инвестиции макс./ x 30 = ………. Точ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сочената формула Инвестиции - участник е съответното предложение за размера на инвестициите, които ще бъдат вложени от страна на участника, който се оценява, а Инвестиции – макс. е предложената най-висока стойност на инвестиции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зчислените точки на всеки участник по този критерий се закръгляват до втория десетичен знак след запетая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ритерий </w:t>
      </w:r>
      <w:r>
        <w:rPr>
          <w:b/>
          <w:sz w:val="26"/>
          <w:szCs w:val="26"/>
        </w:rPr>
        <w:t xml:space="preserve">К3 – </w:t>
      </w:r>
      <w:r>
        <w:rPr>
          <w:sz w:val="26"/>
          <w:szCs w:val="26"/>
        </w:rPr>
        <w:t>Разкриване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ботни места в обекта - с тежест в общата оценка 20 т.  – изчислява се по следната формула:</w:t>
      </w:r>
    </w:p>
    <w:p>
      <w:pPr>
        <w:pStyle w:val="Normal"/>
        <w:tabs>
          <w:tab w:val="clear" w:pos="708"/>
          <w:tab w:val="left" w:pos="709" w:leader="none"/>
        </w:tabs>
        <w:ind w:left="1080" w:hanging="371"/>
        <w:jc w:val="both"/>
        <w:rPr/>
      </w:pPr>
      <w:r>
        <w:rPr>
          <w:b/>
          <w:sz w:val="26"/>
          <w:szCs w:val="26"/>
        </w:rPr>
        <w:t>К3</w:t>
      </w:r>
      <w:r>
        <w:rPr>
          <w:sz w:val="26"/>
          <w:szCs w:val="26"/>
        </w:rPr>
        <w:t xml:space="preserve"> = Работни места - участник /Работни места макс./ x 20 = ………. Точ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сочената формула Работни места - участник е съответното предложение за броя на работните места, които ще бъдат ракрити от страна на участника, който се оценява, а Работни места – макс. е предложената най-висока числена стойност на работните ме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числените точки на всеки участник по този критерий се закръгляват до втория десетичен знак след запетая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договора за отдаване под наем, който ще бъде сключен с класирания на I-во място участник в конкурса да бъдат включени следните задължителни клауз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Наемателят се задължава да използва имота само и единствено по предназначение – за спортна и тренировъчна дейност по лека атлет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Договорът за наем да бъде със срок на действие – 5 (пет) години, считани от датата на неговото сключван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Наемателят се задължава да изпълни предложената инвестиционна програма в посочените срокове, както и да вложи инвестиции в обекта и посочения размер, като предложената инвестиционна програма става неразделна част от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Наемателят се задължава да извършва мероприятия по поддържане и благоустрояване на общинския имот и района около него за целия сток на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Наемателят е длъжен да предоставя свободен достъп до спортното съоръжение на всички желаещи да го ползват извън графика на мероприятията с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Наемателят няма право да преотстъпва или отдава под наем на трети лица предоставения му под наем общински им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Наемателят се задължава да заплаща всички консумативни разходи, свързани с ползването на общинския обект (в т.ч. разходите за ел. енергия, вода, отопление и др.) по собствени партиди към съответните ведомства. При невъзможност за разкриване на собствени партиди, наемателят се задължава да заплаща в Община Самоков всички изразходвани за функционирането на обекта консумативи (ел. енергия, вода и др.) по отчитани ежемесечно показания на монтирани подотчетни измервателни уреди на база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Cs/>
          <w:color w:val="000000"/>
          <w:sz w:val="26"/>
          <w:szCs w:val="26"/>
          <w:lang w:val="bg-BG"/>
        </w:rPr>
      </w:pPr>
      <w:r>
        <w:rPr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6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146 / 11.03.2021г. от Владимир Владимиров Георгиев – кмет на Община Самоков</w:t>
      </w:r>
      <w:r>
        <w:rPr>
          <w:sz w:val="28"/>
          <w:szCs w:val="28"/>
        </w:rPr>
        <w:t>, отн</w:t>
      </w:r>
      <w:r>
        <w:rPr>
          <w:sz w:val="28"/>
          <w:szCs w:val="28"/>
          <w:lang w:val="ru-RU"/>
        </w:rPr>
        <w:t>осно п</w:t>
      </w:r>
      <w:r>
        <w:rPr>
          <w:sz w:val="28"/>
          <w:szCs w:val="28"/>
        </w:rPr>
        <w:t>остъпило в Общинска администрация-Самоков заявление с вх. № фно-146/01.03.2021 г. от г-жа Марияна Александрова Якимова, с искане за продължаване срока на действие на договор за наем № з.з. 423/12.09.2016г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 чл. 35, ал. 1 и ал. 2, т. 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ind w:left="0" w:firstLine="10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-Самоков упълномощава кмета на Община Самоков да сключи анекс към  договор № з.з. 423/12.09.2016 г. с наемателя по договора Марияна Александрова Якимова със срок на действие 5 (пет) години, считано от 15.09.2021 г. до 14.09.2026 г. </w:t>
      </w:r>
    </w:p>
    <w:p>
      <w:pPr>
        <w:pStyle w:val="Normal"/>
        <w:numPr>
          <w:ilvl w:val="0"/>
          <w:numId w:val="2"/>
        </w:numPr>
        <w:ind w:left="0" w:firstLine="1066"/>
        <w:jc w:val="both"/>
        <w:rPr>
          <w:sz w:val="28"/>
          <w:szCs w:val="28"/>
        </w:rPr>
      </w:pPr>
      <w:r>
        <w:rPr>
          <w:sz w:val="28"/>
          <w:szCs w:val="28"/>
        </w:rPr>
        <w:t>Наемателят да заплаща годишна наемна цена за наетия проектен имот-нива в размер на 5,00 (пет) лв без ДДС (същата е определена на основание протокол от проведения на дата 09.09.2016 г. търг за отдаване под наем и е заплащана до сега съгласно сключения договор № з.з. 423/12.09.2016г)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9, против 0, въздържали се 2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</w:t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                    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6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ПЗ-86 / 08.03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п</w:t>
      </w:r>
      <w:r>
        <w:rPr>
          <w:sz w:val="28"/>
          <w:szCs w:val="28"/>
        </w:rPr>
        <w:t>остъпила в Общинска администрация Паметна записка от месец октомври 2020 г. от Марияна Славчова Христова, с искане за продължаване срока на действие на договор за наем № ПК-312/07.12.2015г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 чл. 23, ал. 1 и ал. 6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ПК-312/07.12.2015 г. с наемателя Марияна Славчова Христова, ЕГН: 7405147270 със срок на действие от 5 (пет) години – от 17.11.2020 г. до 16.11.2025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се задължава да заплаща месечна наемна цена за имота в размер на 137,00 (триста и пет) лв без ДДС (същата е определена на основание протокол от проведения на дата 06.11.2015 г. търг за отдаване под наем и е заплащана до сега по договора).</w:t>
      </w:r>
    </w:p>
    <w:p>
      <w:pPr>
        <w:pStyle w:val="Normal"/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6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144 / 12.03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п</w:t>
      </w:r>
      <w:r>
        <w:rPr>
          <w:sz w:val="28"/>
          <w:szCs w:val="28"/>
        </w:rPr>
        <w:t>остъпила в Общинска администрация молба с вх. № фно-144/26.02.2021 г. от “Ники-77” ЕООД, представлявано от г-н Николай Андонов Стоянов, с искане за продължаване срока на действие на договор за наем № П-369/29.03.2019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чл. 21, ал. 1, т. 8 от ЗМСМА, чл. 8, ал. 1 от ЗОС,  чл. 35, ал. 1 и ал. 2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П-369/29.03.2019 г. с наемателя “Ники-77” ЕООД със срок на действие от 1 (една) година – от 01.04.2021 г. до 31.03.2022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се задължава да заплаща месечна наемна цена за имота в размер на 496,00 (четиристотин деветдесет и шест) лв без ДДС (същата е определена на основание протокол от проведения на дата 26.03.2019 г. търг за отдаване под наем и е заплащана до сега по договор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6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4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ФНО-38, 9400-320 / 04.03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 xml:space="preserve">, относно </w:t>
      </w:r>
      <w:r>
        <w:rPr>
          <w:sz w:val="24"/>
          <w:szCs w:val="24"/>
        </w:rPr>
        <w:t>о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83291.150.2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Под край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емлището на с. Широки дол, по повод постъпили искане с вх.№ ФНО-38/15.01.2021г. от Станислав Христов Лобутов и заявление с вх.№ 9400-320/17.02.2021г. от Георги Петров Механджийск</w:t>
      </w: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ОбС-Самоков възлага на кмета на Община Самоков да организира и проведе търг с явно наддаване за отдаване под наем на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Поземлен имот № 83291.150.2 с площ от 92,919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Под край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6783/19.04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9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 1859,00 /хиляда осемстотин петдесет и девет/ лв. без ДДС. /цената е определена на основание Наредба № 12 на ОбС-Самоков/. Стъпка за наддаване – 185,00 /сто осемдесет и пет/ лв. Депозит за участие в търга – 1859,00 /хиляда осемстотин петдесет и девет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 стопански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</w:t>
      </w:r>
      <w:r>
        <w:rPr>
          <w:sz w:val="24"/>
          <w:szCs w:val="24"/>
          <w:lang w:val="bg-BG"/>
        </w:rPr>
        <w:t>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6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4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2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ФНО-93 / 04.03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>, относно</w:t>
      </w:r>
      <w:r>
        <w:rPr>
          <w:sz w:val="24"/>
          <w:szCs w:val="24"/>
        </w:rPr>
        <w:t xml:space="preserve"> отдаване под наем на част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58548.210.94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Средна гора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емлището на с. Продановци, по повод постъпила молба с вх.№ ФНО-93/26.01.2021г. от г-н Пламен Иванов Гене</w:t>
      </w:r>
      <w:r>
        <w:rPr>
          <w:sz w:val="24"/>
          <w:szCs w:val="24"/>
          <w:lang w:val="bg-BG"/>
        </w:rPr>
        <w:t>в</w:t>
      </w:r>
    </w:p>
    <w:p>
      <w:pPr>
        <w:pStyle w:val="Normal"/>
        <w:spacing w:before="0" w:after="2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ОбС-Самоков възлага на кмета на Община Самоков да организира и проведе търг с явно наддаване за отдаване под наем на част от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9,340/276,330 ид.ч. /съгласно скица-проект № 249/14.04.2020г./ от поземлен имот № 58548.210.94, целият с площ от 276,33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IX-категория, находящ се в местността “Средна гора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емлището на с. Продановци, актуван с Акт за частна общинска собственост № </w:t>
      </w:r>
      <w:r>
        <w:rPr>
          <w:sz w:val="24"/>
          <w:szCs w:val="24"/>
          <w:lang w:val="ru-RU"/>
        </w:rPr>
        <w:t>17146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>.12.2019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hanging="4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187,00 /сто осемдесет и седем/ лв. без ДДС. /цената е определена на основание Наредба  № 12 на ОбС-Самоков/. Стъпка за наддаване – 18,00 /осемнадесет/ лв. Депозит за участие в търга – 187,00 /сто осемдесет и седем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hanging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hanging="4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hanging="45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hanging="4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</w:t>
      </w:r>
      <w:r>
        <w:rPr>
          <w:sz w:val="24"/>
          <w:szCs w:val="24"/>
          <w:lang w:val="bg-BG"/>
        </w:rPr>
        <w:t>я.</w:t>
      </w:r>
    </w:p>
    <w:p>
      <w:pPr>
        <w:pStyle w:val="Normal"/>
        <w:ind w:firstLine="426"/>
        <w:jc w:val="both"/>
        <w:rPr>
          <w:rStyle w:val="StrongEmphasis"/>
          <w:color w:val="000000"/>
          <w:sz w:val="24"/>
          <w:szCs w:val="24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19, против 0, въздържали се 2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7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41 / 04.03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отд</w:t>
      </w:r>
      <w:r>
        <w:rPr>
          <w:sz w:val="28"/>
          <w:szCs w:val="28"/>
        </w:rPr>
        <w:t>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18201.146.3 и 18201.161.10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Гуцал, по повод постъпило заявление с вх.№ 9400-41/19.01.2021г. от г-н Георги Стоянов Никол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autoSpaceDE w:val="false"/>
        <w:ind w:right="1" w:firstLine="851"/>
        <w:jc w:val="both"/>
        <w:rPr/>
      </w:pPr>
      <w:r>
        <w:rPr>
          <w:sz w:val="28"/>
          <w:szCs w:val="28"/>
        </w:rPr>
        <w:t>1.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10,772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right="1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18201.146.3 с площ от 6,572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X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арафендиц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Гуцал, актуван с Акт за частна общинска собственост № 8941/09.XII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09г.</w:t>
      </w:r>
    </w:p>
    <w:p>
      <w:pPr>
        <w:pStyle w:val="Normal"/>
        <w:ind w:right="1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оземлен имот № 18201.161.10 с площ от 4,2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X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айкьовиц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Гуцал, актуван с Акт за частна общинска собственост № 9020/20.XII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09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 216,00 /двеста и шестнадесет/ лв. без ДДС. /цената е определена на основание Наредба  № 12 на ОбС-Самоков/. Стъпка за наддаване – 21,00 /двадесет и един/ лв. Депозит за участие в търга – 216,00 /двеста и шестнадес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right="1" w:firstLine="851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шес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right="1" w:firstLine="851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7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119 / 05.03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отд</w:t>
      </w:r>
      <w:r>
        <w:rPr>
          <w:sz w:val="28"/>
          <w:szCs w:val="28"/>
        </w:rPr>
        <w:t>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46276.3.501, 46276.4.256, 46276.4.458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Мала църкв</w:t>
      </w:r>
      <w:r>
        <w:rPr>
          <w:sz w:val="28"/>
          <w:szCs w:val="28"/>
          <w:lang w:val="bg-BG"/>
        </w:rPr>
        <w:t>а, п</w:t>
      </w:r>
      <w:r>
        <w:rPr>
          <w:sz w:val="28"/>
          <w:szCs w:val="28"/>
        </w:rPr>
        <w:t>о повод постъпило заявление с вх.№ 9400-119/21.01.2021г. от г-н Билян Ангелов Христ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</w:t>
      </w:r>
      <w:r>
        <w:rPr>
          <w:b/>
          <w:bCs/>
          <w:sz w:val="28"/>
          <w:szCs w:val="28"/>
          <w:lang w:val="bg-BG"/>
        </w:rPr>
        <w:t>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3,485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46276.3.501 с площ от 0,858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уков кладенец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Мала църква, актуван с Акт за частна общинска собственост № 18138/29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оземлен имот № 46276.4.256 с площ от 1,934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елоискърски път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Мала църква, актуван с Акт за частна общинска собственост № 18136/29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Поземлен имот № 46276.4.458 с площ от 0,693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лет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Мала църква, актуван с Акт за частна общинска собственост № 18137/29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 70,00 /седемдесет/ лв. без ДДС. /цената е определена на основание Наредба  № 12 на ОбС-Самоков/. Стъпка за наддаване – 7,00 /седем/ лв. Депозит за участие в търга – 70,00 /седемдес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шес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Style24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Поименно гласуване: за 19, против 0, въздържали се 2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7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15 / 04.03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о</w:t>
      </w:r>
      <w:r>
        <w:rPr>
          <w:sz w:val="28"/>
          <w:szCs w:val="28"/>
        </w:rPr>
        <w:t>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23039.1.265, 23039.1.339, 23039.2.44, 23039.2.108, 23039.2.250 и 23039.6.264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Доспе</w:t>
      </w:r>
      <w:r>
        <w:rPr>
          <w:sz w:val="28"/>
          <w:szCs w:val="28"/>
          <w:lang w:val="bg-BG"/>
        </w:rPr>
        <w:t>й,</w:t>
      </w:r>
      <w:r>
        <w:rPr>
          <w:sz w:val="28"/>
          <w:szCs w:val="28"/>
        </w:rPr>
        <w:t xml:space="preserve"> по повод постъпило заявление с вх.№ 9400-15/05.01.2021г. от Кирана Славева Димова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41,923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23039.1.265 с площ от 1,265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Ливадин дол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с Акт за частна общинска собственост № 15738/13.06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17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оземлен имот № 23039.1.339 с площ от 6,703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еброт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 с. Доспей, актуван с Акт за частна общинска собственост № 18119/28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Поземлен имот № 23039.2.44 с площ от 2,07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Ливадин дол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с Акт за частна общинска собственост № 18121/28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Поземлен имот № 23039.2.108 с площ от 0,578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рег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. Доспей, актуван с Акт за частна общинска собственост № 18120/28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 Поземлен имот № 23039.2.250 с площ от 3,667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Ливадин дол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 с. Доспей, актуван с Акт за частна общинска собственост № 18122/28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 Поземлен имот № 23039.6.264 с площ от 27,634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с Акт за частна общинска собственост № 18128/28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839,00 /осемстотин тридесет и девет/ лв. без ДДС. /цената е определена на основание Наредба  № 12 на ОбС-Самоков/. Стъпка за наддаване – 83,00 /осемдесет и три/ лв. Депозит за участие в търга – 839,00 /осемстотин тридесет и дев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шес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7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376 / 04.03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отд</w:t>
      </w:r>
      <w:r>
        <w:rPr>
          <w:sz w:val="28"/>
          <w:szCs w:val="28"/>
        </w:rPr>
        <w:t>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23039.5.19, 23039.5.23, 23039.5.28, 23039.5.34, 23039.5.35, 23039.5.97 и 23039.5.99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Рудежо”, землището на с. Доспей, по повод постъпила молба-декларация с вх.№ ФНО-376/22.12.2020г. от г-жа Иванка Стефанова Ковачк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30,427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23039.5.19 с площ от 2,999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с Акт за частна общинска собственост № 18123/28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оземлен имот № 23039.5.23 с площ от 2,499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с Акт за частна общинска собственост № 18124/28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Поземлен имот № 23039.5.28 с площ от 4,999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с Акт за частна общинска собственост № 18099/2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0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Поземлен имот № 23039.5.34 с площ от 1,851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с Акт за частна общинска собственост  № 18125/28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 Поземлен имот № 23039.5.35 с площ от 2,001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с Акт за частна общинска собственост № 18126/28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 Поземлен имот № 23039.5.97 с площ от 5,979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с Акт за частна общинска собственост  № 18127/28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 Поземлен имот № 23039.5.99 с площ от 10,099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с Акт за частна общинска собственост  № 18098/2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0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 609,00 /шестстотин и девет/ лв. без ДДС. /цената е определена на основание Наредба № 12 на ОбС-Самоков/. Стъпка за наддаване – 60,00 /шестдесет/ лв. Депозит за участие в търга – 609,00 /шестстотин и дев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шес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19, против 0, въздържали се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7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4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2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ФНО-104 / 16.03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>, относно отд</w:t>
      </w:r>
      <w:r>
        <w:rPr>
          <w:sz w:val="24"/>
          <w:szCs w:val="24"/>
        </w:rPr>
        <w:t>аване под наем на част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61922.15.1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Стрельо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емлището на с. Райово, по повод постъпила молба с вх.№ ФНО-104/02.02.2021г. от г-н Христо Георгиев Нико</w:t>
      </w:r>
      <w:r>
        <w:rPr>
          <w:sz w:val="24"/>
          <w:szCs w:val="24"/>
          <w:lang w:val="bg-BG"/>
        </w:rPr>
        <w:t>в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ОбС-Самоков възлага на кмета на Община Самоков да организира и проведе търг с явно наддаване за отддаване под наем на част от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72,317/84,308 ид.ч. /съласно скица-проект № 6/08.03.2021г./ от поземлен имот  № 61922.15.1, целият с площ от 84,308 дка, трайно предназначени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IX-категория, находящ се в местността “Стрельо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емлището на  с. Райово, актуван с Акт за частна общинска собственост № </w:t>
      </w:r>
      <w:r>
        <w:rPr>
          <w:sz w:val="24"/>
          <w:szCs w:val="24"/>
          <w:lang w:val="ru-RU"/>
        </w:rPr>
        <w:t>18156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>.02.2021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 1447,00 /хиляда четиристотин четиридесет и седем/ лв. без ДДС. /цената е определена на основание Наредба  № 12 на ОбС-Самоков/. Стъпка за наддаване – 144,00 /сто четиридесет и четири/ лв. Депозит за участие в търга – 1447,00 /хиляда четиристотин четиридесет и седем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шес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Style24"/>
        <w:jc w:val="both"/>
        <w:rPr>
          <w:bCs/>
        </w:rPr>
      </w:pPr>
      <w:r>
        <w:rPr>
          <w:bCs/>
        </w:rPr>
        <w:t>Поименно гласуване: за 19, против 0, въздържали се 2</w:t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7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ФНО-38 / 04.03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>, относно о</w:t>
      </w:r>
      <w:r>
        <w:rPr>
          <w:sz w:val="24"/>
          <w:szCs w:val="24"/>
        </w:rPr>
        <w:t>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емеделски земи, находящи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землището на с. Широки дол, по повод постъпило искане с вх.№ ФНО-38/15.01.2021г. от Станислав Христов Лобуто</w:t>
      </w:r>
      <w:r>
        <w:rPr>
          <w:sz w:val="24"/>
          <w:szCs w:val="24"/>
          <w:lang w:val="bg-BG"/>
        </w:rPr>
        <w:t>в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27,109 дка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Поземлен имот № 83291.24.31 с площ от 2,748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VII-категория, находящ се в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7077/19.11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9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  Поземлен имот № 83291.33.124 с площ от 0,502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X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Боро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0829/02.12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1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  Поземлен имот № 83291.34.32 с площ от 1,353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Лакат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1312/31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2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4  Поземлен имот № 83291.34.35 с площ от 1,392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Лакат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1313/31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2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5  Поземлен имот № 83291.35.9 с площ от 6,724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Алигин лаг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1315/31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2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6  Поземлен имот № 83291.35.17 с площ от 2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Алигин лаг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1316/31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2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7  Поземлен имот № 83291.35.21 с площ от 1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Алигин лаг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1317/31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2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8  Поземлен имот № 83291.35.22 с площ от 2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Алигин лаг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1318/31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2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9  Поземлен имот № 83291.35.40 с площ от 5,991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Медна видня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7082/20.11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9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0  Поземлен имот № 83291.36.77 с площ от 1,813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редна гор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1319/31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2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1  Поземлен имот № 83291.42.5 с площ от 1,586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Белешако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Широки дол, актуван с Акт за частна общинска собственост № 11342/16.11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12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те имоти –  543,00 /петстотин четиридесет и три/ лв. без ДДС. /цената е определена на основание Наредба  № 12 на ОбС-Самоков/. Стъпка за наддаване – 54,00 /петдесет и четири/ лв. Депозит за участие в търга – 543,00 /петстотин четиридесет и три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стопански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</w:t>
      </w:r>
      <w:r>
        <w:rPr>
          <w:sz w:val="24"/>
          <w:szCs w:val="24"/>
          <w:lang w:val="bg-BG"/>
        </w:rPr>
        <w:t>я.</w:t>
      </w:r>
    </w:p>
    <w:p>
      <w:pPr>
        <w:pStyle w:val="Style24"/>
        <w:jc w:val="both"/>
        <w:rPr>
          <w:bCs/>
        </w:rPr>
      </w:pPr>
      <w:r>
        <w:rPr>
          <w:bCs/>
        </w:rPr>
        <w:t>Поименно гласуване: за 19, против 0, въздържали се 2</w:t>
      </w:r>
    </w:p>
    <w:p>
      <w:pPr>
        <w:pStyle w:val="Style2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7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2.04.2021г., Протокол № 22</w:t>
      </w:r>
    </w:p>
    <w:p>
      <w:pPr>
        <w:pStyle w:val="Style2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0800-38 / 13.04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относно п</w:t>
      </w:r>
      <w:r>
        <w:rPr>
          <w:sz w:val="28"/>
          <w:szCs w:val="28"/>
        </w:rPr>
        <w:t>родажба на сграда-търговски обект в парцел Х кв.31 по регулационния план на с.Ковачевци</w:t>
      </w:r>
    </w:p>
    <w:p>
      <w:pPr>
        <w:pStyle w:val="Style24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35,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</w:p>
    <w:p>
      <w:pPr>
        <w:pStyle w:val="Style2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града-търговски обект-сглобяема конструкция със ЗП от 80 кв.м., построена в парцел Х кв.31 по регулационния план на с.Ковачевци, ведно със съответното право на строеж, актувана с АОС № 979/26.03.2001г., вписан в служба по вписванията, при начална тръжна цена 13 330</w:t>
      </w:r>
      <w:r>
        <w:rPr>
          <w:bCs/>
          <w:color w:val="000000"/>
          <w:sz w:val="28"/>
          <w:szCs w:val="28"/>
          <w:lang w:val="ru-RU"/>
        </w:rPr>
        <w:t xml:space="preserve"> лв. /тринадесет хиляди триста и тридесет лева/ </w:t>
      </w:r>
      <w:r>
        <w:rPr>
          <w:color w:val="000000"/>
          <w:sz w:val="28"/>
          <w:szCs w:val="28"/>
          <w:lang w:val="ru-RU"/>
        </w:rPr>
        <w:t>без ДДС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4. Определя депозит за участие в търга – 30% от началната тръжна цена, който следва да бъде внесен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сметка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54 </w:t>
      </w:r>
      <w:r>
        <w:rPr>
          <w:sz w:val="28"/>
          <w:szCs w:val="28"/>
          <w:lang w:val="en-US"/>
        </w:rPr>
        <w:t>CECB</w:t>
      </w:r>
      <w:r>
        <w:rPr>
          <w:sz w:val="28"/>
          <w:szCs w:val="28"/>
        </w:rPr>
        <w:t xml:space="preserve">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</w:t>
      </w:r>
      <w:r>
        <w:rPr>
          <w:sz w:val="28"/>
          <w:szCs w:val="28"/>
          <w:lang w:val="ru-RU"/>
        </w:rPr>
        <w:t>който не може да бъде по-кратък от 10 дни от датата на обявлението за провеждане на търга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</w:t>
      </w:r>
      <w:r>
        <w:rPr>
          <w:sz w:val="28"/>
          <w:szCs w:val="28"/>
          <w:lang w:val="ru-RU"/>
        </w:rPr>
        <w:t>който не може да бъде по-кратък от 15 дни от датата на обявлението за провеждане на търга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77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Style24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2.04.2021г., Протокол № 22</w:t>
      </w:r>
    </w:p>
    <w:p>
      <w:pPr>
        <w:pStyle w:val="Style2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УТ-48 / 02.04.2021г. от Владимир Владимиров Георгиев – кмет на Община Самоков</w:t>
      </w:r>
      <w:r>
        <w:rPr>
          <w:sz w:val="28"/>
          <w:szCs w:val="28"/>
        </w:rPr>
        <w:t>, относно продажба на поземлен имот с идентификатр № 61604.52.621 по кадастралната карта на с.Радуил</w:t>
      </w:r>
    </w:p>
    <w:p>
      <w:pPr>
        <w:pStyle w:val="Style2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</w:p>
    <w:p>
      <w:pPr>
        <w:pStyle w:val="Style24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землен имот с идентификатор № 61604.52.621 с площ от 592 кв.м., трайно предназначение на територията: урбанизирана, начин на трайно ползване: незастроен имот за жилищни нужди, стар идентификатор № 61604.52.378, 61604.52.377, номер по предходен план: имот 932 квартал 59, парцел ХІІІ съгласно одобрената със Заповед № РД-18-9/01.02.2005 г. на Изпълнителния директор на АГКК кадастрална карта на с.Радуил, актуван с Акт за частна общинска собственост № 14485/2016 г., вписан в служба по вписванията, при начална тръжна цена 15036</w:t>
      </w:r>
      <w:r>
        <w:rPr>
          <w:bCs/>
          <w:color w:val="000000"/>
          <w:sz w:val="28"/>
          <w:szCs w:val="28"/>
          <w:lang w:val="ru-RU"/>
        </w:rPr>
        <w:t xml:space="preserve"> лв. /петнадесет хиляди тридесет и шест лева/ -25,40 лв./кв.м.</w:t>
      </w:r>
      <w:r>
        <w:rPr>
          <w:color w:val="000000"/>
          <w:sz w:val="28"/>
          <w:szCs w:val="28"/>
          <w:lang w:val="ru-RU"/>
        </w:rPr>
        <w:t xml:space="preserve"> без ДДС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4. Определя депозит за участие в търга – 30% от началната тръжна цена, който следва да бъде внесен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сметка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54 </w:t>
      </w:r>
      <w:r>
        <w:rPr>
          <w:sz w:val="28"/>
          <w:szCs w:val="28"/>
          <w:lang w:val="en-US"/>
        </w:rPr>
        <w:t>CECB</w:t>
      </w:r>
      <w:r>
        <w:rPr>
          <w:sz w:val="28"/>
          <w:szCs w:val="28"/>
        </w:rPr>
        <w:t xml:space="preserve">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</w:t>
      </w:r>
      <w:r>
        <w:rPr>
          <w:sz w:val="28"/>
          <w:szCs w:val="28"/>
          <w:lang w:val="ru-RU"/>
        </w:rPr>
        <w:t>който не може да бъде по-кратък от 10 дни от датата на обявлението за провеждане на търга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</w:t>
      </w:r>
      <w:r>
        <w:rPr>
          <w:sz w:val="28"/>
          <w:szCs w:val="28"/>
          <w:lang w:val="ru-RU"/>
        </w:rPr>
        <w:t>който не може да бъде по-кратък от 15 дни от датата на обявлението за провеждане на търга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Style24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ind w:firstLine="56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  <w:tab/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ind w:firstLine="56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ind w:firstLine="56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ind w:firstLine="56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ind w:firstLine="56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5175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7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2.04.2021г., Протокол № 22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докладна записка изх.№ 9400-673 / 02.04.2021г. от Владимир Владимиров Георгиев – кмет на Община Самоков</w:t>
      </w:r>
      <w:r>
        <w:rPr>
          <w:sz w:val="28"/>
          <w:szCs w:val="28"/>
        </w:rPr>
        <w:t xml:space="preserve">, относно продажба на </w:t>
      </w:r>
      <w:r>
        <w:rPr>
          <w:rFonts w:cs="Tahoma"/>
          <w:sz w:val="28"/>
          <w:szCs w:val="28"/>
        </w:rPr>
        <w:t xml:space="preserve">Поземлен имот с </w:t>
      </w:r>
      <w:r>
        <w:rPr>
          <w:sz w:val="28"/>
          <w:szCs w:val="28"/>
        </w:rPr>
        <w:t>идентификатор № 23491.8.246 м.”Червената земя” землище с.Драгушиново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землен имот с идентификатор № 23491.8.246 в м.”Червената земя” с площ от 938 кв.м., трайно предназначение на територията: урбанизирана, начин на трайно ползване: за земеделски труд и отдих, предишен идентификатор: няма, номер по предходен план: 503001700 съгласно одобрената със Заповед № 300-5-49/18.06.2004г. на Изпълнителния директор на АК кадастрална карта на с.Драгушиново, актуван с Акт за частна общинска собственост № 18108/2021 г., вписан в Служба по вписванията, при начална тръжна цена 14 540</w:t>
      </w:r>
      <w:r>
        <w:rPr>
          <w:bCs/>
          <w:color w:val="000000"/>
          <w:sz w:val="28"/>
          <w:szCs w:val="28"/>
        </w:rPr>
        <w:t xml:space="preserve"> лв. /четиринадесет хиляди петстотин и четиридесет лева/ -15,50 лв./кв.м.</w:t>
      </w:r>
      <w:r>
        <w:rPr>
          <w:color w:val="000000"/>
          <w:sz w:val="28"/>
          <w:szCs w:val="28"/>
        </w:rPr>
        <w:t xml:space="preserve"> без ДДС</w:t>
      </w:r>
      <w:r>
        <w:rPr>
          <w:sz w:val="28"/>
          <w:szCs w:val="28"/>
        </w:rPr>
        <w:t>. 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7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2.04.2021г., Протокол № 22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129 / 02.04.2021г. от Владимир Владимиров Георгиев – кмет на Община Самоков</w:t>
      </w:r>
      <w:r>
        <w:rPr>
          <w:sz w:val="28"/>
          <w:szCs w:val="28"/>
        </w:rPr>
        <w:t>, относно прекратяване на съсобственост в поземлен имот № 61604.52.386 с.Радуил, по повод постъпило заявление вх.№ 9400-129/22.01.2021 г. от Стоянка Кирилова Стоянова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л.21 ал.1 т.8 от ЗМСМА, чл.41 ал.2 от ЗОС, чл.36 ал.1 т.2 от ЗОС, чл.36 от ЗС, чл.61 ал.1 и ал.2 т.2 и чл.63 от Наредба № 4 на Общински съвет Самоков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щински съвет-Самоков одобрява изготвената от оценител на имоти (Сертификат № 100101347/2009 г. от КНОБ) пазарна оценка за ПИ с идентификатор № 61604.52.386 с площ от 574 кв.м., трайно предназначение на територията: урбанизирана, начин на трайно ползване: незастроен имот за жилищни нужди, номер по предходен план: 927, квартал 59, парцел VІІ съгласно одобрената със Заповед № РД-18-9/01.02.2005г. на Изпълнителния директор на АК кадастрална карта на с.Радуи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зарна стойност на имота в размер на 14 35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в. </w:t>
      </w:r>
      <w:r>
        <w:rPr>
          <w:bCs/>
          <w:color w:val="000000"/>
          <w:sz w:val="28"/>
          <w:szCs w:val="28"/>
        </w:rPr>
        <w:t>- 2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в./кв.м. без ДДС</w:t>
      </w:r>
      <w:r>
        <w:rPr>
          <w:sz w:val="28"/>
          <w:szCs w:val="28"/>
        </w:rPr>
        <w:t>, или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0/574 ид.ч.-собственост на Стоянка Кирилова Стоянова пазарна стойност в размер на 1250 лв./ хиляда двеста и петдесет лева/ без ДДС; </w:t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524/574 ид.ч.-собственост на Община Самоков съгласно АОС № 10757/2011 г., вписан в Служба по вписванията пазарна стойност в размер на 13100 лв. /тринадесет хиляди и сто лева/ без ДДС.</w:t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ински съвет-Самоков дава съгласие за прекратяване на съсобствеността в ПИ с идентификатор № 61604.52.386 с площ от 574 кв.м., трайно предназначение на територията: урбанизирана, начин на трайно ползване: незастроен имот за жилищни нужди, номер по предходен план: 927, квартал 59, парцел VІІ съгласно одобрената със Заповед № РД-18-9/01.02.2005г. на Изпълнителния директор на АК кадастрална карта на с.Радуил </w:t>
      </w:r>
      <w:r>
        <w:rPr>
          <w:rStyle w:val="FontStyle19"/>
          <w:sz w:val="28"/>
          <w:szCs w:val="28"/>
        </w:rPr>
        <w:t xml:space="preserve">чрез продажба на </w:t>
      </w:r>
      <w:r>
        <w:rPr>
          <w:sz w:val="28"/>
          <w:szCs w:val="28"/>
        </w:rPr>
        <w:t xml:space="preserve">524/574 ид.ч. от имота-общинска собственост съгласно АОС № 10757/2011 г., вписан в Служба по вписванията на съсобственика Стоянка Кирилова Стоянова </w:t>
      </w:r>
      <w:r>
        <w:rPr>
          <w:rStyle w:val="FontStyle19"/>
          <w:sz w:val="28"/>
          <w:szCs w:val="28"/>
        </w:rPr>
        <w:t xml:space="preserve">при цена </w:t>
      </w:r>
      <w:r>
        <w:rPr>
          <w:sz w:val="28"/>
          <w:szCs w:val="28"/>
        </w:rPr>
        <w:t xml:space="preserve">в размер на 13 100 лв. /тринадесет хиляди и сто лева/ </w:t>
      </w:r>
      <w:r>
        <w:rPr>
          <w:bCs/>
          <w:color w:val="000000"/>
          <w:sz w:val="28"/>
          <w:szCs w:val="28"/>
        </w:rPr>
        <w:t xml:space="preserve">без ДД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Възлага на Кмета на Община Самоков да сключи договор за </w:t>
      </w:r>
      <w:r>
        <w:rPr>
          <w:rStyle w:val="FontStyle19"/>
          <w:sz w:val="28"/>
          <w:szCs w:val="28"/>
        </w:rPr>
        <w:t>покупко-</w:t>
      </w:r>
      <w:r>
        <w:rPr>
          <w:rStyle w:val="FontStyle19"/>
          <w:sz w:val="28"/>
          <w:szCs w:val="28"/>
          <w:lang w:val="ru-RU"/>
        </w:rPr>
        <w:t>продажба</w:t>
      </w:r>
      <w:r>
        <w:rPr>
          <w:sz w:val="28"/>
          <w:szCs w:val="28"/>
        </w:rPr>
        <w:t xml:space="preserve"> със съсобственика при условията на т.2 от настоящето реш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4. При отказ от съсобственика да изкупи 524/574 ид.ч. от имота подробно описан в т.2, Общински съвет-Самоков дава съгласие за прекратяване на съсобствеността </w:t>
      </w:r>
      <w:r>
        <w:rPr>
          <w:rStyle w:val="FontStyle19"/>
          <w:sz w:val="28"/>
          <w:szCs w:val="28"/>
        </w:rPr>
        <w:t xml:space="preserve">чрез покупка от страна на Община Самоков на </w:t>
      </w:r>
      <w:r>
        <w:rPr>
          <w:sz w:val="28"/>
          <w:szCs w:val="28"/>
        </w:rPr>
        <w:t xml:space="preserve">50/574 ид.ч.-собственост на Стоянка Кирилова Стоянова </w:t>
      </w:r>
      <w:r>
        <w:rPr>
          <w:rStyle w:val="FontStyle19"/>
          <w:sz w:val="28"/>
          <w:szCs w:val="28"/>
        </w:rPr>
        <w:t xml:space="preserve">при цена </w:t>
      </w:r>
      <w:r>
        <w:rPr>
          <w:sz w:val="28"/>
          <w:szCs w:val="28"/>
        </w:rPr>
        <w:t xml:space="preserve">в размер на 1250 лв./ хиляда двеста и петдесет лева/ </w:t>
      </w:r>
      <w:r>
        <w:rPr>
          <w:bCs/>
          <w:color w:val="000000"/>
          <w:sz w:val="28"/>
          <w:szCs w:val="28"/>
        </w:rPr>
        <w:t xml:space="preserve">без ДДС. Възлага </w:t>
      </w:r>
      <w:r>
        <w:rPr>
          <w:sz w:val="28"/>
          <w:szCs w:val="28"/>
        </w:rPr>
        <w:t xml:space="preserve">на Кмета на Община Самоков да сключи договор за </w:t>
      </w:r>
      <w:r>
        <w:rPr>
          <w:rStyle w:val="FontStyle19"/>
          <w:sz w:val="28"/>
          <w:szCs w:val="28"/>
        </w:rPr>
        <w:t>покупко-</w:t>
      </w:r>
      <w:r>
        <w:rPr>
          <w:rStyle w:val="FontStyle19"/>
          <w:sz w:val="28"/>
          <w:szCs w:val="28"/>
          <w:lang w:val="ru-RU"/>
        </w:rPr>
        <w:t>продажба</w:t>
      </w:r>
      <w:r>
        <w:rPr>
          <w:sz w:val="28"/>
          <w:szCs w:val="28"/>
        </w:rPr>
        <w:t xml:space="preserve"> със съсобственик</w:t>
      </w:r>
      <w:r>
        <w:rPr>
          <w:sz w:val="28"/>
          <w:szCs w:val="28"/>
          <w:lang w:val="bg-BG"/>
        </w:rPr>
        <w:t>а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8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331 / 13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п</w:t>
      </w:r>
      <w:r>
        <w:rPr>
          <w:sz w:val="28"/>
          <w:szCs w:val="28"/>
        </w:rPr>
        <w:t>рекратяване на съсобственост в ПИ № 58 в м.”Лавандула” землище с.Злокучене, по повод постъпило заявление вх.№ 9400-331/19.0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</w:rPr>
        <w:t>.2021 г. от Георги Николов Йордан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41 ал.2 от ЗОС, чл.36 ал.1 т.2 от ЗОС, чл.36 от ЗС, чл.61 ал.1 и ал.2 т.2 и чл.63 от Наредба № 4</w:t>
      </w:r>
      <w:r>
        <w:rPr>
          <w:sz w:val="28"/>
          <w:szCs w:val="28"/>
          <w:lang w:val="bg-BG"/>
        </w:rPr>
        <w:t xml:space="preserve"> н</w:t>
      </w:r>
      <w:r>
        <w:rPr>
          <w:sz w:val="28"/>
          <w:szCs w:val="28"/>
        </w:rPr>
        <w:t>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нски съвет-Самоков одобрява изготвената пазарна оценка в размер на 4306 лв. /четири хиляди триста и шест лева/ без ДДС или 16,50 лв./кв.м. за 261/761 ид.ч. от ПИ № 58/петдесет и осем/ с площ от 761 кв.м. съгласно кадастрален план на м.”Лавандула” землище с.Злокуче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ински съвет-Самоков дава съгласие за прекратяване на съсобствеността в ПИ № 58/петдесет и осем/ с площ от 761 кв.м. съгласно кадастрален план на м.”Лавандула” землище с.Злокучене чрез продажба на 261/761 ид.ч. от имота- общинска собственост съгласно АОС № 18171/2021 г. на съсобственика Георги Николов Йорданов при цена 4306 лв. /четири хиляди триста и шест лева/ без ДДС или 16,50 лв./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НД/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8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2600-308 / 12.04.2021г. от Владимир Владимиров Георгиев – кмет на Община Самоков</w:t>
      </w:r>
      <w:r>
        <w:rPr>
          <w:sz w:val="28"/>
          <w:szCs w:val="28"/>
        </w:rPr>
        <w:t>, отн</w:t>
      </w:r>
      <w:r>
        <w:rPr>
          <w:sz w:val="28"/>
          <w:szCs w:val="28"/>
          <w:lang w:val="ru-RU"/>
        </w:rPr>
        <w:t xml:space="preserve">осно прекратяване </w:t>
      </w:r>
      <w:r>
        <w:rPr>
          <w:sz w:val="28"/>
          <w:szCs w:val="28"/>
        </w:rPr>
        <w:t>на съсобственост в УПИ-парцел І в кв.44 с.Алино, по повод постъпило заявление вх.№ 2600-308/08.03.2021 г. от Никола Вецев-Управител на „Мултимедия апликейшън груп” ОО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8"/>
          <w:szCs w:val="28"/>
          <w:lang w:val="bg-BG"/>
        </w:rPr>
        <w:t>т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>1. Общински съвет-Самоков одобрява изготвената пазарна оценка в размер на 1782</w:t>
      </w:r>
      <w:r>
        <w:rPr>
          <w:bCs/>
          <w:color w:val="000000"/>
          <w:sz w:val="28"/>
          <w:szCs w:val="28"/>
        </w:rPr>
        <w:t xml:space="preserve"> лв. </w:t>
      </w:r>
      <w:r>
        <w:rPr>
          <w:color w:val="000000"/>
          <w:sz w:val="28"/>
          <w:szCs w:val="28"/>
        </w:rPr>
        <w:t xml:space="preserve">/хиляда седемстотин осемдесет и два лева/ без ДДС </w:t>
      </w:r>
      <w:r>
        <w:rPr>
          <w:sz w:val="28"/>
          <w:szCs w:val="28"/>
        </w:rPr>
        <w:t xml:space="preserve">или 16,50 лв./кв.м. за 108/3908 ид.ч. от УПИ-парцел І-за „център за здравословно възстановяване” с площ от 3908 кв.м. в кв.44 съгласно одобрения със Заповед № АБ-151/1979 г. и изменен със Заповед № ЛС-01-1293/09.05.2018 г. регулационен план на с.Али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щински съвет-Самоков дава съгласие за прекратяване на съсобствеността в УПИ-парцел І-за „център за здравословно възстановяване” с площ от 3908 кв.м. в кв.44 съгласно одобрения със Заповед № АБ-151/1979 г. и изменен със Заповед № ЛС-01-1293/09.05.2018 г. регулационен план на с.Алино чрез продажба на 108/3908 ид.ч. от имота- общинска собственост съгласно АОС № 16308/2018 г. на съсобственика „Мултимедия апликейшън груп” ООД при цена 1782</w:t>
      </w:r>
      <w:r>
        <w:rPr>
          <w:bCs/>
          <w:color w:val="000000"/>
          <w:sz w:val="28"/>
          <w:szCs w:val="28"/>
        </w:rPr>
        <w:t xml:space="preserve"> лв. </w:t>
      </w:r>
      <w:r>
        <w:rPr>
          <w:color w:val="000000"/>
          <w:sz w:val="28"/>
          <w:szCs w:val="28"/>
        </w:rPr>
        <w:t xml:space="preserve">/хиляда седемстотин осемдесет и два лева/ без ДДС </w:t>
      </w:r>
      <w:r>
        <w:rPr>
          <w:sz w:val="28"/>
          <w:szCs w:val="28"/>
        </w:rPr>
        <w:t>или 16,50 лв./кв.м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</w:t>
      </w:r>
      <w:r>
        <w:rPr>
          <w:sz w:val="28"/>
          <w:szCs w:val="28"/>
          <w:lang w:val="bg-BG"/>
        </w:rPr>
        <w:t>а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78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6"/>
          <w:szCs w:val="26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9400-371 / 12.04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>, относно п</w:t>
      </w:r>
      <w:r>
        <w:rPr>
          <w:sz w:val="24"/>
          <w:szCs w:val="24"/>
        </w:rPr>
        <w:t>рекратяване на съсобственост в проектен ПИ с идентификатор № 15285.8.736 -</w:t>
      </w:r>
      <w:r>
        <w:rPr>
          <w:rFonts w:cs="Tahoma"/>
          <w:sz w:val="24"/>
          <w:szCs w:val="24"/>
        </w:rPr>
        <w:t xml:space="preserve"> </w:t>
      </w:r>
      <w:r>
        <w:rPr>
          <w:sz w:val="24"/>
          <w:szCs w:val="24"/>
        </w:rPr>
        <w:t>УПИ-парцел Х/десет/ в кв.71 по регулационния на с.Говедарци, по повод постъпило заявление вх.№ 9400-371/25.0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</w:rPr>
        <w:t>.2021 г. от Здравко Димитров Димитров и Даниела Ангелова Димитров</w:t>
      </w:r>
      <w:r>
        <w:rPr>
          <w:sz w:val="24"/>
          <w:szCs w:val="24"/>
          <w:lang w:val="bg-BG"/>
        </w:rPr>
        <w:t>а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  <w:lang w:val="bg-BG"/>
        </w:rPr>
        <w:t>ч</w:t>
      </w:r>
      <w:r>
        <w:rPr>
          <w:sz w:val="24"/>
          <w:szCs w:val="24"/>
        </w:rPr>
        <w:t>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4"/>
          <w:szCs w:val="24"/>
          <w:lang w:val="bg-BG"/>
        </w:rPr>
        <w:t>т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ListParagraph"/>
        <w:ind w:left="0" w:firstLine="708"/>
        <w:jc w:val="both"/>
        <w:rPr/>
      </w:pPr>
      <w:r>
        <w:rPr/>
        <w:t xml:space="preserve">1. Общински съвет-Самоков одобрява изготвената пазарна оценка в размер на 4620 лв. /четири хиляди шестстотин и двадесет лева /-без ДДС или 38,50 лв./кв.м. за 120/540 ид.ч. от проектен ПИ с идентификатор № 15285.8.736 с площ от 540 кв.м., трайно предназначение на територията: урбанизирана съгласно Скица-проект № 15-154137/15.02.2021 г. за изменение на одобрената със Заповед № РД-18-12/19.02.2008г. на Изпълнителния директор на АК кадастрална карта на с.Говедарц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бщински съвет-Самоков дава съгласие за прекратяване на съсобствеността в проектен ПИ с идентификатор № 15285.8.736 с площ от 540 кв.м., трайно предназначение на територията: урбанизирана съгласно Скица-проект № 15-154137/15.02.2021 г. за изменение на одобрената със Заповед № РД-18-12/19.02.2008г. на Изпълнителния директор на АК кадастрална карта на с.Говедарци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дентичен с УПИ-парцел Х/десет/ с площ от 540 кв.м. в кв.71/седемдесет и едно/ съгласно одобрения със Заповед № АВ-113/1981 г. и изменен със Заповед № 01-198/12.02.2020 г. регулационен план на с.Говедарц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чрез продажба на 120/540 ид.ч. от имота- общинска собственост съгласно АОС № 18180/2021 г. на съсобствениците Здравко Димитров Димитров и Даниела Ангелова Димитрова при цена 4620 лв. /четири хиляди шестстотин и двадесет лева /-без ДДС или 38,50 лв./кв.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цит</w:t>
      </w:r>
      <w:r>
        <w:rPr>
          <w:sz w:val="24"/>
          <w:szCs w:val="24"/>
          <w:lang w:val="bg-BG"/>
        </w:rPr>
        <w:t>е.</w:t>
      </w:r>
    </w:p>
    <w:p>
      <w:pPr>
        <w:pStyle w:val="Style24"/>
        <w:jc w:val="both"/>
        <w:rPr/>
      </w:pPr>
      <w:r>
        <w:rPr>
          <w:bCs/>
          <w:sz w:val="26"/>
          <w:szCs w:val="26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8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9400-372 / 12.04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 xml:space="preserve">, относно </w:t>
      </w:r>
      <w:r>
        <w:rPr>
          <w:sz w:val="24"/>
          <w:szCs w:val="24"/>
        </w:rPr>
        <w:t>прекратяване на съсобственост в проектен ПИ с идентификатор № 15285.8.737 - УПИ-парцел ІІІ /три/ в кв.71 по регулационния на с.Говедарци, по повод постъпило заявление вх.№ 9400-372/25.0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</w:rPr>
        <w:t>.2021 г. от Йордан Йорданов Киряков и Анна Емилова Пецева-Киряков</w:t>
      </w:r>
      <w:r>
        <w:rPr>
          <w:sz w:val="24"/>
          <w:szCs w:val="24"/>
          <w:lang w:val="bg-BG"/>
        </w:rPr>
        <w:t>а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Основание за решение: </w:t>
      </w:r>
      <w:r>
        <w:rPr/>
        <w:t>чл.21 ал.1 т.8 от ЗМСМА, чл.41 ал.2 от ЗОС, чл.36 ал.1 т.2 от ЗОС, чл.36 от ЗС, чл.61 ал.1 и ал.2 т.2 и чл.63 от Наредба № 4 на Общинският съвет</w:t>
      </w:r>
      <w:r>
        <w:rPr>
          <w:b/>
          <w:bCs/>
        </w:rPr>
        <w:t xml:space="preserve"> </w:t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ListParagraph"/>
        <w:ind w:left="0" w:firstLine="708"/>
        <w:jc w:val="both"/>
        <w:rPr/>
      </w:pPr>
      <w:r>
        <w:rPr/>
        <w:t xml:space="preserve">1. Общински съвет-Самоков одобрява изготвената пазарна оценка в размер на 5620 лв. /пет хиляди шестстотин и двадесет лева /-без ДДС или 38,50 лв./кв.м. за 146/496 ид.ч. от проектен ПИ с идентификатор № 15285.8.737 с площ от 496 кв.м., трайно предназначение на територията: урбанизирана съгласно Скица-проект № 15-154140/15.02.2021 г. за изменение на одобрената със Заповед № РД-18-12/19.02.2008г. на Изпълнителния директор на АК кадастрална карта на с.Говедарц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бщински съвет-Самоков дава съгласие за прекратяване на съсобствеността в проектен ПИ с идентификатор № 15285.8.737 с площ от 496 кв.м., трайно предназначение на територията: урбанизирана съгласно Скица-проект № 15-154140/15.02.2021 г. за изменение на одобрената със Заповед № РД-18-12/19.02.2008г. на Изпълнителния директор на АК кадастрална карта на с.Говедарци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дентичен с УПИ-парцел ІІІ/три/ с площ от 496 кв.м. в кв.71/седемдесет и едно/ съгласно одобрения със Заповед № АВ-113/1981 г. и изменен със Заповед № 01-198/12.02.2020 г. регулационен план на с.Говедарц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чрез продажба на 146/496 ид.ч. от имота- общинска собственост съгласно АОС № 18182/2021 г. на съсобствениците Йордан Йорданов Киряков и Анна Емилова Пецева-Кирякова при цена 5620 лв. /пет хиляди шестстотин и двадесет лева /-без ДДС или 38,50 лв./кв.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цит</w:t>
      </w:r>
      <w:r>
        <w:rPr>
          <w:sz w:val="24"/>
          <w:szCs w:val="24"/>
          <w:lang w:val="bg-BG"/>
        </w:rPr>
        <w:t>е.</w:t>
      </w:r>
    </w:p>
    <w:p>
      <w:pPr>
        <w:pStyle w:val="Style24"/>
        <w:jc w:val="both"/>
        <w:rPr>
          <w:bCs/>
        </w:rPr>
      </w:pPr>
      <w:r>
        <w:rPr>
          <w:bCs/>
        </w:rPr>
        <w:t>Поименно гласуване: за 26, против 0, въздържал се 0</w:t>
      </w:r>
    </w:p>
    <w:p>
      <w:pPr>
        <w:pStyle w:val="Style2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8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4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2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9400-370 / 12.04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 xml:space="preserve">, относно </w:t>
      </w:r>
      <w:r>
        <w:rPr>
          <w:sz w:val="24"/>
          <w:szCs w:val="24"/>
        </w:rPr>
        <w:t>прекратяване на съсобственост в проектен ПИ с идентификатор № 15285.8.735 - УПИ-парцел XI /единадесет/ в кв.71 по регулационния на с.Говедарци, по повод постъпило заявление вх.№ 9400-370/25.0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</w:rPr>
        <w:t>.2021 г. от „Красстрой” ОО</w:t>
      </w:r>
      <w:r>
        <w:rPr>
          <w:sz w:val="24"/>
          <w:szCs w:val="24"/>
          <w:lang w:val="bg-BG"/>
        </w:rPr>
        <w:t>Д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4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/>
        <w:t>чл.21 ал.1 т.8 от ЗМСМА, чл.41 ал.2 от ЗОС, чл.36 ал.1 т.2 от ЗОС, чл.36 от ЗС, чл.61 ал.1 и ал.2 т.2 и чл.63 от Наредба № 4 на Общинският съвет</w:t>
      </w:r>
      <w:r>
        <w:rPr>
          <w:b/>
          <w:bCs/>
        </w:rPr>
        <w:t xml:space="preserve"> </w:t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ListParagraph"/>
        <w:ind w:left="0" w:firstLine="708"/>
        <w:jc w:val="both"/>
        <w:rPr/>
      </w:pPr>
      <w:r>
        <w:rPr/>
        <w:t xml:space="preserve">1. Общински съвет-Самоков одобрява изготвената пазарна оценка в размер на 10780 лв. /десет хиляди седемстотин и осемдесет лева /-без ДДС или 38,50 лв./кв.м. за 280/648 ид.ч. от проектен ПИ с идентификатор № 15285.8.735 с площ от 648 кв.м., трайно предназначение на територията: урбанизирана съгласно Скица-проект № 15-154132/15.02.2021 г. за изменение на одобрената със Заповед № РД-18-12/19.02.2008г. на Изпълнителния директор на АК кадастрална карта на с.Говедарц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бщински съвет-Самоков дава съгласие за прекратяване на съсобствеността в проектен ПИ с идентификатор № 15285.8.735 с площ от 648 кв.м., трайно предназначение на територията: урбанизирана съгласно Скица-проект № 15-154132/15.02.2021 г. за изменение на одобрената със Заповед № РД-18-12/19.02.2008г. на Изпълнителния директор на АК кадастрална карта на с.Говедарци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дентичен с УПИ-парцел ХІ/единадесет/ с площ от 648 кв.м. в кв.71/седемдесет и едно/ съгласно одобрения със Заповед № АВ-113/1981 г. и изменен със Заповед № 01-198/12.02.2020 г. регулационен план на с.Говедарц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чрез продажба на 280/648 ид.ч. от имота- общинска собственост съгласно АОС № 18181/2021 г. на съсобственика „Красстрой” ЕООД при цена 10780 лв. /десет хиляди седемстотин и осемдесет лева /-без ДДС или 38,50 лв./кв.м.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ците.</w:t>
      </w:r>
    </w:p>
    <w:p>
      <w:pPr>
        <w:pStyle w:val="Style24"/>
        <w:jc w:val="both"/>
        <w:rPr/>
      </w:pPr>
      <w:r>
        <w:rPr>
          <w:bCs/>
        </w:rPr>
        <w:t>Поименно гласуване: за 26, против 0, въздържал се 0</w:t>
      </w:r>
    </w:p>
    <w:p>
      <w:pPr>
        <w:pStyle w:val="Style2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8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4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9400-146 / 29.03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>, относно п</w:t>
      </w:r>
      <w:r>
        <w:rPr>
          <w:sz w:val="24"/>
          <w:szCs w:val="24"/>
        </w:rPr>
        <w:t xml:space="preserve">рекратяване на съсобственост в </w:t>
      </w:r>
      <w:r>
        <w:rPr>
          <w:sz w:val="24"/>
          <w:szCs w:val="24"/>
          <w:lang w:val="ru-RU"/>
        </w:rPr>
        <w:t xml:space="preserve">ПИ с идентификатор № </w:t>
      </w:r>
      <w:r>
        <w:rPr>
          <w:sz w:val="24"/>
          <w:szCs w:val="24"/>
        </w:rPr>
        <w:t>65231.913.197</w:t>
      </w:r>
      <w:r>
        <w:rPr>
          <w:rFonts w:cs="Tahoma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ъгласно кадастрална карта на гр.Самоков</w:t>
      </w:r>
      <w:r>
        <w:rPr>
          <w:sz w:val="24"/>
          <w:szCs w:val="24"/>
        </w:rPr>
        <w:t>, по повод постъпило заявление вх.№ 9400-146/25.01.2021 г. от Георги Николаев Топчийск</w:t>
      </w: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Основание за решение: </w:t>
      </w:r>
      <w:r>
        <w:rPr/>
        <w:t>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ListParagraph"/>
        <w:ind w:left="0" w:firstLine="708"/>
        <w:jc w:val="both"/>
        <w:rPr/>
      </w:pPr>
      <w:r>
        <w:rPr/>
        <w:t xml:space="preserve">1. Общински съвет-Самоков одобрява изготвената пазарна оценка в размер на </w:t>
      </w:r>
      <w:r>
        <w:rPr>
          <w:bCs/>
          <w:color w:val="000000"/>
        </w:rPr>
        <w:t xml:space="preserve">2760 </w:t>
      </w:r>
      <w:r>
        <w:rPr>
          <w:color w:val="000000"/>
        </w:rPr>
        <w:t>лв. /две хиляди седемстотин и шестдесет лева/</w:t>
      </w:r>
      <w:r>
        <w:rPr>
          <w:bCs/>
          <w:color w:val="000000"/>
        </w:rPr>
        <w:t xml:space="preserve">без ДДС </w:t>
      </w:r>
      <w:r>
        <w:rPr/>
        <w:t xml:space="preserve">или 44,51 лв./кв.м. за 62/415 ид.ч. от ПИ с идентификатор № 65231.913.197 с площ от 415 кв.м., трайно предназначение на територията: урбанизирана, начин на трайно ползване: ниско застрояване, номер по предходен план кв.198 парцел І-3108 съгласно одобрената със Заповед № РД-18-3/27.01.2005г. на Изпълнителния директор на АК кадастрална карта на гр.Самоков, идентичен с УПИ-парцел І/едно/ в кв.198 съгласно одобрения със Заповед № 45/1978 г. регулационен план на гр.Самок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бщински съвет-Самоков дава съгласие за прекратяване на съсобствеността в ПИ с идентификатор № 65231.913.197 с площ от 415 кв.м., трайно предназначение на територията: урбанизирана, начин на трайно ползване: ниско застрояване, номер по предходен план кв.198 парцел І-3108 съгласно одобрената със Заповед № РД-18-3/27.01.2005г. на Изпълнителния директор на АК кадастрална карта на гр.Самоков, идентичен с УПИ-парцел І/едно/ в кв.198 съгласно одобрения със Заповед № 45/1978 г. регулационен план на гр.Самоков чрез продажба на 62/415 ид.ч. от имота- общинска собственост съгласно АОС № 17911/2020 г. на съсобственика Георги Николаев Топчийски при цена </w:t>
      </w:r>
      <w:r>
        <w:rPr>
          <w:bCs/>
          <w:color w:val="000000"/>
          <w:sz w:val="24"/>
          <w:szCs w:val="24"/>
        </w:rPr>
        <w:t xml:space="preserve">2760 </w:t>
      </w:r>
      <w:r>
        <w:rPr>
          <w:color w:val="000000"/>
          <w:sz w:val="24"/>
          <w:szCs w:val="24"/>
        </w:rPr>
        <w:t>лв.  /две хиляди седемстотин и шестдесет лева/</w:t>
      </w:r>
      <w:r>
        <w:rPr>
          <w:bCs/>
          <w:color w:val="000000"/>
          <w:sz w:val="24"/>
          <w:szCs w:val="24"/>
        </w:rPr>
        <w:t xml:space="preserve">без ДДС </w:t>
      </w:r>
      <w:r>
        <w:rPr>
          <w:sz w:val="24"/>
          <w:szCs w:val="24"/>
        </w:rPr>
        <w:t>или 44,51 лв./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ка.</w:t>
      </w:r>
    </w:p>
    <w:p>
      <w:pPr>
        <w:pStyle w:val="Style24"/>
        <w:jc w:val="both"/>
        <w:rPr/>
      </w:pPr>
      <w:r>
        <w:rPr>
          <w:bCs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78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4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2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>окладна записка изх.№ 9400-143 / 29.03.2021г. от Владимир Владимиров Георгиев – кмет на Община Самоков</w:t>
      </w:r>
      <w:r>
        <w:rPr>
          <w:sz w:val="26"/>
          <w:szCs w:val="26"/>
          <w:lang w:val="ru-RU"/>
        </w:rPr>
        <w:t>, относно п</w:t>
      </w:r>
      <w:r>
        <w:rPr>
          <w:sz w:val="26"/>
          <w:szCs w:val="26"/>
        </w:rPr>
        <w:t>рекратяване на съсобственост в УПИ-парцел І-696,697 в кв.53 с.Райово, по повод постъпило заявление вх.№ 9400-143/25.01.2021 г. от Еленка Борисова Игнев</w:t>
      </w:r>
      <w:r>
        <w:rPr>
          <w:sz w:val="26"/>
          <w:szCs w:val="26"/>
          <w:lang w:val="bg-BG"/>
        </w:rPr>
        <w:t>а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24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21 ал.1 т.8 от ЗМСМА, чл.41 ал.2 от ЗОС, чл.36 ал.1 т.2 от ЗОС, чл.36 от ЗС, чл.61 ал.1 и ал.2 т.2 и чл.63 от Наредба № 4 на Общинския съвет</w:t>
      </w:r>
    </w:p>
    <w:p>
      <w:pPr>
        <w:pStyle w:val="Style24"/>
        <w:spacing w:before="0" w:after="0"/>
        <w:jc w:val="center"/>
        <w:rPr/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</w:rPr>
        <w:t xml:space="preserve">1. Общински съвет-Самоков одобрява изготвената пазарна оценка в размер на </w:t>
      </w:r>
      <w:r>
        <w:rPr>
          <w:bCs/>
          <w:color w:val="000000"/>
          <w:sz w:val="26"/>
          <w:szCs w:val="26"/>
        </w:rPr>
        <w:t>5010 лв.</w:t>
      </w:r>
      <w:r>
        <w:rPr>
          <w:color w:val="000000"/>
          <w:sz w:val="26"/>
          <w:szCs w:val="26"/>
        </w:rPr>
        <w:t xml:space="preserve">/пет хиляди и десет лева/ без ДДС </w:t>
      </w:r>
      <w:r>
        <w:rPr>
          <w:sz w:val="26"/>
          <w:szCs w:val="26"/>
        </w:rPr>
        <w:t>или 21,50 лв./кв.м. за 233/860 ид.ч. от УПИ-парцел І/първи/, отреден за имоти пл.№ 696/шестстотин деветдесет и шест/ и пл.№ 697/шестстотин деветдесет и седем/ целия с урегулирана площ от 860 кв.м. в кв.53/петдесет и три/ съгласно одобрения със Заповед № АБ-39/1982 г. регулационен план на с.Райов</w:t>
      </w:r>
      <w:r>
        <w:rPr>
          <w:sz w:val="26"/>
          <w:szCs w:val="26"/>
          <w:lang w:val="bg-BG"/>
        </w:rPr>
        <w:t>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бщински съвет-Самоков дава съгласие за прекратяване на съсобствеността в УПИ-парцел І/първи/, отреден за имоти пл.№ 696/шестстотин деветдесет и шест/ и пл.№ 697/шестстотин деветдесет и седем/ целия с урегулирана площ от 860 кв.м. в кв.53/петдесет и три/ съгласно одобрения със Заповед № АБ-39/1982 г. регулационен план на с.Райово чрез продажба на 233/860 ид.ч. от имота- общинска собственост съгласно АОС № 17931/2020 г. на съсобственика Еленка Борисова Игнева при цена </w:t>
      </w:r>
      <w:r>
        <w:rPr>
          <w:bCs/>
          <w:color w:val="000000"/>
          <w:sz w:val="26"/>
          <w:szCs w:val="26"/>
        </w:rPr>
        <w:t>5010 лв.</w:t>
      </w:r>
      <w:r>
        <w:rPr>
          <w:color w:val="000000"/>
          <w:sz w:val="26"/>
          <w:szCs w:val="26"/>
        </w:rPr>
        <w:t xml:space="preserve">/пет хиляди и десет лева/ без ДДС </w:t>
      </w:r>
      <w:r>
        <w:rPr>
          <w:sz w:val="26"/>
          <w:szCs w:val="26"/>
        </w:rPr>
        <w:t>или 21,50 лв./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Style24"/>
        <w:jc w:val="both"/>
        <w:rPr/>
      </w:pPr>
      <w:r>
        <w:rPr>
          <w:bCs/>
          <w:sz w:val="26"/>
          <w:szCs w:val="26"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  <w:lang w:val="bg-BG"/>
        </w:rPr>
        <w:t xml:space="preserve">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8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4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2</w:t>
      </w:r>
    </w:p>
    <w:p>
      <w:pPr>
        <w:pStyle w:val="Normal"/>
        <w:ind w:firstLine="426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2600-361 / 13.04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>, относно п</w:t>
      </w:r>
      <w:r>
        <w:rPr>
          <w:sz w:val="24"/>
          <w:szCs w:val="24"/>
        </w:rPr>
        <w:t xml:space="preserve">остъпило в Общинска администрация-Самоков искане с вх. № 2600-361/22.03.2021 г. от г-н Митко Стойнев Джоргов – председател на ФК “Рилски спортист – 2011” за предоставяне за ползване, стопанисване и поддържане на общински недвижими имоти </w:t>
      </w:r>
      <w:r>
        <w:rPr>
          <w:bCs/>
          <w:sz w:val="24"/>
          <w:szCs w:val="24"/>
        </w:rPr>
        <w:t>- № 65231.913.342 (част от имот със стар идентификатор пл. № 3891, кв. 206) – Градски стадион “Петър Есов” понастоящем “Искър” с площ 17 139,00 м² с масивна двуетажна сграда (Спортна база) към него с № 65231.913.342.1 със застроена площ 183,00 м², както и на имот № 65231.913.143 – спортно игрище (стар идентификатор УПИ парцел XV, кв. 206 с площ 17 897,00 м²</w:t>
      </w:r>
    </w:p>
    <w:p>
      <w:pPr>
        <w:pStyle w:val="Normal"/>
        <w:ind w:firstLine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Style24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/>
        <w:t xml:space="preserve">чл. 21, ал. 1, т. 8 от ЗМСМА, чл. 8, ал. 1 и чл. 14, ал. 2 от ЗОС, във връзка с чл. 23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</w:t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4"/>
          <w:szCs w:val="24"/>
        </w:rPr>
        <w:t xml:space="preserve">ОбС-Самоков упълномощава кмета на Община Самоков и общинска администрация да организира и проведе конкурс за отдаването под наем на следните общински недвижими имоти: ПИ </w:t>
      </w:r>
      <w:r>
        <w:rPr>
          <w:bCs/>
          <w:sz w:val="24"/>
          <w:szCs w:val="24"/>
        </w:rPr>
        <w:t xml:space="preserve">№ 65231.913.342 (част от имот със стар идентификатор пл. № 3891, кв. 206) – Градски стадион “Петър Есов” понастоящем “Искър” с площ 17 139,00 м² с масивна двуетажна сграда (Спортна база) към него с № 65231.913.342.1 със застроена площ 183,00 м², актуван с Акт за общинска собственост АОС № </w:t>
      </w:r>
      <w:r>
        <w:rPr>
          <w:sz w:val="24"/>
          <w:szCs w:val="24"/>
        </w:rPr>
        <w:t xml:space="preserve">12 924/22.05.2014 и ПИ </w:t>
      </w:r>
      <w:r>
        <w:rPr>
          <w:bCs/>
          <w:sz w:val="24"/>
          <w:szCs w:val="24"/>
        </w:rPr>
        <w:t xml:space="preserve">№ 65231.913.143 – спортно игрище (стар идентификатор УПИ парцел XV, кв. 206 с площ 17 897,00 м², актуван с Акт за общинска собственост – АОС № </w:t>
      </w:r>
      <w:r>
        <w:rPr>
          <w:sz w:val="24"/>
          <w:szCs w:val="24"/>
        </w:rPr>
        <w:t>7792/03.02.2009 г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е на обекта: За осъществяване на спортна и тренировъчна дейност по футбол. Минимална месечна наемна цена за обекта 100,00 лв с ДДС. Цена на конкурсната документация: 30,00 (тридесет) лв без ДДС. Срок на действие на договора за отдаване под наем: 5 (пет) годин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ължителни условия, на които е необходимо да отговарят подадените за участие в конкурса оферти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 съдържат посочената месечна наемна цена  (не по-ниска от горепосочената минимална. Кандидат-наемателят да приложи към офертата за участие в конкурса декларация, с която да потвърди, че ще ползва общинския обект съгласно горепосоченото предназначение – само и единствено за осъществяването на спортна и трнировъчна дейност по футбол. Предложение, в което да посочи инвестиционна програма и размер на инвестициите, които ще бъдат вложени в обекта – в т.ч. дълготрайни инвестиции - за ремонти, оборудване и обзавеждане, подробно описани по видове дейности и на обща стойност не по-малко от 50 хиляди лв., както и предложение за осигуряване на работни места за срока на договор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ги задължителни условия, на които да отговарят кандидатите в конкурса: До участие в конкурса се допускат само организации, представляващи регистрирани юридически лица, извършващи дейности в областта на футбола и работещи в обществена полза (удостоверява се с издадено удостоверение за актуално състояние не по-рано от 30 дни преди датата на провеждане на конкурса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С-Самоков утвърждава следните критерии за оценка на подадените документи за участие в конкурса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й К1 – предложена месечна наемна цена за обекта с тежест в общата оценка – 50 т. – изчислява се по следната формула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К1 = Предложение на участника /Предложение макс/ x 50 = ………. Точки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сочената формула Предложение на участника е съответното предложение за месечна наемна цена на участника, който се оценява, а Предложение максимално е предложената най-висока стойност на месечен наем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числените точки на всеки участник по този критерий се закръгляват до втория десетичен знак след запетаят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2 – Инвестиции, които ще бъдат вложени в обекта – с тежест в общата оценка 30 т.  – изчислява се по следната форму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2 = Инвестиции на участника /Инвестиции макс./ x 30 = ………. Точ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сочената формула Инвестиции - участник е съответното предложение за размера на инвестициите, които ще бъдат вложени от страна на участника, който се оценява, а Инвестиции – макс. е предложената най-висока стойност на инвестиции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Изчислените точки на всеки участник по този критерий се закръгляват до втория десетичен знак след запетаят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й К3 – Разкриване на работни места в обекта - с тежест в общата оценка 20 т.  – изчислява се по следната формула:</w:t>
      </w:r>
    </w:p>
    <w:p>
      <w:pPr>
        <w:pStyle w:val="Normal"/>
        <w:tabs>
          <w:tab w:val="clear" w:pos="708"/>
          <w:tab w:val="left" w:pos="709" w:leader="none"/>
        </w:tabs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  <w:t>К3 = Работни места - участник /Работни места макс./ x 20 = ………. Точ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сочената формула Работни места - участник е съответното предложение за броя на работните места, които ще бъдат ракрити от страна на участника, който се оценява, а Работни места – макс. е предложената най-висока числена стойност на работните ме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числените точки на всеки участник по този критерий се закръгляват до втория десетичен знак след запетаят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говора за отдаване под наем, който ще бъде сключен с класирания на I-во място участник в конкурса да бъдат включени следните задължителни клаузи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се задължава да използва имота само и единствено по предназначение – за спортна и тренировъчна дейност по футбол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Договорът за наем да бъде със срок на действие – 5 (пет) години, считани от датата на неговото сключване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се задължава да изпълни предложената инвестиционна програма в посочените срокове, както и да вложи инвестиции в обекта и посочения размер, като предложената инвестиционна програма става неразделна част от договор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се задължава да извършва мероприятия по поддържане и благоустрояване на общинските имоти и районите около него за целия срок на договор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е длъжен да предоставя свободен достъп до спортното съоръжение на всички желаещи да го ползват извън графика на мероприятията с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няма право да преотстъпва или отдава под наем на трети лица предоставените му под наем общински имот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Наемателят се задължава да заплаща всички консумативни разходи, свързани с ползването на общинския обект (в т.ч. разходите за ел. енергия, вода, отопление и др.) по собствени партиди към съответните ведомства. При невъзможност за разкриване на собствени партиди, наемателят се задължава да заплаща в Община Самоков всички изразходвани за функционирането на обекта консумативи (ел. енергия, вода и др.) по отчитани ежемесечно показания на монтирани подотчетни измервателни уреди на база. Община Самоков поема задължението по отношението на финансирането на клуба в размери, определени от ОбС-Самоков в бюджета за съответната текуща година. Сумата се гласува като субсидия и се изплаща след представяне на разходнооправдателни документи за изразходвана ел. енергия, вода и други разходи, свързани с поддръжката и охраната на обектит</w:t>
      </w:r>
      <w:r>
        <w:rPr>
          <w:sz w:val="24"/>
          <w:szCs w:val="24"/>
          <w:lang w:val="bg-BG"/>
        </w:rPr>
        <w:t>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both"/>
        <w:rPr/>
      </w:pPr>
      <w:r>
        <w:rPr>
          <w:bCs/>
        </w:rPr>
        <w:t>Поименно гласуване: за 26, против 0, въздържал се 0</w:t>
      </w:r>
    </w:p>
    <w:p>
      <w:pPr>
        <w:pStyle w:val="Style24"/>
        <w:jc w:val="both"/>
        <w:rPr>
          <w:bCs/>
        </w:rPr>
      </w:pPr>
      <w:r>
        <w:rPr>
          <w:bCs/>
        </w:rPr>
      </w:r>
    </w:p>
    <w:p>
      <w:pPr>
        <w:pStyle w:val="Style2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                                                    </w:t>
      </w:r>
      <w:r>
        <w:rPr>
          <w:bCs/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8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336 / 12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 xml:space="preserve">, относно </w:t>
      </w:r>
      <w:r>
        <w:rPr>
          <w:sz w:val="28"/>
          <w:szCs w:val="28"/>
        </w:rPr>
        <w:t>отдаване под наем на общински недвижим имот – 2,190/2,327 ид.ч. от ПИ с идентификатор № 03441.2.730, целият с площ 2,327 дка, трайно предназначение на територията: урбанизирана, начин на трайно ползване: обществен селищен парк, градина, АОС № 15 470/03.02.2017 г., находящ се в землището на с. Бели Искъ</w:t>
      </w:r>
      <w:r>
        <w:rPr>
          <w:sz w:val="28"/>
          <w:szCs w:val="28"/>
          <w:lang w:val="bg-BG"/>
        </w:rPr>
        <w:t>р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 xml:space="preserve">чл. 21, ал. 1, т. 8 от ЗМСМА,  чл. 8, ал. 1 от ЗОС и чл. 5 и чл. 6 от Наредбата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условията и реда за провеждане на търгове и конкурси в Община Самоков”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.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 (пет) години на следния общински имот:</w:t>
      </w:r>
    </w:p>
    <w:p>
      <w:pPr>
        <w:pStyle w:val="Normal"/>
        <w:ind w:firstLine="58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2,190/2,327 ид.ч. от ПИ № 03441.2.730, целият с площ 2,327 дка, трайно предназначение на територията: урбанизирана, начин на трайно ползване: обществен селищен парк, градина, актуван с Акт за частна общинска собственост АОС № 15 470/03.02.2017 г., находящ се в землището на с. Бели Искър.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Условия за провеждането на тръжната процедура: Начална месечна наемна тръжна цена за имота 43,80 лв (четиридесет и три лв и осемдесет стотинки) без ДДС (същата е определена на основание Наредба № 12 ОбС-Самоков). Депозит за участие в търга – 43,80 лв. Стъпка за наддаване – 4,00 (четири) лв. Цена на тръжната документация – 20,00 лв. без ДДС. 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І.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 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, като в договора бъде вписана задължителна клауза, че същият може да бъде прекратен от всяка една от страните с едномесечно предизвестие и наемателят се задължава да полага необходимите грижи за укрепване и поддържане на коритото на реката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V. При неявяване на кандидати да бъде проведен повторен търг при същите условия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8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4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2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0800-37 / 13.04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>, относно о</w:t>
      </w:r>
      <w:r>
        <w:rPr>
          <w:sz w:val="24"/>
          <w:szCs w:val="24"/>
        </w:rPr>
        <w:t>тдаване под наем на части от общински недвижим имот – ПИ № 65231.913.414, с площ 185,610 дка, нива, АОС № 5793/01.03.2007 г., находящ се в м. “Пашаница” в землището на гр. Самоко</w:t>
      </w:r>
      <w:r>
        <w:rPr>
          <w:sz w:val="24"/>
          <w:szCs w:val="24"/>
          <w:lang w:val="bg-BG"/>
        </w:rPr>
        <w:t>в</w:t>
      </w:r>
    </w:p>
    <w:p>
      <w:pPr>
        <w:pStyle w:val="Style24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/>
        <w:t>чл.21, ал.1, т.8 от ЗМСМА, чл.24а, ал.</w:t>
      </w:r>
      <w:r>
        <w:rPr>
          <w:lang w:val="ru-RU"/>
        </w:rPr>
        <w:t>5</w:t>
      </w:r>
      <w:r>
        <w:rPr/>
        <w:t xml:space="preserve"> от ЗСПЗЗ, чл.8, ал.1 от ЗОС и чл.</w:t>
      </w:r>
      <w:r>
        <w:rPr>
          <w:lang w:val="en-US"/>
        </w:rPr>
        <w:t>107</w:t>
      </w:r>
      <w:r>
        <w:rPr/>
        <w:t>, ал.</w:t>
      </w:r>
      <w:r>
        <w:rPr>
          <w:lang w:val="en-US"/>
        </w:rPr>
        <w:t>1</w:t>
      </w:r>
      <w:r>
        <w:rPr/>
        <w:t>, ал.2 и ал.3</w:t>
      </w:r>
      <w:r>
        <w:rPr>
          <w:lang w:val="ru-RU"/>
        </w:rPr>
        <w:t xml:space="preserve"> </w:t>
      </w:r>
      <w:r>
        <w:rPr/>
        <w:t>от Наредба № 4 на ОбС-Самоков</w:t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части от следния общински имот:</w:t>
      </w:r>
    </w:p>
    <w:p>
      <w:pPr>
        <w:pStyle w:val="Normal"/>
        <w:ind w:firstLine="588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5,300/185,610 ид.ч. от ПИ № 65231.913.414, целият с площ 185,61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8-категория, АОС № 5793/01.03.2007 г., находящ се в м. “Пашаница” в землището на гр. Самоков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1,698/185,610 ид.ч. от ПИ № 65231.913.414, целият с площ 185,61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8-категория, АОС № 5793/01.03.2007 г., находящ се в м. “Пашаница” в землището на гр. Самоков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 140,00 (сто и четиридесет) лв без ДДС.  (Цената е определена на основание Наредба  № 12 на ОбС-Самоков). Стъпка за наддаване – 14,00 (четиринадесет) лв. Депозит за участие в търга – 140,00 (сто и четиридесет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лв. Цена на тръжната документация –20,00 (двадесет) лв без ДДС. 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Style24"/>
        <w:jc w:val="both"/>
        <w:rPr/>
      </w:pPr>
      <w:r>
        <w:rPr>
          <w:bCs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Д/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/МАЯ ХРИСТЕВА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790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4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2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ФНО-115 / 05.04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>, относно отд</w:t>
      </w:r>
      <w:r>
        <w:rPr>
          <w:sz w:val="24"/>
          <w:szCs w:val="24"/>
        </w:rPr>
        <w:t>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23039.6.273, находящи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Рудежо”, землищата на с. Доспей, по повод постъпило заявление с вх.№ ФНО-115/08.02.2021г. от ЕТ “Иван Конярски 7”, представлявано от Христов Конярск</w:t>
      </w:r>
      <w:r>
        <w:rPr>
          <w:sz w:val="24"/>
          <w:szCs w:val="24"/>
          <w:lang w:val="bg-BG"/>
        </w:rPr>
        <w:t>и</w:t>
      </w:r>
    </w:p>
    <w:p>
      <w:pPr>
        <w:pStyle w:val="Style24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/>
        <w:t>чл.21, ал.1, т.8 от ЗМСМА, чл.24а, ал.</w:t>
      </w:r>
      <w:r>
        <w:rPr>
          <w:lang w:val="ru-RU"/>
        </w:rPr>
        <w:t>5</w:t>
      </w:r>
      <w:r>
        <w:rPr/>
        <w:t xml:space="preserve"> от ЗСПЗЗ, чл.8, ал.1 от ЗОС и чл.</w:t>
      </w:r>
      <w:r>
        <w:rPr>
          <w:lang w:val="en-US"/>
        </w:rPr>
        <w:t>107</w:t>
      </w:r>
      <w:r>
        <w:rPr/>
        <w:t>, ал.</w:t>
      </w:r>
      <w:r>
        <w:rPr>
          <w:lang w:val="en-US"/>
        </w:rPr>
        <w:t>1</w:t>
      </w:r>
      <w:r>
        <w:rPr/>
        <w:t>, ал.2 и ал.3</w:t>
      </w:r>
      <w:r>
        <w:rPr>
          <w:lang w:val="ru-RU"/>
        </w:rPr>
        <w:t xml:space="preserve"> </w:t>
      </w:r>
      <w:r>
        <w:rPr/>
        <w:t>от Наредба № 4 на ОбС-Самоков</w:t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ОбС-Самоков възлага на кмета на Община Самоков да организира и проведе търг с явно наддаване за отдаване под наем на следния общински недвижим имот в землището на с. Доспей: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   Поземлен имот № 23039.6.273 с площ от 146,395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Рудежо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с Акт за частна общинска собственост № 4318/02.02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05г.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2928,00 /две хиляди деветстотин двадесет и осем/ лв. без ДДС. /цената е определена на основание Наредба № 12 на ОбС-Самоков/. Стъпка за наддаване – 292,00 /двеста деветдесет и два/ лв. Депозит за участие в търга – 2928,00 /две хиляди деветстотин двадесет и осем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дес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Style24"/>
        <w:jc w:val="both"/>
        <w:rPr/>
      </w:pPr>
      <w:r>
        <w:rPr>
          <w:bCs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79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4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2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>окладна записка изх.№ ФНО-115 / 05.04.2021г. от Владимир Владимиров Георгиев – кмет на Община Самоков</w:t>
      </w:r>
      <w:r>
        <w:rPr>
          <w:sz w:val="26"/>
          <w:szCs w:val="26"/>
          <w:lang w:val="ru-RU"/>
        </w:rPr>
        <w:t>, относно о</w:t>
      </w:r>
      <w:r>
        <w:rPr>
          <w:sz w:val="26"/>
          <w:szCs w:val="26"/>
        </w:rPr>
        <w:t>тдаване под наем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емеделски земи, находящи с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местността “Варовити кладенец”, землищата на с. Бели Искър, по повод постъпило заявление с вх.№ ФНО-115/08.02.2021г. от ЕТ “Иван Конярски 7”, представлявано от Христов Конярск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сн</w:t>
      </w:r>
      <w:r>
        <w:rPr>
          <w:b/>
          <w:bCs/>
          <w:sz w:val="26"/>
          <w:szCs w:val="26"/>
        </w:rPr>
        <w:t xml:space="preserve">ование за решение: </w:t>
      </w:r>
      <w:r>
        <w:rPr>
          <w:sz w:val="26"/>
          <w:szCs w:val="26"/>
        </w:rPr>
        <w:t>чл.21, ал.1, т.8 от ЗМСМА, чл.24а, ал.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т ЗСПЗЗ, чл.8, ал.1 от ЗОС и чл.107, ал.1, ал.2 и ал.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Наредба № 4 на ОбС-Самоко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72,795 дка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  Поземлен имот № 03441.1.41 с площ от 5,079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аровити кладенец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и Искър, актуван е с Акт за частна общинска собственост № 18160/17.02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1г.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 Поземлен имот № 03441.1.55 с площ от 2,697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аровити кладенец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и Искър, актуван е с Акт за частна общинска собственост № 18161/17.02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1г.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3  Поземлен имот № 03441.1.61 с площ от 6,923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аровити кладенец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и Искър, актуван е с Акт за частна общинска собственост № 18162/17.02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1г.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4  Поземлен имот № 03441.1.81 с площ от 3,761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аровити кладенец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и Искър, актуван е с Акт за частна общинска собственост № 18163/17.02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1г.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5  Поземлен имот № 03441.1.113 с площ от 7,861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аровити кладенец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и Искър, актуван е с Акт за частна общинска собственост № 18164/17.02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1г.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6  Поземлен имот № 03441.1.126 с площ от 39,473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аровити кладенец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и Искър, актуван е с Акт за частна общинска собственост № 18165/17.02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1г.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7  Поземлен имот № 03441.1.1327 с площ от 7,001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аровити кладенец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Бели Искър, актуван е с Акт за частна общинска собственост № 18166/17.02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21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ловия на търг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Начална годишна наемна тръжна цена за горепосочените имоти – 1456, 00 /хиляда четиристотин петдесет и шест/ лв. без ДДС. /цената е определена на основание Наредба № 12 на ОбС-Самоков/. Стъпка за наддаване – 145,00 /сто четиридесет и пет/ лв. Депозит за участие в търга – 1456,00 /хиляда четиристотин петдесет и шест/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лв. Цена на тръжната документация – 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5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</w:t>
      </w:r>
      <w:r>
        <w:rPr>
          <w:sz w:val="26"/>
          <w:szCs w:val="26"/>
          <w:lang w:val="ru-RU"/>
        </w:rPr>
        <w:t xml:space="preserve"> /</w:t>
      </w:r>
      <w:r>
        <w:rPr>
          <w:sz w:val="26"/>
          <w:szCs w:val="26"/>
        </w:rPr>
        <w:t>десе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6.  </w:t>
      </w:r>
      <w:r>
        <w:rPr>
          <w:sz w:val="26"/>
          <w:szCs w:val="26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4"/>
        <w:jc w:val="both"/>
        <w:rPr/>
      </w:pPr>
      <w:r>
        <w:rPr>
          <w:bCs/>
          <w:sz w:val="26"/>
          <w:szCs w:val="26"/>
        </w:rPr>
        <w:t>Поименно гласуване: за 26, против 0, въздържал се 0</w:t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792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4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2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>окладна записка изх.№ ФНО-129 / 02.04.2021г. от Владимир Владимиров Георгиев – кмет на Община Самоков</w:t>
      </w:r>
      <w:r>
        <w:rPr>
          <w:sz w:val="26"/>
          <w:szCs w:val="26"/>
          <w:lang w:val="ru-RU"/>
        </w:rPr>
        <w:t xml:space="preserve">, относно отдаване </w:t>
      </w:r>
      <w:r>
        <w:rPr>
          <w:sz w:val="26"/>
          <w:szCs w:val="26"/>
        </w:rPr>
        <w:t>под наем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емеделски земи, находящи с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землището на с.Гуцал, по повод постъпило заявление с вх.№ ФНО-129/15.02.2021г. от фирма “Ачо 3” ЕООД представлявана от Иван Добрев Георгие</w:t>
      </w:r>
      <w:r>
        <w:rPr>
          <w:sz w:val="26"/>
          <w:szCs w:val="26"/>
          <w:lang w:val="bg-BG"/>
        </w:rPr>
        <w:t>в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2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21, ал.1, т.8 от ЗМСМА, чл.24а, ал.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т ЗСПЗЗ, чл.8, ал.1 от ЗОС и чл.</w:t>
      </w:r>
      <w:r>
        <w:rPr>
          <w:sz w:val="26"/>
          <w:szCs w:val="26"/>
          <w:lang w:val="en-US"/>
        </w:rPr>
        <w:t>107</w:t>
      </w:r>
      <w:r>
        <w:rPr>
          <w:sz w:val="26"/>
          <w:szCs w:val="26"/>
        </w:rPr>
        <w:t>, ал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, ал.2 и ал.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Наредба № 4 на ОбС-Самоков</w:t>
      </w:r>
    </w:p>
    <w:p>
      <w:pPr>
        <w:pStyle w:val="Style24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6"/>
          <w:szCs w:val="26"/>
        </w:rPr>
        <w:t>1.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61,061 дка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  Поземлен имот № 18201.152.19 с площ от 3,965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X-категория, находящ се в местностт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арафендиц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Гуцал, актуван е с Акт за частна общинска собственост № 8958/10.XII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09г.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 Поземлен имот № 18201.154.13 с площ от 14,031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X-категория, находящ се в местността </w:t>
      </w:r>
      <w:r>
        <w:rPr>
          <w:sz w:val="26"/>
          <w:szCs w:val="26"/>
          <w:lang w:val="ru-RU"/>
        </w:rPr>
        <w:t>“Илин/</w:t>
      </w:r>
      <w:r>
        <w:rPr>
          <w:sz w:val="26"/>
          <w:szCs w:val="26"/>
        </w:rPr>
        <w:t>Карафендиц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Гуцал, актуван е с Акт за частна общинска собственост 8971/10.XII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09г.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3  Поземлен имот № 18201.154.29 с площ от 2,836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X-категория, находящ се в местността </w:t>
      </w:r>
      <w:r>
        <w:rPr>
          <w:sz w:val="26"/>
          <w:szCs w:val="26"/>
          <w:lang w:val="ru-RU"/>
        </w:rPr>
        <w:t>“Илин/</w:t>
      </w:r>
      <w:r>
        <w:rPr>
          <w:sz w:val="26"/>
          <w:szCs w:val="26"/>
        </w:rPr>
        <w:t>Карафендиц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Гуцал, актуван е с Акт за частна общинска собственост № 8979/10.XII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09г.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4  Поземлен имот № 18201.154.36 с площ от 0,428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X-категория, находящ се в местността </w:t>
      </w:r>
      <w:r>
        <w:rPr>
          <w:sz w:val="26"/>
          <w:szCs w:val="26"/>
          <w:lang w:val="ru-RU"/>
        </w:rPr>
        <w:t>“Илин/</w:t>
      </w:r>
      <w:r>
        <w:rPr>
          <w:sz w:val="26"/>
          <w:szCs w:val="26"/>
        </w:rPr>
        <w:t>Карафендиц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Гуцал, актуван е с Акт за частна общинска собственост № 8980/10.XII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09г.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5  Поземлен имот № 18201.154.44 с площ от 35,833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X-категория, находящ се в местността </w:t>
      </w:r>
      <w:r>
        <w:rPr>
          <w:sz w:val="26"/>
          <w:szCs w:val="26"/>
          <w:lang w:val="ru-RU"/>
        </w:rPr>
        <w:t>“Илин/</w:t>
      </w:r>
      <w:r>
        <w:rPr>
          <w:sz w:val="26"/>
          <w:szCs w:val="26"/>
        </w:rPr>
        <w:t>Карафендиц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Гуцал, актуван е с Акт за частна общинска собственост № 8982/10.XII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09г.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6  Поземлен имот № 18201.154.45 с площ от 0,523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X-категория, находящ се в местността </w:t>
      </w:r>
      <w:r>
        <w:rPr>
          <w:sz w:val="26"/>
          <w:szCs w:val="26"/>
          <w:lang w:val="ru-RU"/>
        </w:rPr>
        <w:t>“Илин/</w:t>
      </w:r>
      <w:r>
        <w:rPr>
          <w:sz w:val="26"/>
          <w:szCs w:val="26"/>
        </w:rPr>
        <w:t>Карафендиц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Гуцал, актуван е с Акт за частна общинска собственост № 8983/10.XII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09г.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7  Поземлен имот № 18201.154.49 с площ от 0,803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X-категория, находящ се в местността </w:t>
      </w:r>
      <w:r>
        <w:rPr>
          <w:sz w:val="26"/>
          <w:szCs w:val="26"/>
          <w:lang w:val="ru-RU"/>
        </w:rPr>
        <w:t>“Илин/</w:t>
      </w:r>
      <w:r>
        <w:rPr>
          <w:sz w:val="26"/>
          <w:szCs w:val="26"/>
        </w:rPr>
        <w:t>Карафендица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Гуцал, актуван е с Акт за частна общинска собственос  № 8984/10.XII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09г.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8  Поземлен имот № 18201.161.3 с площ от 1,258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 xml:space="preserve">нива, X-категория, находящ се в местността </w:t>
      </w:r>
      <w:r>
        <w:rPr>
          <w:sz w:val="26"/>
          <w:szCs w:val="26"/>
          <w:lang w:val="ru-RU"/>
        </w:rPr>
        <w:t>“Райкьовица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Гуцал, актуван е с Акт за частна общинска собственост № 9016/21.XII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09г.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9  Поземлен имот № 18201.161.5 с площ от 1,384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 xml:space="preserve">: Неизползвана </w:t>
      </w:r>
      <w:r>
        <w:rPr>
          <w:sz w:val="26"/>
          <w:szCs w:val="26"/>
        </w:rPr>
        <w:t xml:space="preserve">нива, X-категория, находящ се в местността </w:t>
      </w:r>
      <w:r>
        <w:rPr>
          <w:sz w:val="26"/>
          <w:szCs w:val="26"/>
          <w:lang w:val="ru-RU"/>
        </w:rPr>
        <w:t>“Райкьовица”,</w:t>
      </w:r>
      <w:r>
        <w:rPr>
          <w:sz w:val="26"/>
          <w:szCs w:val="26"/>
        </w:rPr>
        <w:t xml:space="preserve"> землището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. Гуцал, актуван е с Акт за частна общинска собственост № 9017/21.XII.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09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ловия на търг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Начална годишна наемна тръжна цена за горепосочените имоти – 1222,00 /хиляда двеста двадесет и два/ лв. без ДДС. /цената е определена на основание Наредба № 12 на ОбС-Самоков/. Стъпка за наддаване – 122,00 /сто двадесет и два/ лв. Депозит за участие в търга – 1222,00 /хиляда двеста двадесет и два/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лв. Цена на тръжната документация – 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right="1" w:firstLine="567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5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</w:t>
      </w:r>
      <w:r>
        <w:rPr>
          <w:sz w:val="26"/>
          <w:szCs w:val="26"/>
          <w:lang w:val="ru-RU"/>
        </w:rPr>
        <w:t xml:space="preserve"> /</w:t>
      </w:r>
      <w:r>
        <w:rPr>
          <w:sz w:val="26"/>
          <w:szCs w:val="26"/>
        </w:rPr>
        <w:t>шес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right="1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6.  </w:t>
      </w:r>
      <w:r>
        <w:rPr>
          <w:sz w:val="26"/>
          <w:szCs w:val="26"/>
        </w:rPr>
        <w:t>При неявяването на кандидати за участие в търга да се проведе повторен търг при същите услови</w:t>
      </w:r>
      <w:r>
        <w:rPr>
          <w:sz w:val="26"/>
          <w:szCs w:val="26"/>
          <w:lang w:val="bg-BG"/>
        </w:rPr>
        <w:t>я.</w:t>
      </w:r>
    </w:p>
    <w:p>
      <w:pPr>
        <w:pStyle w:val="Style24"/>
        <w:jc w:val="both"/>
        <w:rPr/>
      </w:pPr>
      <w:r>
        <w:rPr>
          <w:bCs/>
          <w:sz w:val="26"/>
          <w:szCs w:val="26"/>
        </w:rPr>
        <w:t>Поименно гласуване: за 26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9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rStyle w:val="Emphasis"/>
          <w:i w:val="false"/>
          <w:i w:val="false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46 / 08.02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 xml:space="preserve">, относно </w:t>
      </w:r>
      <w:r>
        <w:rPr>
          <w:rStyle w:val="Emphasis"/>
          <w:i w:val="false"/>
          <w:sz w:val="28"/>
          <w:szCs w:val="28"/>
        </w:rPr>
        <w:t>постъпило в Общинска администрация-Самоков заявление с вх. № фно- 46/19.01.2021 г. от г-н Симеон Костадинов Симеонов, с искане за продължаване срока на действие на договор за наем № з.з. 391/15.08.2016г.</w:t>
      </w:r>
    </w:p>
    <w:p>
      <w:pPr>
        <w:pStyle w:val="Normal"/>
        <w:ind w:firstLine="426"/>
        <w:jc w:val="both"/>
        <w:rPr>
          <w:rStyle w:val="Emphasis"/>
          <w:i w:val="false"/>
          <w:i w:val="false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 </w:t>
      </w:r>
      <w:r>
        <w:rPr>
          <w:bCs/>
          <w:sz w:val="28"/>
          <w:szCs w:val="28"/>
        </w:rPr>
        <w:t>чл. 21, ал. 1, т. 8 от ЗМСМА, чл. 8, ал. 1 от ЗОС, чл. 35, ал. 1 и ал. 2, т. 1 и т. 2 от Наредба № 4</w:t>
      </w:r>
      <w:r>
        <w:rPr>
          <w:sz w:val="28"/>
          <w:szCs w:val="28"/>
        </w:rPr>
        <w:t xml:space="preserve">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369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ab/>
        <w:t>1.О</w:t>
      </w:r>
      <w:r>
        <w:rPr>
          <w:sz w:val="28"/>
          <w:szCs w:val="28"/>
        </w:rPr>
        <w:t>бС-Самоков упълномощава кмета на Община Самоков да сключи анекс към договор № з.з.</w:t>
      </w:r>
      <w:r>
        <w:rPr>
          <w:bCs/>
          <w:sz w:val="28"/>
          <w:szCs w:val="28"/>
        </w:rPr>
        <w:t xml:space="preserve"> 391/15.08.2016</w:t>
      </w:r>
      <w:r>
        <w:rPr>
          <w:sz w:val="28"/>
          <w:szCs w:val="28"/>
        </w:rPr>
        <w:t xml:space="preserve"> г. с наемателя по договора Симеон Костадинов Симеонов със срок на действие</w:t>
      </w:r>
      <w:r>
        <w:rPr>
          <w:bCs/>
          <w:sz w:val="28"/>
          <w:szCs w:val="28"/>
        </w:rPr>
        <w:t xml:space="preserve"> 5 (пет)</w:t>
      </w:r>
      <w:r>
        <w:rPr>
          <w:sz w:val="28"/>
          <w:szCs w:val="28"/>
        </w:rPr>
        <w:t xml:space="preserve"> години, считано от</w:t>
      </w:r>
      <w:r>
        <w:rPr>
          <w:bCs/>
          <w:sz w:val="28"/>
          <w:szCs w:val="28"/>
        </w:rPr>
        <w:t xml:space="preserve"> 01.09.2021 г. до 31.08.2026 г.</w:t>
      </w:r>
    </w:p>
    <w:p>
      <w:pPr>
        <w:pStyle w:val="Normal"/>
        <w:tabs>
          <w:tab w:val="clear" w:pos="708"/>
          <w:tab w:val="left" w:pos="1364" w:leader="none"/>
        </w:tabs>
        <w:ind w:left="20" w:right="40" w:hanging="0"/>
        <w:jc w:val="both"/>
        <w:rPr/>
      </w:pPr>
      <w:r>
        <w:rPr>
          <w:sz w:val="28"/>
          <w:szCs w:val="28"/>
        </w:rPr>
        <w:tab/>
        <w:t>2.Наемателят да заплаща годишна наемна цена за наетия проектен имот-нива в размер на 37,00</w:t>
      </w:r>
      <w:r>
        <w:rPr>
          <w:bCs/>
          <w:sz w:val="28"/>
          <w:szCs w:val="28"/>
        </w:rPr>
        <w:t xml:space="preserve"> (тридесет и седем)</w:t>
      </w:r>
      <w:r>
        <w:rPr>
          <w:sz w:val="28"/>
          <w:szCs w:val="28"/>
        </w:rPr>
        <w:t xml:space="preserve"> лв без ДДС (същата е определена на основание протокол от проведения на дата 10.08.2016 г. търг за отдаване под наем и е заплащана до сега съгласно сключения договор № з.з. 391/15.08.2016 г)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9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357 / 05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п</w:t>
      </w:r>
      <w:r>
        <w:rPr>
          <w:sz w:val="28"/>
          <w:szCs w:val="28"/>
        </w:rPr>
        <w:t>остъпило в Общинска администрация-Самоков заявление с вх. № фно-357/10.12.2020 г. от г-н Георги Ангелов Дафинов, с искане за продължаване срока на действие на договор за наем № з.з. 398/17.08.2016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1 от ЗОС,  чл. 35, ал. 1 и ал. 2, т. 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С-Самоков упълномощава кмета на Община Самоков да сключи анекс към  договор № з.з. 398/17.08.2016 г. с наемателя по договора Георги Ангелов Дафинов със срок на действие 5 (пет) години, считано от 01.09.2021 г. до 31.08.2026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емателят да заплаща годишна наемна цена за наетия проектен имот-нива в размер на 30,00 (тридесет) лв без ДДС (същата е определена на основание протокол от проведения на дата 12.08.2016 г. търг за отдаване под наем и е заплащана до сега съгласно сключения договор № з.з. 398/17.08.20</w:t>
      </w:r>
      <w:r>
        <w:rPr>
          <w:sz w:val="28"/>
          <w:szCs w:val="28"/>
          <w:lang w:val="bg-BG"/>
        </w:rPr>
        <w:t>16</w:t>
      </w:r>
      <w:r>
        <w:rPr>
          <w:sz w:val="28"/>
          <w:szCs w:val="28"/>
        </w:rPr>
        <w:t>г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9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167 / 29.03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з</w:t>
      </w:r>
      <w:r>
        <w:rPr>
          <w:sz w:val="28"/>
          <w:szCs w:val="28"/>
        </w:rPr>
        <w:t>аявление с вх. № ФНО-167/23.03.2021 г. от г-н Цветомир Кирилов Йорданов – наемател на земеделска земя по договор за отдаване под наем № з.з.-360/19.04.2016 г., с искане за продължаване на срока на договора,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 360/19.04.2016 г. с наемателя по договора Цветомир Кирилов Йорданов със срок на действие 5 (пет) години, считано от 01.05.2021 г. до 30.04.2026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да заплаща годишна наемна цена за наетите общински имоти в размер на 428,00 (четиристотин двадесет и осем) лв. без ДДС (същата е определена на основание протокол от проведения на дата 12.04.2016 г. търг за отдаване под наем и съответно е заплащана до сега)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9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165 / 29.03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п</w:t>
      </w:r>
      <w:r>
        <w:rPr>
          <w:sz w:val="28"/>
          <w:szCs w:val="28"/>
        </w:rPr>
        <w:t>остъпило в Общинска администрация-Самоков заявление с вх. № фно-165/18.03.2021 г. от г-н Любомир Александров Цветков, с искане за продължаване срока на действие на договор за наем № з.з. 408/17.08.2016г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1 от ЗОС,  чл. 35, ал. 1 и ал. 2, т. 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-Самоков упълномощава кмета на Община Самоков да сключи анекс към  договор № з.з. 408/17.08.2016 г. с наемателя по договора Любомир Александров Цветков със срок на действие 5 (пет) години, считано от 01.09.2021 г. до 31.08.2026 г. 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емателят да заплаща годишна наемна цена за наетия проектен имот-нива в размер на 42,00 (четиридесет и два) лв без ДДС (същата е определена на основание протокол от проведения на дата 12.08.2016 г. търг за отдаване под наем и е заплащана до сега съгласно сключения договор № з.з. 408/17.08.2016 г).</w:t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9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154 / 29.03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п</w:t>
      </w:r>
      <w:r>
        <w:rPr>
          <w:sz w:val="28"/>
          <w:szCs w:val="28"/>
        </w:rPr>
        <w:t>остъпило в Общинска администрация-Самоков заявление с вх. № фно-154/10.03.2021 г. от г-жа Василка Малинова Радуилска, с искане за продължаване срока на действие на договор за наем № з.з. 396/18.08.2016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1 от ЗОС,  чл. 35, ал. 1 и ал. 2, т. 1 и т. 2 от Наредба № 4 на ОбС-Самоков „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”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-Самоков упълномощава кмета на Община Самоков да сключи анекс към  договор № з.з. 396/18.08.2016 г. с наемателя по договора Василка Малинова Радуилска със срок на действие 5 (пет) години, считано от 01.09.2021 г. до 31.08.2026 г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емателят да заплаща годишна наемна цена за наетия проектен имот-нива в размер на 8,00 (осем) лв без ДДС (същата е определена на основание протокол от проведения на дата 12.08.2016 г. търг за отдаване под наем и е заплащана до сега съгласно сключения договор № з.з. 396/18.08.2016г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9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318 / 02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1 г., приета с Решение № 673/28.01.2021 г. на ОбС, във връзка с постъпило заявление вх.№ 9400-318/17.02.2021 г. от „Слава-93” ЕОО</w:t>
      </w:r>
      <w:r>
        <w:rPr>
          <w:sz w:val="28"/>
          <w:szCs w:val="28"/>
          <w:lang w:val="bg-BG"/>
        </w:rPr>
        <w:t>Д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приетата с Решение № 673/28.01.2021 г. Програма за управление и разпореждане с имоти общинска собственост през 2021 г.-т.2.2.1-таблица 2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 с идентификатор № 03767.18.169 в м.Долен бостан с площ от 273 кв.м., трайно предназначение на територията: земеделска, начин на трайно ползване: за селскостопански, горски ведомствен път съгласно одобрената със Заповед № РД-18-6/15.03.2016 г. на Изпълнителния директор на АГКК кадастрална карта на с.Белчин, актуван с АОС № 18212/2021г., вписан в Служба по вписвания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9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2600-226 / 02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д</w:t>
      </w:r>
      <w:r>
        <w:rPr>
          <w:sz w:val="28"/>
          <w:szCs w:val="28"/>
        </w:rPr>
        <w:t>опълване на приетата с Решение на ОбС-Самоков  № 673/28.01.2021 г. Програма за управление и разпореждане с имоти общинска собственост през 2021г., във връзка с постъпило заявление вх.№ 2600-226/17.02.2021 г. от „Астра група БГ” ЕООД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38/939 ид.ч. от ПИ с идентификатор № 00391.700.5 с площ от 939 кв.м., трайно предназначение на територията: земеделска, начин на трайно ползване: нива съгласно одобрената със Заповед № РД-18-97/24.11.2016 г. на Изпълнителния директор на АГКК кадастрална карта на с.Алино, актуван с АОС № 18213/2021г., вписан в Служба по вписванията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0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773 / 12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допълване на п</w:t>
      </w:r>
      <w:r>
        <w:rPr>
          <w:sz w:val="28"/>
          <w:szCs w:val="28"/>
        </w:rPr>
        <w:t>риетата с Решение на ОбС-Самоков  № 673/28.01.2021 г. Програма за управление и разпореждане с имоти общинска собственост през 2021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ОбС-Самоков допълва приетата с Решение № 673/28.01.2021 г. „Програма за управление и разпореждане с имоти общинска собственост през 2021 г.”, като допълва т. 2.1.4., таблица 1 (ниви), със следния имо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0"/>
        <w:gridCol w:w="2146"/>
        <w:gridCol w:w="1631"/>
        <w:gridCol w:w="15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 на имо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/д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амок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31.913.4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/200</w:t>
            </w:r>
            <w:r>
              <w:rPr>
                <w:sz w:val="24"/>
                <w:szCs w:val="24"/>
                <w:lang w:val="bg-BG"/>
              </w:rPr>
              <w:t>7г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0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774 / 12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 в</w:t>
      </w:r>
      <w:r>
        <w:rPr>
          <w:sz w:val="28"/>
          <w:szCs w:val="28"/>
        </w:rPr>
        <w:t>ключване в Програмата за управление и разпореждане с имоти общинска собственост през 2021г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ОбС-Самоков допълва приетата с Решение </w:t>
      </w:r>
      <w:r>
        <w:rPr>
          <w:b/>
          <w:sz w:val="28"/>
          <w:szCs w:val="28"/>
        </w:rPr>
        <w:t>№ 673/28.01.2021</w:t>
      </w:r>
      <w:r>
        <w:rPr>
          <w:sz w:val="28"/>
          <w:szCs w:val="28"/>
        </w:rPr>
        <w:t xml:space="preserve"> г. „Програма за управление и разпореждане с имоти общинска собственост през 2021 г.”, като допълва т. 1.4. “Имоти, предоставени за управление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руги юридически лица на бюджетна издръжка”, със следния имот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709"/>
        <w:gridCol w:w="1512"/>
        <w:gridCol w:w="24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и описание на имо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на ОбС-Само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</w:rPr>
              <w:t>.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нски поземлен имот с № 23039.7.520, с площ 20 600 кв.м., вид територия: земеделска, начин на трайно ползване: рибар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 105/08.01.2021 г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0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171 / 12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 xml:space="preserve">, относно </w:t>
      </w:r>
      <w:r>
        <w:rPr>
          <w:sz w:val="28"/>
          <w:szCs w:val="28"/>
        </w:rPr>
        <w:t>Включване в Програмата за управление и разпореждане с имоти общинска собственост през 2021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ОбС-Самоков допълва приетата с Решение </w:t>
      </w:r>
      <w:r>
        <w:rPr>
          <w:b/>
          <w:sz w:val="28"/>
          <w:szCs w:val="28"/>
        </w:rPr>
        <w:t>№ 673/28.01.2021</w:t>
      </w:r>
      <w:r>
        <w:rPr>
          <w:sz w:val="28"/>
          <w:szCs w:val="28"/>
        </w:rPr>
        <w:t xml:space="preserve"> г. „Програма за управление и разпореждане с имоти общинска собственост през 2021 г.”, като допълва т. 2.1.1. “Отдаване под наем на нежилищни общински имоти”, таблица 1, със следните имот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808"/>
        <w:gridCol w:w="1514"/>
        <w:gridCol w:w="233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и описание на имо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на ОбС-Самок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ОС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</w:rPr>
              <w:t>.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нски недвижим имот - общинско помещение с площ </w:t>
            </w:r>
            <w:r>
              <w:rPr>
                <w:b/>
                <w:bCs/>
                <w:sz w:val="24"/>
                <w:szCs w:val="24"/>
              </w:rPr>
              <w:t>12,00</w:t>
            </w:r>
            <w:r>
              <w:rPr>
                <w:bCs/>
                <w:sz w:val="24"/>
                <w:szCs w:val="24"/>
              </w:rPr>
              <w:t xml:space="preserve"> м², находящо се на 9-ти етаж в сградата на МБАЛ-Самоков с идентификатор № 65231.907.178.3, построена в ПИ № 65231.907.178, АОС № 10 773/03.09.2011 г., както и на </w:t>
            </w:r>
            <w:r>
              <w:rPr>
                <w:b/>
                <w:bCs/>
                <w:sz w:val="24"/>
                <w:szCs w:val="24"/>
              </w:rPr>
              <w:t>18,00 м²</w:t>
            </w:r>
            <w:r>
              <w:rPr>
                <w:bCs/>
                <w:sz w:val="24"/>
                <w:szCs w:val="24"/>
              </w:rPr>
              <w:t xml:space="preserve"> от покрива на същата сграда, както следва: 6,00 м² в северозападния ъгъл, 6,00 м² в североизточния ъгъл и 6,00 м² в югоизточния ъгъл  от покри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0 773/03.09.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0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168 / 09.04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 xml:space="preserve">, относно включване </w:t>
      </w:r>
      <w:r>
        <w:rPr>
          <w:sz w:val="28"/>
          <w:szCs w:val="28"/>
        </w:rPr>
        <w:t>в Програмата за управление и разпореждане с имоти общинска собственост през 2021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делски земи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Шипочан</w:t>
      </w:r>
      <w:r>
        <w:rPr>
          <w:sz w:val="28"/>
          <w:szCs w:val="28"/>
          <w:lang w:val="bg-BG"/>
        </w:rPr>
        <w:t>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о повод постъпило заявление с вх.№ ФНО-168/23.03.2021г. от фирма “Ачо 3” ЕООД, представлявана от Иван Добрев Георгиев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9 от ЗОС и чл.15 от Наредба № 4 на ОбС-Самок</w:t>
      </w:r>
      <w:r>
        <w:rPr>
          <w:sz w:val="28"/>
          <w:szCs w:val="28"/>
          <w:lang w:val="bg-BG"/>
        </w:rPr>
        <w:t>ов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С-Самоков допълва приетата с Решение № 673/28.01.2021г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265"/>
        <w:gridCol w:w="2093"/>
        <w:gridCol w:w="1664"/>
        <w:gridCol w:w="183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чан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3.2.2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7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7/2021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чан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3.2.2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7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8/2021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чан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3.3.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8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9/2021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чан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3.3.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7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0/2021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чан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3.3.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1/2021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чан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3.10.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5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2/2021г.</w:t>
            </w:r>
          </w:p>
        </w:tc>
      </w:tr>
    </w:tbl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0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376 / 26.03.2021г. от Владимир Георгиев – кмет на Община Самоков</w:t>
      </w:r>
      <w:r>
        <w:rPr>
          <w:sz w:val="28"/>
          <w:szCs w:val="28"/>
          <w:lang w:val="ru-RU"/>
        </w:rPr>
        <w:t>, относно в</w:t>
      </w:r>
      <w:r>
        <w:rPr>
          <w:sz w:val="28"/>
          <w:szCs w:val="28"/>
        </w:rPr>
        <w:t>ключване в Програмата за управление и разпореждане с имоти общинска собственост през 2021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46276.8.194, 46276.8.195, 46276.8.196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Полето”, землището на с. Мала църква, по повод постъпило заявление с вх.№ 9400-376/25.02.2021г. от г-н Билян Ангелов Христов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9 от ЗОС и чл.15 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19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3/2021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19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/2021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19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5/2021г.</w:t>
            </w:r>
          </w:p>
        </w:tc>
      </w:tr>
    </w:tbl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0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ФНО-153 / 31.03.2021г. от Владимир Георгиев – кмет на Община Самоков</w:t>
      </w:r>
      <w:r>
        <w:rPr>
          <w:sz w:val="28"/>
          <w:szCs w:val="28"/>
          <w:lang w:val="ru-RU"/>
        </w:rPr>
        <w:t>, относно включване в П</w:t>
      </w:r>
      <w:r>
        <w:rPr>
          <w:sz w:val="28"/>
          <w:szCs w:val="28"/>
        </w:rPr>
        <w:t>рограмата за управление и разпореждане с имоти общинска собственост през 2021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03767.42.108 и 03767.42.115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Доло”, землището на с. Белчин,  по повод постъпило заявление с вх.№ ФНО-153/10.03.2021г. от г-жа Петя Георгиева Филчева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9 от ЗОС и чл.15 от Наредба № 4 на ОбС-Самоков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ч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67.42.10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8/2021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ч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67.42.1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9/2021г.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0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553 / 31.03.2021г. от Владимир Георгиев – кмет на Община Самоков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тносно в</w:t>
      </w:r>
      <w:r>
        <w:rPr>
          <w:sz w:val="28"/>
          <w:szCs w:val="28"/>
        </w:rPr>
        <w:t>ключване в Програмата за управление и разпореждане с имоти общинска собственост през 2021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23039.2.431, 23039.2.433, 23039.2.435 и 23039.2.479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Ливадин дол”, землището на с. Доспей,  по повод постъпило заявление с вх.№ 9400-553/17.03.2021г. от г-жа Албена Бойчова Йовичина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9 от ЗОС и чл.15 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265"/>
        <w:gridCol w:w="2093"/>
        <w:gridCol w:w="1664"/>
        <w:gridCol w:w="183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2.4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5/2021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2.4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6/2021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2.4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7/2021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2.4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8/2021г.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Поименно гласуване: за 2</w:t>
      </w:r>
      <w:r>
        <w:rPr>
          <w:bCs/>
          <w:sz w:val="28"/>
          <w:szCs w:val="28"/>
          <w:lang w:val="bg-BG"/>
        </w:rPr>
        <w:t>6, п</w:t>
      </w:r>
      <w:r>
        <w:rPr>
          <w:bCs/>
          <w:sz w:val="28"/>
          <w:szCs w:val="28"/>
        </w:rPr>
        <w:t>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0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100-141 / 14.04.2021г. от Владимир Георгиев – кмет на Община Самоков</w:t>
      </w:r>
      <w:r>
        <w:rPr>
          <w:sz w:val="28"/>
          <w:szCs w:val="28"/>
          <w:lang w:val="ru-RU"/>
        </w:rPr>
        <w:t>, относно д</w:t>
      </w:r>
      <w:r>
        <w:rPr>
          <w:sz w:val="28"/>
          <w:szCs w:val="28"/>
        </w:rPr>
        <w:t>опълване на приетата с Решение на ОбС-Самоков  № 673/28.01.2021г. Програма за управление и разпореждане с имоти общинска собственост през 202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>г.</w:t>
      </w:r>
      <w:r>
        <w:rPr>
          <w:sz w:val="28"/>
          <w:szCs w:val="28"/>
          <w:lang w:val="bg-BG"/>
        </w:rPr>
        <w:t>,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sz w:val="28"/>
          <w:szCs w:val="28"/>
        </w:rPr>
        <w:t>на основание 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С-Самоков допълва приетата с Решение № 673/28.01.2021 г. „Програма за управление и разпореждане с имоти общинска собственост през 2021 г.”, като допълва т. 2.1.1. “Отдаване под наем на нежилищни общински имоти”, таблица 1, със следния имот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97"/>
        <w:gridCol w:w="1526"/>
        <w:gridCol w:w="241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и описание на им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на ОбС-Сам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</w:rPr>
              <w:t>.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нски недвижим имот с идентификатор № 65231.908.429.2 - Многофункционална спортно-атрактивна зала “Самоков” с площ 2742 кв.м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370/17.03.2008 г.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808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4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2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rFonts w:eastAsia="Tahoma"/>
          <w:sz w:val="26"/>
          <w:szCs w:val="26"/>
        </w:rPr>
        <w:t>По д</w:t>
      </w:r>
      <w:r>
        <w:rPr>
          <w:b/>
          <w:bCs/>
          <w:color w:val="000000"/>
          <w:sz w:val="26"/>
          <w:szCs w:val="26"/>
        </w:rPr>
        <w:t>окладна записка изх.№ 0800-13 / 18.01.2021г. от Владимир Георгиев – кмет на Община Самоков</w:t>
      </w:r>
      <w:r>
        <w:rPr>
          <w:bCs/>
          <w:color w:val="000000"/>
          <w:sz w:val="26"/>
          <w:szCs w:val="26"/>
        </w:rPr>
        <w:t>, относно изм</w:t>
      </w:r>
      <w:r>
        <w:rPr>
          <w:rStyle w:val="FontStyle31"/>
          <w:rFonts w:eastAsia="Tahoma" w:cs="Times New Roman"/>
          <w:sz w:val="26"/>
          <w:szCs w:val="26"/>
        </w:rPr>
        <w:t>енение и допълнение в Наредба № 12 за определяне на размера на общинските такси и цени на услуги във връзка с определяне на цена за приемане, оползотворяване и обезвреждане на строителни отпадъци от ремонтна дейност на домакинствата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rStyle w:val="FontStyle31"/>
          <w:rFonts w:eastAsia="Tahoma" w:cs="Times New Roman"/>
          <w:sz w:val="26"/>
          <w:szCs w:val="26"/>
        </w:rPr>
        <w:t>чл. 21, ал. 1, т. 7 и ал. 2 от ЗМСМА, чл. 6, ал. 2 от ЗМДТ и във връзка с чл. 27, ал. 4 и ал. 5 от ЗМСМ</w:t>
      </w:r>
      <w:r>
        <w:rPr>
          <w:rStyle w:val="FontStyle31"/>
          <w:rFonts w:eastAsia="Tahoma" w:cs="Times New Roman"/>
          <w:sz w:val="26"/>
          <w:szCs w:val="26"/>
          <w:lang w:val="bg-BG"/>
        </w:rPr>
        <w:t>А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01"/>
        <w:widowControl/>
        <w:spacing w:lineRule="auto" w:line="240"/>
        <w:ind w:firstLine="567"/>
        <w:jc w:val="both"/>
        <w:rPr/>
      </w:pPr>
      <w:r>
        <w:rPr>
          <w:rStyle w:val="FontStyle31"/>
          <w:rFonts w:eastAsia="Tahoma" w:cs="Times New Roman"/>
          <w:sz w:val="26"/>
          <w:szCs w:val="26"/>
        </w:rPr>
        <w:t>1.Допълва т. 48 от Списъка за допълнителните видове услуги и цени за тях в Наредба № 12 за определяне на размера на общинските такси и цени на услуги в община Самоков, както следва:</w:t>
      </w:r>
    </w:p>
    <w:p>
      <w:pPr>
        <w:pStyle w:val="Style101"/>
        <w:widowControl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 Физически лица с адресна регистрация в община Самоков или притежаващи собственост на територията на община Самоков, удостоверено по надлежен ред със съответните документи, предават </w:t>
      </w:r>
      <w:r>
        <w:rPr>
          <w:rStyle w:val="StrongEmphasis"/>
          <w:b w:val="false"/>
          <w:bCs w:val="false"/>
          <w:sz w:val="26"/>
          <w:szCs w:val="26"/>
        </w:rPr>
        <w:t>безвъзмездно</w:t>
      </w:r>
      <w:r>
        <w:rPr>
          <w:sz w:val="26"/>
          <w:szCs w:val="26"/>
          <w:shd w:fill="FFFFFF" w:val="clear"/>
        </w:rPr>
        <w:t>, въз основа на писмен договор, разделно събраните отпадъците от ремонтната дейност на Регионално депо за отпадъци – Самоков.</w:t>
      </w:r>
    </w:p>
    <w:p>
      <w:pPr>
        <w:pStyle w:val="Style101"/>
        <w:widowControl/>
        <w:spacing w:lineRule="auto" w:line="240"/>
        <w:ind w:firstLine="567"/>
        <w:jc w:val="both"/>
        <w:rPr/>
      </w:pPr>
      <w:r>
        <w:rPr>
          <w:rStyle w:val="FontStyle31"/>
          <w:rFonts w:eastAsia="Tahoma" w:cs="Times New Roman"/>
          <w:sz w:val="26"/>
          <w:szCs w:val="26"/>
        </w:rPr>
        <w:t>- Домакинствата</w:t>
      </w:r>
      <w:r>
        <w:rPr>
          <w:sz w:val="26"/>
          <w:szCs w:val="26"/>
          <w:shd w:fill="FFFFFF" w:val="clear"/>
        </w:rPr>
        <w:t xml:space="preserve"> с адресна регистрация в община Самоков</w:t>
      </w:r>
      <w:r>
        <w:rPr>
          <w:rStyle w:val="FontStyle31"/>
          <w:rFonts w:eastAsia="Tahoma" w:cs="Times New Roman"/>
          <w:sz w:val="26"/>
          <w:szCs w:val="26"/>
        </w:rPr>
        <w:t xml:space="preserve"> имат право да предават безвъзмездно до 1000 кг. годишно смесени строителни отпадъци от текущи ремонти, което се удостоверява с декларация за адрес на домакинството, където се извършва ремонтът и договор с физическото лице.</w:t>
      </w:r>
    </w:p>
    <w:p>
      <w:pPr>
        <w:pStyle w:val="Style101"/>
        <w:widowControl/>
        <w:spacing w:lineRule="auto" w:line="240"/>
        <w:ind w:firstLine="567"/>
        <w:jc w:val="both"/>
        <w:rPr/>
      </w:pPr>
      <w:r>
        <w:rPr>
          <w:rStyle w:val="FontStyle31"/>
          <w:rFonts w:eastAsia="Tahoma" w:cs="Times New Roman"/>
          <w:sz w:val="26"/>
          <w:szCs w:val="26"/>
        </w:rPr>
        <w:t>- Цена за приемане, обезвреждане и/ или оползотворяване на смесени строителни отпадъци от домакинства за количествата, надвишаващи 1000 кг. годишно от едно домакинство – 5 лв./тон.</w:t>
      </w:r>
    </w:p>
    <w:p>
      <w:pPr>
        <w:pStyle w:val="Style101"/>
        <w:widowControl/>
        <w:spacing w:lineRule="auto" w:line="240"/>
        <w:ind w:firstLine="567"/>
        <w:jc w:val="both"/>
        <w:rPr/>
      </w:pPr>
      <w:r>
        <w:rPr>
          <w:rStyle w:val="FontStyle31"/>
          <w:rFonts w:eastAsia="Tahoma" w:cs="Times New Roman"/>
          <w:sz w:val="26"/>
          <w:szCs w:val="26"/>
        </w:rPr>
        <w:t>2.Задължава кмета на Общината в шест месечен срок да внесе доклад за изпълнение на решението.</w:t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19, против 3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809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4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2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rFonts w:eastAsia="Tahoma"/>
          <w:sz w:val="26"/>
          <w:szCs w:val="26"/>
        </w:rPr>
        <w:t>По докладна записка изх.№ 0800-39 / 13.04.2021г. от Владимир Георгиев – кмет на Община Самоков</w:t>
      </w:r>
      <w:r>
        <w:rPr>
          <w:rStyle w:val="StrongEmphasis"/>
          <w:rFonts w:eastAsia="Tahoma"/>
          <w:b w:val="false"/>
          <w:sz w:val="26"/>
          <w:szCs w:val="26"/>
        </w:rPr>
        <w:t>,</w:t>
      </w:r>
      <w:r>
        <w:rPr>
          <w:rStyle w:val="StrongEmphasis"/>
          <w:rFonts w:eastAsia="Tahoma"/>
          <w:sz w:val="26"/>
          <w:szCs w:val="26"/>
        </w:rPr>
        <w:t> </w:t>
      </w:r>
      <w:r>
        <w:rPr>
          <w:rStyle w:val="StrongEmphasis"/>
          <w:rFonts w:eastAsia="Tahoma"/>
          <w:b w:val="false"/>
          <w:sz w:val="26"/>
          <w:szCs w:val="26"/>
        </w:rPr>
        <w:t>относно п</w:t>
      </w:r>
      <w:r>
        <w:rPr>
          <w:sz w:val="26"/>
          <w:szCs w:val="26"/>
        </w:rPr>
        <w:t>риемане на Наредба за изменение и допълнение на Наредба № 12 за определянето и администрирането на местните такси и цени на услуги на територията на Община Самоков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 21, ал. 1, т. 7 и ал. 2 от ЗМСМА във връзка с чл. 27,  ал. 5 от ЗМСМА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I. </w:t>
        <w:tab/>
      </w:r>
      <w:r>
        <w:rPr>
          <w:b/>
          <w:sz w:val="26"/>
          <w:szCs w:val="26"/>
        </w:rPr>
        <w:t>§ 1. Създава се нова т. 3 към чл. 31, ал. 5 със следното съдържание:</w:t>
      </w:r>
    </w:p>
    <w:p>
      <w:pPr>
        <w:pStyle w:val="TextBody"/>
        <w:ind w:firstLine="567"/>
        <w:rPr/>
      </w:pPr>
      <w:r>
        <w:rPr>
          <w:b/>
          <w:sz w:val="26"/>
          <w:szCs w:val="26"/>
        </w:rPr>
        <w:t xml:space="preserve">т.3. </w:t>
      </w:r>
      <w:r>
        <w:rPr>
          <w:sz w:val="26"/>
          <w:szCs w:val="26"/>
        </w:rPr>
        <w:t>деца, записани в четвърта подготвителна група, при условие на осигурен норматив за подпомагане заплащането на такси, дължими от родителите, за дейностите по хранене на децата в задължително предучилищно образование.</w:t>
      </w:r>
    </w:p>
    <w:p>
      <w:pPr>
        <w:pStyle w:val="TextBody"/>
        <w:ind w:firstLine="567"/>
        <w:rPr/>
      </w:pPr>
      <w:r>
        <w:rPr>
          <w:b/>
          <w:sz w:val="26"/>
          <w:szCs w:val="26"/>
        </w:rPr>
        <w:t>§ 2.</w:t>
      </w:r>
      <w:r>
        <w:rPr>
          <w:sz w:val="26"/>
          <w:szCs w:val="26"/>
        </w:rPr>
        <w:t xml:space="preserve"> В чл. 31, ал. 6 думите </w:t>
      </w:r>
      <w:r>
        <w:rPr>
          <w:b/>
          <w:sz w:val="26"/>
          <w:szCs w:val="26"/>
        </w:rPr>
        <w:t>„Министерство на образованието, младежта и науката”</w:t>
      </w:r>
      <w:r>
        <w:rPr>
          <w:sz w:val="26"/>
          <w:szCs w:val="26"/>
        </w:rPr>
        <w:t xml:space="preserve"> се заменят с думите </w:t>
      </w:r>
      <w:r>
        <w:rPr>
          <w:b/>
          <w:sz w:val="26"/>
          <w:szCs w:val="26"/>
        </w:rPr>
        <w:t>„Министерство на образованието и науката”</w:t>
      </w:r>
      <w:r>
        <w:rPr>
          <w:sz w:val="26"/>
          <w:szCs w:val="26"/>
        </w:rPr>
        <w:t>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. Създава се нова т. 4 към §1 от Допълнителните разпоредби със следното съдържание:</w:t>
      </w:r>
    </w:p>
    <w:p>
      <w:pPr>
        <w:pStyle w:val="TextBody"/>
        <w:ind w:firstLine="567"/>
        <w:rPr/>
      </w:pPr>
      <w:r>
        <w:rPr>
          <w:b/>
          <w:sz w:val="26"/>
          <w:szCs w:val="26"/>
        </w:rPr>
        <w:t xml:space="preserve">§ т. 4. </w:t>
      </w:r>
      <w:r>
        <w:rPr>
          <w:sz w:val="26"/>
          <w:szCs w:val="26"/>
        </w:rPr>
        <w:t>„Осигурен норматив” са осигурени средства от държавния бюджет за подпомагане заплащането на такси по чл. 283, ал. 9 от ЗПУО в рамките на финансирането на държавно делегираните дейности във функция „Образование”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</w:t>
        <w:tab/>
        <w:t xml:space="preserve">§ 5. Изменение  на чл. 51, т. 2.1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2.1. За издаване на виза по чл. 140 от ЗУТ за недвижим имот с указан начин на застрояване (14 дни) - 2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бърза услуга (7 дни) - 4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експресна услуга (3 дни) - 8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2.1. За издаване на виза по чл. 140 от ЗУТ за недвижим имот с указан начин на застрояване (14 дни) - 3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бърза услуга (7 дни) - 6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експресна услуга (3 дни) - 9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§ 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зменение на чл. 51, т. 2.2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За издаване на заповед за изработване на ПУП и Решение на Общински съвет гр. Самоков по чл. 124а,133,135и 150 от ЗУТ ( 14 дни) - 2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За издаване на заповед за изработване на ПУП и Решение на Общински съвет гр. Самоков по чл. 124а,133,135и 150 от ЗУТ ( 14 дни) - 3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7. Изменение на чл. 51, т. 4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За издаване на удостоверения за факти и обстоятелства по териториално и селищно устройство – 1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ърза услуга (15 дни) – 2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кспресна услуга (5 дни) – 30,00лв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За издаване на удостоверения за факти и обстоятелства по териториално и селищно устройство – 2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ърза услуга (15 дни) – 3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кспресна услуга (5 дни) – 40,00 лв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8. Изменение на чл. 51, т. 5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реснимане и заверяване на преписи от документи и на копия от планове и документи към тях: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формат А4 (7 дни) – 1,0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бърза услуга (4 дни) –1,5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експресна услуга (2 дни) – 3,0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формат А3 (7 дни) – 2,0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бърза услуга (4 дни) – 3,00 лв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експресна услуга (2 дни) – 6,00 лв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реснимане и заверяване на преписи от документи и на копия от планове и документи към тях: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формат А4 (7 дни) – 2,0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бърза услуга (4 дни) –3,0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експресна услуга (2 дни) – 6,0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формат А3 (7 дни) – 4,00 лв. 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бърза услуга (4 дни) – 6,00 лв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експресна услуга (2 дни) – 12,00 лв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§ 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зменение  на чл. 51, т. 7.1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За обекти на основното застрояване, с жилищни и вилни нужди и търговски обекти-допълващо застрояване по 0,50 лв./кв.м.от РЗП, но не по-малко от 5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За обекти на основното застрояване, с жилищни и вилни нужди и търговски обекти-допълващо застрояване по 1,00 лв./кв.м. от РЗП, но не по-малко от 1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0. Изменение  на чл. 51, т. 7.2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 За обекти промишлени и производствени сгради по 1 лв./кв.м от РЗП, но не по –малко от 5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 За обекти промишлени и производствени сгради по 2,00 лв./кв.м от РЗП, но не по –малко от 1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1. Изменение  на чл. 51, т. 7.3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 За обекти складови и селскостопански сгради по 0,50 лв./кв.м от РЗП, но не по –малко от 5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 За обекти складови и селскостопански сгради по 1,00 лв./кв.м от РЗП, но не по –малко от 10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2. Изменение  на чл. 51, т. 7.4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 За обекти на основното застрояване с търговски и обществени функции РЗП по 7,00 лв./кв.м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 За обекти на основното застрояване с търговски и обществени функции, къщи за гости и къщи със стаи за настаняване по 7,00 лв./кв.м. на РЗП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3. Изменение  на чл. 51, т. 7.5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 За обекти на допълващото застрояване по 0,25 лв./кв.м., но не по-малко от 25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 За обекти на допълващото застрояване по 0,50 лв./кв.м., но не по-малко от 5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4. Изменение  на чл. 51, т. 7.8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 За ремонт и преустройство на сгради 50% от стойността за одобряване на проекта за ново строителство според видовете сгради, но не по-малко от 5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 За ремонт и преустройство на сгради 50% от стойността за одобряване на проекта за ново строителство според видовете сгради, но не по-малко от 1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5. Изменение  на чл. 51, т. 7.9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9. За изграждане на техническата инфраструктура и обекти към нея по 1,00лв./л.м., но не по-малко от 10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9. За изграждане на техническата инфраструктур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допровод и канализация, газоснабдяване, електроснабдяване - по 1,00 лв./л.м., но не по-малко от 200,00 лв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 всички останали елементи на техническата инфраструктура - по 0,50 лв./л.м., но не по-малко от 100,00 лв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6. Изменение  на чл. 51, т. 7.12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ил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2 За одобряване на технически проект по чл. 154, ал. 5 от ЗУТ - 30% от установената такса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2 За одобряване на технически проект по чл. 154, ал. 5 от ЗУТ - 50% от установената такса, но не по-малко от 100,00 лв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7. Изменение  на чл. 51, т. 7.13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ило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7.13 За одобряване на технически проект към издадено РС по идеен проект - 10 %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3 За одобряване на технически проект към издадено РС по идеен проект - 10 %, но не по-малко от 100,00 лв.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8. Отменя се чл. 51, т. 7.16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6. За съгласуване на проект за заснемане за узаконяване по §127 от ЗУТ таксата се определя в троен размер на таксата по т. 7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9. Изменение  на чл. 51, т. 8.1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 По т. 7 таксата е в размер на 10 % от таксата за одобрение на проекта, но не по-малко от 5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 По т. 7 таксата е в размер на 20 % от таксата за одобрение на проекта, но не по-малко от 2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0. Изменение  на чл. 51, т. 8.2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 По чл. 147, ал.1 от ЗУТ /обекти за които не се изискват одобрени инвестиционни проекти/ - 30,00 лв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 По чл. 147, ал. 1 от ЗУТ /обекти, за които не се изискват одобрени инвестиционни проекти/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гради - 50,00 лв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сички останали – 100 л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1. Изменение  на чл. 51, т. 8.3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 Издаване на заповеди по чл.154, ал. 5 от ЗУТ на Главния архитект на Община Самоков - такса в размер на 10 % от одобрения проект-преработка, но не по малко от 5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 Издаване на заповеди по чл.154, ал. 5 от ЗУТ на Главния архитект на Община Самоков - такса в размер на 20 % от одобрения проект-преработка, но не по малко от 2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§ 22. Отменя се </w:t>
      </w:r>
      <w:r>
        <w:rPr>
          <w:b/>
          <w:sz w:val="26"/>
          <w:szCs w:val="26"/>
          <w:u w:val="single"/>
        </w:rPr>
        <w:t>чл. 51, т. 10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За издаване на акт за узаконяване – стойността на разрешението за строеж в троен размер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3. Изменение  на чл. 51, т. 11.1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1 До два урегулирани поземлени имота /УПИ/ – 3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1 До два урегулирани поземлени имота /УПИ/ – 5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4. Изменение  на чл. 51, т. 11.2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2 От два до пет урегулирани поземлени имота /УПИ/ - 6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2 От два до пет урегулирани поземлени имота /УПИ/ - 1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5. Изменение  на чл. 51, т. 11.3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 Над пет урегулирани поземлени имота /УПИ/ - 10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 Над пет урегулирани поземлени имота /УПИ/ - 15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6. Изменение  на чл. 51, т. 11.4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4 За поземлен имот /ПИ/ извън регулация – 5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4 За поземлен имот /ПИ/ извън регулация – 7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7. Изменение  на чл. 51, т. 11.5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1.5 За два и повече поземлени имота /ПИ/ извън регулация – 100,00 лв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5 За два и повече поземлени имота /ПИ/ извън регулация – 120,00 л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8. Изменение  на чл. 51, т. 12.1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1 Жилищни и вилни сгради до 60 кв.м. РЗП – 6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highlight w:val="white"/>
          <w:shd w:fill="FEFEFE" w:val="clear"/>
        </w:rPr>
        <w:t>12.1 За жилищни и смесени сгради с ниско застрояване и вилни сгради по чл. 137, ал. 1, т. 5, буква "а" от ЗУТ, техните реконструкции, преустройства, основни ремонти и промяна на предназначението, както и за обектите по чл. 137, ал. 1, т. 5, букви "е" от ЗУТ (недвижими културни ценности с категория "ансамблово значение" и "за сведение"</w:t>
      </w:r>
      <w:r>
        <w:rPr>
          <w:sz w:val="26"/>
          <w:szCs w:val="26"/>
          <w:shd w:fill="FEFEFE" w:val="clear"/>
        </w:rPr>
        <w:t xml:space="preserve">) </w:t>
      </w:r>
      <w:r>
        <w:rPr>
          <w:sz w:val="26"/>
          <w:szCs w:val="26"/>
        </w:rPr>
        <w:t xml:space="preserve">до 60 кв.м. РЗП – 1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9. Изменение  на чл. 51, т. 12.2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2 Жилищни и вилни сгради над 60 кв.м. РЗП – 120,00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highlight w:val="white"/>
          <w:shd w:fill="FEFEFE" w:val="clear"/>
        </w:rPr>
        <w:t xml:space="preserve">12.2 За жилищни и смесени сгради с ниско застрояване и вилни сгради по чл. 137, ал. 1, т. 5, буква "а" от ЗУТ, техните реконструкции, преустройства, основни ремонти и промяна на предназначението, както и за обектите по чл. 137, ал. 1, т. 5, букви "е"  от ЗУТ (недвижими културни ценности с категория "ансамблово значение" и "за сведение") </w:t>
      </w:r>
      <w:r>
        <w:rPr>
          <w:sz w:val="26"/>
          <w:szCs w:val="26"/>
        </w:rPr>
        <w:t xml:space="preserve">над 60 кв.м. РЗП – 2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0. Отменя се чл. 51, т. 12.3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 Търговски и производствени сгради до 50 кв.м. РЗП – 1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1. Отменя се чл. 51, т. 12.4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4 Търговски, обществени и производствени сгради над 50 кв.м. РЗП – 3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2. Отменя се чл. 51, т. 12.5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.5 Гаражи – 20,00 л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3. Изменение  на чл. 51, т. 12.6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6 Обекти и елементи на техническата инфраструктура от III, IV и V категория по ЗУТ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кти - 6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нейни обекти - 12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2.6 </w:t>
      </w:r>
      <w:r>
        <w:rPr>
          <w:sz w:val="26"/>
          <w:szCs w:val="26"/>
          <w:highlight w:val="white"/>
          <w:shd w:fill="FEFEFE" w:val="clear"/>
        </w:rPr>
        <w:t xml:space="preserve">Обектите по чл. 137, ал. 1, т. 5, букви "д" </w:t>
      </w:r>
      <w:r>
        <w:rPr>
          <w:sz w:val="26"/>
          <w:szCs w:val="26"/>
          <w:shd w:fill="FEFEFE" w:val="clear"/>
        </w:rPr>
        <w:t xml:space="preserve">от ЗУТ - </w:t>
      </w:r>
      <w:r>
        <w:rPr>
          <w:sz w:val="26"/>
          <w:szCs w:val="26"/>
          <w:highlight w:val="white"/>
          <w:shd w:fill="FEFEFE" w:val="clear"/>
        </w:rPr>
        <w:t>физическа инфраструктура за разполагане на електронни съобщителни мрежи и съоръжения, изграждани в урбанизирани територии с ниско застрояван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кти - 6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нейни обекти - 12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4. Изменение  на чл. 51, т. 15.1 в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/ Разрешения за ползване на жилищни сгради със средно етажно застрояване с площ до 500 кв.м. – 25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/ Разрешения за ползване на жилищни сгради със средно етажно застрояване с площ до 500 кв.м. – 3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5. Изменение  на чл. 51, т. 15.1 г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/ Разрешения за ползване на жилищни сгради със средно етажно застрояване с площ над 500 кв.м. – 1 0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/ Разрешения за ползване на жилищни сгради със средно етажно застрояване с площ над 500 кв.м. – 1 2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6. Изменение  на чл. 51, т. 15.1 ж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/ Разрешение за ползване на сгради и съоръжения за обществено обслужване -административни услуги, търговия, общ. хранене, хотели и услуги, сгради и съоръжения за спорт, развлечения и др. – 1 0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/ Разрешение за ползване на сгради и съоръжения за обществено обслужване -административни услуги, търговия, общ. хранене, хотели и услуги, сгради и съоръжения за спорт, развлечения и др. – 1 2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7. Изменение  на чл. 51, т. 15.1 и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/ Разрешение за ползване на производствени сгради с капацитет над 50 работни места и съоръжения и складове към тях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 100 работни места – 1 0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д 100 работни места – 1 5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/ Разрешение за ползване на производствени, складови и стопански сгради с капацитет над 50 работни места и съоръжения и складове към тях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 100 работни места – 1 2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д 100 работни места – 1 7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8. Изменение  на чл. 51, т. 15.1 м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/ Разрешение за ползване на апартаментен тип сгради (хотели) със средно етажно застрояване с площ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 500 кв.м. – 1 0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500 кв.м. до 1000 кв.м. – 1500 л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д 1000 кв.м. – 25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/ Разрешение за ползване на апартаментен тип сгради (хотели) със средно етажно застрояване с площ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 500 кв.м. – 1 2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500 кв.м. до 1000 кв.м. – 1 700 л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д 1000 кв.м. – 2 8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9. Изменение  на чл. 51, т. 15.2 а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/ Разрешение за ползване на строежи от пета категория - сгради за обществено обслужване с ниско застрояване РЗП до 1000 кв.м. или с капацитет до 100 места за посетители – 50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/ Разрешение за ползване на строежи от пета категория - сгради за обществено обслужване с ниско застрояване РЗП до 1000 кв.м. или с капацитет до 100 места за посетители – 6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40. Изменение  на чл. 51, т. 15.2 б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/ Разрешение за ползване на жилищни сгради с ниско застрояване и сградните отклонения на инженерната мрежа към тях – 15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/ Разрешение за ползване на жилищни сгради с ниско застрояване и сградните отклонения на инженерната мрежа към тях – 18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41. Изменение  на чл. 51, т. 15.2 в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/ Разрешение за ползване на смесени сгради с ниско застрояване и сградните отклонения на инженерната мрежа към тях – 30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/ Разрешение за ползване на смесени сгради с ниско застрояване и сградните отклонения на инженерната мрежа към тях – 35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42. Изменение  на чл. 51, т. 15.2 г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/ Разрешение за ползване на вилни сгради 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 150 кв.м. - 200,00 лв.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д 150 кв.м. - 40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/ Разрешение за ползване на вилни сгради 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 150 кв.м. - 220,00 лв.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д 150 кв.м. - 44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43. Изменение на чл. 51, т. 15.2 е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/ Разрешение за ползване на сгради и съоръжения за обществено обслужване – административни и битови услуги, търговия, обществено хранене, хотели, сгради и съоръжения за спорт, развлечения и друг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 100 кв.м - 250,00 лв.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д 100 кв.м - 50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/ Разрешение за ползване на сгради и съоръжения за обществено обслужване – административни и битови услуги, търговия, обществено хранене, хотели, сгради и съоръжения за спорт, развлечения и друг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 100 кв.м - 300,00 лв.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д 100 кв.м - 70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44. Изменение  на чл. 51, т. 15.2 ж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/ Разрешение за ползване, сгради за паркинг-гаражи, гаражи и открити паркинги, разположени в самостоятелни УПИ, с капацитет до 5 паркоместа – 150,00 лв., от 5 паркоместа до 50 – 35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/ Разрешение за ползване, сгради за паркинг-гаражи, гаражи и открити паркинги, разположени в самостоятелни УПИ, с капацитет до 5 паркоместа – 170,00 лв., от 5 паркоместа до 50 – 37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45. Изменение  на чл. 51, т. 15.2 з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/ Разрешение за ползване на производствени и складови сгради с капацитет до 50 работни места и съоръжения към тях – 30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/ Разрешение за ползване на производствени, стопански и складови сгради с капацитет до 50 работни места и съоръжения към тях – 35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46. Изменение  на чл. 51, т. 15.2 и/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/ Разрешение за ползване на реконструкции, преустройства, основен ремонт и смяна на предназначението на строежи по чл.10, ал.1 до ал.3 включително от Наредба № 1 за номенклатура на видовете строежи – 150,00 лв. 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/ Разрешение за ползване на реконструкции, преустройства, основен ремонт и смяна на предназначението на строежи по чл. 10, ал. 1 до ал. 3 включително от Наредба № 1 за номенклатура на видовете строежи – 170,00 л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47. Изменение  на чл. 51, т. 18.2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2. За национален и местен курорт и землището му (гр. Самоков - извън границите на ЗРП, с.Бели Искър, с.Мала Църква, к.к.Белчин бани, с.Говедарци, с.Маджаре, и всички вилни зони) - 1,5 пъти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</w:rPr>
        <w:t>Става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2 За гр. Самоков - извън границите на ЗРП, к. к. Белчин бани и всички вилни зони - 1,5 пъти; за национален и местен курорт и землището му - с. Бели Искър, с. Мала Църква, с.Говедарци и с. Маджаре - 1,2 пъти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48. Изменение  на чл. 51, т. 20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. За издаване на служебна скица и заповед за индивидуализиране и придобиване на собственост на УПИ по чл. 16, ал. 5 от ЗУТ, съгласно одобрен план и изготвяне на оценка и решение на комисията по чл.210 от ЗУТ на старите имоти и новите УПИ, се събира такса в размер на 50,00 лв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. За издаване на служебна скица и заповед за индивидуализиране и придобиване на собственост на УПИ по чл. 16, ал. 5 от ЗУТ, съгласно одобрен план и изготвяне на оценка и решение на комисията по чл.210 от ЗУТ на старите имоти и новите УПИ, се събира такса в размер на 100,00 л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</w:t>
        <w:tab/>
        <w:t>§ 49. Изменение на чл. 62</w:t>
      </w:r>
    </w:p>
    <w:p>
      <w:pPr>
        <w:pStyle w:val="Normal"/>
        <w:ind w:left="284" w:right="-1" w:firstLine="8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left="284" w:right="-1" w:firstLine="850"/>
        <w:jc w:val="both"/>
        <w:rPr>
          <w:sz w:val="26"/>
          <w:szCs w:val="26"/>
        </w:rPr>
      </w:pPr>
      <w:r>
        <w:rPr>
          <w:sz w:val="26"/>
          <w:szCs w:val="26"/>
        </w:rPr>
        <w:t>Чл. 62 За разпространяването на информация със средствата на външната реклама - надписи, информационно указателни табели, светлинни пана, обемни фигури, транспаранти и др. на територията на Община Самоков се заплащат следните такси:</w:t>
      </w:r>
    </w:p>
    <w:p>
      <w:pPr>
        <w:pStyle w:val="Normal"/>
        <w:ind w:left="284" w:right="-1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/1/ За к.к. Боровец, Мальовица, с. Говедарци и с. Бели Искър: </w:t>
      </w:r>
    </w:p>
    <w:p>
      <w:pPr>
        <w:pStyle w:val="Normal"/>
        <w:ind w:left="284" w:right="-1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кламни съоръжения с рекламна площ до 8 кв.м. - 14,40 лв. на кв.м. на месец. </w:t>
      </w:r>
    </w:p>
    <w:p>
      <w:pPr>
        <w:pStyle w:val="Normal"/>
        <w:ind w:left="284" w:right="-1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ламни съоръжения с рекламна площ от 8 до 15 кв.м. – 12,00 лв. на кв.м. на месец. </w:t>
      </w:r>
    </w:p>
    <w:p>
      <w:pPr>
        <w:pStyle w:val="Normal"/>
        <w:ind w:left="284" w:right="-1" w:firstLine="850"/>
        <w:jc w:val="both"/>
        <w:rPr>
          <w:sz w:val="26"/>
          <w:szCs w:val="26"/>
        </w:rPr>
      </w:pPr>
      <w:r>
        <w:rPr>
          <w:sz w:val="26"/>
          <w:szCs w:val="26"/>
        </w:rPr>
        <w:t>3. Рекламни съоръжения с рекламна площ над 15 кв.м. - 9,60 лв. на кв.м. на месец.</w:t>
      </w:r>
    </w:p>
    <w:p>
      <w:pPr>
        <w:pStyle w:val="Normal"/>
        <w:ind w:left="284" w:right="-1" w:firstLine="850"/>
        <w:jc w:val="both"/>
        <w:rPr>
          <w:sz w:val="26"/>
          <w:szCs w:val="26"/>
        </w:rPr>
      </w:pPr>
      <w:r>
        <w:rPr>
          <w:sz w:val="26"/>
          <w:szCs w:val="26"/>
        </w:rPr>
        <w:t>/2/ За гр. Самоков и останалите селища:</w:t>
      </w:r>
    </w:p>
    <w:p>
      <w:pPr>
        <w:pStyle w:val="Normal"/>
        <w:ind w:left="284" w:right="-1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кламни съоръжения с рекламна площ до 8 кв.м. - 12,00 лв. на кв.м. на месец. </w:t>
      </w:r>
    </w:p>
    <w:p>
      <w:pPr>
        <w:pStyle w:val="Normal"/>
        <w:ind w:left="284" w:right="-1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ламни съоръжения с рекламна площ от 8 до 15 кв.м. - 9,60 лв. на кв.м. на месец. </w:t>
      </w:r>
    </w:p>
    <w:p>
      <w:pPr>
        <w:pStyle w:val="Normal"/>
        <w:ind w:left="284" w:right="-1" w:firstLine="85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 Рекламни съоръжения с рекламна площ над 15 кв.м. - 7,20 лв. на кв.м. на месец. </w:t>
      </w:r>
    </w:p>
    <w:p>
      <w:pPr>
        <w:pStyle w:val="Normal"/>
        <w:ind w:left="284" w:right="-1" w:firstLine="85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left="284" w:right="-1" w:firstLine="850"/>
        <w:jc w:val="both"/>
        <w:rPr/>
      </w:pPr>
      <w:r>
        <w:rPr>
          <w:b/>
          <w:sz w:val="26"/>
          <w:szCs w:val="26"/>
        </w:rPr>
        <w:t xml:space="preserve">Чл. 62 </w:t>
      </w:r>
      <w:r>
        <w:rPr>
          <w:sz w:val="26"/>
          <w:szCs w:val="26"/>
        </w:rPr>
        <w:t>За разпространяването на информация със средствата на външната реклама – надписи, информационно указателни табели, светлинни пана, обемни фигури, транспаранти и др. на територията на Община Самоков се заплащат следните</w:t>
      </w:r>
    </w:p>
    <w:p>
      <w:pPr>
        <w:pStyle w:val="Normal"/>
        <w:ind w:left="284" w:right="-1" w:firstLine="850"/>
        <w:jc w:val="both"/>
        <w:rPr/>
      </w:pPr>
      <w:r>
        <w:rPr>
          <w:b/>
          <w:sz w:val="26"/>
          <w:szCs w:val="26"/>
        </w:rPr>
        <w:t>/1/</w:t>
      </w:r>
      <w:r>
        <w:rPr>
          <w:sz w:val="26"/>
          <w:szCs w:val="26"/>
        </w:rPr>
        <w:t xml:space="preserve"> За к.к. Боровец, Мальовица, с. Говедарци и с. Бели Искър: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284" w:right="-1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ламни съоръжения с рекламна площ до 8 кв.м. – 21,60 лв на кв.м. на месец. 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284" w:right="-1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и съоръжения с рекламна площ от 8 до 15 кв.м. – 18,00 лв на кв.м. на месец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2"/>
        <w:numPr>
          <w:ilvl w:val="0"/>
          <w:numId w:val="19"/>
        </w:numPr>
        <w:spacing w:lineRule="auto" w:line="240" w:before="0" w:after="0"/>
        <w:ind w:left="284" w:right="-1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и съоръжения с рекламна площ над 15,00 кв.м. – 14,40 лв на кв.м. на месец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left="284" w:right="-1" w:firstLine="850"/>
        <w:jc w:val="both"/>
        <w:rPr/>
      </w:pPr>
      <w:r>
        <w:rPr>
          <w:b/>
          <w:sz w:val="26"/>
          <w:szCs w:val="26"/>
        </w:rPr>
        <w:t>/2/</w:t>
      </w:r>
      <w:r>
        <w:rPr>
          <w:sz w:val="26"/>
          <w:szCs w:val="26"/>
        </w:rPr>
        <w:t xml:space="preserve"> За гр. Самоков и останалите селища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right="-1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и съоръжения с рекламна площ до 8 кв.м. – 18,00 лв на кв.м. на месец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right="-1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и съоръжения с рекламна площ от 8 до 15 кв.м. – 14,40 лв на кв.м. на месец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right="-1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и съоръжения с рекламна площ над 15,00 кв.м. – 10,80 лв на кв.м. на месец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left="284" w:right="-1" w:firstLine="8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284" w:right="-1" w:firstLine="8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0. Изменение на чл. 63</w:t>
      </w:r>
    </w:p>
    <w:p>
      <w:pPr>
        <w:pStyle w:val="Normal"/>
        <w:ind w:left="284" w:right="-1" w:firstLine="8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о:</w:t>
      </w:r>
    </w:p>
    <w:p>
      <w:pPr>
        <w:pStyle w:val="Normal"/>
        <w:ind w:left="284" w:right="-1" w:firstLine="850"/>
        <w:jc w:val="both"/>
        <w:rPr>
          <w:sz w:val="26"/>
          <w:szCs w:val="26"/>
        </w:rPr>
      </w:pPr>
      <w:r>
        <w:rPr>
          <w:sz w:val="26"/>
          <w:szCs w:val="26"/>
        </w:rPr>
        <w:t>Чл.63 За ползване на рекламно съоръжение, изградено от Община Самоков се заплаща такса в размер на 120 лв. на месец.</w:t>
      </w:r>
    </w:p>
    <w:p>
      <w:pPr>
        <w:pStyle w:val="Normal"/>
        <w:ind w:left="284" w:right="-1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" w:firstLine="85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ава:</w:t>
      </w:r>
    </w:p>
    <w:p>
      <w:pPr>
        <w:pStyle w:val="Normal"/>
        <w:ind w:left="284" w:right="-1" w:firstLine="850"/>
        <w:jc w:val="both"/>
        <w:rPr/>
      </w:pPr>
      <w:r>
        <w:rPr>
          <w:b/>
          <w:sz w:val="26"/>
          <w:szCs w:val="26"/>
        </w:rPr>
        <w:t>Чл. 63</w:t>
      </w:r>
      <w:r>
        <w:rPr>
          <w:sz w:val="26"/>
          <w:szCs w:val="26"/>
        </w:rPr>
        <w:t xml:space="preserve"> За ползване на рекламно съоръжение, изградено от Община Самоков се заплаща такса в размер на 180 лв на месец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240" w:before="0" w:after="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V. </w:t>
        <w:tab/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§ 51 </w:t>
      </w:r>
      <w:r>
        <w:rPr>
          <w:rFonts w:cs="Times New Roman" w:ascii="Times New Roman" w:hAnsi="Times New Roman"/>
          <w:sz w:val="26"/>
          <w:szCs w:val="26"/>
        </w:rPr>
        <w:t xml:space="preserve">В т. 23 от списъка за допълнителните видове услуги и цени за тях </w:t>
      </w:r>
      <w:r>
        <w:rPr>
          <w:rFonts w:cs="Times New Roman" w:ascii="Times New Roman" w:hAnsi="Times New Roman"/>
          <w:b/>
          <w:sz w:val="26"/>
          <w:szCs w:val="26"/>
        </w:rPr>
        <w:t>се добавят:</w:t>
      </w:r>
    </w:p>
    <w:p>
      <w:pPr>
        <w:pStyle w:val="Style22"/>
        <w:spacing w:lineRule="auto" w:line="240" w:before="0" w:after="0"/>
        <w:ind w:left="284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издаване на удостоверение за регистрация за извършване на таксиметров превоз на пътници – 100 лв.</w:t>
      </w:r>
    </w:p>
    <w:p>
      <w:pPr>
        <w:pStyle w:val="Style22"/>
        <w:spacing w:lineRule="auto" w:line="240" w:before="0" w:after="0"/>
        <w:ind w:left="284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включване в  списъка на превозните средства към удостоверението за регистрация за извършване на таксиметров превоз, за всяко конкретно превозно средство се събира такса – 10 лв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</w:t>
        <w:tab/>
      </w:r>
      <w:r>
        <w:rPr>
          <w:rFonts w:cs="Times New Roman" w:ascii="Times New Roman" w:hAnsi="Times New Roman"/>
          <w:sz w:val="26"/>
          <w:szCs w:val="26"/>
        </w:rPr>
        <w:t xml:space="preserve">Общински съвет - Самоков изменя </w:t>
      </w:r>
      <w:r>
        <w:rPr>
          <w:rFonts w:cs="Times New Roman" w:ascii="Times New Roman" w:hAnsi="Times New Roman"/>
          <w:b/>
          <w:sz w:val="26"/>
          <w:szCs w:val="26"/>
        </w:rPr>
        <w:t>точка 25 от Списъка на допълнителните видове услуги и цени за тях</w:t>
      </w:r>
      <w:r>
        <w:rPr>
          <w:rFonts w:cs="Times New Roman" w:ascii="Times New Roman" w:hAnsi="Times New Roman"/>
          <w:sz w:val="26"/>
          <w:szCs w:val="26"/>
        </w:rPr>
        <w:t xml:space="preserve"> към Глава Трета на Наредба № 12, както следва:</w:t>
      </w:r>
    </w:p>
    <w:p>
      <w:pPr>
        <w:pStyle w:val="Style22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52. Било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т. 25. (изм. Решение № 1988/25.06.2015г.) Входни билети в постоянна експозиция на Исторически музей-Самоков и Художествена галерия „Проф. Васил Захариев”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1 Ученици от Община Самоков по образователни програми -  безплатно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2 Ученици, студенти и пенсионери - 1,00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3. Възрастни - 2,00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4 Хора с увреждания и деца до 6 години безплатно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5 Обзорна беседа на български език - 5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6 Обзорна беседа на чужд език - 10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7 Семеен билет /родители с деца/ - 4.00 лв.</w:t>
      </w:r>
    </w:p>
    <w:p>
      <w:pPr>
        <w:pStyle w:val="Style22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spacing w:lineRule="auto" w:line="240" w:before="0" w:after="0"/>
        <w:ind w:left="284" w:firstLine="85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ава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т. 25. Входни такси, беседи и услуги в следните обекти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Исторически музей;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Байракли джамия;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удожествена галерия „проф. Васил Захариев”;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ова къща-Графична база;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Доспевска къща – самоковски градски бит и музей на фотографията:</w:t>
      </w:r>
    </w:p>
    <w:p>
      <w:pPr>
        <w:pStyle w:val="Style22"/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1 За възрастни – 6.00 лв. Включва 5 музейни обекта и аудиогид.</w:t>
      </w:r>
    </w:p>
    <w:p>
      <w:pPr>
        <w:pStyle w:val="Style22"/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2 За ученици и пенсионери – 4.00 лв. Включва 5 музейни обекта и аудиогид.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деца до 6 години и хора с увреждания – безплатно. По желание за аудиогид заплащат 3.00 лв. 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зорна беседа на български език - 10.00 лв.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зорна беседа на чужд език - 20.00 лв.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а консултация – 20.00 лв.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мена консултация /до 1 машинописна страница/- 5.00 лв.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работка на исторически справки и експертизи – за един обект – 25.00 лв. 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работка на исторически справки и експертизи – за група обекти – 125.00 лв.</w:t>
      </w:r>
    </w:p>
    <w:p>
      <w:pPr>
        <w:pStyle w:val="Style22"/>
        <w:numPr>
          <w:ilvl w:val="1"/>
          <w:numId w:val="14"/>
        </w:numPr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си за изработка на дигитални  копия на архивни снимки от фонда на Исторически музей - Самоков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10.1 Копие за 1 брой архивна снимка 10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10.2 От 2 до 10 броя копия – 8.00 лв. за брой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10.3 Над 10 броя копия – 5.00 лв. за брой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5.11  Безплатен ден за посещения в Градски исторически музей -Самоков - всеки първи вторник в месеца.</w:t>
      </w:r>
    </w:p>
    <w:p>
      <w:pPr>
        <w:pStyle w:val="Style22"/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284" w:firstLine="850"/>
        <w:contextualSpacing/>
        <w:jc w:val="both"/>
        <w:rPr/>
      </w:pPr>
      <w:r>
        <w:rPr>
          <w:b/>
          <w:sz w:val="26"/>
          <w:szCs w:val="26"/>
        </w:rPr>
        <w:t>§ 53. Било</w:t>
      </w:r>
      <w:r>
        <w:rPr>
          <w:sz w:val="26"/>
          <w:szCs w:val="26"/>
        </w:rPr>
        <w:t>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т. 26. (нова Решение № 1818/31.01.2019г.)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ни билети в обект Байракли джамия:, комбинирани билети и  други услуги: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6.1 Ученици студенти и пенсионери – 0.50 лв., възрастни – 1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2 Хора с увреждания и деца до 6 години - безплатно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6.3 Ученици от Община Самоков по образователни програми предложени от музея – безплатно</w:t>
      </w:r>
    </w:p>
    <w:p>
      <w:pPr>
        <w:pStyle w:val="Style22"/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4 Обзорна беседа на български език - 3.00 лв.</w:t>
      </w:r>
    </w:p>
    <w:p>
      <w:pPr>
        <w:pStyle w:val="Style22"/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5 Обзорна беседа на чужд език - 5.00 лв.</w:t>
      </w:r>
    </w:p>
    <w:p>
      <w:pPr>
        <w:pStyle w:val="Style22"/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6 Семеен билет /родители с деца/ - 2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7 Комбиниран билет за трите обекта: Исторически музей –Самоков, художествена галерия „Проф. Васил Захариев” и обект Байракли джамия: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6.8 Възрастни – 4.00 лв.; Ученици и пенсионери – 2.00 лв.;Обзорна беседа на български език – 10.00 лв.; Обзорна беседа на чужд език – 20.00 лв.; Семеен билет (родители с деца) – 5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6.9 Устна консултация – 10.00 лв.; Писмена консултация – 4.00 лв.на страница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6.10 Изработка на исторически справки и експертизи:за един обект – 20.00 лв.;  за група обекти – 100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11 Такса за изработка на дигитални копия на архивни снимки от фонда на музея: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копие за 1 брой архивна снимка 10.00 лв.; -от 2 до 10 броя копия – 8.00 лв. за брой; - над 10 броя копия – 5.00 лв. за брой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12 Безплатен ден в Градски исторически музей -Самоков - всеки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първи понеделник в месеца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850"/>
        <w:jc w:val="both"/>
        <w:rPr/>
      </w:pPr>
      <w:r>
        <w:rPr>
          <w:b/>
          <w:sz w:val="26"/>
          <w:szCs w:val="26"/>
          <w:u w:val="single"/>
        </w:rPr>
        <w:t>Става</w:t>
      </w:r>
      <w:r>
        <w:rPr>
          <w:sz w:val="26"/>
          <w:szCs w:val="26"/>
        </w:rPr>
        <w:t>:</w:t>
      </w:r>
    </w:p>
    <w:p>
      <w:pPr>
        <w:pStyle w:val="Style22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 26. Такси за ползване на Графична база (Есова къща), както следва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1 Цени за отпечатване на творби, включващо: обработка и почистване на матрицата, нанасяне на мастило и минаване през пресата (условно това се нарича „удар”, като за всеки различен цвят се рисува отделен камък и процесът е същия), а именно: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6.1.1 Литография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Формат 50/70 за един цвят (удар) – 5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Формат 50/35 – 3,50 лв. на удар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По-малки формати – от 2,50 до 2,80 лв. на удар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Същото се отнася за всеки различен цвят, до 4 цвята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6.1.2 Дърворезба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Формат 50/70 – 4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Формат 50/35 – 3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По-малки формати – от 2,50 до 2,8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6.1.3 Дълбок печат – суха игла и офорт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Формат 50/70 – 12.00 лв. на удар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Формат 35/50 – 7,50 лв. на удар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По-малки формати – 5,50 лв. на удар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В тази техника също се предвижда до 4 цвята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6.2 Цени за пребиваване (нощувка)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2.1 Нощувка в Есовата къща – 25.00 лв. на нощ.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850"/>
        <w:jc w:val="both"/>
        <w:rPr/>
      </w:pPr>
      <w:r>
        <w:rPr>
          <w:b/>
          <w:sz w:val="26"/>
          <w:szCs w:val="26"/>
        </w:rPr>
        <w:t>§ 54. Било</w:t>
      </w:r>
      <w:r>
        <w:rPr>
          <w:sz w:val="26"/>
          <w:szCs w:val="26"/>
        </w:rPr>
        <w:t>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т.43 (нова с Решение № 824/06.06.13г., изм. Решение № 759/23.02.2017г., изм. с Решение № 1482/21.06.2018г.)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Цени за услуги в МК Цари Мали град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1.Вход за комплекса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Възрастни – 4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Ученици, пенсионери и студенти -2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Деца под 7 год. и хора с увреждания -безплатно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Обходен комбиниран билет за крепостта и етногр. музей - 6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Обходен комбиниран билет за учащи и пенсионери – 3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.Екскурзоводски услуги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Беседа български език -10.00 лв.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Беседа чужд език -15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Аудиогид - 4.00 лв. с депозит 10.00 лв. при връщане на устройството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3.Билет за фуникуляр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Възрастни - 4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Ученици, пенсионери и студенти -2.00 лв.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еца до 7год. и хора с увреждания - безплатно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емеен билет (2-ма възрастни и 1 дете) -7.00 лв.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Семеен билет (2-ма възрастни и 2 деца) - 8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.Допълнителни условия и услуги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Понеделник и вторник -почивни дни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Безплатен ден -един ден седмично със заповед на Директора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Цените на сувенири и други артикули за продажба в музейния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 се определят в зависимост от продуктовата себестойност и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зарната цена, като се одобряват от кмета или упълномощено от него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лице. Цени за услуги в Етнографски музей, с. Белчин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1.Вход за музея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Възрастни -2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Ученици, пенсионери и студенти -1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Деца под 7 год. и хора с увреждания -безплатно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Обходен комбиниран билет за крепостта и етногр. музей – 6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Обходен комбиниран билет за учащи и пенсионери –З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.Екскурзоводски услуги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Беседа български език -3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Беседа чужд език - 5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Аудиогид – 4.00 лв. с депозит 10.00 лв. при връщане на устройството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3.Допълнителни условия и услуги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Понеделник и вторник -почивни дни-Безплатен ден -един ден седмично със заповед на Директора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Цените на сувенири и други артикули за продажба в музейния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 се определят в зависимост от продуктовата себестойност и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зарната цена, като се одобряват от кмета или упълномощено от него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лице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7. (изм. и доп. Решение № 215/21.04.2016г.) Продажба на книги и сувенири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Книга „Самоков и околността му” 20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Книга „Кметовете на Самоков" 5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Книга „Община Самоков" 4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Поздрав от Самоков" 12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Пътеводител за Самоков" 2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Крискарец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Г. Белстойнев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3. Зограф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Д. Зограф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Н. Образописов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Ал. Миленков"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Първите български фотографи” 3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за лепенки 2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Майстори на XX век 5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За всички останали сувенири и други артикули за продажба в Исторически музей-Самоков и МК „Цали Мали град” цените се определят в зависимост от продуктовата себестойност и пазарната цена с 20 % надценка, като се одобряват от кмета или упълномощено от него лице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850"/>
        <w:jc w:val="both"/>
        <w:rPr/>
      </w:pPr>
      <w:r>
        <w:rPr>
          <w:b/>
          <w:sz w:val="26"/>
          <w:szCs w:val="26"/>
          <w:u w:val="single"/>
        </w:rPr>
        <w:t>Става</w:t>
      </w:r>
      <w:r>
        <w:rPr>
          <w:sz w:val="26"/>
          <w:szCs w:val="26"/>
        </w:rPr>
        <w:t>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т.43 Цени за услуги в Музеен комплекс Цари Мали град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3.1Унифициран общ обходен билет за късноантична крепост Цари Мали град и етнографски музей плюс аудиогид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3.1.1Цена на общ обходен билет за възрастни – 7.00 лв. </w:t>
      </w:r>
    </w:p>
    <w:p>
      <w:pPr>
        <w:pStyle w:val="Style22"/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1.2Цена на общ обходен билет за ученици и пенсионери – 4.00 лв.</w:t>
      </w:r>
    </w:p>
    <w:p>
      <w:pPr>
        <w:pStyle w:val="Style22"/>
        <w:spacing w:lineRule="auto" w:line="240" w:before="0" w:after="0"/>
        <w:ind w:left="284" w:firstLine="8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3.1.3Цена на общ обходен билет за деца до 6 години и хора с увреждания – безплатно. По желание да закупят аудиогид – 3 лв.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3.2 Екскурзоводски услуги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3.2.1 Беседа български език -10.00 лв.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3.2.2 Беседа чужд език -15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3.3 Билет за фуникуляр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3.3.1 Билет за възрастни - 4.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3.3.2 Билет за ученици, пенсионери и студенти -2.00 лв.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3.4 Допълнителни условия и услуги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3.4.1 Понеделник и вторник -почивни дни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3.4.2 Безплатен ден за посещения /само за обектите, без ползване на фуникуляра/ – всяка първа сряда на месеца със заповед на Директора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3.5 Цените на сувенири и други артикули за продажба в музейния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 се определят в зависимост от продуктовата себестойност и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зарната цена, като се одобряват от кмета или упълномощено от него 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лице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3.6 Продажба на книги и сувенири: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Книга „Самоков и околността му” 20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Книга „Кметовете на Самоков” 5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Книга „Община Самоков” 4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Поздрав от Самоков” 12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Пътеводител за Самоков” 2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Крискарец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Г. Белстойнев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З. Зограф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Д. Зограф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Н. Образописов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Ал. Миленков” 3,5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„Първите български фотографи” 3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Албум за лепенки 2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Майстори на XX век 5,00 лв.</w:t>
      </w:r>
    </w:p>
    <w:p>
      <w:pPr>
        <w:pStyle w:val="Normal"/>
        <w:ind w:left="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43.7 За всички останали сувенири и други артикули за продажба в Исторически музей-Самоков и Музеен комплекс „Цали Мали град” цените се определят в зависимост от продуктовата себестойност и пазарната цена с 20 % надценка, като се одобряват от кмета или упълномощено от него лице.</w:t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15, против 3, въздържали се 6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становище с изх.№ 9400-140 / 12.04.2021г. от Владимир Георгиев – кмет на Община Самоков, </w:t>
      </w:r>
      <w:r>
        <w:rPr>
          <w:rStyle w:val="StrongEmphasis"/>
          <w:b w:val="false"/>
          <w:color w:val="000000"/>
          <w:sz w:val="28"/>
          <w:szCs w:val="28"/>
        </w:rPr>
        <w:t>във връзка със заявление вх.№ 9400-140/25.01.2021г. от Латинка Щъркелова отговорник на Младежки дом – Самоков, относно отпускане на средства за издаване на книга по повод 50 годишнина от създаването на Младежки дом – Самоков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  <w:lang w:val="ru-RU"/>
        </w:rPr>
        <w:t>чл.21, ал.1, т.6 и т.23 от ЗМСМА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нски съвет – Самоков отпуска сума в размер на 2262лв. за отпечатване на книга по повод навършването на 50 години от създаването на Младежки дом – Самоков. </w:t>
      </w:r>
    </w:p>
    <w:p>
      <w:pPr>
        <w:pStyle w:val="Style24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та да бъдат взети от Дейност 759 – „Други дейности по културата”, т.56 от Културния календар на Община Самоков за 2021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2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1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0400-25 / 05.03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</w:t>
      </w:r>
      <w:r>
        <w:rPr>
          <w:sz w:val="28"/>
          <w:szCs w:val="28"/>
        </w:rPr>
        <w:t>безщетение на наследниците на Христо Михайлов Димитров по реда на § 27, ал.2, т.3 от ПЗР на ЗИД на ЗСПЗЗ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1 от ЗОС, § 27, ал.2, т.3 от ПЗР на ЗСПЗЗ и 45ж, ал.2 от ППЗСПЗ</w:t>
      </w:r>
      <w:r>
        <w:rPr>
          <w:sz w:val="28"/>
          <w:szCs w:val="28"/>
          <w:lang w:val="bg-BG"/>
        </w:rPr>
        <w:t>З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firstLine="567"/>
        <w:jc w:val="both"/>
        <w:rPr/>
      </w:pPr>
      <w:r>
        <w:rPr>
          <w:sz w:val="28"/>
          <w:szCs w:val="28"/>
        </w:rPr>
        <w:t>1. ОбС-Самоков предоставя за обезщетение на наследниците Христо Михайлов Димитров, следния общински недвижим имот в землището на с. Мала църкв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Поземлен имот № 46276.3.12 /АОС № 16128/2018г./, с площ от 0,514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ливада, находящ се в местността “Голема ливада”, землището на с. Мала църква, общ. Самоков, обл. София, при съседи: поземлени имоти с №№ 46276.3.13, 46276.3.11, 46276.3.10 и 46276.3.1, съгласно скица № 15-191387-23.02.2021г. от Агенция по кадастър.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с изх.№  5800-12 / 23.02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относно п</w:t>
      </w:r>
      <w:r>
        <w:rPr>
          <w:rFonts w:eastAsia="Calibri"/>
          <w:sz w:val="28"/>
          <w:szCs w:val="28"/>
        </w:rPr>
        <w:t>редоставяне за възстановяване на наследниците на Л</w:t>
      </w:r>
      <w:r>
        <w:rPr>
          <w:sz w:val="28"/>
          <w:szCs w:val="28"/>
        </w:rPr>
        <w:t>аз</w:t>
      </w:r>
      <w:r>
        <w:rPr>
          <w:rFonts w:eastAsia="Calibri"/>
          <w:sz w:val="28"/>
          <w:szCs w:val="28"/>
        </w:rPr>
        <w:t>арина Христова и Гюргена Ласкина на проектен имот № 61922.176.660 /попадащ в ПИ № 61922.176.655/, находящ се землището на с. Райово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45ж, ал.2 от ППЗСПЗЗ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1.  ОбС-Самоков предоставя за възстановяване на наследниците Лазарина Христова и Гюргена Ласкина следния общински недвижим имот в землището на с. Райово</w:t>
      </w:r>
      <w:r>
        <w:rPr>
          <w:rFonts w:eastAsia="Calibri"/>
          <w:sz w:val="28"/>
          <w:szCs w:val="28"/>
          <w:lang w:val="ru-RU"/>
        </w:rPr>
        <w:t>: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1.1  Проектен имот № 61922.176.660 /попадащ в ПИ № 61922.176.655-АОС № 18169/2021г./, с площ от 5,000 дка, трайно предназначение на територията</w:t>
      </w:r>
      <w:r>
        <w:rPr>
          <w:rFonts w:eastAsia="Calibri"/>
          <w:sz w:val="28"/>
          <w:szCs w:val="28"/>
          <w:lang w:val="ru-RU"/>
        </w:rPr>
        <w:t xml:space="preserve">: </w:t>
      </w:r>
      <w:r>
        <w:rPr>
          <w:rFonts w:eastAsia="Calibri"/>
          <w:sz w:val="28"/>
          <w:szCs w:val="28"/>
        </w:rPr>
        <w:t>земеделска, начин на трайно ползване</w:t>
      </w:r>
      <w:r>
        <w:rPr>
          <w:rFonts w:eastAsia="Calibri"/>
          <w:sz w:val="28"/>
          <w:szCs w:val="28"/>
          <w:lang w:val="ru-RU"/>
        </w:rPr>
        <w:t xml:space="preserve">: </w:t>
      </w:r>
      <w:r>
        <w:rPr>
          <w:rFonts w:eastAsia="Calibri"/>
          <w:sz w:val="28"/>
          <w:szCs w:val="28"/>
        </w:rPr>
        <w:t xml:space="preserve">нива, находящ се в землището на с. Райово, общ. Самоков, обл. София, при съседи: поземлени имоти с №№ 61922.176.60, 61922.176.56, 61922.176.63, 61922.176.57, 61922.176.656, 61922.191.47 и проектен имот № 61922.176.655, съгласно скица-проект № 15-911503-05.10.2020г. от </w:t>
      </w:r>
      <w:r>
        <w:rPr>
          <w:sz w:val="28"/>
          <w:szCs w:val="28"/>
        </w:rPr>
        <w:t>Агенция по кадастър.</w:t>
      </w:r>
    </w:p>
    <w:p>
      <w:pPr>
        <w:pStyle w:val="Normal"/>
        <w:ind w:left="567" w:right="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>По д</w:t>
      </w:r>
      <w:r>
        <w:rPr>
          <w:b/>
          <w:bCs/>
          <w:color w:val="000000"/>
          <w:sz w:val="28"/>
          <w:szCs w:val="28"/>
        </w:rPr>
        <w:t>окладна записка с изх.№ 5800-6 / 19.02.2021г. от Владимир Георгиев -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носно п</w:t>
      </w:r>
      <w:r>
        <w:rPr>
          <w:rFonts w:eastAsia="Calibri"/>
          <w:sz w:val="28"/>
          <w:szCs w:val="28"/>
        </w:rPr>
        <w:t xml:space="preserve">редоставяне за възстановяване на наследниците на Йордан Петров Бонев на проектни имоти с №№ </w:t>
      </w:r>
      <w:r>
        <w:rPr>
          <w:rFonts w:eastAsia="Calibri"/>
          <w:b/>
          <w:sz w:val="28"/>
          <w:szCs w:val="28"/>
        </w:rPr>
        <w:t>52249.4.420</w:t>
      </w:r>
      <w:r>
        <w:rPr>
          <w:rFonts w:eastAsia="Calibri"/>
          <w:sz w:val="28"/>
          <w:szCs w:val="28"/>
        </w:rPr>
        <w:t xml:space="preserve"> /попадащ в ПИ № 52249.4.65/, </w:t>
      </w:r>
      <w:r>
        <w:rPr>
          <w:rFonts w:eastAsia="Calibri"/>
          <w:b/>
          <w:sz w:val="28"/>
          <w:szCs w:val="28"/>
        </w:rPr>
        <w:t>52249.4.421</w:t>
      </w:r>
      <w:r>
        <w:rPr>
          <w:rFonts w:eastAsia="Calibri"/>
          <w:sz w:val="28"/>
          <w:szCs w:val="28"/>
        </w:rPr>
        <w:t xml:space="preserve"> /попадащ в ПИ № 52249.4.22/, </w:t>
      </w:r>
      <w:r>
        <w:rPr>
          <w:rFonts w:eastAsia="Calibri"/>
          <w:b/>
          <w:sz w:val="28"/>
          <w:szCs w:val="28"/>
        </w:rPr>
        <w:t>52249.4.422</w:t>
      </w:r>
      <w:r>
        <w:rPr>
          <w:rFonts w:eastAsia="Calibri"/>
          <w:sz w:val="28"/>
          <w:szCs w:val="28"/>
        </w:rPr>
        <w:t xml:space="preserve"> /попадащ в ПИ № 52249.4.22/ и </w:t>
      </w:r>
      <w:r>
        <w:rPr>
          <w:rFonts w:eastAsia="Calibri"/>
          <w:b/>
          <w:sz w:val="28"/>
          <w:szCs w:val="28"/>
        </w:rPr>
        <w:t>52249.4.423</w:t>
      </w:r>
      <w:r>
        <w:rPr>
          <w:rFonts w:eastAsia="Calibri"/>
          <w:sz w:val="28"/>
          <w:szCs w:val="28"/>
        </w:rPr>
        <w:t xml:space="preserve"> /попадащ в ПИ № 52249.4.156/, находящи се в землището на с. Ново село</w:t>
      </w:r>
    </w:p>
    <w:p>
      <w:pPr>
        <w:pStyle w:val="Normal"/>
        <w:ind w:firstLine="426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sz w:val="28"/>
          <w:szCs w:val="28"/>
          <w:lang w:val="bg-BG"/>
        </w:rPr>
        <w:t>ч</w:t>
      </w:r>
      <w:r>
        <w:rPr>
          <w:rFonts w:eastAsia="Calibri"/>
          <w:sz w:val="28"/>
          <w:szCs w:val="28"/>
        </w:rPr>
        <w:t>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и чл.45ж, ал.2 от ППЗСПЗ</w:t>
      </w:r>
      <w:r>
        <w:rPr>
          <w:rFonts w:eastAsia="Calibri"/>
          <w:sz w:val="28"/>
          <w:szCs w:val="28"/>
          <w:lang w:val="bg-BG"/>
        </w:rPr>
        <w:t>З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1. ОбС-Самоков предоставя за възстановяване на наследниците на Йордан Петров Бонев следните общински недвижими имоти, находящи се в землището на с. Ново село</w:t>
      </w:r>
      <w:r>
        <w:rPr>
          <w:rFonts w:eastAsia="Calibri"/>
          <w:sz w:val="28"/>
          <w:szCs w:val="28"/>
          <w:lang w:val="ru-RU"/>
        </w:rPr>
        <w:t>: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1.1  Проектен имот № 52249.4.421 /попадащ в имот кад.№ 52249.4.22-АОС № 16519/2018г./, с площ от 1,300 дка, трайно предназначение</w:t>
      </w:r>
      <w:r>
        <w:rPr>
          <w:rFonts w:eastAsia="Calibri"/>
          <w:sz w:val="28"/>
          <w:szCs w:val="28"/>
          <w:lang w:val="ru-RU"/>
        </w:rPr>
        <w:t xml:space="preserve">: </w:t>
      </w:r>
      <w:r>
        <w:rPr>
          <w:rFonts w:eastAsia="Calibri"/>
          <w:sz w:val="28"/>
          <w:szCs w:val="28"/>
        </w:rPr>
        <w:t>земеделска, начин на трайно ползване</w:t>
      </w:r>
      <w:r>
        <w:rPr>
          <w:rFonts w:eastAsia="Calibri"/>
          <w:sz w:val="28"/>
          <w:szCs w:val="28"/>
          <w:lang w:val="ru-RU"/>
        </w:rPr>
        <w:t>:</w:t>
      </w:r>
      <w:r>
        <w:rPr>
          <w:rFonts w:eastAsia="Calibri"/>
          <w:sz w:val="28"/>
          <w:szCs w:val="28"/>
        </w:rPr>
        <w:t xml:space="preserve"> пасище, находящ се в землището на с. Ново село, при съседи: поземлен имот № 52249.4.65 и проектен имот 52249.4.22, съгласно скица-проект № 15-637306-20.07.2020г. от Агенция по кадастър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1.2  Проектен имот № 52249.4.422 /попадащ в имот кад.№ 52249.4.22-АОС № 16519/2018г./, с площ от 2,601 дка, трайно предназначение</w:t>
      </w:r>
      <w:r>
        <w:rPr>
          <w:rFonts w:eastAsia="Calibri"/>
          <w:sz w:val="28"/>
          <w:szCs w:val="28"/>
          <w:lang w:val="ru-RU"/>
        </w:rPr>
        <w:t xml:space="preserve">: </w:t>
      </w:r>
      <w:r>
        <w:rPr>
          <w:rFonts w:eastAsia="Calibri"/>
          <w:sz w:val="28"/>
          <w:szCs w:val="28"/>
        </w:rPr>
        <w:t>земеделска, начин на трайно ползване</w:t>
      </w:r>
      <w:r>
        <w:rPr>
          <w:rFonts w:eastAsia="Calibri"/>
          <w:sz w:val="28"/>
          <w:szCs w:val="28"/>
          <w:lang w:val="ru-RU"/>
        </w:rPr>
        <w:t>:</w:t>
      </w:r>
      <w:r>
        <w:rPr>
          <w:rFonts w:eastAsia="Calibri"/>
          <w:sz w:val="28"/>
          <w:szCs w:val="28"/>
        </w:rPr>
        <w:t xml:space="preserve"> пасище, находящ се в землището на с. Ново село, при съседи: поземлен имот № 52249.4.65 и проектен имот 52249.4.22, съгласно скица-проект № 15-637276-20.07.2020</w:t>
      </w:r>
      <w:r>
        <w:rPr>
          <w:sz w:val="28"/>
          <w:szCs w:val="28"/>
        </w:rPr>
        <w:t>г. от Агенция по кадастър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о докладна записка с изх.№ 5800-5 / 18.02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относно м</w:t>
      </w:r>
      <w:r>
        <w:rPr>
          <w:rFonts w:eastAsia="Calibri"/>
          <w:sz w:val="28"/>
          <w:szCs w:val="28"/>
        </w:rPr>
        <w:t>отивирано искане по чл.45ж, ал.1 от ППЗСПЗ</w:t>
      </w:r>
      <w:r>
        <w:rPr>
          <w:rFonts w:eastAsia="Calibri"/>
          <w:sz w:val="28"/>
          <w:szCs w:val="28"/>
          <w:lang w:val="bg-BG"/>
        </w:rPr>
        <w:t>З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</w:t>
      </w:r>
      <w:r>
        <w:rPr>
          <w:rFonts w:eastAsia="Calibri"/>
          <w:sz w:val="28"/>
          <w:szCs w:val="28"/>
        </w:rPr>
        <w:t>л.21, ал.1, т.8 от ЗМСМА, чл.8, ал.1 от ЗОС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firstLine="567"/>
        <w:jc w:val="both"/>
        <w:rPr/>
      </w:pPr>
      <w:r>
        <w:rPr>
          <w:sz w:val="28"/>
          <w:szCs w:val="28"/>
        </w:rPr>
        <w:t>1.  ОбС-Самоков отказва да предостави за възстановяване на наследниците Стоя Стоянова Илова, следния общински недвижим имот в землището на с. Маджар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46067.1.1246 /образуван от ПИ с №№ 46067.1.1210-АОС № 18131/2021г. и 46067.1.1209/, с площ от 2,3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пасище, находящ се в землището на с. Маджаре, общ. Самоков, обл. София, при съседи: поземлени имоти с №№ 46067.1.887, 46067.1.1211, 46067.1.866 и проектен имот № 46067.1.1210, съгласно скица-проект № 15-749733-18.08.2020г. от Агенция по кадастър. 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815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4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2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sz w:val="26"/>
          <w:szCs w:val="26"/>
        </w:rPr>
        <w:t>По докладна записка изх.№ 5800-14 / 30.03.2021г. от Владимир Георгиев – кмет на Община Самоков, </w:t>
      </w:r>
      <w:r>
        <w:rPr>
          <w:sz w:val="26"/>
          <w:szCs w:val="26"/>
        </w:rPr>
        <w:t>относно предоставяне за възстановяване на наследниците на Зашо Митев Будинов проектни имоти с №№ 03767.42.642, 03767.42.643, 03767.42.645, 03767.42.647, 03767.45.660, 03767.45.661  и поземлен имот № 03767.44.972, находящи в землището на с. Белчи</w:t>
      </w:r>
      <w:r>
        <w:rPr>
          <w:sz w:val="26"/>
          <w:szCs w:val="26"/>
          <w:lang w:val="bg-BG"/>
        </w:rPr>
        <w:t>н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21, ал.1, т.8 от ЗМСМА, чл.8, ал.1 от ЗОС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§ 27, ал.2, т.1 от ПЗР на ЗСПЗЗ и чл.45ж, ал.2 от ППЗСПЗЗ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firstLine="567"/>
        <w:jc w:val="both"/>
        <w:rPr/>
      </w:pPr>
      <w:r>
        <w:rPr>
          <w:sz w:val="26"/>
          <w:szCs w:val="26"/>
        </w:rPr>
        <w:t>1. ОбС-Самоков предоставя за възстановяване на наследниците на Зашо Митев Будинов следните общински недвижими имоти, находящи се в землището на с. Белчин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   Проектен имот № 03767.42.642 /образуван от ПИ № 03767.42.559-АОС № 18142/2021г./, с площ от 3,000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пасище, находящ се в землището на с. Белчин, при съседи: поземлени имоти с №№ 03767.43.507, 03767.42.551 и проектен имот № 03767.42.641, съгласно скица-проект № 15-1156724-11.12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   Проектен имот № 03767.42.643 /образуван от ПИ № 03767.42.79-АОС № 14091/2015г./, с площ от 6,000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пасище, находящ се в землището на с. Белчин, при съседи: поземлени имоти с №№ 03767.42.72, 03767.42.102, 03767.42.103 и проектен имот № 03767.42.644, съгласно скица-проект № 15-5846-06.01.2021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   Проектен имот № 03767.42.645 /образуван от ПИ № 03767.37.336-АОС № 18141/2021г./, с площ от 0,500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пасище, находящ се в землището на с. Белчин, при съседи: поземлени имоти с №№ 03767.37.333, 03767.37.320, 03767.37.345 и проектен имот № 03767.37.336, съгласно скица-проект № 15-64207-25.01.2021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   Проектен имот № 03767.42.647 /образуван от ПИ с №№ 03767.42.67-АОС № 18143/2021г. и 03767.42.68-АОС № 17100/2019г./, с площ от 3,138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нива, находящ се в землището на с. Белчин, при съседи: поземлени имоти с №№ 03767.42.43, 03767.42.69, 03767.42.86, 03767.42.51, 03767.42.59 и проектен имот № 03767.42.67, съгласно скица-проект № 15-1194544-30.12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5   Проектен имот № 03767.45.660 /образуван от ПИ № 03767.45.308-АОС № 14616/2016г./, с площ от 1,943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нива, находящ се в землището на с. Белчин, при съседи: поземлени имоти с №№ 03767.45.340, 03767.45.341, 03767.45.350, 03767.45.339, 03767.45.296, 03767.45.311 и проектен имот № 03767.45.661, съгласно скица-проект № 15-1172460-17.12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6   Проектен имот № 03767.45.661 /образуван от ПИ № 03767.45.308-АОС № 14616/2016г./, с площ от 4,000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нива, находящ се в землището на с. Белчин, при съседи: поземлени имоти с №№ 03767.45.283, 03767.45.290, 03767.45.252, 03767.45.276, 03767.45.296, 03767.45.311 и проектен имот № 03767.45.660, съгласно скица-проект № 15-1156372-11.12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7  Поземлен имот № 03767.44.972 /АОС № 17237/2020г./, с площ от 2,000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нива, IX-категория, находящ се в местността “Стамирица”, землището на с. Белчин, при съседи: поземлени имоти с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№№ 03767.44.288, 03767.44.287, 03767.44.957, 03767.44.973, 03767.38.360, 03767.44.200, съгласно скица № 15-1156795-11.12.2020г. от Агенция по кадастър.</w:t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4, против 0, въздържал се 0</w:t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</w:t>
      </w:r>
      <w:r>
        <w:rPr>
          <w:sz w:val="26"/>
          <w:szCs w:val="26"/>
          <w:lang w:val="bg-BG"/>
        </w:rPr>
        <w:t>ПРЕД</w:t>
      </w:r>
      <w:r>
        <w:rPr>
          <w:sz w:val="26"/>
          <w:szCs w:val="26"/>
        </w:rPr>
        <w:t>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81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4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2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</w:rPr>
        <w:t>По докладна записка с изх.№  5800-13 / 30.03.2021г. от Владимир Георгиев – кмет на Община Самоков</w:t>
      </w:r>
      <w:r>
        <w:rPr>
          <w:bCs/>
          <w:color w:val="000000"/>
          <w:sz w:val="26"/>
          <w:szCs w:val="26"/>
        </w:rPr>
        <w:t>, относно м</w:t>
      </w:r>
      <w:r>
        <w:rPr>
          <w:rFonts w:eastAsia="Calibri"/>
          <w:sz w:val="26"/>
          <w:szCs w:val="26"/>
        </w:rPr>
        <w:t>отивирано искане по чл.45ж, ал.1 от ППЗСПЗЗ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rFonts w:eastAsia="Calibri"/>
          <w:sz w:val="26"/>
          <w:szCs w:val="26"/>
        </w:rPr>
        <w:t>чл.21, ал.1, т.8 от ЗМСМА, чл.8, ал.1 от ЗОС,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rFonts w:eastAsia="Calibri"/>
          <w:sz w:val="26"/>
          <w:szCs w:val="26"/>
        </w:rPr>
        <w:t>§ 27, ал.2, т.1 от ПЗР на ЗСПЗЗ и чл.45ж, ал.2 от ППЗСПЗЗ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firstLine="567"/>
        <w:jc w:val="both"/>
        <w:rPr/>
      </w:pPr>
      <w:r>
        <w:rPr>
          <w:sz w:val="26"/>
          <w:szCs w:val="26"/>
        </w:rPr>
        <w:t>1. ОбС-Самоков предоставя за възстановяване на наследниците на Зашо Митев Будинов следния общински недвижим имот, находящ се в землището на с. Белчин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  Поземлен имот № 03767.38.26 /АОС № 18140/2021г./, с площ от 2,549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нива, VII-категория, находящ се в местността “Джонов дол”, землището на с. Белчин, при съседи: поземлени имоти с №№ 03767.38.103, 03767.38.64, 03767.38.37, 03767.38.33, 03767.38.23, 03767.38.8, 03767.38.18, съгласно скица № 15-1165577-15.12.2020г. от Агенция по кадастър. 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firstLine="567"/>
        <w:jc w:val="both"/>
        <w:rPr/>
      </w:pPr>
      <w:r>
        <w:rPr>
          <w:sz w:val="26"/>
          <w:szCs w:val="26"/>
        </w:rPr>
        <w:t>2.  На основание чл.21, ал.1, т.8 от ЗМСМА и чл.8, ал.1 от ЗОС, ОбС-Самоков отказва да предостави за възстановяване на наследниците на Зашо Митев Будинов следния общински недвижим имот, находящ се в землището на с. Белчин, с мотив, че същият е идентифициран в местност, която не е съседна, и не е идентична на признатата за възстановя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   Проектен имот № 03767.16.151 /попадащ в ПИ №  03767.15.66-АОС № 16391/2018г./, с площ от 2,000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ливада, находящ се в землището на с. Белчин, при съседи: поземлени имоти с №№ 03767.15.39, 03767.15.40, 03767.14.255  и проектен имот № 03767.16.150, съгласно скица-проект № 15-1159281-14.12.2020г. от Агенция по кадастър.</w:t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1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с изх.№ 5800-19 / 05.04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носно п</w:t>
      </w:r>
      <w:r>
        <w:rPr>
          <w:rFonts w:eastAsia="Calibri"/>
          <w:sz w:val="28"/>
          <w:szCs w:val="28"/>
        </w:rPr>
        <w:t>редоставяне за възстановяване на наследниците на Димитър Стоименов Стамболийски на проектен имот № 61922.122.108 /попадащ в ПИ № 61922.122.50/, находящ се в землището на с. Райов</w:t>
      </w:r>
      <w:r>
        <w:rPr>
          <w:rFonts w:eastAsia="Calibri"/>
          <w:sz w:val="28"/>
          <w:szCs w:val="28"/>
          <w:lang w:val="bg-BG"/>
        </w:rPr>
        <w:t>о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45ж, ал.2 от ППЗСПЗЗ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Димитър Стоименов Стамболийски следния общински недвижим имот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Проектен имот № 61922.122.108 /образуван от ПИ № 61922.122.50-АОС №14222/2016г./, с площ от 2,5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ходящ се в землището на с. Райово, общ. Самоков, обл. София, при съседи: поземлени имоти с №№ 61922.122.33, 61922.122.49, 61922.122.38, 61922.122.46, 61922.122.51 и проектен имот № 61922.122.50, съгласно скица-проект № 15-1184329-22.12.2020г. от Агенция по кадастъ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81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4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2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</w:rPr>
        <w:t>По докладна записка с изх.№ 5800-85 / 18.02.2021г. от Владимир Георгиев – кмет на Община Самоков</w:t>
      </w:r>
      <w:r>
        <w:rPr>
          <w:bCs/>
          <w:color w:val="000000"/>
          <w:sz w:val="24"/>
          <w:szCs w:val="24"/>
        </w:rPr>
        <w:t>, относно м</w:t>
      </w:r>
      <w:r>
        <w:rPr>
          <w:rFonts w:eastAsia="Calibri"/>
          <w:sz w:val="24"/>
          <w:szCs w:val="24"/>
        </w:rPr>
        <w:t>отивирано искане по чл.45ж, ал.1 от ППЗСПЗЗ и представено становище с вх.№ 5800-85 / 14.04.2021г. от Лорита Христова – кмет на с.Говедарци, общ.Самоко</w:t>
      </w:r>
      <w:r>
        <w:rPr>
          <w:rFonts w:eastAsia="Calibri"/>
          <w:sz w:val="24"/>
          <w:szCs w:val="24"/>
          <w:lang w:val="bg-BG"/>
        </w:rPr>
        <w:t>в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>чл.21, ал.1, т.8 от ЗМСМА, чл.8, ал.1 от ЗОС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§ 27, ал.2, т.1 от ПЗР на ЗСПЗЗ и чл.45ж, ал.2 от ППЗСПЗЗ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ОбС-Самоков предоставя за възстановяване на наследниците на Михал Костов Попов следните общински недвижими имоти в землището на с. Говедарц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Проектен имот № 15285.4.428 /попадащ в ПИ № 15285.4.107-АОС № 17914/2020г./, с площ от 1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Говедарци, общ. Самоков, обл. София, при съседи: поземлени имоти с №№ 15285.5.89, 15285.4.115, 15285.4.108 и проектен имот № 15285.4.107, съгласно скица-проект № 15-768812-24.08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 Проектен имот № 15285.4.429 /попадащ в ПИ с №№ 15285.4.107-АОС № 17914/2020г. и 15285.4.98-АОС № 17955/2020г./, с площ от 1,5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Говедарци,  общ. Самоков, обл. София, при съседи: поземлени имоти с №№ 15285.4.115, 15285.4.108, и проектни имоти с №№ 15285.4.107, 15285.4.98, съгласно скица-проект № 15-768787-24.08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  Проектен имот № 15285.5.226 /попадащ в ПИ № 15285.5.104-АОС № 17943/2020г./, с площ от 1,001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пасище, находящ се в землището на с. Говедарци, общ. Самоков, обл. София, при съседи: поземлени имоти с №№ 15285.5.146, 15285.5.145, 15285.5.161 и проектен имот № 15285.5.104, съгласно скица-проект № 15-767804-24.08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4  Проектен имот № 15285.9.654 /попадащ в ПИ № 15285.9.88-АОС № 17944/2020г./, с площ от 0,501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Говедарци, общ. Самоков, обл. София, при съседи: поземлени имоти с №№ 15285.9.124, 15285.9.87, и проектни имоти с №№ 15285.9.88, 15285.9.655, съгласно скица-проект № 15-768576-24.08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5  Проектен имот № 15285.9.655 /попадащ в ПИ № 15285.9.88-АОС № 17944/2020г./, с площ от 0,401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Говедарци, общ. Самоков, обл. София, при съседи: поземлени имоти с №№ 15285.9.77, 15285.9.124, 15285.9.87 и проектен имот № 15285.9.654, съгласно скица-проект № 15-768684-24.08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6  Проектен имот № 15285.12.467 /попадащ в ПИ № 15285.12.215-АОС № 17945/2020г./, с площ от 2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пасище, находящ се в землището на с. Говедарци, общ. Самоков, обл. София, при съседи: поземлени имоти с №№ 15285.12.216, 15285.13.83, 15285.12.175 и проектни имоти с №№ 15285.12.468, 15285.12.215, съгласно скица-проект № 15-767816-24.08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7  Проектен имот № 15285.13.684 /попадащ в ПИ № 15285.13.530-АОС № 17947/2020г./, с площ от 2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Говедарци, общ. Самоков, обл. София, при съседи: поземлени имоти с №№ 15285.13.525, 15285.13.527, 15285.13.533, 15285.13.528, 15285.13.529, 15285.13.534, 15285.13.486, 15285.13.83, 15285.13.485 и проектен имот № 15285.13.530, съгласно скица-проек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№ 15-767859-24.08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8  Проектен имот № 15285.13.685 /попадащ в ПИ № 15285.13.285-АОС № 17946/2020г./, с площ от 0,9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Говедарци, общ. Самоков, обл. София, при съседи: поземлени имоти с №№ 15285.13.283, 15285.13.261, 15285.13.260, 15285.13.293, 15285.13.281, 15285.13.282, 15285.13.506, 15285.13.284 и проектен имот № 15285.13.285, съгласно скица-проект № 15-768736-24.08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9. Проектен имот № 15285.15.548 /попадащ в ПИ № 15285.15.101-АОС № 17949/2020г./, с площ от 0,5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Говедарци, общ. Самоков, обл. София, при съседи: поземлени имоти с №№ 15285.15.59, 15285.15.102, 15285.15.100 и проектен имот № 15285.15.101, съгласно скица-проект № 15-767783-24.08.2020г. от Агенция по кадастъ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0. Поземлен имот № 15285.14.51 /АОС № 17948/2020г./, с площ от 0,989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местността “Грековица”, землището на с. Говедарци, общ. Самоков, обл. София, при съседи: поземлени имоти с №№ 15285.14.46, 15285.14.45, 15285.14.50, 15285.14.387, 15285.14.52, съгласно скица № 15-768498-24.08.2020г. от Агенция по кадастър.</w:t>
      </w:r>
    </w:p>
    <w:p>
      <w:pPr>
        <w:pStyle w:val="Style24"/>
        <w:jc w:val="both"/>
        <w:rPr>
          <w:bCs/>
        </w:rPr>
      </w:pPr>
      <w:r>
        <w:rPr>
          <w:bCs/>
        </w:rPr>
        <w:t>Поименно гласуване: за 24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1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  <w:lang w:val="bg-BG"/>
        </w:rPr>
        <w:t>По д</w:t>
      </w:r>
      <w:r>
        <w:rPr>
          <w:rStyle w:val="StrongEmphasis"/>
          <w:color w:val="000000"/>
          <w:sz w:val="28"/>
          <w:szCs w:val="28"/>
        </w:rPr>
        <w:t>окладна записка изх.№ Г-24 / 01.04.2021г. от Владимир Георгиев – кмет на Община Самоков, във връзка с под</w:t>
      </w:r>
      <w:r>
        <w:rPr>
          <w:sz w:val="28"/>
          <w:szCs w:val="28"/>
        </w:rPr>
        <w:t>адено заявление вх.№УТ-Г-24/09.02.2021 г. от Цветеслава Иванова Гълъбова, относно разрешаване изработването на Подробен устройствен план – план за регулация и застрояване на поземлен имот с идентификатор № 62486.101.52 по кадастралната карта на с.Рельово, община Самоков, с цел включване на имота в регулация с прокарване на нова улица с о.т.160-161а-161б-161в-161г-161д-161е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и т.11 от ЗМСМА, във връзка с чл.5, ал.1 и чл.134, ал.2, т.6 от ЗУ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нски съвет – Самоков дава съгласие за прокарване на нова улица с о.т.160-161а-161б-161в-161г-161д-161е през поземлен имот с идентификатор № 62486.101.54 – общинска собственост и поземлен имот с идентификатор № 62486.101.8 – общинска публична собственост, съгласно представената скица-предложение за изработване на ПУП-ИПР и ПР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та да бъде за сметка на мол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 се 1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/НД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>По д</w:t>
      </w:r>
      <w:r>
        <w:rPr>
          <w:b/>
          <w:bCs/>
          <w:color w:val="000000"/>
          <w:sz w:val="28"/>
          <w:szCs w:val="28"/>
        </w:rPr>
        <w:t>окладна записка изх.№ Г-18 / 26.03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  <w:shd w:fill="FFFFFF" w:val="clear"/>
        </w:rPr>
        <w:t>ъв връзка с п</w:t>
      </w:r>
      <w:r>
        <w:rPr>
          <w:sz w:val="28"/>
          <w:szCs w:val="28"/>
        </w:rPr>
        <w:t>одадено заявление вх.№УТ-Г-18/01.02.2021 г. от Снежана Мичорова пълномощник на „А1 България” ЕАД за разрешаване изработването на проект за подробен устройствен план-план за застрояване за изграждане на базова станция с №SFO0108.C000-BELCHIN в поземлен имот с идентификатор № 03767.42.634 по к.к. с.Белчин, община Самоков и проект за подробен устройствен план - парцеларен план за трасе на кабелна линия за ниско напрежение за захранване на базовата станци</w:t>
      </w:r>
      <w:r>
        <w:rPr>
          <w:sz w:val="28"/>
          <w:szCs w:val="28"/>
          <w:lang w:val="bg-BG"/>
        </w:rPr>
        <w:t>я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11 от ЗМСМА с чл.124а, ал.1 и чл.124б, ал.1 от ЗУТ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07"/>
        <w:jc w:val="both"/>
        <w:rPr>
          <w:sz w:val="28"/>
          <w:szCs w:val="28"/>
        </w:rPr>
      </w:pPr>
      <w:r>
        <w:rPr>
          <w:sz w:val="28"/>
          <w:szCs w:val="28"/>
        </w:rPr>
        <w:t>1.Общински съвет – Самоков одобрява представените задания и разрешава изработването на проект за Подробен устройствен план-план за застрояване за изграждане на базова станция с № SFO0108.C000-BELCHIN в поземлен имот с идентификатор № 03767.42.634 по к.к. с.Белчин, община Самоков и проект за Подробен устройствен план - парцеларен план за трасе на кабелна линия за ниско напрежение за захранване на базовата станция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щински съвет – Самоков във връзка с чл.193 ал.6 от ЗУТ дава съгласие за прокарване на трасе за кабелна линия за ниско напрежение през поземлен имот с идентификатор № 03767.42.619 общинска собственост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та са бъде за сметка на молителя.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но гласуване: за 24, против 0, въздържали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82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4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2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  <w:lang w:val="bg-BG"/>
        </w:rPr>
        <w:t>По д</w:t>
      </w:r>
      <w:r>
        <w:rPr>
          <w:b/>
          <w:bCs/>
          <w:color w:val="000000"/>
          <w:sz w:val="26"/>
          <w:szCs w:val="26"/>
        </w:rPr>
        <w:t xml:space="preserve">окладна записка изх.№ ТС-Г-17 / 09.04.2021г. от Владимир Георгиев </w:t>
      </w:r>
      <w:r>
        <w:rPr>
          <w:sz w:val="26"/>
          <w:szCs w:val="26"/>
        </w:rPr>
        <w:t>– кмет на Община Самоков, относно разрешаване изработването на проект за подробен устройствен план – изменение на плана за регулация и застрояване на УПИ I, поземлен имот № 65231.920.433,в кв. 17 по плана на к.к. Боровец, във връзка с постъпило заявление с вх. № ТС-Г-17/01.02.2021г. от Тодор Атанасов Гаров, пълномощник на „Ски бутик Резидънс” ЕООД и писмо с вх.№ 1100-1315/13.10.2020г. от РС –Самоков по гр.дело № 458/2015г. на Самоковски Р</w:t>
      </w:r>
      <w:r>
        <w:rPr>
          <w:sz w:val="26"/>
          <w:szCs w:val="26"/>
          <w:lang w:val="bg-BG"/>
        </w:rPr>
        <w:t>С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21, ал.1, т.11 от ЗМСМА във връзка с чл.124а, ал.1 от ЗУТ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Общински съвет – Самоков дава съгласие и допуска изработването на подробен устройствен план – изменение на плана за регулация и застрояване на УПИ I, поземлен имот № 65231.920.433 в кв. 17 по плана на к.к. Боровец, одобрен със заповед № РД-14-02-251/1986 г. като план-извадка по чл. 133 ал.1, ал.2 и ал.4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 за разделяне на УПИ I, ПИ № 65231.920.433, в кв.33 по окончателния проект за ПУП-план за улична регулация и обекти на публичната собственост и квартали на к.к. Боровец и обособяване на два нови урегулирани поземлени имоти I и II и захранваща задънена улица с о.т. 328а-328б-328в-328г като се обособи „Рекреационна устройствена зона за курорт и допълващи го дейности – Ок” с показатели: плътност на застрояване - до 20%, коефициент на интензивност - до 0.6, минимална озеленена площ - 70 %, височина на застрояване - до 2 ет. / до 7.0 м/ съгласно представената скица-предложение на възложите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азработката са бъде за сметка на молителя.</w:t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Явно гласуване: за 24, против 0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2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с изх.№ 9400-631 / 30.03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к</w:t>
      </w:r>
      <w:r>
        <w:rPr>
          <w:sz w:val="28"/>
          <w:szCs w:val="28"/>
        </w:rPr>
        <w:t>андидатстване на Община Самоков за предоставяне на безвъзмездна финансова помощ по процедура BG05M9ОP001-1.117 „МИГ Самоков – Достъп до заетост за търсещите работа и неактивните лица, трайно безработни и лица, отдалечени от пазара на труда, чрез местни инициативи за заетост”, финансирана по ОПРЧР 2014-2020г. чрез подхода Водено от общностите местно развитие</w:t>
      </w:r>
    </w:p>
    <w:p>
      <w:pPr>
        <w:pStyle w:val="Normal"/>
        <w:ind w:firstLine="426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  <w:lang w:val="ru-RU"/>
        </w:rPr>
        <w:t>чл.21, ал.1, т.12 от ЗМСМА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дава съгласието си Община Самоков да кандидатства с проектно предложение за безвъзмездна финансова помощ по процедура BG05M90P001-1.117 „МИГ Самоков - Достъп до заетост за търсещите работа и неактивните лица, трайно безработни и лица, отдалечени от пазара на труда, чрез местни инициативи за заетост", финансирана по ОПРЧР 2014- 2020г., чрез подхода Водено от общностите местно развитие.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но гласуване: за 25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2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b/>
          <w:color w:val="000000"/>
          <w:sz w:val="28"/>
          <w:szCs w:val="28"/>
        </w:rPr>
        <w:t>По д</w:t>
      </w:r>
      <w:r>
        <w:rPr>
          <w:b/>
          <w:sz w:val="28"/>
          <w:szCs w:val="28"/>
        </w:rPr>
        <w:t>окладна записка с изх.№ 0800-36 / 12.04.2021г. от Владимир Георгиев – кмет на Община Самоков</w:t>
      </w:r>
      <w:r>
        <w:rPr>
          <w:sz w:val="28"/>
          <w:szCs w:val="28"/>
        </w:rPr>
        <w:t>, относно издаване на запис на заповед от община Самоков в полза на ДФ „Земеделие”, обезпечаващ авансово плащане по договор № BG06RDNP001-7.008-0050-C01/ от 23.10.2019г. по подмярка 7.2. „Инвестиции в създаването, подобряването или разширяването на всички видове малка по мащаби инфраструктура” от мярка 7 „Основни услуги и обновяване на селата в селските райони” за Проект № BG06RDNP001-7.008-0050 ЕНЕРГИЙНА ЕФЕКТИВНОСТ „Реконструкция и ремонт на общински сгради, в които се предоставят обществени услуги, с цел подобряване на тяхната енергийна ефективност в селата Рельово, Долни Окол, Шипочане, Горни Окол и Гуцал на община Самоков, сключен между Община Самоков и ДФ „Земеделие”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10 и т.23, чл.21, ал.2 от ЗМСМА, във връзка с чл. 14, ал. 6, т. 2 от Наредба № 12 от 25.07.2016 г. на Министерството на земеделието и горите за определяне на правилата за плащания и договор № BG06RDNP001-7.008-0050-C01/ от 23.10.2019г. за предоставяне на безвъзмездна финансова помощ по подмярка 7.2. „Инвестиции в създаването, подобряването или разширяването на всички видове малка по мащаби инфраструктура” от мярка 7 „Основни услуги и обновяване на селата в селските райони” за Проект №BG06RDNP001-7.008-0050 ЕНЕРГИЙНА ЕФЕКТИВНОСТ „Реконструкция и ремонт на общински сгради, в които се предоставят обществени услуги, с цел подобряване на тяхната енергийна ефективност в селата Рельово, Долни Окол, Шипочане, Горни Окол и Гуцал на община Самоков, сключен между ДФ „Земеделие” и Община Самоков със седалище и адрес на управление гр.Самоков, ул.Македония № 34, ЕИК по БУЛСТАТ: 000776491, представлявана от кмета на общината – Владимир Георгиев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121" w:leader="none"/>
        </w:tabs>
        <w:ind w:right="220" w:firstLine="567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Упълномощава кмета на община Самоков да подпише Запис на заповед, без протест и без разноски, платима на предявяване в полза на ДФ „Земеделие” в размер на 393 985,94, лв. (триста деветдесет и три хиляди деветстотин осемдесет и пет лева и деведесет и четири стотинки) за обезпечаване на 100 % от заявения размер на авансово плащане по договор за предоставяне на безвъзмездна финансова помощ № BG06RDNP001-7.008-0050-C01/ от 23.10.2019г. по подмярка 7.2. „Инвестиции в създаването, подобряването или разширяването на всички видове малка по мащаби инфраструктура" от мярка 7 „Основни услуги и обновяване на селата в селските райони" за Проект за Проект №BG06RDNPOO 1-7.008-0050 ЕНЕРГИЙНА ЕФЕКТИВНОСТ "Реконструкция и ремонт на общински сгради, в които се предоставят обществени услуги, с цел подобряване на тяхната енергийна ефективност в селата Рельово, Долни Окол, Шипочане, Горни Окол и Гуцал на община Самоков , сключен между ДФ „Земеделие” и Община Само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" w:leader="none"/>
        </w:tabs>
        <w:ind w:left="0" w:right="2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ъзлага на кмета на община Самоков да подготви необходимите документи за получаване на авансовото плащане по договор BG06RDNP001-7.008-0050-C01/ от 23.10.2019г. и да ги представи пред ДФ „Земеделие”.</w:t>
      </w:r>
    </w:p>
    <w:p>
      <w:pPr>
        <w:pStyle w:val="Normal"/>
        <w:tabs>
          <w:tab w:val="clear" w:pos="708"/>
          <w:tab w:val="left" w:pos="1034" w:leader="none"/>
        </w:tabs>
        <w:ind w:left="567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2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д</w:t>
      </w:r>
      <w:r>
        <w:rPr>
          <w:rStyle w:val="StrongEmphasis"/>
          <w:color w:val="000000"/>
          <w:sz w:val="28"/>
          <w:szCs w:val="28"/>
        </w:rPr>
        <w:t>окладна записка изх.№ 0800-32 / 16.03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относно приемане на Наредба за условият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реда за записване, отписване и преместване на деца в общинските детски градини и в подготвителните групи в общинските училища на територията на община Самоков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  <w:lang w:val="ru-RU"/>
        </w:rPr>
        <w:t>чл.21, ал.2 от ЗМСМА, във връзка с чл.59, ал.1 от ЗПУО и чл.7, ал.1 от Наредба № 5 на МОН за предучилищното образование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нски съвет – Самоков приема „Н</w:t>
      </w:r>
      <w:r>
        <w:rPr>
          <w:rStyle w:val="StrongEmphasis"/>
          <w:b w:val="false"/>
          <w:color w:val="000000"/>
          <w:sz w:val="28"/>
          <w:szCs w:val="28"/>
        </w:rPr>
        <w:t>аредба за условият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реда за записване, отписване и преместване на деца в общинските детски градини и в подготвителните групи в общинските училища на територията на община Самоков”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Явно гласуване: за 21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2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с вх.№ 9400-2469 / 26.10.2020г. от Любен Василев Атанасов от село Мала църква, общ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помощ</w:t>
      </w:r>
    </w:p>
    <w:p>
      <w:pPr>
        <w:pStyle w:val="Normal"/>
        <w:ind w:firstLine="426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1000лв. /хиляд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2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По писмо изх.№ 9401-1221 / 25.02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 на Стефан Димитров Тодоров от село Мала църква, общ.Самок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500лв. /петстотин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2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  <w:lang w:val="bg-BG"/>
        </w:rPr>
        <w:t>По з</w:t>
      </w:r>
      <w:r>
        <w:rPr>
          <w:rStyle w:val="StrongEmphasis"/>
          <w:color w:val="000000"/>
          <w:sz w:val="28"/>
          <w:szCs w:val="28"/>
        </w:rPr>
        <w:t>аявление вх.№ 9400-3036 / 16.12.2020г. от Галина Джораевна Чапкъно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500лв. /петстотин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2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2950 / 09.12.2020г. от Василка Асенова Гъркова от село Драгушиново, общ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500лв. /петстотин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2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95 / 19.01.2021г. от Иванка Янкова Алексо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</w:t>
      </w:r>
    </w:p>
    <w:p>
      <w:pPr>
        <w:pStyle w:val="Normal"/>
        <w:ind w:firstLine="426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400лв. /четиристотин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3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2 / 04.01.2021г. от Малинка Кирилова Стоичко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400лв. /четиристотин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3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писмо изх.№ 9401-1931 / 08.03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 на Димитър Йорданов Тонкин от гр.Самок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3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401 / 01.03.2021г. от Николай Божидаров Велков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3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317 / 17.02.2021г. от Костадин Иванов Дервишов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3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2873 / 01.12.2020г. от Силвия Бойчова Гьоше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3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По заявление вх.№ 9400-316 / 17.02.2021г. от Андриана Ясенова Михайло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3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443 / 05.03.2021г. от Йорданка Борисова Николо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50лв. /двеста и петдесет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3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По заявление вх.№ 9400-521 / 11.03.2021г. от Ефтимка Кръстова Иванова от с.Ново село, общ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00лв. /две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3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писмо с изх.№ 9401-1191 / 08.03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 на Надка Йовичина от село Доспей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00лв. /две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3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64 / 13.01.2021г. от Емилия Методиева Ангело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00лв. /две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4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По заявление вх.№ 9400-59 / 13.01.2021г. от Мая Спасова Николо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00лв. /две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4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о заявления с вх.№ 9400-2994 / 11.12.2020г. от Янко Кирилов Янков от гр.Самоков</w:t>
      </w:r>
      <w:r>
        <w:rPr>
          <w:b/>
          <w:sz w:val="28"/>
          <w:szCs w:val="28"/>
        </w:rPr>
        <w:t>, 9400-1686 / 04.08.2020г. от Юлиян Василев Димитров от гр.Самоков и 9400-154 / 26.01.2021г. от Любен Иманов Кирилов от гр.Самоков</w:t>
      </w:r>
      <w:r>
        <w:rPr>
          <w:sz w:val="28"/>
          <w:szCs w:val="28"/>
        </w:rPr>
        <w:t>, 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1, т.23 от ЗМСМА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щински съвет – Самоков отказва отпускането на парична  помощ поради липса на правно основ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Яв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4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с вх.№ 9400-626 / 26.03.2021г. от Даниела Ангелова Околск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500лв. /петстотин лева/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4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613 / 25.03.2021г. от Стоянка Стайкова Бонева от гр.Самоко</w:t>
      </w:r>
      <w:r>
        <w:rPr>
          <w:rStyle w:val="StrongEmphasis"/>
          <w:color w:val="000000"/>
          <w:sz w:val="28"/>
          <w:szCs w:val="28"/>
          <w:lang w:val="bg-BG"/>
        </w:rPr>
        <w:t>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, относно отпускане на еднократна финансов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4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604 / 24.03.2021г. от Галина Атанасова Георгие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4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заявление вх.№ 9400-702 / 06.04.2021г. от Ангел Асенов Механджийски от село Широки дол, общ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100лв. /сто лева/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84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4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2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з</w:t>
      </w:r>
      <w:r>
        <w:rPr>
          <w:b/>
          <w:sz w:val="28"/>
          <w:szCs w:val="28"/>
          <w:lang w:val="ru-RU"/>
        </w:rPr>
        <w:t>аявление с вх.№ 9400-738 / 07.04.2021г. от Христо Ангелов Чапкънов о</w:t>
      </w:r>
      <w:r>
        <w:rPr>
          <w:b/>
          <w:sz w:val="28"/>
          <w:szCs w:val="28"/>
        </w:rPr>
        <w:t>т гр.Самоков</w:t>
      </w:r>
      <w:r>
        <w:rPr>
          <w:sz w:val="28"/>
          <w:szCs w:val="28"/>
          <w:lang w:val="bg-BG"/>
        </w:rPr>
        <w:t>, относно отпускане на еднократна финансова помощ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.23 о</w:t>
      </w:r>
      <w:r>
        <w:rPr>
          <w:rStyle w:val="StrongEmphasis"/>
          <w:b w:val="false"/>
          <w:color w:val="000000"/>
          <w:sz w:val="28"/>
          <w:szCs w:val="28"/>
        </w:rPr>
        <w:t>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нски съвет – Самоков отказва отпускането на парична  помощ поради липса на правно основани</w:t>
      </w:r>
      <w:r>
        <w:rPr>
          <w:sz w:val="28"/>
          <w:szCs w:val="28"/>
          <w:lang w:val="bg-BG"/>
        </w:rPr>
        <w:t>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Яв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06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3" w:hanging="106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065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25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Заглав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Подзаглавие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Горен колонтитул Знак"/>
    <w:basedOn w:val="Style11"/>
    <w:qFormat/>
    <w:rPr>
      <w:lang w:val="en-US"/>
    </w:rPr>
  </w:style>
  <w:style w:type="character" w:styleId="Style18">
    <w:name w:val="Долен колонтитул Знак"/>
    <w:basedOn w:val="Style11"/>
    <w:qFormat/>
    <w:rPr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9">
    <w:name w:val="Изнесен текст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20">
    <w:name w:val="Основен текст_"/>
    <w:basedOn w:val="Style11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basedOn w:val="Style11"/>
    <w:qFormat/>
    <w:rPr>
      <w:sz w:val="28"/>
    </w:rPr>
  </w:style>
  <w:style w:type="character" w:styleId="Style21">
    <w:name w:val="Основен текст Знак"/>
    <w:basedOn w:val="Style11"/>
    <w:qFormat/>
    <w:rPr>
      <w:sz w:val="28"/>
    </w:rPr>
  </w:style>
  <w:style w:type="character" w:styleId="FontStyle31">
    <w:name w:val="Font Style31"/>
    <w:basedOn w:val="Style11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2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1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5:00Z</dcterms:created>
  <dc:creator>ons</dc:creator>
  <dc:description/>
  <cp:keywords/>
  <dc:language>en-US</dc:language>
  <cp:lastModifiedBy>ndomishlqrova</cp:lastModifiedBy>
  <cp:lastPrinted>2021-04-28T09:14:00Z</cp:lastPrinted>
  <dcterms:modified xsi:type="dcterms:W3CDTF">2021-04-28T07:05:00Z</dcterms:modified>
  <cp:revision>252</cp:revision>
  <dc:subject/>
  <dc:title/>
</cp:coreProperties>
</file>