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Heading2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0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 т.1 от дневния ред, по д</w:t>
      </w:r>
      <w:r>
        <w:rPr>
          <w:sz w:val="28"/>
          <w:szCs w:val="28"/>
        </w:rPr>
        <w:t>окладна записка изх.№ 0800-5 / 16.01.2020г. от Владимир Владимиров Георгиев – кмет на Община Самоков, относно приемане на отчет за изпълнение на годишната програма за управление и разпореждане с имоти общинска собственост през 2019г., приета с Решение № 1813/31.01.2019г. на Общински съвет – Самоко</w:t>
      </w:r>
      <w:r>
        <w:rPr>
          <w:sz w:val="28"/>
          <w:szCs w:val="28"/>
          <w:lang w:val="bg-BG"/>
        </w:rPr>
        <w:t xml:space="preserve">в, </w:t>
      </w:r>
      <w:r>
        <w:rPr>
          <w:sz w:val="28"/>
          <w:szCs w:val="28"/>
        </w:rPr>
        <w:t>на основание чл.21, ал.1, т.24 и чл.44, ал.1, т.7 от ЗМСМА, чл.66а от ЗОС, във връзка с чл.5, ал.5 от Наредба № 4 за реда за придобиване, управление и разпореждане с общинско имущество, приета с Решение № 45/18.12.2019г. на ОбС – Самоко</w:t>
      </w:r>
      <w:r>
        <w:rPr>
          <w:sz w:val="28"/>
          <w:szCs w:val="28"/>
          <w:lang w:val="bg-BG"/>
        </w:rPr>
        <w:t>в и Протокол № 2/20.01.2020г. на ПК по „Законност, обществен  ред и общинска собственост” и след явно гласуване с 26 г</w:t>
      </w:r>
      <w:r>
        <w:rPr>
          <w:sz w:val="28"/>
          <w:szCs w:val="28"/>
          <w:lang w:val="ru-RU"/>
        </w:rPr>
        <w:t>ласа “за”,  “против” няма и “въздържал се” 1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ски съвет – Самоков приема отчет за изпълнение на годишната програма за управление и разпореждане с имоти общинска собственост през 2019г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Heading2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0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 xml:space="preserve">, т.2 от дневния ред, </w:t>
      </w:r>
      <w:r>
        <w:rPr>
          <w:rStyle w:val="Emphasis"/>
          <w:i w:val="false"/>
          <w:sz w:val="28"/>
          <w:szCs w:val="28"/>
          <w:lang w:val="bg-BG"/>
        </w:rPr>
        <w:t xml:space="preserve">по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кладна записка изх.№ 0800-6 / 16.01.2020г. от Владимир Владимиров Георгиев – кмет на Община Самоков, относно приемане на Програма за управление и разпореждане с имоти общинска собственост през 2020г., на основание чл.21, ал.1, т.8 и т.12 от ЗМСМА, чл.8, ал.9 от ЗОС и чл.5, ал.2 от Наредба № 4 за реда за придобиване, управление и разпореждане с общинско имущество </w:t>
      </w:r>
      <w:r>
        <w:rPr>
          <w:sz w:val="28"/>
          <w:szCs w:val="28"/>
          <w:lang w:val="bg-BG"/>
        </w:rPr>
        <w:t>Протокол № 2/20.01.2020г. на ПК по „Законност, обществен ред и общинска собственост”, с направено предложение от г-н Николай Кокалов и след поименно гласуване с 27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ски съвет – Самоков приема Програма за управление и разпореждане с имоти общинска собственост през 2020г.</w:t>
      </w:r>
      <w:r>
        <w:rPr>
          <w:sz w:val="28"/>
          <w:szCs w:val="28"/>
          <w:lang w:val="bg-BG"/>
        </w:rPr>
        <w:t xml:space="preserve">, като отпадне </w:t>
      </w:r>
      <w:r>
        <w:rPr>
          <w:sz w:val="28"/>
          <w:szCs w:val="28"/>
        </w:rPr>
        <w:t>имот</w:t>
      </w:r>
      <w:r>
        <w:rPr>
          <w:sz w:val="28"/>
          <w:szCs w:val="28"/>
          <w:lang w:val="bg-BG"/>
        </w:rPr>
        <w:t>а, о</w:t>
      </w:r>
      <w:r>
        <w:rPr>
          <w:sz w:val="28"/>
          <w:szCs w:val="28"/>
        </w:rPr>
        <w:t>писан в т.1.5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т.20 от таблица</w:t>
      </w:r>
      <w:r>
        <w:rPr>
          <w:sz w:val="28"/>
          <w:szCs w:val="28"/>
          <w:lang w:val="bg-BG"/>
        </w:rPr>
        <w:t xml:space="preserve"> 1</w:t>
      </w:r>
      <w:r>
        <w:rPr>
          <w:sz w:val="28"/>
          <w:szCs w:val="28"/>
        </w:rPr>
        <w:t xml:space="preserve"> в Програмата за управление и разпореждане с имоти общинска собственост през 2020г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0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 xml:space="preserve">, т.3 от дневния ред, по </w:t>
      </w:r>
      <w:r>
        <w:rPr>
          <w:sz w:val="28"/>
          <w:szCs w:val="28"/>
        </w:rPr>
        <w:t>докладна записка изх.№ 0800-7 / 16.01.2020г. от Владимир Владимиров Георгиев – кмет на Община Самоков, относно приемане отчета за извършената приватизация в Община Самоков през 2019г.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 xml:space="preserve">на основание чл.21, ал.1, т.24 от ЗМСМА, във връзка със ЗПСК, </w:t>
      </w:r>
      <w:r>
        <w:rPr>
          <w:sz w:val="28"/>
          <w:szCs w:val="28"/>
          <w:lang w:val="bg-BG"/>
        </w:rPr>
        <w:t>Протокол № 2/20.01.2020г. на ПК по „Законност, обществен ред и общинска собственост” и след явно гласуване с 28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приема отчета за извършената приватизация в Община Самоков през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10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т.4 от дневния ред, </w:t>
      </w:r>
      <w:r>
        <w:rPr>
          <w:sz w:val="28"/>
          <w:szCs w:val="28"/>
        </w:rPr>
        <w:t>докладна записка изх.№ 0800-8 / 16.01.2020г. от Владимир Владимиров Георгиев – кмет на Община Самоков, относно приемане на годишен план за приватизация на Община Самоков през 2020г</w:t>
      </w:r>
      <w:r>
        <w:rPr>
          <w:sz w:val="28"/>
          <w:szCs w:val="28"/>
          <w:lang w:val="bg-BG"/>
        </w:rPr>
        <w:t>., на осн</w:t>
      </w:r>
      <w:r>
        <w:rPr>
          <w:sz w:val="28"/>
          <w:szCs w:val="28"/>
        </w:rPr>
        <w:t>ование чл.21, ал.1, т.8 от ЗМСМА и чл.6, ал.2 от Закона за приватизация и следприватизационен контро</w:t>
      </w:r>
      <w:r>
        <w:rPr>
          <w:sz w:val="28"/>
          <w:szCs w:val="28"/>
          <w:lang w:val="bg-BG"/>
        </w:rPr>
        <w:t>л, Протокол № 2/20.01.2020г. на ПК по „Законност, обществен ред и общинска собственост” и след проведено поименно гласуване с 28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ски съвет – Самоков приема годишен план за приватизация на Община Самоков за 2020г.</w:t>
      </w:r>
    </w:p>
    <w:p>
      <w:pPr>
        <w:pStyle w:val="Normal"/>
        <w:ind w:firstLine="51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bg-BG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Heading2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10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 т.5 от дневния ре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о 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>кладна записка изх. № 0800-9 / 16.01.2020г. от Владимир Владимиров Георгиев – кмет на Община Самоков, относно приемане на План за действие за общинските концесии на Община Самоков за 2020г.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на основание чл.21 ал.1 т.8 и т.12 от ЗМСМА, чл.40 от Закона за концесиите, чл.8 ал.9 и ал.10 от Закона за общинската собственост /ЗОС/ и чл.5 ал.2 и ал.4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, Протокол № 2/20.01.2020г. на ПК по „Законност, обществен ред и общинска собственост” и след проведено поименно гласуване с 28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8"/>
        <w:ind w:right="60" w:hanging="0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1.Общински съвет-Самоков приема План за действие за общинските концесии на Община Самоков за 2020 г.</w:t>
      </w:r>
    </w:p>
    <w:p>
      <w:pPr>
        <w:pStyle w:val="Normal"/>
        <w:tabs>
          <w:tab w:val="clear" w:pos="708"/>
          <w:tab w:val="left" w:pos="567" w:leader="none"/>
        </w:tabs>
        <w:spacing w:lineRule="exact" w:line="288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ланът за действие за общинските концесии на Община Самоков за 2020 г. да се обяви на населението чрез публикуване на интернет страницата на общината.</w:t>
      </w:r>
    </w:p>
    <w:p>
      <w:pPr>
        <w:pStyle w:val="Normal"/>
        <w:tabs>
          <w:tab w:val="clear" w:pos="708"/>
          <w:tab w:val="left" w:pos="567" w:leader="none"/>
        </w:tabs>
        <w:spacing w:before="0" w:after="2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 основание чл.40 ал.3 т.6 от Закона за концесиите Общински съвет – Самоков възлага на кмета на Община Самоков да публикува в Националния концесионен регистър План за действие за общинските концесии на Община Самоков за 2020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</w:t>
      </w:r>
    </w:p>
    <w:p>
      <w:pPr>
        <w:pStyle w:val="Normal"/>
        <w:ind w:firstLine="51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1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 /</w:t>
      </w:r>
      <w:r>
        <w:rPr>
          <w:sz w:val="28"/>
          <w:szCs w:val="28"/>
          <w:lang w:val="bg-BG"/>
        </w:rPr>
        <w:t>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 Б</w:t>
      </w:r>
      <w:r>
        <w:rPr>
          <w:b/>
          <w:bCs/>
          <w:sz w:val="28"/>
          <w:szCs w:val="28"/>
          <w:u w:val="single"/>
        </w:rPr>
        <w:t xml:space="preserve">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09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т.6 от дневния ред, по </w:t>
      </w:r>
      <w:r>
        <w:rPr>
          <w:sz w:val="28"/>
          <w:szCs w:val="28"/>
          <w:lang w:eastAsia="ar-SA"/>
        </w:rPr>
        <w:t>доклад от к</w:t>
      </w:r>
      <w:r>
        <w:rPr>
          <w:bCs/>
          <w:sz w:val="28"/>
          <w:szCs w:val="28"/>
        </w:rPr>
        <w:t>омисия за избор на съдебни заседатели, утвърдена с решение на ОбС – Самоков</w:t>
      </w:r>
      <w:r>
        <w:rPr>
          <w:bCs/>
          <w:caps/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3, взето по протокол № 2/</w:t>
      </w:r>
      <w:r>
        <w:rPr>
          <w:sz w:val="28"/>
          <w:szCs w:val="28"/>
        </w:rPr>
        <w:t>28.11.2019г.</w:t>
      </w:r>
      <w:r>
        <w:rPr>
          <w:sz w:val="28"/>
          <w:szCs w:val="28"/>
          <w:lang w:val="ru-RU"/>
        </w:rPr>
        <w:t xml:space="preserve"> на заседание на 28.11.2019г. на Общински съвет – Самоков</w:t>
      </w:r>
      <w:r>
        <w:rPr>
          <w:sz w:val="28"/>
          <w:szCs w:val="28"/>
        </w:rPr>
        <w:t>, на основание чл.21, а</w:t>
      </w:r>
      <w:r>
        <w:rPr>
          <w:sz w:val="28"/>
          <w:szCs w:val="28"/>
          <w:lang w:val="bg-BG"/>
        </w:rPr>
        <w:t>л.1, т.23, във връзка с чл.68, ал.1 и чл.68а, ал.3 от Закон за съдебната власт и след проведено явно гласуване с 26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определя и предлага за съдебен заседател следния кандидат за Окръжен съд София: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ка Любенова Малинчев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определя и предлага за съдебни заседатели следните кандидати за Районен съд – Самоков: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слава Борисова Пътникова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Трендафилова Божкова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Димитрова Борисова-Тотева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ка Христова Георгиева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ка Манолова Златева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а Николова Арнаутска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е Василев Бързанов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лика Илиева Крушовенска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 Асенов Йосифов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lang w:val="ru-RU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11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о д</w:t>
      </w:r>
      <w:r>
        <w:rPr>
          <w:sz w:val="28"/>
          <w:szCs w:val="28"/>
          <w:lang w:val="ru-RU"/>
        </w:rPr>
        <w:t xml:space="preserve">окладна записка изх.№ 2400-366 / 08.01.2020г. от Владимир Владимиров Георгиев – кмет на Община Самоков, </w:t>
      </w:r>
      <w:r>
        <w:rPr>
          <w:sz w:val="28"/>
          <w:szCs w:val="28"/>
        </w:rPr>
        <w:t>по повод постъпило писмо с вх.№ 2400-366/16.12.2019г. от Директора на Областна дирекция „Земеделие” – Софийска област, отн</w:t>
      </w:r>
      <w:r>
        <w:rPr>
          <w:sz w:val="28"/>
          <w:szCs w:val="28"/>
          <w:lang w:val="ru-RU"/>
        </w:rPr>
        <w:t>осно предоставяне на имоти – полски пътища, попадащи в масиви за ползване по реда на чл.37в, ал.16 от ЗСПЗЗ, на основание ч</w:t>
      </w:r>
      <w:r>
        <w:rPr>
          <w:sz w:val="28"/>
          <w:szCs w:val="28"/>
        </w:rPr>
        <w:t>л.21, ал.1, т.8 от ЗМСМА, чл.8, ал.1 от ЗОС и чл.37в, ал.16 от ЗСПЗЗ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на ПК по „Законност, обществен ред и общинска собственост” и след проведено поименно гласуване с 27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00" w:right="1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 ОбС – Самоков предоставя имотите – полски пътища, попадащи в масиви за ползване, по цена в размер на средното годишно рентно плащане за землищата на община Самоко</w:t>
      </w:r>
      <w:r>
        <w:rPr>
          <w:sz w:val="28"/>
          <w:szCs w:val="28"/>
          <w:lang w:val="bg-BG"/>
        </w:rPr>
        <w:t>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 xml:space="preserve">Р Е Ш Е Н И Е  </w:t>
      </w:r>
      <w:r>
        <w:rPr>
          <w:b/>
          <w:bCs/>
          <w:sz w:val="28"/>
          <w:szCs w:val="28"/>
          <w:u w:val="single"/>
          <w:lang w:val="bg-BG"/>
        </w:rPr>
        <w:t>№ 11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 д</w:t>
      </w:r>
      <w:r>
        <w:rPr>
          <w:sz w:val="28"/>
          <w:szCs w:val="28"/>
          <w:lang w:val="ru-RU"/>
        </w:rPr>
        <w:t>окладна записка изх.№ 0800-14 / 20.01.2020г. от Владимир Владимиров Георгиев – кмет на Община Самоков, относно продажба на училищни автобуси</w:t>
      </w:r>
      <w:r>
        <w:rPr>
          <w:sz w:val="28"/>
          <w:szCs w:val="28"/>
        </w:rPr>
        <w:t>, на основание чл. 21, ал. 1, т. 8 от ЗМСМА, чл.5 и чл.6 от Наредба за условията и реда за организиране и провеждане на търгове и конкурси в община Самоков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на ПК по „Законност, обществен ред и общинска собственост” и след проведено поименно гласуване с 27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-Самоков упълномощава кмета на община Самоков и общинска администрация да  проведат публично оповестен  търг с явно наддаване за продажба на следните автобуси:</w:t>
      </w:r>
    </w:p>
    <w:p>
      <w:pPr>
        <w:pStyle w:val="Normal"/>
        <w:numPr>
          <w:ilvl w:val="0"/>
          <w:numId w:val="9"/>
        </w:numPr>
        <w:ind w:left="1500" w:hanging="1074"/>
        <w:jc w:val="both"/>
        <w:rPr>
          <w:sz w:val="28"/>
          <w:szCs w:val="28"/>
        </w:rPr>
      </w:pPr>
      <w:r>
        <w:rPr>
          <w:sz w:val="28"/>
          <w:szCs w:val="28"/>
        </w:rPr>
        <w:t>ИСУЗУ КЛАСИК 27, рама №NNAMDH1LL02010169, двигател №A10S40062, с рег.№ СО4279РА.</w:t>
      </w:r>
    </w:p>
    <w:p>
      <w:pPr>
        <w:pStyle w:val="Normal"/>
        <w:numPr>
          <w:ilvl w:val="0"/>
          <w:numId w:val="9"/>
        </w:numPr>
        <w:ind w:left="1500" w:hanging="1074"/>
        <w:jc w:val="both"/>
        <w:rPr>
          <w:sz w:val="28"/>
          <w:szCs w:val="28"/>
        </w:rPr>
      </w:pPr>
      <w:r>
        <w:rPr>
          <w:sz w:val="28"/>
          <w:szCs w:val="28"/>
        </w:rPr>
        <w:t>ИСУЗУ ЕВРО ТЮРКОАЗ, рама № NNAM0ZALE02001701, двигател №675359, с рег.№СО7205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-Самоков определ</w:t>
      </w:r>
      <w:r>
        <w:rPr>
          <w:sz w:val="28"/>
          <w:szCs w:val="28"/>
          <w:lang w:val="bg-BG"/>
        </w:rPr>
        <w:t>я: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Начална тръжна цен</w:t>
      </w:r>
      <w:r>
        <w:rPr>
          <w:sz w:val="28"/>
          <w:szCs w:val="28"/>
          <w:lang w:val="bg-BG"/>
        </w:rPr>
        <w:t>а:</w:t>
      </w:r>
    </w:p>
    <w:p>
      <w:pPr>
        <w:pStyle w:val="Normal"/>
        <w:numPr>
          <w:ilvl w:val="0"/>
          <w:numId w:val="11"/>
        </w:numPr>
        <w:ind w:left="1418" w:hanging="992"/>
        <w:jc w:val="both"/>
        <w:rPr>
          <w:sz w:val="28"/>
          <w:szCs w:val="28"/>
        </w:rPr>
      </w:pPr>
      <w:r>
        <w:rPr>
          <w:sz w:val="28"/>
          <w:szCs w:val="28"/>
        </w:rPr>
        <w:t>За автобус ИСУЗУ КЛАСИК 27, с рег.№ СО4279РА – 31 986/тридесет и една хиляди деветстотин осемдесет и шест/ лева без ДДС,</w:t>
      </w:r>
    </w:p>
    <w:p>
      <w:pPr>
        <w:pStyle w:val="Normal"/>
        <w:numPr>
          <w:ilvl w:val="0"/>
          <w:numId w:val="11"/>
        </w:numPr>
        <w:ind w:left="1418" w:hanging="992"/>
        <w:jc w:val="both"/>
        <w:rPr>
          <w:sz w:val="28"/>
          <w:szCs w:val="28"/>
        </w:rPr>
      </w:pPr>
      <w:r>
        <w:rPr>
          <w:sz w:val="28"/>
          <w:szCs w:val="28"/>
        </w:rPr>
        <w:t>За автобус ИСУЗУ ЕВРО ТЮРКОАЗ, с рег.№ СО7205АН – 48 500 /четиридесет и осем хиляди и петстотин/ лева без ДД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Стъпка за наддаване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автобус ИСУЗУ КЛАСИК 27, с рег.№ СО4279РА – 320/триста и двадесет/лев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автобус ИСУЗУ ЕВРО ТЮРКОАЗ, с рег.№ СО7205АН – 485/четиристотин осемдесет и пет/ лева.</w:t>
      </w:r>
    </w:p>
    <w:p>
      <w:pPr>
        <w:pStyle w:val="Normal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озит за участие в търга – 500 /петстотин/ лева.</w:t>
      </w:r>
    </w:p>
    <w:p>
      <w:pPr>
        <w:pStyle w:val="Normal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Цена на тръжната документация – 20/двадесет/ лева без ДДС.</w:t>
      </w:r>
    </w:p>
    <w:p>
      <w:pPr>
        <w:pStyle w:val="Normal"/>
        <w:ind w:left="38" w:firstLine="5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II.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за условията и реда за организиране и провеждане на търгове и конкурси в община Самоков, приета от Общински съвет-Самоков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ІV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продажба с него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, да бъде проведен повторен търг, като началната тръжна цена бъде коригирана, съгласно разпоредбите на чл.24, ал.7 от Наредбата за условията и реда за организиране и провеждане на търгове и конкурси в община Самоков, приета от Общински съвет-Самоков, със заповед на кмета на община Само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. При липса на кандидати и на повторния търг, автобусите да бъдат бракувани.</w:t>
      </w:r>
    </w:p>
    <w:p>
      <w:pPr>
        <w:pStyle w:val="Normal"/>
        <w:spacing w:before="0" w:after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О Б</w:t>
      </w:r>
      <w:r>
        <w:rPr>
          <w:b/>
          <w:bCs/>
          <w:sz w:val="28"/>
          <w:szCs w:val="28"/>
          <w:u w:val="single"/>
        </w:rPr>
        <w:t xml:space="preserve"> Щ И Н С К И      С Ъ В Е Т  -  С А М О К О </w:t>
      </w:r>
      <w:r>
        <w:rPr>
          <w:b/>
          <w:bCs/>
          <w:sz w:val="28"/>
          <w:szCs w:val="28"/>
          <w:u w:val="single"/>
          <w:lang w:val="bg-BG"/>
        </w:rPr>
        <w:t>В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Р Е Ш Е Н И Е  № 11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 д</w:t>
      </w:r>
      <w:r>
        <w:rPr>
          <w:sz w:val="28"/>
          <w:szCs w:val="28"/>
          <w:lang w:val="ru-RU"/>
        </w:rPr>
        <w:t>окладна записка изх.№ 0800-11 / 16.01.2020г. от Владимир Владимиров Георгиев – кмет на Община Самоков, във връзка с предложение на началника на РУП – Самоков, с вх.№ 0404-1/07.01.2020г., относно промени в състава на Местната комисия за обществен ред и сигурност /МКОРС/, на осн</w:t>
      </w:r>
      <w:r>
        <w:rPr>
          <w:sz w:val="28"/>
          <w:szCs w:val="28"/>
        </w:rPr>
        <w:t>ование чл.21, ал.1, т.23 от ЗМСМА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на ПК по „Законност, обществен ред и общинска собственост”, с направено предложение от д-р Димитър Панев и след проведено явно гласуване с 28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 – Самоков определя нов състав на Местната комисия за обществен ред и сигурност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: Владимир Георгиев – кмет на Община Самоков или определено от него лиц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: Бойка Буранова - Секретар на МКБППМН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ленов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иколай Кокалов – общински съветник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сен Славчев – общински съветник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3.Ангелина Вангелова – представител на ОА, секретар на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спектор Георги Елин - Полицейски инспектор "Пътен контрол" при РУ – Самок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тарши инспектор Красимир Петров - Началник „Участък VII кв." при РУ - Самоков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6. Старши инспектор Емил Филипов – Началник група "Охранителна полиция" при РУ –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7. инсп.Мариан Бончев – ИДПС в РУП –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8. Главен инспектор Ивелина Дренска – Н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>чалник "РСПБЗН", гр.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ладимир Малинов – директор на ОП"ОЛ", гр.Самоков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0. Александър Кроснев – общински съветник, директор на ДГС, гр.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1. Александър Методиев – общински съветник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/>
      </w:pPr>
      <w:r>
        <w:rPr>
          <w:sz w:val="28"/>
          <w:szCs w:val="28"/>
          <w:lang w:val="bg-BG"/>
        </w:rPr>
        <w:t>/НД</w:t>
        <w:tab/>
        <w:tab/>
        <w:tab/>
        <w:tab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  <w:lang w:val="bg-BG"/>
        </w:rPr>
        <w:t>О</w:t>
      </w:r>
      <w:r>
        <w:rPr>
          <w:b/>
          <w:bCs/>
          <w:sz w:val="26"/>
          <w:szCs w:val="26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</w:rPr>
        <w:t>Р Е Ш Е Н И Е  №</w:t>
      </w:r>
      <w:r>
        <w:rPr>
          <w:b/>
          <w:bCs/>
          <w:sz w:val="26"/>
          <w:szCs w:val="26"/>
          <w:u w:val="single"/>
          <w:lang w:val="bg-BG"/>
        </w:rPr>
        <w:t xml:space="preserve"> 113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По протокол № 5/30.01.2020г. на заседанието си на 30.01.2020г. Общински съвет – Самоков, по докладна записка изх.№ 0800-10 / 16.01.2020г. от Владимир Владимиров Георгиев - кмет на Община Самоков, относно обявяване и провеждане на конкурс за възлагане на управлението на «МБАЛ – Самоков» ЕООД, гр.Самоков</w:t>
      </w:r>
      <w:r>
        <w:rPr>
          <w:sz w:val="26"/>
          <w:szCs w:val="26"/>
        </w:rPr>
        <w:t>, на осн</w:t>
      </w:r>
      <w:r>
        <w:rPr>
          <w:sz w:val="26"/>
          <w:szCs w:val="26"/>
          <w:lang w:val="ru-RU"/>
        </w:rPr>
        <w:t xml:space="preserve">ование </w:t>
      </w:r>
      <w:r>
        <w:rPr>
          <w:bCs/>
          <w:iCs/>
          <w:sz w:val="26"/>
          <w:szCs w:val="26"/>
        </w:rPr>
        <w:t>чл.21, ал.1, т.9 от ЗМСМА във връзка с чл.3, ал.1 от Наредба № 9/26.06.2000г. за условията и реда за възлагане на управлението на лечебни заведения по Закона за лечебните заведения и чл.63, ал.1 от ЗЛЗ</w:t>
      </w:r>
      <w:r>
        <w:rPr>
          <w:rStyle w:val="FontStyle32"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Протокол № 2/20.01.2020г. на ПК по „Законност, обществен ред и общинска собственост”, с направено предложение от г-н Дончо Зашев и след проведено поименно гласуване със 17 г</w:t>
      </w:r>
      <w:r>
        <w:rPr>
          <w:sz w:val="26"/>
          <w:szCs w:val="26"/>
          <w:lang w:val="ru-RU"/>
        </w:rPr>
        <w:t>ласа “за”, 5 “против” и  6 “въздържали се”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: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нски съвет - Самоков обявява конкурс за</w:t>
      </w:r>
      <w:r>
        <w:rPr>
          <w:b/>
          <w:bCs/>
          <w:sz w:val="26"/>
          <w:szCs w:val="26"/>
        </w:rPr>
        <w:t xml:space="preserve"> Управител на „МБАЛ- Самоков” ЕООД, гр.Самоков,</w:t>
      </w:r>
      <w:r>
        <w:rPr>
          <w:sz w:val="26"/>
          <w:szCs w:val="26"/>
        </w:rPr>
        <w:t xml:space="preserve"> при следните условия: </w:t>
      </w:r>
      <w:r>
        <w:rPr>
          <w:b/>
          <w:bCs/>
          <w:sz w:val="26"/>
          <w:szCs w:val="26"/>
          <w:u w:val="single"/>
        </w:rPr>
        <w:t>1.Изисквания към кандидатит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да притежават образователно-квалификационна степен "магистър" по медицина, съответно дентална медицина, и квалификация по здравен мениджмънт или образователно-квалификационна степен "магистър" по икономика и управление и с придобита образователна и/или научна степен, специалност или преминато обучение за повишаване на квалификацията по </w:t>
      </w:r>
      <w:r>
        <w:rPr>
          <w:sz w:val="26"/>
          <w:szCs w:val="26"/>
          <w:u w:val="single"/>
        </w:rPr>
        <w:t>чл. 43 от Закона за висшето образование</w:t>
      </w:r>
      <w:r>
        <w:rPr>
          <w:sz w:val="26"/>
          <w:szCs w:val="26"/>
        </w:rPr>
        <w:t xml:space="preserve"> в областа на здравния мениджмънт.</w:t>
      </w:r>
    </w:p>
    <w:p>
      <w:pPr>
        <w:pStyle w:val="Normal"/>
        <w:tabs>
          <w:tab w:val="clear" w:pos="708"/>
          <w:tab w:val="left" w:pos="5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2.да имат най-малко пет години трудов стаж като лекар, съответно лекар по дентална медицина, или икономист; кандидатите, притежаващи образователно- квалификационна степен "магистър" по медицина, съответно дентална медицина, да имат придобита специалност;</w:t>
      </w:r>
    </w:p>
    <w:p>
      <w:pPr>
        <w:pStyle w:val="Normal"/>
        <w:tabs>
          <w:tab w:val="clear" w:pos="708"/>
          <w:tab w:val="left" w:pos="5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да не са осъждани на лишаване от свобода за умишлени престъпления от общ характер, освен ако са реабилитира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98" w:leader="none"/>
        </w:tabs>
        <w:ind w:left="0" w:firstLine="567"/>
        <w:jc w:val="both"/>
        <w:rPr>
          <w:b/>
          <w:b/>
          <w:bCs/>
          <w:sz w:val="26"/>
          <w:szCs w:val="26"/>
          <w:u w:val="single"/>
        </w:rPr>
      </w:pPr>
      <w:bookmarkStart w:id="0" w:name="bookmark0"/>
      <w:r>
        <w:rPr>
          <w:b/>
          <w:bCs/>
          <w:sz w:val="26"/>
          <w:szCs w:val="26"/>
          <w:u w:val="single"/>
        </w:rPr>
        <w:t>Необходими</w:t>
        <w:tab/>
        <w:t>документи, място и срок, в който да бъдат подадени:</w:t>
      </w:r>
      <w:bookmarkEnd w:id="0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Заявление за участие в конкурса 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Диплом</w:t>
        <w:tab/>
        <w:t>за "магистър" по медицина, съответно дентална медицина или за „магистър" по икономика и управление;</w:t>
      </w:r>
    </w:p>
    <w:p>
      <w:pPr>
        <w:pStyle w:val="Normal"/>
        <w:tabs>
          <w:tab w:val="clear" w:pos="708"/>
          <w:tab w:val="left" w:pos="598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2.3. Диплом/сертификат/за квалификация по здравен мениджмънт или диплом /сертификат/ за придобита образователна и/или научна степен, специалност или преминато обучение за повишаване на квалификацията по </w:t>
      </w:r>
      <w:r>
        <w:rPr>
          <w:sz w:val="26"/>
          <w:szCs w:val="26"/>
          <w:u w:val="single"/>
        </w:rPr>
        <w:t>чл. 43 от Закона за висшето образование</w:t>
      </w:r>
      <w:r>
        <w:rPr>
          <w:sz w:val="26"/>
          <w:szCs w:val="26"/>
        </w:rPr>
        <w:t xml:space="preserve"> в областа на здравния мениджмънт.</w:t>
      </w:r>
    </w:p>
    <w:p>
      <w:pPr>
        <w:pStyle w:val="Normal"/>
        <w:tabs>
          <w:tab w:val="clear" w:pos="708"/>
          <w:tab w:val="left" w:pos="598" w:leader="none"/>
          <w:tab w:val="left" w:pos="268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Препис-извлечение</w:t>
        <w:tab/>
        <w:t>от трудова книжка;</w:t>
      </w:r>
    </w:p>
    <w:p>
      <w:pPr>
        <w:pStyle w:val="Normal"/>
        <w:tabs>
          <w:tab w:val="clear" w:pos="708"/>
          <w:tab w:val="left" w:pos="598" w:leader="none"/>
          <w:tab w:val="left" w:pos="17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Декларация</w:t>
        <w:tab/>
        <w:t>по образец, че кандидатът не е осъждан на лишаване от свобода за умишлени престъпления от общ характер, освен ако е реабилитиран.</w:t>
      </w:r>
    </w:p>
    <w:p>
      <w:pPr>
        <w:pStyle w:val="Normal"/>
        <w:tabs>
          <w:tab w:val="clear" w:pos="708"/>
          <w:tab w:val="left" w:pos="598" w:leader="none"/>
          <w:tab w:val="left" w:pos="164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Програма</w:t>
        <w:tab/>
        <w:t>за развитието и дейността на лечебното заведение „МБАЛ- Самоков” ЕООД,гр.Самоков за тригодишен пери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21" w:leader="none"/>
        </w:tabs>
        <w:jc w:val="both"/>
        <w:rPr>
          <w:b/>
          <w:b/>
          <w:bCs/>
          <w:sz w:val="26"/>
          <w:szCs w:val="26"/>
          <w:u w:val="single"/>
        </w:rPr>
      </w:pPr>
      <w:bookmarkStart w:id="1" w:name="bookmark1"/>
      <w:r>
        <w:rPr>
          <w:b/>
          <w:bCs/>
          <w:sz w:val="26"/>
          <w:szCs w:val="26"/>
          <w:u w:val="single"/>
        </w:rPr>
        <w:t>Конкурсът</w:t>
        <w:tab/>
        <w:t>да се проведе на три етапа:</w:t>
      </w:r>
      <w:bookmarkEnd w:id="1"/>
    </w:p>
    <w:p>
      <w:pPr>
        <w:pStyle w:val="Normal"/>
        <w:tabs>
          <w:tab w:val="clear" w:pos="708"/>
          <w:tab w:val="left" w:pos="40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оверка на съответствието на представените документи с предварително обявените изисквания;</w:t>
      </w:r>
    </w:p>
    <w:p>
      <w:pPr>
        <w:pStyle w:val="Normal"/>
        <w:tabs>
          <w:tab w:val="clear" w:pos="708"/>
          <w:tab w:val="left" w:pos="45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представяне от кандидатите на програма за развитието и дейността на лечебното заведение - ,,МБАЛ-Самоков"ЕООД, гр.Самоков за тригодишен период;</w:t>
      </w:r>
    </w:p>
    <w:p>
      <w:pPr>
        <w:pStyle w:val="Normal"/>
        <w:tabs>
          <w:tab w:val="clear" w:pos="708"/>
          <w:tab w:val="left" w:pos="34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3.събеседване с кандидатите.</w:t>
      </w:r>
    </w:p>
    <w:p>
      <w:pPr>
        <w:pStyle w:val="Normal"/>
        <w:tabs>
          <w:tab w:val="clear" w:pos="708"/>
          <w:tab w:val="left" w:pos="1846" w:leader="none"/>
        </w:tabs>
        <w:ind w:left="567" w:hanging="0"/>
        <w:jc w:val="both"/>
        <w:rPr>
          <w:b/>
          <w:b/>
          <w:bCs/>
          <w:sz w:val="26"/>
          <w:szCs w:val="26"/>
          <w:u w:val="single"/>
        </w:rPr>
      </w:pPr>
      <w:bookmarkStart w:id="2" w:name="bookmark2"/>
      <w:r>
        <w:rPr>
          <w:b/>
          <w:bCs/>
          <w:sz w:val="26"/>
          <w:szCs w:val="26"/>
          <w:u w:val="single"/>
        </w:rPr>
        <w:t>4.Подготовка на документите и срок на подаван</w:t>
      </w:r>
      <w:bookmarkEnd w:id="2"/>
      <w:r>
        <w:rPr>
          <w:b/>
          <w:bCs/>
          <w:sz w:val="26"/>
          <w:szCs w:val="26"/>
          <w:u w:val="single"/>
        </w:rPr>
        <w:t>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участие в конкурса се подава заявление, към което се прилагат два отделни плика, както след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лик № 1 съдържа необходимите документи, удостоверяващи съответствието на кандидатите с изискванията за участ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лик № 2 съдържа Програмата за развитието и дейността на лечебното заведение „МБАЛ-Самоков"ЕООД,гр.Самоков за тригодишен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иковете се поставят в един общ запечатан плик, а заявленията се завеждат в специален регистър по реда на тяхното постъпване. За всяко подадено заявление се издава удостоверение, в което се посочват името на подателя, датата и часът на приемането м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ите се подават в тридесет дневен срок от датата на обявяването на конкурса.</w:t>
      </w:r>
    </w:p>
    <w:p>
      <w:pPr>
        <w:pStyle w:val="Normal"/>
        <w:tabs>
          <w:tab w:val="clear" w:pos="708"/>
          <w:tab w:val="left" w:pos="362" w:leader="none"/>
        </w:tabs>
        <w:ind w:firstLine="567"/>
        <w:jc w:val="both"/>
        <w:rPr/>
      </w:pPr>
      <w:r>
        <w:rPr>
          <w:b/>
          <w:bCs/>
          <w:sz w:val="26"/>
          <w:szCs w:val="26"/>
          <w:u w:val="single"/>
        </w:rPr>
        <w:t xml:space="preserve">5. Мястото и срока, в който може да се получи информация </w:t>
      </w:r>
      <w:r>
        <w:rPr>
          <w:bCs/>
          <w:sz w:val="26"/>
          <w:szCs w:val="26"/>
        </w:rPr>
        <w:t>относно темите - предмет на събеседването и другите документи относно структурата, бюджета, числеността и щатното разписание на персонала, вкл. и проекта на договора за възлагане на управлението от Секретаря на Община Самоков в тридесет дневния срок за подаване на документите.</w:t>
      </w:r>
    </w:p>
    <w:p>
      <w:pPr>
        <w:pStyle w:val="Normal"/>
        <w:tabs>
          <w:tab w:val="clear" w:pos="708"/>
          <w:tab w:val="left" w:pos="329" w:leader="none"/>
        </w:tabs>
        <w:ind w:left="567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6. Дата, час и място на провеждане на конкурс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нкурсът ще се проведе в деня следващ датата, определена за краен срок за подаване на документите за участие, от 10.00 часа в заседателната зала на Община Самоков, гр.Самоков, ул."Македония"№34 ет.З.</w:t>
      </w:r>
    </w:p>
    <w:p>
      <w:pPr>
        <w:pStyle w:val="Normal"/>
        <w:tabs>
          <w:tab w:val="clear" w:pos="708"/>
          <w:tab w:val="left" w:pos="2182" w:leader="none"/>
        </w:tabs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7. Утвърждаваа приложения проект на договор за възлагане на управлението на „МБАЛ – Самоков” ЕО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ължава лечебното заведение в тридневен срок от вземане на настоящото решение да предостави в община Самоков документите относно структурата, бюджета, числеността и щатното разписание на персонала, които заедно с проекта на договора за възлагане на управлението следва да се предоставят на кандидатите за участие в конкурса.</w:t>
      </w:r>
    </w:p>
    <w:p>
      <w:pPr>
        <w:pStyle w:val="Normal"/>
        <w:tabs>
          <w:tab w:val="clear" w:pos="708"/>
          <w:tab w:val="left" w:pos="910" w:leader="none"/>
        </w:tabs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8.На основание чл.5,ал.1 от Наредба № 9, назначава комисия за организиране и провеждане на конкурса, в състав от 5 души: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Председател: Ангелина Вангелова – секретар на Община Самоков</w:t>
      </w:r>
      <w:r>
        <w:rPr>
          <w:sz w:val="26"/>
          <w:szCs w:val="26"/>
          <w:lang w:val="bg-BG"/>
        </w:rPr>
        <w:t>, правоспособен юрист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: Бранимира Бодурова, Директор на Дирекция „ХДЕТТОС”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Члено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 на Регионална здравна инспекция</w:t>
      </w:r>
    </w:p>
    <w:p>
      <w:pPr>
        <w:pStyle w:val="Normal"/>
        <w:ind w:left="56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д-р Ивалина Трендафилова Михайлова – магистър по медицина </w:t>
      </w:r>
    </w:p>
    <w:p>
      <w:pPr>
        <w:pStyle w:val="Normal"/>
        <w:ind w:left="56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гел Немов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bg-BG"/>
        </w:rPr>
        <w:t>общински съветник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ията: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41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ира приемането на документите, подготовката и провеждането на конкурса;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449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глежда постъпилите заявления, оценява Програмата за развитието и дейността на лечебното заведение „МБАЛ-Самоков” ЕООД, гр.Самоков за тригодишен период и провежда събеседването с кандидатите;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1409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ага</w:t>
        <w:tab/>
        <w:t>за одобрение от Общински съвет-гр.Самоков кандидата, класиран на първо място, и класирането по ред на следващите участниц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заседанията на комисията да се води протокол, в който се съдържат взетите решения и който се подписва от всички присъстващи на заседанието членове. Решенията на комисията се вземат с обикновено мнозинство от броя на присъстващите членов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и започване на работа всички определени членове на комисията подписват декларация за неразгласяване на обстоятелствата, станали им известни във връзка с конкурса.</w:t>
      </w:r>
    </w:p>
    <w:p>
      <w:pPr>
        <w:pStyle w:val="Normal"/>
        <w:tabs>
          <w:tab w:val="clear" w:pos="708"/>
          <w:tab w:val="left" w:pos="323" w:leader="none"/>
        </w:tabs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9.Определя темите, предмет на събеседването, както следва:</w:t>
      </w:r>
    </w:p>
    <w:p>
      <w:pPr>
        <w:pStyle w:val="Normal"/>
        <w:tabs>
          <w:tab w:val="clear" w:pos="708"/>
          <w:tab w:val="left" w:pos="209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Национален</w:t>
        <w:tab/>
        <w:t>рамков договор за 2020г - възможности за Общинските болници.</w:t>
      </w:r>
    </w:p>
    <w:p>
      <w:pPr>
        <w:pStyle w:val="Normal"/>
        <w:tabs>
          <w:tab w:val="clear" w:pos="708"/>
          <w:tab w:val="left" w:pos="216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Перспективи</w:t>
        <w:tab/>
        <w:t>на Общинското здравеопазване при настъпилите промени в здравното законодателство.</w:t>
      </w:r>
    </w:p>
    <w:p>
      <w:pPr>
        <w:pStyle w:val="Normal"/>
        <w:tabs>
          <w:tab w:val="clear" w:pos="708"/>
          <w:tab w:val="left" w:pos="211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Акредитация</w:t>
        <w:tab/>
        <w:t>на Лечебните Заведения за болнична и извънболнична помощ- възможности на Общинските болници.</w:t>
      </w:r>
    </w:p>
    <w:p>
      <w:pPr>
        <w:pStyle w:val="Normal"/>
        <w:tabs>
          <w:tab w:val="clear" w:pos="708"/>
          <w:tab w:val="left" w:pos="211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Медицински</w:t>
        <w:tab/>
        <w:t>стандарти, фармакотерапевтични ръководства и възможности на Общинските болници за тяхното изпълнение.</w:t>
      </w:r>
    </w:p>
    <w:p>
      <w:pPr>
        <w:pStyle w:val="Normal"/>
        <w:tabs>
          <w:tab w:val="clear" w:pos="708"/>
          <w:tab w:val="left" w:pos="212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5.Перспективи</w:t>
        <w:tab/>
        <w:t>за решаване на кадровите дефицити на Общинските болници при предложените промени в наредбата за специализация на младите лекари и медицински специалисти.</w:t>
      </w:r>
    </w:p>
    <w:p>
      <w:pPr>
        <w:pStyle w:val="Normal"/>
        <w:tabs>
          <w:tab w:val="clear" w:pos="708"/>
          <w:tab w:val="left" w:pos="21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6.Финансиране</w:t>
        <w:tab/>
        <w:t>на Общинските болници</w:t>
      </w:r>
    </w:p>
    <w:p>
      <w:pPr>
        <w:pStyle w:val="Normal"/>
        <w:tabs>
          <w:tab w:val="clear" w:pos="708"/>
          <w:tab w:val="left" w:pos="4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Възлага на кмета на Община Самоков да продължи договора за възлагане на управлението на ЕООД с общинско имущество „МБАЛ – Самоков” ЕООД с Д-р Красимира Ковачка до провеждането на конкурса и утвърждаване на предложеното от комисията класир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то на ОбС-Самоков да се публикува в един централен и/или един местен вестник, както и на интернет страницата на община Самоков най-малко 30 дни преди крайния срок за подаване на заявленията за участие.</w:t>
      </w:r>
    </w:p>
    <w:p>
      <w:pPr>
        <w:pStyle w:val="Normal"/>
        <w:ind w:firstLine="5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bg-BG"/>
        </w:rPr>
        <w:t xml:space="preserve">/МАЯ ХРИСТЕВА/ </w:t>
      </w:r>
    </w:p>
    <w:p>
      <w:pPr>
        <w:pStyle w:val="Normal"/>
        <w:ind w:left="2124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НД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</w:t>
      </w:r>
      <w:r>
        <w:rPr>
          <w:b/>
          <w:bCs/>
          <w:sz w:val="28"/>
          <w:szCs w:val="28"/>
          <w:u w:val="single"/>
          <w:lang w:val="bg-BG"/>
        </w:rPr>
        <w:t>В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11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 д</w:t>
      </w:r>
      <w:r>
        <w:rPr>
          <w:sz w:val="28"/>
          <w:szCs w:val="28"/>
          <w:lang w:val="ru-RU"/>
        </w:rPr>
        <w:t>окладна записка изх.№ 0800-109 / 13.12.2019г. от Владимир Георгиев – кмет на Община Самоков, относно даване на съгласие за увеличаване на капитала на общинско дружество «МБАЛ – Самоков» ЕООД, чрез непарична /апортна/ вноска, представляваща активи, закупувани със средства от общинския бюджет</w:t>
      </w:r>
      <w:r>
        <w:rPr>
          <w:sz w:val="28"/>
          <w:szCs w:val="28"/>
        </w:rPr>
        <w:t>, на осн</w:t>
      </w:r>
      <w:r>
        <w:rPr>
          <w:sz w:val="28"/>
          <w:szCs w:val="28"/>
          <w:lang w:val="ru-RU"/>
        </w:rPr>
        <w:t xml:space="preserve">ование </w:t>
      </w:r>
      <w:r>
        <w:rPr>
          <w:sz w:val="28"/>
          <w:szCs w:val="28"/>
        </w:rPr>
        <w:t>чл.21, ал.1, т.8 и т.9, от Закона за местното самоуправление и местната администрация, чл.51 от Закона за общинската собственост, чл.38, ал.1 и ал.2 от Закона за лечебните заведения, чл.148, ал.2 от Търговския закон, чл.137 ал.1 т.4 от Търговския закон и чл.10, ал.1 от Наредбата за управление и упражняване на правата на собственост на общината върху търговски дружества и предприятия, създадени с общинско участие,и чл.8(1) т.Б от Учредителен акт на „МБАЛ-Самоков” ЕООД</w:t>
      </w:r>
      <w:r>
        <w:rPr>
          <w:sz w:val="28"/>
          <w:szCs w:val="28"/>
          <w:lang w:val="bg-BG"/>
        </w:rPr>
        <w:t>, Протокол № 2/20.01.2020г. на ПК по „Законност, обществен ред и общинска собственост” и след проведено поименно гласуване с 25 г</w:t>
      </w:r>
      <w:r>
        <w:rPr>
          <w:sz w:val="28"/>
          <w:szCs w:val="28"/>
          <w:lang w:val="ru-RU"/>
        </w:rPr>
        <w:t>ласа “за”,  “против” няма и  “въздържал се”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1" w:firstLine="567"/>
        <w:rPr>
          <w:sz w:val="28"/>
          <w:szCs w:val="28"/>
        </w:rPr>
      </w:pPr>
      <w:r>
        <w:rPr>
          <w:sz w:val="28"/>
          <w:szCs w:val="28"/>
        </w:rPr>
        <w:t>Общински съвет –Самоков реш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 съгласие за увеличаване капитала на общинско дружество „МБАЛ-Самоков” ЕООД със сумата от 123 126 /сто двадесет и три хиляди и сто двадесет и шест / лева, представляваща  отчетна стойност на непарична (апортна) вно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тат на увеличението  капиталът на дружеството  става 3 904 413 /Три милиона деветстотин и четири хиляди четиристотин и тринадесет / лева, разпределени в 390 441 /триста и деветдесет хиляди четиристотин четиридесет и един /  дяла, всеки на стойност 10 /десет/ лева и един дял в размер на 3/три/ ле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а промените в учредителния акт на дружеството, отразяващи увеличението на капитала с непарична вноска и промяната в броя на дялове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ъзлага на управителя на дружеството да предприеме действия по вписване на актуалния капитал.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1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, п</w:t>
      </w:r>
      <w:r>
        <w:rPr>
          <w:sz w:val="28"/>
          <w:szCs w:val="28"/>
        </w:rPr>
        <w:t>о писмо с изх.№ Г-105 / 07.01.2020г. от Владимир Георгиев – кмет на Община Самоков, във връзка с подадено заявление с вх.№ Г-105/18.06.2019г. от Емил Тимев Темкин, представител на „АГРИКО 2000” ООД, относно разрешаване изработването на ПУП – ПП за трасе на кабелна линия за електрозахранване на напоителна система „Кумански дол”, в землището на с.Ковачевци, общ.Самоков, на основание чл.21, ал.1, т.8 и т.11 от ЗМСМА, във връзка с чл.124а, ал.1, чл.124б, ал.1 и чл.193, ал.6 от ЗУТ и чл.30, ал.3 от ППЗОЗЗ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1.01.2020г. на ПК по „Устройство на територията и екология” и след проведено поименно гласуване с 27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1. Общински съвет – Самоков одобрява представеното задание по чл.125 от ЗУТ и разрешавана изработването на ПУП-ПП за трасе на подземна електропроводна кабелна линия 20 kV от въздушен електропровод 20 kV „Палакария” до ПИ № 37527.229.1, по кадастралната карта на с.Ковачевци, Община Само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Общински съвет – Самоков дава съгласие за прокарване на трасе на подземна електропроводна кабелна линия</w:t>
      </w:r>
      <w:r>
        <w:rPr>
          <w:smallCaps/>
          <w:sz w:val="28"/>
          <w:szCs w:val="28"/>
        </w:rPr>
        <w:t xml:space="preserve"> 20 kVот в</w:t>
      </w:r>
      <w:r>
        <w:rPr>
          <w:sz w:val="28"/>
          <w:szCs w:val="28"/>
        </w:rPr>
        <w:t>ъздушен електропровод</w:t>
      </w:r>
      <w:r>
        <w:rPr>
          <w:smallCaps/>
          <w:sz w:val="28"/>
          <w:szCs w:val="28"/>
        </w:rPr>
        <w:t xml:space="preserve"> 20 kV „П</w:t>
      </w:r>
      <w:r>
        <w:rPr>
          <w:sz w:val="28"/>
          <w:szCs w:val="28"/>
        </w:rPr>
        <w:t>алакария” през поземлени имоти – собственост на Община Самоков, съгласно регистъра на засегнатите имоти.</w:t>
      </w:r>
    </w:p>
    <w:p>
      <w:pPr>
        <w:pStyle w:val="Style61"/>
        <w:widowControl/>
        <w:tabs>
          <w:tab w:val="clear" w:pos="708"/>
          <w:tab w:val="left" w:pos="931" w:leader="none"/>
        </w:tabs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та да бъде за сметка на молителя.</w:t>
      </w:r>
    </w:p>
    <w:p>
      <w:pPr>
        <w:pStyle w:val="Normal"/>
        <w:tabs>
          <w:tab w:val="clear" w:pos="708"/>
          <w:tab w:val="left" w:pos="957" w:leader="none"/>
        </w:tabs>
        <w:ind w:right="4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11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  <w:lang w:val="ru-RU"/>
        </w:rPr>
        <w:t>о д</w:t>
      </w:r>
      <w:r>
        <w:rPr>
          <w:sz w:val="28"/>
          <w:szCs w:val="28"/>
        </w:rPr>
        <w:t>окладна записка изх. № 9401-1063 / 13.01.2020г. от Владимир Владимиров Георгиев – кмет на Община Самоков, във връзка с постъпила докладна записка вх.№ 9401-1063/03.12.2019 год. от Красимир Кощров - управител на Домашен социален патронаж – Самоков, относно бракуване на автомобили, на основание чл. 21, ал.1, т.8 от ЗМСМА и чл.32, ал.2, т.6 от Наредба №4 за реда на придобиване, управление и разпореждане с общинско имущество на Общински съвет - Самоков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 и след проведено поименно гласуване с 27 г</w:t>
      </w:r>
      <w:r>
        <w:rPr>
          <w:sz w:val="28"/>
          <w:szCs w:val="28"/>
          <w:lang w:val="ru-RU"/>
        </w:rPr>
        <w:t>ласа “за”,  “против” няма, “въздържал се” 1</w:t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и съвет – Самоков дава съгласие за бракуване на автомобил Форд Куриер с рег.№ СО 39 06 СВ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F05XXBAJ5TR32720, </w:t>
      </w:r>
      <w:r>
        <w:rPr>
          <w:rFonts w:cs="Times New Roman" w:ascii="Times New Roman" w:hAnsi="Times New Roman"/>
          <w:sz w:val="28"/>
          <w:szCs w:val="28"/>
        </w:rPr>
        <w:t xml:space="preserve">двигател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R32720, </w:t>
      </w:r>
      <w:r>
        <w:rPr>
          <w:rFonts w:cs="Times New Roman" w:ascii="Times New Roman" w:hAnsi="Times New Roman"/>
          <w:sz w:val="28"/>
          <w:szCs w:val="28"/>
        </w:rPr>
        <w:t>година на производство - 1996г., тъй като е в много лошо техническо състояние и средствата за ремонт възлизат на много висока стойно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</w:t>
      </w:r>
      <w:r>
        <w:rPr>
          <w:b/>
          <w:bCs/>
          <w:sz w:val="28"/>
          <w:szCs w:val="28"/>
          <w:u w:val="single"/>
        </w:rPr>
        <w:t xml:space="preserve">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1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д</w:t>
      </w:r>
      <w:r>
        <w:rPr>
          <w:sz w:val="28"/>
          <w:szCs w:val="28"/>
        </w:rPr>
        <w:t>окладна записка изх. № 0800-13 / 17.01.2020г. от Владимир Владимиров Георгиев – кмет на Община Самоков, относно кандидатстване на Община Самоков по процедура BG16M1OP002 - 3.017-МИГ Самоков „Подобряване на природозащитното състояние на видове в мрежата Натура 2000 чрез подхода ВОМР в територията на МИГ Самоков” по приоритетна ос 3 „Натура 2000 и биоразнообразие” на Оперативна програма „Околна среда 2014-2020г.”, на основание чл. 21, ал.1, т.12 и т.23 от ЗМСМА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 и след проведено явно гласуване с 26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щински съвет - Самоков дава съгласие Община Самоков да кандидатства с проектно предложение по процедура BG16M1OP002 -3-017-МИГ Самоков „Подобряване на природозащитното състояние на видове в мрежата Натура 2000 чрез подхода ВОМР в територията на МИГ Самоков” по приоритетна ос 3 „Натура 2000 и биоразнообразие” на Оперативна програма „Околна среда 2014 – 2020г.”.</w:t>
      </w:r>
    </w:p>
    <w:p>
      <w:pPr>
        <w:pStyle w:val="Normal"/>
        <w:ind w:right="20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 Упълномощава Кмета на Община Самоков да предприеме всички необходими действия при кандидатстванет</w:t>
      </w:r>
      <w:r>
        <w:rPr>
          <w:sz w:val="28"/>
          <w:szCs w:val="28"/>
          <w:lang w:val="bg-BG"/>
        </w:rPr>
        <w:t>о.</w:t>
      </w:r>
    </w:p>
    <w:p>
      <w:pPr>
        <w:pStyle w:val="Normal"/>
        <w:ind w:firstLine="51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  <w:lang w:val="bg-BG"/>
        </w:rPr>
        <w:t xml:space="preserve">    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1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 д</w:t>
      </w:r>
      <w:r>
        <w:rPr>
          <w:sz w:val="28"/>
          <w:szCs w:val="28"/>
        </w:rPr>
        <w:t>окладна записка изх. № 0800-16 / 20.01.2020г. от Владимир Владимиров Георгиев – кмет на Община Самоков, относно к</w:t>
      </w:r>
      <w:r>
        <w:rPr>
          <w:rFonts w:eastAsia="SimSun;宋体"/>
          <w:bCs/>
          <w:kern w:val="2"/>
          <w:sz w:val="28"/>
          <w:szCs w:val="28"/>
          <w:lang w:eastAsia="ar-SA"/>
        </w:rPr>
        <w:t>андидатстване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 на Община Самоков </w:t>
      </w:r>
      <w:r>
        <w:rPr>
          <w:sz w:val="28"/>
          <w:szCs w:val="28"/>
        </w:rPr>
        <w:t xml:space="preserve">с 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проектно предложение „Благоустрояване на парк „РИДО – III-ти етап” по </w:t>
      </w:r>
      <w:r>
        <w:rPr>
          <w:sz w:val="28"/>
          <w:szCs w:val="28"/>
        </w:rPr>
        <w:t>процедура чрез подбор BG06RDNP001-19.303 МИГ САМОКОВ - мярка 7.5 „Инвестиции за публично ползване в инфраструктурата за отдих, туристическ</w:t>
      </w:r>
      <w:r>
        <w:rPr>
          <w:sz w:val="28"/>
          <w:szCs w:val="28"/>
          <w:lang w:val="bg-BG"/>
        </w:rPr>
        <w:t>а инф</w:t>
      </w:r>
      <w:r>
        <w:rPr>
          <w:sz w:val="28"/>
          <w:szCs w:val="28"/>
        </w:rPr>
        <w:t>ормация и малка по мащаб туристическа инфраструктура“ от Програмата за развитие на селските райони 2014-2020г., на основание чл. 21, ал.1, т.12 и т.23 от ЗМСМА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 и след проведено явно гласуване с 26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 xml:space="preserve">Дава съгласие Община Самоков да кандидатства с проектно предложение 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>„Благоустрояване на парк „РИДО – III-ти етап”</w:t>
      </w:r>
      <w:r>
        <w:rPr>
          <w:sz w:val="28"/>
          <w:szCs w:val="28"/>
        </w:rPr>
        <w:t xml:space="preserve"> по обявената процедура за прием с Решение на Управителният съвет от 11.07.2019г., чл.62,т.4 от Наредба 22/14.12.2015 на МЗХГ за  проектни предложения за кандидатстване по BG06RDNP001-19.303 МИГ САМОКОВ - мярка 7.5 „Инвестиции за публично ползване в инфраструктурата за отдих, туристическа информация и малка по мащаб туристическа инфраструктура“ от Програмата за развитие на селските райони 2014-2020 г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ностите в горепосочения проект отговарят на заложените в Общинския план за развитие за периода 2014-2020: 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оритет 3: Повишаване значението на туризма в икономиката на общината;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пецифична цел 3.1 Развитие на туристическите ресурси чрез комплексно оползотворяване на цялостния природен и културен потенциал на Община Самоков;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ярка 3.1.1: Изграждане на интегрирана система от градски и крайградски паркове и територии за създаване на условия за пълно спортно-рекреационно ползване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ейностите </w:t>
      </w:r>
      <w:r>
        <w:rPr>
          <w:rFonts w:cs="Times New Roman" w:ascii="Times New Roman" w:hAnsi="Times New Roman"/>
          <w:sz w:val="28"/>
          <w:szCs w:val="28"/>
        </w:rPr>
        <w:t>в горепосочения проект отговарят на заложените в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Програма за развитие на туризма в Община Самоков 2015-2020г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чна цел 2: Подобряване и разширяване на туристическите инфраструктиру и достъпно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а 2.2 Възстановяване и обновяване на площадки, паркове и зони за отд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ност: Благоустрояване и обновяване на Парк „Ридо” вкл. реконструкция/изграждане на екопътеки, фитнес на открито, реконструкция на ски писти и  въжена линия, трасе за ролбан, велопарк, стадион, писта за мотокрос, комплекс за подготовка на ски-скок, вкл. ски шанци, помощна инфраструктура и трасета за ски/сноуборд фристайл ;</w:t>
      </w:r>
    </w:p>
    <w:p>
      <w:pPr>
        <w:pStyle w:val="Style15"/>
        <w:tabs>
          <w:tab w:val="clear" w:pos="708"/>
          <w:tab w:val="left" w:pos="893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пълномощава Кмета на Община Самоков да предприеме всички необходими действия при кандидатстването и реализирането на проек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19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 д</w:t>
      </w:r>
      <w:r>
        <w:rPr>
          <w:sz w:val="28"/>
          <w:szCs w:val="28"/>
        </w:rPr>
        <w:t>окладна записка изх. № 0800-15 / 20.01.2020г. от Владимир Владимиров Георгиев – кмет на Община Самоков, относно к</w:t>
      </w:r>
      <w:r>
        <w:rPr>
          <w:rFonts w:eastAsia="SimSun;宋体"/>
          <w:bCs/>
          <w:kern w:val="2"/>
          <w:sz w:val="28"/>
          <w:szCs w:val="28"/>
          <w:lang w:eastAsia="ar-SA"/>
        </w:rPr>
        <w:t>андидатстване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 на Община Самоков </w:t>
      </w:r>
      <w:r>
        <w:rPr>
          <w:sz w:val="28"/>
          <w:szCs w:val="28"/>
        </w:rPr>
        <w:t xml:space="preserve">с 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проектно предложение „Преустройство на сграда с идентификатор № 15285.7.120, по плана на с. Говедарци с цел обособяването и в туристически център” по </w:t>
      </w:r>
      <w:r>
        <w:rPr>
          <w:sz w:val="28"/>
          <w:szCs w:val="28"/>
        </w:rPr>
        <w:t>процедура чрез подбор BG06RDNP001-19.303 МИГ САМОКОВ - мярка 7.5 „Инвестиции за публично ползване в инфраструктурата за отдих, туристическа информация и малка по мащаб туристическа инфраструктура“ от Програмата за развитие на селските райони 2014-2020 г, на основание чл. 21, ал.1, т.12 и т.23 от ЗМСМА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 и след проведено явно гласуване с 26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щински съвет – Самоко</w:t>
      </w:r>
      <w:r>
        <w:rPr>
          <w:sz w:val="28"/>
          <w:szCs w:val="28"/>
          <w:lang w:val="bg-BG"/>
        </w:rPr>
        <w:t>в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Дава съгласие Община Самоков да кандидатства с проектно предложение 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>„Преустройство на сграда с идентификатор 15285.7.120 по плана на с. Говедарци с цел обособяването и в туристически център”</w:t>
      </w:r>
      <w:r>
        <w:rPr>
          <w:sz w:val="28"/>
          <w:szCs w:val="28"/>
        </w:rPr>
        <w:t xml:space="preserve"> по обявената процедура за прием с Решение на Управителният съвет от 11.07.2019г., чл.62,т.4 от Наредба 22/14.12.2015 на МЗХГ за  проектни предложения за кандидатстване по BG06RDNP001-19.303 МИГ САМОКОВ - мярка 7.5 „Инвестиции за публично ползване в инфраструктурата за отдих, туристическа информация и малка по мащаб туристическа инфраструктура“ от Програмата за развитие на селските райони 2014-2020 г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ностите в горепосочения проект отговарят на заложените в Общинския план за развитие за периода 2014-2020: 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оритет 3: Повишаване значението на туризма в икономиката на общината;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пецифична цел 3.1 Развитие на туристическите ресурси чрез комплексно оползотворяване на цялостния природен и културен потенциал на Община Самоков;</w:t>
      </w:r>
    </w:p>
    <w:p>
      <w:pPr>
        <w:pStyle w:val="Style15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Мярка 3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bg-BG"/>
        </w:rPr>
        <w:t>: Подкрепа при осъществяване на дейности/проекти свързани с предприемаческа дейност в областта на туризма, създаване на условия за практикуване на селски и еко туризъм, изграждане на къщи за гости, заведения за хранене, създаване на благоприятни условия за практикуване на ловен, риболовен, приключенски и др. форми на туризма;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ярка 3.3.1 Стимулиране на създаването на общ информационен портал за развиване дейности свързани с разпространение на информация сред широката публика по отношение на региона, възможностите за спортни дейности, културно-историческо наследство, атракциони, календар на събития, интерактивни пешеходни и веломаршрути, възможности за настаняване, прогноза за времето, условия за ски и др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ностите в горепосочения проект отговарят на заложените в Програма за развитие на туризма в Община Самоков 2015-2020г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 цел 3: Развитие на туристическите ресурси, интегрирано управление, маркетинг и реклама на дестинация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чна цел 4: Подпомагане развитието на туристическите продукти, ефективен маркетинг и рекла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а 4.1 Информационно обезпечаване на туриз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ност: Създаване на туристически информационни центрове в зони Говедарци и Белчин;</w:t>
      </w:r>
    </w:p>
    <w:p>
      <w:pPr>
        <w:pStyle w:val="Style15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пълномощава Кмета на Община Самоков да предприеме всички необходими действия при кандидатстването и реализирането на проекта.</w:t>
      </w:r>
    </w:p>
    <w:p>
      <w:pPr>
        <w:pStyle w:val="TextBodyIndent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2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 д</w:t>
      </w:r>
      <w:r>
        <w:rPr>
          <w:sz w:val="28"/>
          <w:szCs w:val="28"/>
        </w:rPr>
        <w:t>окладна записка изх. № 0800-3 / 14.01.2020г. от Владимир Владимиров Георгиев – кмет на Община Самоков, относно приемане на краткосрочна програма за насърчаване използването на възобновяеми енергийни източници и биогорива за периода 2020-2023 година на Община Самоков, на основание чл.21, ал.1, т.12 и т.23 от ЗМСМА и чл.10, ал.1 и ал.2 от ЗЕВИ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2/20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 и след проведено явно гласуване с 28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ски съвет – Самоков приема Краткосрочна програма за насърчаване използването на възобновяеми енергийни източници и биогорива за периода 2020-2023 година на Община Самоко</w:t>
      </w:r>
      <w:r>
        <w:rPr>
          <w:sz w:val="28"/>
          <w:szCs w:val="28"/>
          <w:lang w:val="bg-BG"/>
        </w:rPr>
        <w:t>в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Indent"/>
        <w:ind w:left="0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2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5/30.01.2020г. на заседанието си на 30.01.2020г. Общински съвет –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д</w:t>
      </w:r>
      <w:r>
        <w:rPr>
          <w:sz w:val="28"/>
          <w:szCs w:val="28"/>
        </w:rPr>
        <w:t>окладна записка изх. № 0800-2 / 13.01.2020г. от Владимир Владимиров Георгиев – кмет на Община Самоков, относно ползване на дървесина от гори собственост на община Самоков, на основание 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</w:t>
      </w:r>
      <w:r>
        <w:rPr>
          <w:rStyle w:val="FontStyle32"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Протокол № 3/23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 и след проведено поименно гласуване с 28 г</w:t>
      </w:r>
      <w:r>
        <w:rPr>
          <w:sz w:val="28"/>
          <w:szCs w:val="28"/>
          <w:lang w:val="ru-RU"/>
        </w:rPr>
        <w:t>ласа “за”,  “против” и  “въздържали се” ня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дава съгласие за ползване на дървесина от общински горски територии, както следва:</w:t>
      </w:r>
    </w:p>
    <w:p>
      <w:pPr>
        <w:pStyle w:val="Normal"/>
        <w:spacing w:lineRule="exact" w:line="55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I. Чрез продажба на стояща дървесина на корен по следния начин:</w:t>
      </w:r>
    </w:p>
    <w:p>
      <w:pPr>
        <w:pStyle w:val="Normal"/>
        <w:spacing w:lineRule="exact" w:line="274"/>
        <w:ind w:right="60" w:firstLine="547"/>
        <w:jc w:val="both"/>
        <w:rPr/>
      </w:pPr>
      <w:r>
        <w:rPr>
          <w:sz w:val="28"/>
          <w:szCs w:val="28"/>
        </w:rPr>
        <w:t>1. Чрез търг с явно наддаване с обща кубатура  234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 в следните наса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66" w:leader="none"/>
        </w:tabs>
        <w:spacing w:lineRule="exact" w:line="283"/>
        <w:ind w:left="0" w:firstLine="567"/>
        <w:jc w:val="both"/>
        <w:rPr/>
      </w:pPr>
      <w:r>
        <w:rPr>
          <w:sz w:val="28"/>
          <w:szCs w:val="28"/>
        </w:rPr>
        <w:t>В землището нас. Алино</w:t>
      </w:r>
      <w:r>
        <w:rPr>
          <w:i/>
          <w:iCs/>
          <w:sz w:val="28"/>
          <w:szCs w:val="28"/>
        </w:rPr>
        <w:t xml:space="preserve"> -377 т, 377 </w:t>
      </w:r>
      <w:r>
        <w:rPr>
          <w:i/>
          <w:iCs/>
          <w:spacing w:val="40"/>
          <w:sz w:val="28"/>
          <w:szCs w:val="28"/>
        </w:rPr>
        <w:t>ч-с</w:t>
      </w:r>
      <w:r>
        <w:rPr>
          <w:sz w:val="28"/>
          <w:szCs w:val="28"/>
        </w:rPr>
        <w:t xml:space="preserve"> обща кубатура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66" w:leader="none"/>
        </w:tabs>
        <w:spacing w:lineRule="exact" w:line="283"/>
        <w:ind w:left="0" w:right="60" w:firstLine="567"/>
        <w:jc w:val="both"/>
        <w:rPr/>
      </w:pPr>
      <w:r>
        <w:rPr>
          <w:sz w:val="28"/>
          <w:szCs w:val="28"/>
        </w:rPr>
        <w:t>В землището на с. Белчин -</w:t>
      </w:r>
      <w:r>
        <w:rPr>
          <w:i/>
          <w:iCs/>
          <w:sz w:val="28"/>
          <w:szCs w:val="28"/>
        </w:rPr>
        <w:t xml:space="preserve"> 579 ч, 591 ф1, 591 x1, 591 ч1, 591 ш1, 618 е, 619 н, 619 о - </w:t>
      </w:r>
      <w:r>
        <w:rPr>
          <w:sz w:val="28"/>
          <w:szCs w:val="28"/>
        </w:rPr>
        <w:t>с обща кубатура 34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61" w:leader="none"/>
        </w:tabs>
        <w:spacing w:lineRule="exact" w:line="283"/>
        <w:ind w:left="0" w:right="60" w:firstLine="567"/>
        <w:jc w:val="both"/>
        <w:rPr/>
      </w:pPr>
      <w:r>
        <w:rPr>
          <w:sz w:val="28"/>
          <w:szCs w:val="28"/>
        </w:rPr>
        <w:t>В землището на с. Горни Окол -</w:t>
      </w:r>
      <w:r>
        <w:rPr>
          <w:i/>
          <w:iCs/>
          <w:sz w:val="28"/>
          <w:szCs w:val="28"/>
        </w:rPr>
        <w:t xml:space="preserve"> 43 о, 108 с, 111 ц -</w:t>
      </w:r>
      <w:r>
        <w:rPr>
          <w:sz w:val="28"/>
          <w:szCs w:val="28"/>
        </w:rPr>
        <w:t xml:space="preserve"> с обща кубатура 377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70" w:leader="none"/>
        </w:tabs>
        <w:spacing w:lineRule="exact" w:line="283"/>
        <w:ind w:left="0" w:firstLine="567"/>
        <w:jc w:val="both"/>
        <w:rPr/>
      </w:pPr>
      <w:r>
        <w:rPr>
          <w:sz w:val="28"/>
          <w:szCs w:val="28"/>
        </w:rPr>
        <w:t>В землището на с. Гуцал -</w:t>
      </w:r>
      <w:r>
        <w:rPr>
          <w:i/>
          <w:iCs/>
          <w:sz w:val="28"/>
          <w:szCs w:val="28"/>
        </w:rPr>
        <w:t xml:space="preserve">1504 о; 1521 </w:t>
      </w:r>
      <w:r>
        <w:rPr>
          <w:i/>
          <w:iCs/>
          <w:spacing w:val="40"/>
          <w:sz w:val="28"/>
          <w:szCs w:val="28"/>
        </w:rPr>
        <w:t>г-с</w:t>
      </w:r>
      <w:r>
        <w:rPr>
          <w:sz w:val="28"/>
          <w:szCs w:val="28"/>
        </w:rPr>
        <w:t xml:space="preserve"> обща кубатура43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761" w:leader="none"/>
        </w:tabs>
        <w:spacing w:lineRule="exact" w:line="283"/>
        <w:ind w:left="0" w:right="60" w:firstLine="567"/>
        <w:jc w:val="both"/>
        <w:outlineLvl w:val="4"/>
        <w:rPr/>
      </w:pPr>
      <w:r>
        <w:rPr>
          <w:sz w:val="28"/>
          <w:szCs w:val="28"/>
        </w:rPr>
        <w:t>В землището на с. Доспей -</w:t>
      </w:r>
      <w:r>
        <w:rPr>
          <w:i/>
          <w:iCs/>
          <w:sz w:val="28"/>
          <w:szCs w:val="28"/>
        </w:rPr>
        <w:t xml:space="preserve"> 294р, 294 т, 296 г, 296 о, 296 п, 298 к, 298 л, 302 а, 302 в, 302 г, 302 м, 303 б-</w:t>
      </w:r>
      <w:r>
        <w:rPr>
          <w:sz w:val="28"/>
          <w:szCs w:val="28"/>
        </w:rPr>
        <w:t xml:space="preserve"> с обща кубатура 30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70" w:leader="none"/>
        </w:tabs>
        <w:spacing w:lineRule="exact" w:line="283"/>
        <w:ind w:left="0" w:right="60" w:firstLine="567"/>
        <w:jc w:val="both"/>
        <w:rPr/>
      </w:pPr>
      <w:r>
        <w:rPr>
          <w:sz w:val="28"/>
          <w:szCs w:val="28"/>
        </w:rPr>
        <w:t>В землището на с. Мала Църква -</w:t>
      </w:r>
      <w:r>
        <w:rPr>
          <w:i/>
          <w:iCs/>
          <w:sz w:val="28"/>
          <w:szCs w:val="28"/>
        </w:rPr>
        <w:t xml:space="preserve"> 695 ч, 695 ш, 696 в</w:t>
      </w:r>
      <w:r>
        <w:rPr>
          <w:sz w:val="28"/>
          <w:szCs w:val="28"/>
        </w:rPr>
        <w:t xml:space="preserve"> - с обща кубатура 368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тояща м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66" w:leader="none"/>
        </w:tabs>
        <w:spacing w:before="0" w:after="60"/>
        <w:ind w:left="0" w:firstLine="567"/>
        <w:jc w:val="both"/>
        <w:rPr/>
      </w:pPr>
      <w:r>
        <w:rPr>
          <w:sz w:val="28"/>
          <w:szCs w:val="28"/>
        </w:rPr>
        <w:t>В землището на с. Продановци -</w:t>
      </w:r>
      <w:r>
        <w:rPr>
          <w:i/>
          <w:iCs/>
          <w:sz w:val="28"/>
          <w:szCs w:val="28"/>
        </w:rPr>
        <w:t xml:space="preserve"> 329 </w:t>
      </w:r>
      <w:r>
        <w:rPr>
          <w:i/>
          <w:iCs/>
          <w:spacing w:val="40"/>
          <w:sz w:val="28"/>
          <w:szCs w:val="28"/>
        </w:rPr>
        <w:t>г-с</w:t>
      </w:r>
      <w:r>
        <w:rPr>
          <w:sz w:val="28"/>
          <w:szCs w:val="28"/>
        </w:rPr>
        <w:t xml:space="preserve"> обща кубатура 197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766" w:leader="none"/>
        </w:tabs>
        <w:spacing w:lineRule="exact" w:line="274" w:before="60" w:after="0"/>
        <w:ind w:left="0" w:right="60" w:firstLine="567"/>
        <w:jc w:val="both"/>
        <w:outlineLvl w:val="4"/>
        <w:rPr/>
      </w:pPr>
      <w:r>
        <w:rPr>
          <w:sz w:val="28"/>
          <w:szCs w:val="28"/>
        </w:rPr>
        <w:t>В землището на с. Радуил -</w:t>
      </w:r>
      <w:r>
        <w:rPr>
          <w:i/>
          <w:iCs/>
          <w:sz w:val="28"/>
          <w:szCs w:val="28"/>
        </w:rPr>
        <w:t xml:space="preserve"> 1553 а, 1565 в, 1565 д, 1565 ж, 1565 з, 1590 е, 1590 ж, 1590 з, 1638 е -</w:t>
      </w:r>
      <w:r>
        <w:rPr>
          <w:sz w:val="28"/>
          <w:szCs w:val="28"/>
        </w:rPr>
        <w:t xml:space="preserve"> с обща кубатура 334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66" w:leader="none"/>
        </w:tabs>
        <w:spacing w:before="0" w:after="60"/>
        <w:ind w:left="0" w:firstLine="567"/>
        <w:jc w:val="both"/>
        <w:rPr/>
      </w:pPr>
      <w:r>
        <w:rPr>
          <w:sz w:val="28"/>
          <w:szCs w:val="28"/>
        </w:rPr>
        <w:t>В землището на с. Райово –</w:t>
      </w:r>
      <w:r>
        <w:rPr>
          <w:i/>
          <w:iCs/>
          <w:spacing w:val="40"/>
          <w:sz w:val="28"/>
          <w:szCs w:val="28"/>
        </w:rPr>
        <w:t xml:space="preserve"> 147у -</w:t>
      </w:r>
      <w:r>
        <w:rPr>
          <w:sz w:val="28"/>
          <w:szCs w:val="28"/>
        </w:rPr>
        <w:t xml:space="preserve"> с обща кубатура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766" w:leader="none"/>
        </w:tabs>
        <w:spacing w:lineRule="exact" w:line="283" w:before="60" w:after="0"/>
        <w:ind w:left="0" w:firstLine="567"/>
        <w:jc w:val="both"/>
        <w:rPr/>
      </w:pPr>
      <w:r>
        <w:rPr>
          <w:sz w:val="28"/>
          <w:szCs w:val="28"/>
        </w:rPr>
        <w:t>В землището на с. Рельово –</w:t>
      </w:r>
      <w:r>
        <w:rPr>
          <w:i/>
          <w:iCs/>
          <w:spacing w:val="40"/>
          <w:sz w:val="28"/>
          <w:szCs w:val="28"/>
        </w:rPr>
        <w:t xml:space="preserve"> 351 д-с</w:t>
      </w:r>
      <w:r>
        <w:rPr>
          <w:sz w:val="28"/>
          <w:szCs w:val="28"/>
        </w:rPr>
        <w:t xml:space="preserve"> обща кубатура 1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bg-BG" w:eastAsia="bg-BG"/>
        </w:rPr>
        <w:t>В землището на гр. Самоков</w:t>
      </w:r>
      <w:r>
        <w:rPr>
          <w:rFonts w:eastAsia="Times New Roman" w:cs="Times New Roman" w:ascii="Times New Roman" w:hAnsi="Times New Roman"/>
          <w:i/>
          <w:iCs/>
          <w:spacing w:val="40"/>
          <w:sz w:val="28"/>
          <w:szCs w:val="28"/>
          <w:lang w:val="bg-BG" w:eastAsia="bg-BG"/>
        </w:rPr>
        <w:t xml:space="preserve"> -27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bg-BG" w:eastAsia="bg-BG"/>
        </w:rPr>
        <w:t xml:space="preserve"> ю, 271 я, 1022 а, 1023 а, 1044 а, 1046 б, 1048 а, 1050 а, 1052 а, 1104 а-</w:t>
      </w:r>
      <w:r>
        <w:rPr>
          <w:rFonts w:eastAsia="Times New Roman" w:cs="Times New Roman" w:ascii="Times New Roman" w:hAnsi="Times New Roman"/>
          <w:sz w:val="28"/>
          <w:szCs w:val="28"/>
          <w:lang w:val="bg-BG" w:eastAsia="bg-BG"/>
        </w:rPr>
        <w:t xml:space="preserve"> с обща кубатура 5587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bg-BG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bg-BG" w:eastAsia="bg-BG"/>
        </w:rPr>
        <w:t xml:space="preserve"> стояща мас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bg-BG" w:eastAsia="bg-BG"/>
        </w:rPr>
      </w:pPr>
      <w:r>
        <w:rPr>
          <w:rFonts w:eastAsia="Times New Roman" w:cs="Times New Roman"/>
          <w:sz w:val="28"/>
          <w:szCs w:val="28"/>
          <w:lang w:val="bg-BG" w:eastAsia="bg-BG"/>
        </w:rPr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ъобразно Приложение № 1, представляващо неразделна част от </w:t>
      </w:r>
      <w:r>
        <w:rPr>
          <w:sz w:val="28"/>
          <w:szCs w:val="28"/>
          <w:lang w:val="bg-BG"/>
        </w:rPr>
        <w:t>Протокол № 3/23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exact" w:line="283"/>
        <w:ind w:right="780" w:firstLine="567"/>
        <w:jc w:val="both"/>
        <w:rPr/>
      </w:pPr>
      <w:r>
        <w:rPr>
          <w:sz w:val="28"/>
          <w:szCs w:val="28"/>
        </w:rPr>
        <w:t>II. Чрез възлагане на услугата добив с обща кубатура 31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 в следните насаж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6" w:leader="none"/>
        </w:tabs>
        <w:spacing w:lineRule="exact" w:line="283"/>
        <w:ind w:left="0" w:firstLine="567"/>
        <w:jc w:val="both"/>
        <w:rPr/>
      </w:pPr>
      <w:r>
        <w:rPr>
          <w:sz w:val="28"/>
          <w:szCs w:val="28"/>
        </w:rPr>
        <w:t>В землището на с. Белчин -</w:t>
      </w:r>
      <w:r>
        <w:rPr>
          <w:i/>
          <w:iCs/>
          <w:sz w:val="28"/>
          <w:szCs w:val="28"/>
        </w:rPr>
        <w:t xml:space="preserve"> 588 е; 589 е1</w:t>
      </w:r>
      <w:r>
        <w:rPr>
          <w:sz w:val="28"/>
          <w:szCs w:val="28"/>
        </w:rPr>
        <w:t xml:space="preserve"> - с обща кубатура 73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6" w:leader="none"/>
        </w:tabs>
        <w:spacing w:lineRule="exact" w:line="283"/>
        <w:ind w:left="0" w:firstLine="567"/>
        <w:jc w:val="both"/>
        <w:rPr/>
      </w:pPr>
      <w:r>
        <w:rPr>
          <w:sz w:val="28"/>
          <w:szCs w:val="28"/>
        </w:rPr>
        <w:t>В землището на с. Доспей -</w:t>
      </w:r>
      <w:r>
        <w:rPr>
          <w:i/>
          <w:iCs/>
          <w:sz w:val="28"/>
          <w:szCs w:val="28"/>
        </w:rPr>
        <w:t xml:space="preserve"> 292 о; 299 </w:t>
      </w:r>
      <w:r>
        <w:rPr>
          <w:i/>
          <w:iCs/>
          <w:spacing w:val="40"/>
          <w:sz w:val="28"/>
          <w:szCs w:val="28"/>
        </w:rPr>
        <w:t>в-с</w:t>
      </w:r>
      <w:r>
        <w:rPr>
          <w:sz w:val="28"/>
          <w:szCs w:val="28"/>
        </w:rPr>
        <w:t xml:space="preserve"> обща кубатура 4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6" w:leader="none"/>
        </w:tabs>
        <w:ind w:left="0" w:right="260" w:firstLine="567"/>
        <w:jc w:val="both"/>
        <w:rPr/>
      </w:pPr>
      <w:r>
        <w:rPr>
          <w:sz w:val="28"/>
          <w:szCs w:val="28"/>
        </w:rPr>
        <w:t>В землището на с. Марица -</w:t>
      </w:r>
      <w:r>
        <w:rPr>
          <w:i/>
          <w:iCs/>
          <w:sz w:val="28"/>
          <w:szCs w:val="28"/>
        </w:rPr>
        <w:t xml:space="preserve"> 1551 в, 1551 ж, 1551 з, 1551 </w:t>
      </w:r>
      <w:r>
        <w:rPr>
          <w:i/>
          <w:iCs/>
          <w:spacing w:val="40"/>
          <w:sz w:val="28"/>
          <w:szCs w:val="28"/>
        </w:rPr>
        <w:t>и-с</w:t>
      </w:r>
      <w:r>
        <w:rPr>
          <w:sz w:val="28"/>
          <w:szCs w:val="28"/>
        </w:rPr>
        <w:t xml:space="preserve"> обща кубатура 1718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тояща ма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6" w:leader="none"/>
        </w:tabs>
        <w:ind w:left="0" w:firstLine="567"/>
        <w:jc w:val="both"/>
        <w:rPr/>
      </w:pPr>
      <w:r>
        <w:rPr>
          <w:sz w:val="28"/>
          <w:szCs w:val="28"/>
        </w:rPr>
        <w:t>В землището на с. Поповяне -</w:t>
      </w:r>
      <w:r>
        <w:rPr>
          <w:i/>
          <w:iCs/>
          <w:sz w:val="28"/>
          <w:szCs w:val="28"/>
        </w:rPr>
        <w:t xml:space="preserve"> 530 к; 531 </w:t>
      </w:r>
      <w:r>
        <w:rPr>
          <w:i/>
          <w:iCs/>
          <w:spacing w:val="40"/>
          <w:sz w:val="28"/>
          <w:szCs w:val="28"/>
        </w:rPr>
        <w:t>б-с</w:t>
      </w:r>
      <w:r>
        <w:rPr>
          <w:sz w:val="28"/>
          <w:szCs w:val="28"/>
        </w:rPr>
        <w:t xml:space="preserve"> обща кубатура 2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яща ма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За продажба на добитата дървесина по ценоразпис - с общ обем 244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лежаща ма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 ползване на добита дървесина по реда на чл. 193, ал. 3 от Закона за горите, срещу заплащане на разходите за добив – с общ обем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лежаща маса.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ab/>
        <w:t xml:space="preserve">Съобразно Приложение № 1, представляващо неразделна част от </w:t>
      </w:r>
      <w:r>
        <w:rPr>
          <w:sz w:val="28"/>
          <w:szCs w:val="28"/>
          <w:lang w:val="bg-BG"/>
        </w:rPr>
        <w:t>Протокол № 3/23.01.2020г. от заседание на ПК по „Е</w:t>
      </w:r>
      <w:r>
        <w:rPr>
          <w:sz w:val="28"/>
          <w:szCs w:val="28"/>
        </w:rPr>
        <w:t>вропейски проекти, стопански дейности, туристическа политика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73" w:hanging="975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70" w:hanging="720"/>
      </w:pPr>
      <w:rPr>
        <w:sz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420" w:hanging="93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1">
    <w:name w:val="WW8Num3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4:00Z</dcterms:created>
  <dc:creator>ons</dc:creator>
  <dc:description/>
  <cp:keywords/>
  <dc:language>en-US</dc:language>
  <cp:lastModifiedBy>ndomishlqrova</cp:lastModifiedBy>
  <cp:lastPrinted>2020-02-04T14:23:00Z</cp:lastPrinted>
  <dcterms:modified xsi:type="dcterms:W3CDTF">2020-02-04T15:29:00Z</dcterms:modified>
  <cp:revision>74</cp:revision>
  <dc:subject/>
  <dc:title/>
</cp:coreProperties>
</file>