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E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lang w:val="bg-BG"/>
        </w:rPr>
        <w:t>9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По докладна записка 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х.№ 0800-31 / 10.05.2022г. от Владимир Георгиев – кмет на Община Самоков</w:t>
      </w:r>
      <w:r>
        <w:rPr>
          <w:rFonts w:cs="Times New Roman" w:ascii="Times New Roman" w:hAnsi="Times New Roman"/>
          <w:sz w:val="24"/>
          <w:szCs w:val="24"/>
          <w:lang w:val="ru-RU"/>
        </w:rPr>
        <w:t>, относно п</w:t>
      </w:r>
      <w:r>
        <w:rPr>
          <w:rFonts w:cs="Times New Roman" w:ascii="Times New Roman" w:hAnsi="Times New Roman"/>
          <w:sz w:val="24"/>
          <w:szCs w:val="24"/>
        </w:rPr>
        <w:t>ромяна в Наредба № 12 за определянето и администрирането на местните такси и цени на услуги на територията на Община Самоков във връзка с изменение и допълнение в Глава Първа, Раздел I, чл. 2, Глава Втора, Раздел  III, чл. 31, точка 41, точка 4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точка 46 от Списъка на допълнителните видове услуги и цени за тях към Глава Трета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сн</w:t>
      </w:r>
      <w:r>
        <w:rPr>
          <w:rFonts w:cs="Times New Roman" w:ascii="Times New Roman" w:hAnsi="Times New Roman"/>
          <w:b/>
          <w:bCs/>
          <w:sz w:val="24"/>
          <w:szCs w:val="24"/>
        </w:rPr>
        <w:t>ование за решение:</w:t>
      </w:r>
      <w:r>
        <w:rPr>
          <w:rFonts w:cs="Times New Roman" w:ascii="Times New Roman" w:hAnsi="Times New Roman"/>
          <w:sz w:val="24"/>
          <w:szCs w:val="24"/>
        </w:rPr>
        <w:t> чл.21, ал.1, т.7 и ал.2 от ЗМСМА във връзка с чл.27, ал.4 и ал.5 от ЗМСМ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нски съвет - Самоков утвърждава следните промени в Наредба № 12 за определяне размера на общинските такси и цени на услуги на Община Самоков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меня чл. 2, т.3, Раздел I, Глава Първа, както следва: </w:t>
      </w:r>
    </w:p>
    <w:p>
      <w:pPr>
        <w:pStyle w:val="Normal"/>
        <w:rPr/>
      </w:pPr>
      <w:r>
        <w:rPr/>
        <w:t>БИЛО: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411"/>
        <w:gridCol w:w="6553"/>
        <w:gridCol w:w="1100"/>
        <w:gridCol w:w="17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т. 3 /изм. Решение №499/16.09.2016г./ за ползване на детски ясли, детски градини – вкл. за дейностите по отглеждане и възпитание в задължителното предучилищно образование за ползване на детската градина извън финансираните от държавата дейности; домове за социални грижи, лагери, общежития и други общински социални услуги;”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т. 3 за ползване на домове за социални грижи, лагери, общежития и други общински социални услуги;”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885" w:leader="none"/>
                <w:tab w:val="right" w:pos="9406" w:leader="none"/>
              </w:tabs>
              <w:ind w:left="924" w:hanging="357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тпада чл. 31,  Раздел III, Глава вт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885" w:leader="none"/>
                <w:tab w:val="right" w:pos="9406" w:leader="none"/>
              </w:tabs>
              <w:ind w:left="924" w:hanging="357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меня т. 41 от Списъка на допълнителните видове услуги и цени за тях към Глава Трета на Наредба № 12, както следва: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0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ЛО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1.За организирани групи от ученици от Община Самоков   /вход и наем за кънки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–    1,00 лв.                                   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 организирани групи от ученици от други общини /вход и наем за кънки</w:t>
            </w:r>
            <w:r>
              <w:rPr>
                <w:b/>
                <w:sz w:val="24"/>
                <w:szCs w:val="24"/>
              </w:rPr>
              <w:t xml:space="preserve">/ – </w:t>
            </w:r>
            <w:r>
              <w:rPr>
                <w:sz w:val="24"/>
                <w:szCs w:val="24"/>
              </w:rPr>
              <w:t xml:space="preserve">  3,00 лв</w:t>
            </w:r>
            <w:r>
              <w:rPr>
                <w:b/>
                <w:sz w:val="24"/>
                <w:szCs w:val="24"/>
              </w:rPr>
              <w:t xml:space="preserve">.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Вход за възрастни - 3,00лв.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Вход за деца и учащи се до 19 год. – 1,00 лв.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Наем на кънки за деца и учащи се до 19 г.- 1,00 лв.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6.Наем на кънки за възрастни- 2,00 лв.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Карта седмична за вход и наем на кънки /нова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деца и учащи се до 19 г. –                                   12,0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възрастни –                                                           20.00лв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Карта седмична за вход /нова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деца и учащи се до 19 г. –                                     8,0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възрастни –                                                           15,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в.</w:t>
            </w:r>
            <w:r>
              <w:rPr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рта месечна за вход и наем на кънки /нова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деца и учащи се до 19 г. –                                     24,0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възрастни –                                                             40,00 лв.                    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арта месечна за вход /нова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деца и учащи се до 19 г. –                                   18,0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възрастни –                                                           30,00 лв.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1.За организирани групи от ученици от Община Самоков   /вход и наем за кънки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– 2.5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За организирани групи от ученици от други общини /вход и наем за кънки</w:t>
            </w:r>
            <w:r>
              <w:rPr>
                <w:b/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 xml:space="preserve"> – 3,5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ход за възрастни – 4,5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Вход за деца и учащи се до 19 год. – 3,00 лв.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Наем на кънки за деца и учащи се до 19 г. – 3,00 лв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Наем на кънки за възрастни - 3,5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тпада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пада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пада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 отпада”</w:t>
            </w:r>
          </w:p>
          <w:p>
            <w:pPr>
              <w:pStyle w:val="Normal"/>
              <w:ind w:left="89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601" w:leader="none"/>
                <w:tab w:val="right" w:pos="9406" w:leader="none"/>
              </w:tabs>
              <w:ind w:left="34" w:hanging="360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т.4. </w:t>
            </w:r>
            <w:r>
              <w:rPr>
                <w:rFonts w:eastAsia="Calibri"/>
                <w:b/>
                <w:sz w:val="24"/>
                <w:szCs w:val="24"/>
              </w:rPr>
              <w:t>Променя т. 42 от Списъка на допълнителните видове услуги и цени за тях към Глава Трета на Наредба № 12, както след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ЛО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„ </w:t>
            </w:r>
            <w:r>
              <w:rPr>
                <w:sz w:val="24"/>
                <w:szCs w:val="24"/>
                <w:u w:val="single"/>
              </w:rPr>
              <w:t>т.42 /изм.с Решение №1003/12.09.2013г., изм. с Решение № 31/17.12.2015г., изм.Решение № 573/27.10.2016г., изм.с Решение № 1339/22.03.2018г./</w:t>
            </w:r>
          </w:p>
          <w:p>
            <w:pPr>
              <w:pStyle w:val="Normal"/>
              <w:ind w:left="70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и за хотелско настаняване в общински хотел „Арена”:</w:t>
              <w:tab/>
              <w:tab/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но хотелско настаняване - нощувка със закуска:</w:t>
            </w:r>
          </w:p>
          <w:p>
            <w:pPr>
              <w:pStyle w:val="Normal"/>
              <w:ind w:left="28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tbl>
            <w:tblPr>
              <w:tblW w:w="9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2484"/>
              <w:gridCol w:w="2127"/>
              <w:gridCol w:w="2220"/>
            </w:tblGrid>
            <w:tr>
              <w:trPr>
                <w:trHeight w:val="549" w:hRule="atLeast"/>
              </w:trPr>
              <w:tc>
                <w:tcPr>
                  <w:tcW w:w="23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таняван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В</w:t>
                  </w:r>
                </w:p>
              </w:tc>
              <w:tc>
                <w:tcPr>
                  <w:tcW w:w="68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caps/>
                      <w:sz w:val="24"/>
                      <w:szCs w:val="24"/>
                    </w:rPr>
                  </w:pPr>
                  <w:r>
                    <w:rPr>
                      <w:caps/>
                      <w:sz w:val="24"/>
                      <w:szCs w:val="24"/>
                    </w:rPr>
                    <w:t>период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caps/>
                      <w:sz w:val="24"/>
                      <w:szCs w:val="24"/>
                    </w:rPr>
                  </w:pPr>
                  <w:r>
                    <w:rPr>
                      <w:caps/>
                      <w:sz w:val="24"/>
                      <w:szCs w:val="24"/>
                    </w:rPr>
                    <w:t>ЦЕНИ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2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  <w:sz w:val="24"/>
                      <w:szCs w:val="24"/>
                    </w:rPr>
                  </w:pPr>
                  <w:r>
                    <w:rPr>
                      <w:caps/>
                      <w:sz w:val="24"/>
                      <w:szCs w:val="24"/>
                    </w:rPr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/12-15/1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/03-30/1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/12-27/1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/01-28/02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/12-02/01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война ст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цена за 2 възрастни)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.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.00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.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ична стая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.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.00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.00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партамент</w:t>
                    <w:tab/>
                    <w:t xml:space="preserve">        </w:t>
                    <w:br/>
                    <w:t>(цена за 2 възрастни)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.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.00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0.00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партамент двустае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цена за 2 възрастни)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.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5.00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.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СТА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</w:rPr>
              <w:t>„</w:t>
            </w:r>
            <w:r>
              <w:rPr>
                <w:sz w:val="24"/>
                <w:szCs w:val="24"/>
                <w:u w:val="single"/>
              </w:rPr>
              <w:t xml:space="preserve">т.42. </w:t>
            </w:r>
            <w:r>
              <w:rPr>
                <w:sz w:val="24"/>
                <w:szCs w:val="24"/>
              </w:rPr>
              <w:t>Цени за хотелско настаняване в общински хотел „Арена”:</w:t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но хотелско настаняване - нощувка със закуск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5805170" cy="25838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5170" cy="2583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  <w:gridCol w:w="2531"/>
                                    <w:gridCol w:w="3922"/>
                                  </w:tblGrid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26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станява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ap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4"/>
                                            <w:szCs w:val="24"/>
                                          </w:rPr>
                                          <w:t>пери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ap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4"/>
                                            <w:szCs w:val="24"/>
                                          </w:rPr>
                                          <w:t>Ц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26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3/01-27/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/12-02/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война ст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цена за 2 възрастн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2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2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5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Единична ст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4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2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3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партамент</w:t>
                                          <w:tab/>
                                          <w:t xml:space="preserve">        </w:t>
                                          <w:br/>
                                          <w:t>(цена за 2 възрастн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0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4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3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партамент двустае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цена за 2 възрастн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5.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.1pt;height:203.45pt;mso-wrap-distance-left:0pt;mso-wrap-distance-right:7.05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2531"/>
                              <w:gridCol w:w="3922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танява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  <w:t>Ц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/01-27/12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/12-02/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война ст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цена за 2 възрастни)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.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чна стая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.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артамент</w:t>
                                    <w:tab/>
                                    <w:t xml:space="preserve">        </w:t>
                                    <w:br/>
                                    <w:t>(цена за 2 възрастни)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артамент двуста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цена за 2 възрастни)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.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.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5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</w:rPr>
        <w:t>Променя т. 46 от Списъка на допълнителните видове услуги и цени за тях към Глава Трета на Наредба № 12, както следва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т.46 /нова приета с Решение № 2110/10.09.2015г./ Такса за въжена линия и пирамида в парк „Туристическа градина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акса за ползване на въжено съоръжение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еминаване на линия „Детски кръг” – 2лв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еминаване на линия „Голям кръг” – 3лв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организирани групи от ученици и деца от Община Самоков над 12 броя – безплат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Такса за ползване на въжено съоръ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рамида за деца от 3 до 12 години – безплатно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А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т.46.  Такса за въжена линия и пирамида в парк „Туристическа градина”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Такса за ползване на въжено съоръжение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преминаване на линия „Детски кръг” – 3,00 лв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преминаване на линия „Голям кръг” – 4,00 лв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организирани групи от ученици и деца от Община Самоков над 12 броя – безплатн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Такса за ползване на въжено съоръжен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ирамида за деца от 3 до 12 години – безплатно.”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и се 0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9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По докладна записка в</w:t>
      </w:r>
      <w:r>
        <w:rPr>
          <w:b/>
          <w:sz w:val="28"/>
          <w:szCs w:val="28"/>
          <w:lang w:val="ru-RU"/>
        </w:rPr>
        <w:t>х.№ 0800-34 / 13.05.2022г. от Владимир Георгиев – кмет на Община Самоков</w:t>
      </w:r>
      <w:r>
        <w:rPr>
          <w:sz w:val="28"/>
          <w:szCs w:val="28"/>
          <w:lang w:val="ru-RU"/>
        </w:rPr>
        <w:t>, относно д</w:t>
      </w:r>
      <w:r>
        <w:rPr>
          <w:sz w:val="28"/>
          <w:szCs w:val="28"/>
        </w:rPr>
        <w:t>аване на съгласие за прехвърляне на спортен обект, басейн от ОП „Маркетинг, туризъм и туристически дейности“ към ОП „Спортни имоти и прояв</w:t>
      </w:r>
      <w:r>
        <w:rPr>
          <w:sz w:val="28"/>
          <w:szCs w:val="28"/>
          <w:lang w:val="bg-BG"/>
        </w:rPr>
        <w:t>и“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снование за решение:</w:t>
      </w:r>
      <w:r>
        <w:rPr>
          <w:rFonts w:cs="Times New Roman" w:ascii="Times New Roman" w:hAnsi="Times New Roman"/>
          <w:sz w:val="28"/>
          <w:szCs w:val="28"/>
        </w:rPr>
        <w:t> чл.52, ал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и 4 от Закона за общинската собственост, чл.21, ал.1, т.8 и т.23 от Закона за местното самоуправление и местната администраци</w:t>
      </w:r>
      <w:r>
        <w:rPr>
          <w:rFonts w:cs="Times New Roman" w:ascii="Times New Roman" w:hAnsi="Times New Roman"/>
          <w:sz w:val="28"/>
          <w:szCs w:val="28"/>
          <w:lang w:val="bg-BG"/>
        </w:rPr>
        <w:t>я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TextBody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реши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>Прехвърля от баланса на ОП „Маркетинг, туризъм и туристически дейности” по баланса на ОП „Спортни имоти и прояви”  спортен обект, плувен басейн с цялата прилежаща инфраструктура, оборудване и обзавеждане на стойност 525 539,25 лева /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етстотин двадесет и пет хиляди петстотин тридесет и девет и 0,25 лева/ съгласно Приложение №1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ъзлага на директора на ОП „Маркетинг, туризъм и туристически дейности“ да предприеме действия по отписване на активите от баланса на предприятието и възлага на управителя на ОП „Спортни имоти и прояви“ да предприеме необходимите мерки по заприходяване на активите в баланса на предприятиет</w:t>
      </w:r>
      <w:r>
        <w:rPr>
          <w:sz w:val="28"/>
          <w:szCs w:val="28"/>
          <w:lang w:val="bg-BG"/>
        </w:rPr>
        <w:t>о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5, против 1, въздържал се 9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9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в</w:t>
      </w:r>
      <w:r>
        <w:rPr>
          <w:b/>
          <w:sz w:val="28"/>
          <w:szCs w:val="28"/>
          <w:lang w:val="ru-RU"/>
        </w:rPr>
        <w:t>х.№ 0800-35 / 16.05.2022г. от Владимир Георгиев – кмет на Община Самоков</w:t>
      </w:r>
      <w:r>
        <w:rPr>
          <w:sz w:val="28"/>
          <w:szCs w:val="28"/>
          <w:lang w:val="ru-RU"/>
        </w:rPr>
        <w:t>, относно о</w:t>
      </w:r>
      <w:r>
        <w:rPr>
          <w:sz w:val="28"/>
          <w:szCs w:val="28"/>
        </w:rPr>
        <w:t>тпускане на допълнителни средства от общински бюджет за провеждането на доказал се през годините музикален Джаз фестивал в к.к.Борове</w:t>
      </w:r>
      <w:r>
        <w:rPr>
          <w:sz w:val="28"/>
          <w:szCs w:val="28"/>
          <w:lang w:val="bg-BG"/>
        </w:rPr>
        <w:t>ц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6 от ЗМСМА и във връзка с изискванията на чл. 124, ал. 1 и ал. 2 от Закона за публичните финанс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нски съвет – Самоков добавя нова позиция в Културния календар, а именно  позиция 73 „Организиране на Джаз фестивал в к.к. Боровец, 05-09.08.2022 година“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финансиране на позицията средствата се осигуряват от дейност „Резерв“ като за целта се намалява § 00-98 „Резерв за непредвидени и неотложни разходи“ със сумата от 100 000 ле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и се 4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9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19 / 13.04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 наследниците на Георги Начов Драганов на проектен имот № 58548.310.103 /попадащ в имот кад.№ 58548.310.75/, находящ в землището на с. Продановц</w:t>
      </w:r>
      <w:r>
        <w:rPr>
          <w:rFonts w:eastAsia="Calibri"/>
          <w:sz w:val="28"/>
          <w:szCs w:val="28"/>
          <w:lang w:val="bg-BG"/>
        </w:rPr>
        <w:t>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и чл.45ж, ал.2 от ППЗСПЗ</w:t>
      </w:r>
      <w:r>
        <w:rPr>
          <w:rFonts w:eastAsia="Calibri"/>
          <w:sz w:val="28"/>
          <w:szCs w:val="28"/>
          <w:lang w:val="bg-BG"/>
        </w:rPr>
        <w:t>З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Георги Начов Драганов следния общински недвижим имот, находящ се в землището на с. Продановц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58548.310.103 /попадащ в ПИ № 58548.310.75 – АОС № 17176/2020г./, с площ от 1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Продановци, при съседи: проектен имот № 58548.310.75 и поземлен имот № 58548.310.83, съгласно скица-проект № 15-171160-17.02.2022г. от Агенция по кадастъ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  <w:lang w:val="bg-BG"/>
        </w:rPr>
        <w:t>ласуване: за 25, против 0, въздържали се 0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9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40 / 19.02.2021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 относно м</w:t>
      </w:r>
      <w:r>
        <w:rPr>
          <w:rFonts w:eastAsia="Calibri"/>
          <w:sz w:val="28"/>
          <w:szCs w:val="28"/>
        </w:rPr>
        <w:t>отивирано искане по чл.45ж, ал.1 от ППЗСПЗЗ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и чл.45ж, ал.2 от ППЗСПЗЗ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Димитър Георгиев Калпачки, следния общински недвижим имот в землището на с. Говедарц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15285.17.675 /образуван от ПИ с №№ 15285.13.501-АОС № 17438/2020г. и 15285.13.508-АОС № 17439/2020г./, с площ от 0,501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пасище, находящ се в землището на с. Говедарци, общ. Самоков, обл. София, при съседи: поземлени имоти с №№ 15285.13.507, 15285.13.506, 15285.13.504 и проектен имот № 15285.13.501, съгласно скица-проект № 15-64694-23.01.2020г. от Агенция по кадастър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0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5800-21 / 26.04.2022г. от Владимир Георгиев – Кмет на Община Самоков</w:t>
      </w:r>
      <w:r>
        <w:rPr>
          <w:rFonts w:eastAsia="Calibri"/>
          <w:bCs/>
          <w:color w:val="000000"/>
          <w:sz w:val="24"/>
          <w:szCs w:val="24"/>
        </w:rPr>
        <w:t>, относно п</w:t>
      </w:r>
      <w:r>
        <w:rPr>
          <w:sz w:val="24"/>
          <w:szCs w:val="24"/>
        </w:rPr>
        <w:t>редоставяне за възстановяване на наследниците на Йордан Иванов Зашев на проектни имоти с №№ 31228.1.511 /образуван от ПИ с №№ 31228.1.434 и 31228.1.335/ и 31228.2.1036 /образуван от ПИ № 31228.2.61/, находящи се  в землището на с. Злокучен</w:t>
      </w:r>
      <w:r>
        <w:rPr>
          <w:sz w:val="24"/>
          <w:szCs w:val="24"/>
          <w:lang w:val="bg-BG"/>
        </w:rPr>
        <w:t>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сн</w:t>
      </w:r>
      <w:r>
        <w:rPr>
          <w:b/>
          <w:bCs/>
          <w:sz w:val="24"/>
          <w:szCs w:val="24"/>
        </w:rPr>
        <w:t>ование за решение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>чл.21, ал.1, т.8 от ЗМСМА, чл.8, ал.1 от ЗОС,  § 27, ал.2, т.1 от ПЗР на ЗСПЗЗ и чл.45ж, ал.2 от ППЗСПЗЗ</w:t>
      </w:r>
    </w:p>
    <w:p>
      <w:pPr>
        <w:pStyle w:val="Normal"/>
        <w:jc w:val="both"/>
        <w:rPr>
          <w:rFonts w:eastAsia="Arial Unicode MS"/>
          <w:sz w:val="24"/>
          <w:szCs w:val="24"/>
          <w:lang w:val="bg-BG"/>
        </w:rPr>
      </w:pPr>
      <w:r>
        <w:rPr>
          <w:rFonts w:eastAsia="Arial Unicode MS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>1.  ОбС-Самоков предоставя за възстановяване на наследиците на Йордан Иванов Зашев, следните общински недвижими имоти, находящи се в землището на с. Злокуче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 Проектен имот № 31228.1.511 /образуван от ПИ с №№ 31228.1.434-АОС № 15454/2017г. и 31228.1.335-АОС № 18831/2022г./, с площ от 4,001 дка, трайно предназначени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Злокучене, общ. Самоков, обл. София, при съседи: поземлени имоти с №№ 31228.1.334, 31228.1.145, 31228.1.331, 31228.1.333 и проектен имот № 31228.1.434, съгласно скица-проект № 15-308197-23.03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   Проектен имот № 31228.2.1036 /образуван от ПИ № 31228.2.61-АОС № 16021/2018г./, с площ от 3,000 дка, трайно предназначени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Злокучене, общ. Самоков, обл. София, при съседи: поземлени имоти с №№ 31228.2.50, 31228.2.149, 31228.2.69 и проектен имот № 31228.2.61, съгласно скица-проект № 15-308265-23.03.2022г. от Агенция по кадастър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40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05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7</w:t>
      </w:r>
      <w:r>
        <w:rPr>
          <w:sz w:val="26"/>
          <w:szCs w:val="26"/>
        </w:rPr>
        <w:br/>
        <w:br/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</w:rPr>
        <w:t>По докладна записка изх.№ Г-223 / 12.05.2022г. от Владимир Георгиев – кмет на Община Самоков</w:t>
      </w:r>
      <w:r>
        <w:rPr>
          <w:rFonts w:eastAsia="Calibri"/>
          <w:bCs/>
          <w:color w:val="000000"/>
          <w:sz w:val="26"/>
          <w:szCs w:val="26"/>
        </w:rPr>
        <w:t>,</w:t>
      </w:r>
      <w:r>
        <w:rPr>
          <w:rFonts w:eastAsia="Calibri"/>
          <w:sz w:val="26"/>
          <w:szCs w:val="26"/>
        </w:rPr>
        <w:t xml:space="preserve"> във връзка с подадено заявление вх.№УТ-Г-223/12.04.2022г. от Иванка Петрова Пашова, относно разрешаване изработването на проект за подробен устройствен план - план за застрояване на поземлен имот с идентификатор 18201.135.1 в местност „Петльова чукар</w:t>
      </w:r>
      <w:r>
        <w:rPr>
          <w:rFonts w:eastAsia="Calibri"/>
          <w:sz w:val="26"/>
          <w:szCs w:val="26"/>
          <w:lang w:val="bg-BG"/>
        </w:rPr>
        <w:t>а“</w:t>
      </w:r>
      <w:r>
        <w:rPr>
          <w:rFonts w:eastAsia="Calibri"/>
          <w:sz w:val="26"/>
          <w:szCs w:val="26"/>
        </w:rPr>
        <w:t>, землище с.Гуцал, община Самоков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чл.21, ал.1, т.11 от ЗМСМА, във връзка с чл.124а ал.1 и чл.124б ал.1 от ЗУТ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60" w:right="40" w:firstLine="380"/>
        <w:jc w:val="both"/>
        <w:rPr/>
      </w:pPr>
      <w:r>
        <w:rPr>
          <w:sz w:val="26"/>
          <w:szCs w:val="26"/>
        </w:rPr>
        <w:t xml:space="preserve">1. Общински съвет – Самоков </w:t>
      </w:r>
      <w:r>
        <w:rPr>
          <w:rFonts w:eastAsia="Arial Unicode MS"/>
          <w:sz w:val="26"/>
          <w:szCs w:val="26"/>
        </w:rPr>
        <w:t>одобрява представеното задание и разрешава изработването на проект за Подробен устройствен план-план за застрояване на поземлен имот с идентификатор 18201.135.1 в местност „Петльова чукара“, землище с.Гуцал, община Самоков, като се извърши промяна предназначението на земята и се обособи поземлен имот за рекреационна устройствена зона - вилна зона /Ов/ за изграждане на вилна сграда при следните показатели на застрояване: плътност на застрояване - до 40%; интензивност на застрояване - до 0,8; минимална озеленена площ - мин.50%, височина на сградите - до 7 м .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Планът за застрояване да бъде изработен и процедиран при спазване на действащата нормативна уредба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Яв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0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 w:cs="Garamond"/>
          <w:bCs/>
          <w:iCs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Г-59 / 12.05.2022г. от Владимир Георгиев – кмет на Община Самоков,</w:t>
      </w:r>
      <w:r>
        <w:rPr>
          <w:rFonts w:eastAsia="Calibri"/>
          <w:sz w:val="28"/>
          <w:szCs w:val="28"/>
        </w:rPr>
        <w:t xml:space="preserve"> във връзка с подадено заявление с вх. № Г-59/08.04.2022 г. от „КРИЕЛА“ ЕООД, собственик на УПИ XXI, ПИ № 65231.909.104 в кв. 102 по плана на гр. Самоков, относно р</w:t>
      </w:r>
      <w:r>
        <w:rPr>
          <w:rFonts w:eastAsia="Calibri" w:cs="Garamond"/>
          <w:bCs/>
          <w:iCs/>
          <w:sz w:val="28"/>
          <w:szCs w:val="28"/>
        </w:rPr>
        <w:t>азрешаване изработване на проект за подробен устройствен п</w:t>
      </w:r>
      <w:r>
        <w:rPr>
          <w:rFonts w:eastAsia="Calibri" w:cs="Garamond"/>
          <w:bCs/>
          <w:iCs/>
          <w:sz w:val="28"/>
          <w:szCs w:val="28"/>
          <w:lang w:val="bg-BG"/>
        </w:rPr>
        <w:t>лан – изм</w:t>
      </w:r>
      <w:r>
        <w:rPr>
          <w:rFonts w:eastAsia="Calibri" w:cs="Garamond"/>
          <w:bCs/>
          <w:iCs/>
          <w:sz w:val="28"/>
          <w:szCs w:val="28"/>
        </w:rPr>
        <w:t>енение на плана за регулация на УПИ XXI</w:t>
      </w:r>
    </w:p>
    <w:p>
      <w:pPr>
        <w:pStyle w:val="Normal"/>
        <w:jc w:val="both"/>
        <w:rPr>
          <w:rFonts w:eastAsia="Calibri" w:cs="Garamond"/>
          <w:b/>
          <w:b/>
          <w:bCs/>
          <w:iCs/>
          <w:sz w:val="28"/>
          <w:szCs w:val="28"/>
          <w:lang w:val="bg-BG"/>
        </w:rPr>
      </w:pPr>
      <w:r>
        <w:rPr>
          <w:rFonts w:eastAsia="Calibri" w:cs="Garamond"/>
          <w:b/>
          <w:bCs/>
          <w:i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11 от ЗМСМ</w:t>
      </w:r>
      <w:r>
        <w:rPr>
          <w:rFonts w:eastAsia="Calibri"/>
          <w:sz w:val="28"/>
          <w:szCs w:val="28"/>
          <w:lang w:val="bg-BG"/>
        </w:rPr>
        <w:t>А, чл.135, във връзка с чл.134, ал.3, т.6 от ЗУТ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rFonts w:eastAsia="Calibri" w:cs="Garamond"/>
          <w:iCs/>
          <w:sz w:val="28"/>
          <w:szCs w:val="28"/>
        </w:rPr>
        <w:t>Общински съвет – Самоков дава съгласие за изработване на ПУП-изменение на плана за регулация на</w:t>
      </w:r>
      <w:r>
        <w:rPr>
          <w:rFonts w:eastAsia="Calibri"/>
          <w:sz w:val="28"/>
          <w:szCs w:val="28"/>
        </w:rPr>
        <w:t xml:space="preserve"> УПИ XXI, ПИ № 65231.909.104 в кв. 102 по плана на гр. Самоков, с</w:t>
      </w:r>
      <w:r>
        <w:rPr>
          <w:rFonts w:eastAsia="Calibri" w:cs="Garamond"/>
          <w:iCs/>
          <w:sz w:val="28"/>
          <w:szCs w:val="28"/>
        </w:rPr>
        <w:t xml:space="preserve"> цел придаване към УПИ</w:t>
      </w:r>
      <w:r>
        <w:rPr>
          <w:rFonts w:eastAsia="Calibri" w:cs="Garamond"/>
          <w:i/>
          <w:sz w:val="28"/>
          <w:szCs w:val="28"/>
        </w:rPr>
        <w:t xml:space="preserve"> </w:t>
      </w:r>
      <w:r>
        <w:rPr>
          <w:rFonts w:eastAsia="Calibri" w:cs="Garamond"/>
          <w:sz w:val="28"/>
          <w:szCs w:val="28"/>
        </w:rPr>
        <w:t>XXI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част от задънена улица с о.т. 343а-343б /ПИ № 65231.909.103/ с площ от 66.0 кв. м по изградената на място инфраструктур</w:t>
      </w:r>
      <w:r>
        <w:rPr>
          <w:rFonts w:eastAsia="Calibri"/>
          <w:sz w:val="28"/>
          <w:szCs w:val="28"/>
          <w:lang w:val="bg-BG"/>
        </w:rPr>
        <w:t>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6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0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2600-505 / 16.05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във връзка със заявление № 2600 -505 от 09.05.2022г. от Теодора Иванова Йорданова, управител на „Пашов и син“ ЕООД, относно учредяване право на преминаване през част от поземлен имот с идентификатор № 65231.914.139, по кадастралната карта на гр. Самоков, собственост на Община 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и т.11 от ЗМСМА, чл.192,ал.3,ал.5 и ал.6 от ЗУ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20" w:right="20" w:firstLine="54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Общински съвет – Самоков дава съгласие за учредяване възмездно право на преминаване през имот с идентификатор № 65231.914.139 по кадастралната карта на гр. Самоков, собственост на Община Самоков, съгласно АОС вписан под № 53,т.3, р.681 от 26.04.2012г. с цел осигуряване на </w:t>
      </w:r>
      <w:r>
        <w:rPr>
          <w:rFonts w:eastAsia="Arial Unicode MS"/>
          <w:sz w:val="28"/>
          <w:szCs w:val="28"/>
          <w:shd w:fill="FFFFFF" w:val="clear"/>
        </w:rPr>
        <w:t>достъп до имот с идентификатор 65231.914.487.1. собственост на „Пашов и син“ ЕООД.</w:t>
      </w:r>
    </w:p>
    <w:p>
      <w:pPr>
        <w:pStyle w:val="Normal"/>
        <w:ind w:left="20" w:right="20" w:firstLine="70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Правото на преминаване да се осигури през част от имот с идентификатор № 65231.914.139 по кадастралната карта на гр. Самоков площ от 9 кв.м. съгласно приложената ситуационна схема.</w:t>
      </w:r>
    </w:p>
    <w:p>
      <w:pPr>
        <w:pStyle w:val="Normal"/>
        <w:jc w:val="both"/>
        <w:rPr>
          <w:rFonts w:eastAsia="Arial Unicode MS"/>
          <w:bCs/>
          <w:sz w:val="28"/>
          <w:szCs w:val="28"/>
          <w:lang w:val="bg-BG"/>
        </w:rPr>
      </w:pPr>
      <w:r>
        <w:rPr>
          <w:rFonts w:eastAsia="Arial Unicode MS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0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9400-950 / 13.05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във връзка със заявление № 9400 -950 от 12.04.2022г. от Васил Георгиев Околски, относно учредяване право на преминаване през част от поземлен имот с идентификатор № 83291.1000.28 в землището на с. Широки дол, стопанисван от Община Самоков, земеделска територия, НТП Изоставена орна зем</w:t>
      </w:r>
      <w:r>
        <w:rPr>
          <w:rFonts w:eastAsia="Calibri"/>
          <w:sz w:val="28"/>
          <w:szCs w:val="28"/>
          <w:lang w:val="bg-BG"/>
        </w:rPr>
        <w:t>я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rFonts w:eastAsia="Calibri"/>
          <w:sz w:val="28"/>
          <w:szCs w:val="28"/>
        </w:rPr>
        <w:t>чл.21, ал.1, т.8 и т.11 от ЗМСМА, чл.192, ал.5 и ал.6 от З</w:t>
      </w:r>
      <w:r>
        <w:rPr>
          <w:rFonts w:eastAsia="Calibri"/>
          <w:sz w:val="28"/>
          <w:szCs w:val="28"/>
          <w:lang w:val="bg-BG"/>
        </w:rPr>
        <w:t>У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27" w:leader="none"/>
        </w:tabs>
        <w:ind w:left="60" w:right="40" w:firstLine="7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ински съвет Самоков дава съгласие за учредяване възмездно право на преминаване през имот с идентификатор № 83291.1000.28 в землището на с. Широки дол, собственост на Община Самоков, с цел осигуряване на достъп до имот с идентификатор № 83291.1000.662, собственост на Васил Георгиев Окол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7" w:leader="none"/>
        </w:tabs>
        <w:ind w:left="60" w:right="40" w:firstLine="7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авото на преминаване да се осигури през част от имот с идентификатор№83291.1000.28 с дължина 4.00 м и ширина 0.75м.</w:t>
      </w:r>
    </w:p>
    <w:p>
      <w:pPr>
        <w:pStyle w:val="Normal"/>
        <w:jc w:val="both"/>
        <w:rPr>
          <w:rFonts w:eastAsia="Arial Unicode MS"/>
          <w:bCs/>
          <w:sz w:val="28"/>
          <w:szCs w:val="28"/>
          <w:lang w:val="bg-BG"/>
        </w:rPr>
      </w:pPr>
      <w:r>
        <w:rPr>
          <w:rFonts w:eastAsia="Arial Unicode MS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   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0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Г-124 / 16.05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във връзка с подадено искане вх.№ УТ-Г-124/27.07.2021г. от Цветан Рашков Христов, относно разрешаване изработването на проект за подробен устройствен план – план за регулация и застрояване на поземлен имот с идентификатор № 37527.246.4, в местност „Долен шаяк“, землище с.Ковачевци, община 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11 от ЗМСМА, във връзка с чл.124а ал.1 и чл.124б ал.1 от ЗУТ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нски съвет – Самоков одобрява представеното задание и разрешава изработването на проект за Подробен устройствен план - план за регулация и застрояване на поземлен имот с идентификатор № 37527.246.4 в местност „Долен шаяк“, землище с.Ковачевци, община Самоков, като се извърши промяна предназначението на земята с включване в строителните граници и се образуват четири нови УПИ в кв.61 с прокарване на задънена улица 234-234а-234б. Новообразуваните УПИ да се отредат „за жилищно строителство" при следните показатели на застрояване: плътност на застрояване - до 60%; интензивност на застрояване - до 1,0; минимална озеленена площ - мин.40%, височина на сградите - до 10 м</w:t>
      </w:r>
    </w:p>
    <w:p>
      <w:pPr>
        <w:pStyle w:val="Normal"/>
        <w:spacing w:before="0" w:after="120"/>
        <w:ind w:right="121" w:hanging="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6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0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0800-37 / 17.05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относно подобряване реализацията и социална адаптация на жителите от ромския кварта</w:t>
      </w:r>
      <w:r>
        <w:rPr>
          <w:rFonts w:eastAsia="Calibri"/>
          <w:sz w:val="28"/>
          <w:szCs w:val="28"/>
          <w:lang w:val="bg-BG"/>
        </w:rPr>
        <w:t>л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 ал.1 т.11 от ЗМСМА във връзка с чл.62а ал.3 от ЗУ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нски съвет – Самоков разрешава изработването на подробен устройствен план – изменение на плана за регулация и застрояване на I-За озеленяване и детска площадка в кв.24а по плана на гр.Самоков – промяна отреждането на УПИ I от „За озеленяване и детска площадка“ в „за социални и обществени дейности“ и уеднаквяване регулационните му линии с имотните граници на поземлен имот с идентификатор № 65231.903.223 от одобрената карта на града съгласно скица-проект.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6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407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05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7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b/>
          <w:bCs/>
          <w:color w:val="000000"/>
          <w:sz w:val="26"/>
          <w:szCs w:val="26"/>
        </w:rPr>
        <w:t>По докладна записка изх.№ 9400-1010 / 16.05.2022г. от Владимир Георгиев – кмет на Община Самоков</w:t>
      </w:r>
      <w:r>
        <w:rPr>
          <w:rFonts w:eastAsia="Calibri"/>
          <w:bCs/>
          <w:color w:val="000000"/>
          <w:sz w:val="26"/>
          <w:szCs w:val="26"/>
        </w:rPr>
        <w:t>,</w:t>
      </w:r>
      <w:r>
        <w:rPr>
          <w:rFonts w:eastAsia="Calibri"/>
          <w:sz w:val="26"/>
          <w:szCs w:val="26"/>
        </w:rPr>
        <w:t xml:space="preserve"> във връзка със заявление вх.№ 9400-1010/18.04.2022г. от Йорданка Николова Петкова, относно учредяване право на преминаване и право на прокарване на отклонения от общите мрежи и съоръжения на техническата инфраструктура през части от поземлени имоти с идентификатори № 58548.50.163 и № 58548.50.105 в землището на с. Продановци, представляващи земи по чл.19 от ЗСПЗЗ стопанисвани от Община Самоков и представен проект за учредяване на права по чл.192, ал.5 и ал.6, и чл.193 ал.6 от З</w:t>
      </w:r>
      <w:r>
        <w:rPr>
          <w:rFonts w:eastAsia="Calibri"/>
          <w:sz w:val="26"/>
          <w:szCs w:val="26"/>
          <w:lang w:val="bg-BG"/>
        </w:rPr>
        <w:t>УТ</w:t>
      </w:r>
    </w:p>
    <w:p>
      <w:pPr>
        <w:pStyle w:val="Normal"/>
        <w:jc w:val="both"/>
        <w:rPr>
          <w:rFonts w:eastAsia="Calibri"/>
          <w:bCs/>
          <w:color w:val="000000"/>
          <w:sz w:val="26"/>
          <w:szCs w:val="26"/>
          <w:lang w:val="bg-BG"/>
        </w:rPr>
      </w:pPr>
      <w:r>
        <w:rPr>
          <w:rFonts w:eastAsia="Calibri"/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чл.21, ал.1, т.8 и т.11 от ЗМСМА, чл.192, ал.5 и ал.6 от ЗУТ , чл.193, ал.6 от З</w:t>
      </w:r>
      <w:r>
        <w:rPr>
          <w:rFonts w:eastAsia="Calibri"/>
          <w:sz w:val="26"/>
          <w:szCs w:val="26"/>
          <w:lang w:val="bg-BG"/>
        </w:rPr>
        <w:t>УТ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2" w:leader="none"/>
        </w:tabs>
        <w:ind w:left="0" w:right="60"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бщински съвет Самоков дава съгласие за учредяване възмездно право на преминаване и възмездно право на прокарване на отклонения от общите мрежи и съоръжения на техническата инфраструктура през части от поземлени имоти с идентификатори № 58548.50.163 и № 58548.50.105 в землището на с. Продановци, представляващи земи по чл.19 от ЗСПЗЗ стопанисвани от Община Самоков, до имот с идентификатор № 58548.50.136 в землището на с. Продановци, собственост на Йорданка Николова Петков</w:t>
      </w:r>
      <w:r>
        <w:rPr>
          <w:rFonts w:eastAsia="Arial Unicode MS"/>
          <w:sz w:val="26"/>
          <w:szCs w:val="26"/>
          <w:lang w:val="bg-BG"/>
        </w:rPr>
        <w:t>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64" w:leader="none"/>
        </w:tabs>
        <w:ind w:left="40" w:right="60"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равото</w:t>
        <w:tab/>
        <w:t>на преминаване и прокарване на отклонения от общите мрежи и съоръжения на техническата инфраструктура да се осигури през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93" w:leader="none"/>
        </w:tabs>
        <w:ind w:left="40"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ст от имот с идентификатор № 58548.50.163 с дължина 120,56 м. и ширина 3,00 м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98" w:leader="none"/>
        </w:tabs>
        <w:ind w:left="40"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ст от имот с идентификатор № 58548.50.105 с дължина 102,73 м. и ширина 5,00 м.</w:t>
      </w:r>
    </w:p>
    <w:p>
      <w:pPr>
        <w:pStyle w:val="Normal"/>
        <w:ind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0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32 / 10.05.2022г. от Владимир Владимиров Георгиев – кмет на Община Самоков</w:t>
      </w:r>
      <w:r>
        <w:rPr>
          <w:sz w:val="28"/>
          <w:szCs w:val="28"/>
        </w:rPr>
        <w:t>, относно придобиване право на собственос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</w:t>
      </w:r>
      <w:r>
        <w:rPr>
          <w:rFonts w:eastAsia="Arial Unicode MS"/>
          <w:sz w:val="28"/>
          <w:szCs w:val="28"/>
        </w:rPr>
        <w:t xml:space="preserve">л.21 ал.1 т.8 от ЗМСМА, чл.34 ал.З от ЗОС, във връзка с чл.9, ал.1, </w:t>
      </w:r>
      <w:r>
        <w:rPr>
          <w:rFonts w:eastAsia="Arial Unicode MS"/>
          <w:color w:val="000000"/>
          <w:sz w:val="28"/>
          <w:szCs w:val="28"/>
        </w:rPr>
        <w:t>т. 1 от Наредба № 4 на ОбС за реда за придобиване, управление и разпореждане с общинско имуществ</w:t>
      </w:r>
      <w:r>
        <w:rPr>
          <w:rFonts w:eastAsia="Arial Unicode MS"/>
          <w:color w:val="000000"/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упълномощава Кмета на Община Самоков да приеме в полза на Община Самоков дарение от Боряна Петрова Пешева, на следния недвижим им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описан в разрешение за ползване № ДК-07-Сф- 112/21.12.2020г. на Началника на РДНСК Софийска област като обект: „Водоснабдяване по улица с о.т. 32- о.т. 86- о.т. 83 до СВО на жилищна сграда в УПИ - XI-206, кв.13 по плана на к.к. Белчин бани, на стойност /седем хиляди/ лева с 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0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0800-38 / 17.05.2022г. от Владимир Владимиров Георгиев – кмет на Община Самоков</w:t>
      </w:r>
      <w:r>
        <w:rPr>
          <w:sz w:val="24"/>
          <w:szCs w:val="24"/>
        </w:rPr>
        <w:t>, относно учредяване безвъзмездно право на строеж, по повод писмо вх.№ 2600-596/12.05.2022 г. от „Релив” О</w:t>
      </w:r>
      <w:r>
        <w:rPr>
          <w:sz w:val="24"/>
          <w:szCs w:val="24"/>
          <w:lang w:val="bg-BG"/>
        </w:rPr>
        <w:t>О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37 ал.5 от Закона за общинската собственост, във връзка с чл.70 ал.1 от Наредба № 4 за реда за придобиване, управление и разпореждане с общинско имущество, във връзка с чл.161 ал.1 и чл.182 ал.1 от ЗУТ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бщински съвет Самоков дава съгласие и учредява безвъзмездно право на строеж в полза на „РЕЛИВ” ООД върху следните общински недвижими имот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ПОЗЕМЛЕН ИМОТ с идентификатор № </w:t>
      </w:r>
      <w:r>
        <w:rPr>
          <w:b/>
          <w:sz w:val="24"/>
          <w:szCs w:val="24"/>
        </w:rPr>
        <w:t xml:space="preserve">65231.901.532 </w:t>
      </w:r>
      <w:r>
        <w:rPr>
          <w:sz w:val="24"/>
          <w:szCs w:val="24"/>
        </w:rPr>
        <w:t>/шестдесет и пет хиляди двеста тридесет и едно точка деветстотин и едно точка петстотин тридесет и две/, с площ 11195/единадесет хиляди сто деветдесет и пет/кв.м., трайно предназначение на територията: урбанизирана, начин на трайно ползване: за друг вид производствен, складов обект, стар идентификатор: 65231.901.215, номер по предходен план: 9010263, при съседи: поземлени имоти с идентификатори №№ 65231.901.18</w:t>
      </w:r>
      <w:r>
        <w:rPr>
          <w:sz w:val="24"/>
          <w:szCs w:val="24"/>
          <w:lang w:val="bg-BG"/>
        </w:rPr>
        <w:t xml:space="preserve">7 </w:t>
      </w:r>
      <w:r>
        <w:rPr>
          <w:sz w:val="24"/>
          <w:szCs w:val="24"/>
        </w:rPr>
        <w:t>/шестдесет и пет хиляди двеста тридесет и едно точка деветстотин и едно точка сто осемдесет и седем/, 65231.901.533/шестдесет и пет хиляди двеста тридесет и едно точка деветстотин и едно точка петстотин тридесет и три/, 65231.901.541/шестдесет и пет хиляди двеста тридесет и едно точка деветстотин и едно точка петстотин четиридесет и едно/ съгласно одобрената със Заповед № 300-5-34/15.05.2004г. на Изпълнителния директор на АК кадастрална карта на гр.Самоков, идентичен с УПИ-парцел І/едно/, отреден за „производствена и складова дейност” в кв.313”Б”/триста и тринадесет буква „Б”/ съгласно одобрения със Заповед № 45/1978 г. и изменен с Решение № 916/27.04.2017 г. на Общински съвет-Самоков регулационен план на гр.Самоков, актуван с Акт за частна общинска собственост № 16065/29.01.2018г., вписан на 05.02.2018 г. с вх.рег № 218, дв.218, акт № 161 том 1 дело 158, имотна партида 52082 в Служба по вписванията-гр.Само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ъчната оценка на ПИ е в размер на 101 329,30 л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ПОЗЕМЛЕН ИМОТ с идентификатор № </w:t>
      </w:r>
      <w:r>
        <w:rPr>
          <w:b/>
          <w:sz w:val="24"/>
          <w:szCs w:val="24"/>
        </w:rPr>
        <w:t xml:space="preserve">65231.901.533 </w:t>
      </w:r>
      <w:r>
        <w:rPr>
          <w:sz w:val="24"/>
          <w:szCs w:val="24"/>
        </w:rPr>
        <w:t>/шестдесет и пет хиляди двеста тридесет и едно точка деветстотин и едно точка петстотин тридесет и три/, с площ 9643/девет хиляди шестстотин четиридесет и три/кв.м., трайно предназначение на територията: урбанизирана, начин на трайно ползване: за друг вид производствен, складов обект, стар идентификатор: 65231.901.215, 65231.901.214, номер по предходен план: 9010263, при съседи: поземлени имоти с идентификатори №№ 65231.901.534/шестдесет и пет хиляди двеста тридесет и едно точка деветстотин и едно точка петстотин тридесет и четири/, 65231.901.535 /шестдесет и пет хиляди двеста тридесет и едно точка деветстотин и едно точка петстотин тридесет и пет/, 65231.901.536/шестдесет и пет хиляди двеста тридесет и едно точка деветстотин и едно точка петстотин тридесет и шест/,  65231.901.541 /шестдесет и пет хиляди двеста тридесет и едно точка деветстотин и едно точка петстотин четиридесет и едно/, 65231.901.532/шестдесет и пет хиляди двеста тридесет и едно точка деветстотин и едно точка петстотин тридесет и две/, 65231.901.187 /шестдесет и пет хиляди двеста тридесет и едно точка деветстотин и едно точка сто осемдесет и седем/ съгласно одобрената със Заповед № 300-5-34/15.05.2004г. на Изпълнителния директор на АК кадастрална карта на гр.Самоков, идентичен с УПИ-парцел ІІ/две/, отреден за „производствена и складова дейност” в кв.313”Б”/триста и тринадесет буква „Б”/ съгласно одобрения със Заповед № 45/1978 г. и изменен с Решение № 916/27.04.2017 г. на Общински съвет-Самоков регулационен план на гр.Самоков, актуван с Акт за частна общинска собственост № 16066/29.01.2018г., вписан на 05.02.2018 г. с вх.рег № 217, дв.217, акт № 160 том 1 дело 157, имотна партида 52081 в Служба по вписванията-гр.Само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ъчната оценка на ПИ е в размер на 87281,70 л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3.ПОЗЕМЛЕН ИМОТ с идентификатор № </w:t>
      </w:r>
      <w:r>
        <w:rPr>
          <w:b/>
          <w:sz w:val="24"/>
          <w:szCs w:val="24"/>
        </w:rPr>
        <w:t xml:space="preserve">65231.901.534 </w:t>
      </w:r>
      <w:r>
        <w:rPr>
          <w:sz w:val="24"/>
          <w:szCs w:val="24"/>
        </w:rPr>
        <w:t>/шестдесет и пет хиляди двеста тридесет и едно точка деветстотин и едно точка петстотин тридесет и четири/, с площ 6499/шест хиляди четиристотин деветдесет и девет/кв.м., трайно предназначение на територията: урбанизирана, начин на трайно ползване: за друг вид производствен, складов обект, стар идентификатор: 65231.901.215, номер по предходен план: 9010263, при съседи: поземлени имоти с идентификатори №№ 65231.901.160/шестдесет и пет хиляди двеста тридесет и едно точка деветстотин и едно точка сто и шестдесет/, 65231.901.158 /шестдесет и пет хиляди двеста тридесет и едно точка деветстотин и едно точка сто петдесет и осем/, 65231.901.535 /шестдесет и пет хиляди двеста тридесет и едно точка деветстотин и едно точка петстотин тридесет и пет/, 65231.901.533 /шестдесет и пет хиляди двеста тридесет и едно точка деветстотин и едно точка петстотин тридесет и три/, 65231.901.187 /шестдесет и пет хиляди двеста тридесет и едно точка деветстотин и едно точка сто осемдесет и седем/ съгласно одобрената със Заповед № 300-5-34/15.05.2004г. на Изпълнителния директор на АК кадастрална карта на гр.Самоков, идентичен с УПИ-парцел V/пет/, отреден за „производствена и складова дейност” в кв.313”Б”/триста и тринадесет буква „Б”/ съгласно одобрения със Заповед № 45/1978 г. и изменен с Решение № 916/27.04.2017 г. на Общински съвет-Самоков регулационен план на гр.Самоков, актуван с Акт за частна общинска собственост № 16069/29.01.2018г., вписан на 05.02.2018 г. с вх.рег № 214, дв.214, акт № 157 том 1 дело 154, имотна партида 52076 в Служба по вписванията-гр.Само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ъчната оценка на ПИ е в размер на 58 824,40 л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4.ПОЗЕМЛЕН ИМОТ с идентификатор № </w:t>
      </w:r>
      <w:r>
        <w:rPr>
          <w:b/>
          <w:sz w:val="24"/>
          <w:szCs w:val="24"/>
        </w:rPr>
        <w:t xml:space="preserve">65231.901.535 </w:t>
      </w:r>
      <w:r>
        <w:rPr>
          <w:sz w:val="24"/>
          <w:szCs w:val="24"/>
        </w:rPr>
        <w:t>/шестдесет и пет хиляди двеста тридесет и едно точка деветстотин и едно точка петстотин тридесет и пет/, с площ 6500/шест хиляди и петстотин/кв.м., трайно предназначение на територията: урбанизирана, начин на трайно ползване: за друг вид производствен, складов обект, стар идентификатор: 65231.901.215, 65231.901.214, номер по предходен план: 9010263, при съседи: поземлени имоти с идентификатори №№ 65231.901.534/шестдесет и пет хиляди двеста тридесет и едно точка деветстотин и едно точка петстотин тридесет и четири/, 65231.901.158 /шестдесет и пет хиляди двеста тридесет и едно точка деветстотин и едно точка сто петдесет и осем/, 65231.901.536 /шестдесет и пет хиляди двеста тридесет и едно точка деветстотин и едно точка петстотин тридесет и шест/, 65231.901.533 /шестдесет и пет хиляди двеста тридесет и едно точка деветстотин и едно точка петстотин тридесет и три/ съгласно одобрената със Заповед № 300-5-34/15.05.2004г. на Изпълнителния директор на АК кадастрална карта на гр.Самоков, идентичен с УПИ-парцел ІV/четири/, отреден за „производствена и складова дейност” в кв.313”Б”/триста и тринадесет буква „Б”/ съгласно одобрения със Заповед № 45/1978 г. и изменен с Решение № 916/27.04.2017 г. на Общински съвет-Самоков регулационен план на гр.Самоков, актуван с Акт за частна общинска собственост № 16068/29.01.2018г., вписан на 05.02.2018 г. с вх.рег № 215, дв.215, акт № 158 том 1 дело 155, имотна партида 52084 в Служба по вписванията-гр.Само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ъчната оценка на ПИ е в размер на 58 833,50 л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5.ПОЗЕМЛЕН ИМОТ с идентификатор № </w:t>
      </w:r>
      <w:r>
        <w:rPr>
          <w:b/>
          <w:sz w:val="24"/>
          <w:szCs w:val="24"/>
        </w:rPr>
        <w:t xml:space="preserve">65231.901.536 </w:t>
      </w:r>
      <w:r>
        <w:rPr>
          <w:sz w:val="24"/>
          <w:szCs w:val="24"/>
        </w:rPr>
        <w:t>/шестдесет и пет хиляди двеста тридесет и едно точка деветстотин и едно точка петстотин тридесет и шест/, с площ 5867/пет хиляди осемстотин шестдесет и седем/кв.м., трайно предназначение на територията: урбанизирана, начин на трайно ползване: за друг вид производствен, складов обект, стар идентификатор: 65231.901.215, 65231.901.214, номер по предходен план: 9010262, при съседи: поземлени имоти с идентификатори №№ 65231.901.158 /шестдесет и пет хиляди двеста тридесет и едно точка деветстотин и едно точка сто петдесет и осем/, 65231.901.541 /шестдесет и пет хиляди двеста тридесет и едно точка деветстотин и едно точка петстотин четиридесет и едно/, 65231.901.533 /шестдесет и пет хиляди двеста тридесет и едно точка деветстотин и едно точка петстотин тридесет и три/, 65231.901.535 /шестдесет и пет хиляди двеста тридесет и едно точка деветстотин и едно точка петстотин тридесет и пет/ съгласно одобрената със Заповед № 300-5-34/15.05.2004г. на Изпълнителния директор на АК кадастрална карта на гр.Самоков, идентичен с УПИ-парцел ІІІ/три/, отреден за „производствена и складова дейност” в кв.313”Б”/триста и тринадесет буква „Б”/ съгласно одобрения със Заповед № 45/1978 г. и изменен с Решение № 916/27.04.2017 г. на Общински съвет-Самоков регулационен план на гр.Самоков, актуван с Акт за частна общинска собственост № 16067/29.01.2018г., вписан на 05.02.2018 г. с вх.рег № 216, дв.216, акт № 159 том 1 дело 156, имотна партида 52079 в Служба по вписванията-гр.Само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ъчната оценка на ПИ е в размер на 53104 л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6.ПОЗЕМЛЕН ИМОТ с идентификатор № </w:t>
      </w:r>
      <w:r>
        <w:rPr>
          <w:b/>
          <w:sz w:val="24"/>
          <w:szCs w:val="24"/>
        </w:rPr>
        <w:t xml:space="preserve">65231.901.537 </w:t>
      </w:r>
      <w:r>
        <w:rPr>
          <w:sz w:val="24"/>
          <w:szCs w:val="24"/>
        </w:rPr>
        <w:t>/шестдесет и пет хиляди двеста тридесет и едно точка деветстотин и едно точка петстотин тридесет и седем/, с площ 8941/осем хиляди деветстотин четиридесет и един/кв.м., трайно предназначение на територията: урбанизирана, начин на трайно ползване: за друг вид производствен, складов обект, стар идентификатор: 65231.901.215, 65231.901.214, номер по предходен план: 9010262, при съседи: поземлени имоти с идентификатори №№ 65231.901.541 /шестдесет и пет хиляди двеста тридесет и едно точка деветстотин и едно точка петстотин четиридесет и едно/, 65231.901.538 /шестдесет и пет хиляди двеста тридесет и едно точка деветстотин и едно точка петстотин тридесет и осем/, 65231.901.330 /шестдесет и пет хиляди двеста тридесет и едно точка деветстотин и едно точка триста и тридесет/, 65231.901.329 /шестдесет и пет хиляди двеста тридесет и едно точка деветстотин и едно точка триста двадесет и девет/ съгласно одобрената със Заповед № 300-5-34/15.05.2004г. на Изпълнителния директор на АК кадастрална карта на гр.Самоков, идентичен с УПИ-парцел Х/десет/, отреден за „производствена и складова дейност” в кв.313/триста и тринадесет/ съгласно одобрения със Заповед № 45/1978 г. и изменен с Решение № 916/27.04.2017 г. на Общински съвет-Самоков регулационен план на гр.Самоков, актуван с Акт за частна общинска собственост № 16070/29.01.2018г., вписан на 05.02.2018 г. с вх.рег № 213, дв.213, акт № 156 том 1 дело 153, имотна партида 52075 в Служба по вписванията-гр.Само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ъчната оценка на ПИ е в размер на 80927,70 л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7.ПОЗЕМЛЕН ИМОТ с идентификатор № </w:t>
      </w:r>
      <w:r>
        <w:rPr>
          <w:b/>
          <w:sz w:val="24"/>
          <w:szCs w:val="24"/>
        </w:rPr>
        <w:t xml:space="preserve">65231.901.538 </w:t>
      </w:r>
      <w:r>
        <w:rPr>
          <w:sz w:val="24"/>
          <w:szCs w:val="24"/>
        </w:rPr>
        <w:t>/шестдесет и пет хиляди двеста тридесет и едно точка деветстотин и едно точка петстотин тридесет и осем/, с площ 6093/шест хиляди деветдесет и три/кв.м., трайно предназначение на територията: урбанизирана, начин на трайно ползване: за друг вид производствен, складов обект, стар идентификатор: 65231.901.215, 65231.901.214, номер по предходен план: 9010262, при съседи: поземлени имоти с идентификатори №№ 65231.901.539 /шестдесет и пет хиляди двеста тридесет и едно точка деветстотин и едно точка петстотин тридесет и девет/, 65231.901.540 /шестдесет и пет хиляди двеста тридесет и едно точка деветстотин и едно точка петстотин и четиридесет/, 65231.901.294 /шестдесет и пет хиляди двеста тридесет и едно точка деветстотин и едно точка двеста деветдесет и четири/, 65231.901.330 /шестдесет и пет хиляди двеста тридесет и едно точка деветстотин и едно точка триста и тридесет/, 65231.901.537 /шестдесет и пет хиляди двеста тридесет и едно точка деветстотин и едно точка петстотин тридесет и седем/, 65231.901.541 /шестдесет и пет хиляди двеста тридесет и едно точка деветстотин и едно точка петстотин четиридесет и едно/ съгласно одобрената със Заповед № 300-5-34/15.05.2004г. на Изпълнителния директор на АК кадастрална карта на гр.Самоков, идентичен с УПИ-парцел ХІ/единадесет/, отреден за „производствена и складова дейност” в кв.313/триста и тринадесет/ съгласно одобрения със Заповед № 45/1978 г. и изменен с Решение № 916/27.04.2017 г. на Общински съвет-Самоков регулационен план на гр.Самоков, актуван с Акт за частна общинска собственост № 16071/29.01.2018г., вписан на 05.02.2018 г. с вх.рег № 212, дв.212, акт № 155 том 1 дело 152, имотна партида 52080 в Служба по вписванията-гр.Само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ъчната оценка на ПИ е в размер на 55149,60 л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8.ПОЗЕМЛЕН ИМОТ с идентификатор № </w:t>
      </w:r>
      <w:r>
        <w:rPr>
          <w:b/>
          <w:sz w:val="24"/>
          <w:szCs w:val="24"/>
        </w:rPr>
        <w:t xml:space="preserve">65231.901.540 </w:t>
      </w:r>
      <w:r>
        <w:rPr>
          <w:sz w:val="24"/>
          <w:szCs w:val="24"/>
        </w:rPr>
        <w:t>/шестдесет и пет хиляди двеста тридесет и едно точка деветстотин и едно точка петстотин и четиридесет/, с площ 5892/пет хиляди осемстотин деветдесет и два/кв.м., трайно предназначение на територията: урбанизирана, начин на трайно ползване: за друг вид производствен, складов обект, стар идентификатор: 65231.901.214, номер по предходен план: 9010262, при съседи: поземлени имоти с идентификатори №№ 65231.901.539 /шестдесет и пет хиляди двеста тридесет и едно точка деветстотин и едно точка петстотин тридесет и девет/, 65231.901.158 /шестдесет и пет хиляди двеста тридесет и едно точка деветстотин и едно точка сто петдесет и осем/, 65231.901.294 /шестдесет и пет хиляди двеста тридесет и едно точка деветстотин и едно точка двеста деветдесет и четири/, 65231.901.330 /шестдесет и пет хиляди двеста тридесет и едно точка деветстотин и едно точка триста и тридесет/, 65231.901.538 /шестдесет и пет хиляди двеста тридесет и едно точка деветстотин и едно точка петстотин тридесет и осем/ съгласно одобрената със Заповед № 300-5-34/15.05.2004г. на Изпълнителния директор на АК кадастрална карта на гр.Самоков, идентичен с УПИ-парцел ХІІ/дванадесет/, отреден за „производствена и складова дейност” в кв.313/триста и тринадесет/ съгласно одобрения със Заповед № 45/1978 г. и изменен с Решение № 916/27.04.2017 г. на Общински съвет-Самоков регулационен план на гр.Самоков, актуван с Акт за частна общинска собственост № 16072/29.01.2018г., вписан на 05.02.2018 г. с вх.рег № 211, дв.211, акт № 154 том 1 дело 151, имотна партида 52083 в Служба по вписванията-гр.Само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ъчната оценка на ПИ е в размер на 53330,30 л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Задължава Приемателят на правото на строеж да построи в описаните в т.1 имоти енергиен обект по смисъла на Закона за енергетиката, представляващ фотоволтаична централа за производство на електрическа енергия с обща инсталирана електрическа мощност във всички имоти до 7/седем/ MW съгласно издадени визи и строително разрешение от главния архитект на община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 основание чл.47 ал.2 от ЗМДТ, във връзка с чл.5 ал.2 от Наредба № 13 за определяне на размера на местните данъци на територията на Община Самоков и чл.50 ал.3 т.2 от Наредба № 4 за реда за придобиване, управление и разпореждане с общинско имущество на ОбС-Самоков Приемателят да заплати 3% по ЗМДТ и 2% режийни разноски начислени върху данъчната оценка на имоти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Упълномощава Кмета на Община Самоков да сключи Договор за отстъпено право на строеж с ”РЕЛИВ” ООД за срок до 01.12.2026 г. или сключване на окончателни договори за покупко-продажба съобразно чл.5, чл.13.1 и 13.2 от Предварителни договори за покупка-продажба №№ 48/30.11.2021 г., 49/30.11.2021 г., 50/30.11.2021 г., 51/30.11.2021 г., 52/30.11.2021 г., 53/30.11.2021 г., 54/30.11.2021 г. и 55/30.11.2021 г., което от двете събития настъпи по-ран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1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2600-505 / 17.05.2022г. от Владимир Владимиров Георгиев – кмет на Община Самоков</w:t>
      </w:r>
      <w:r>
        <w:rPr>
          <w:sz w:val="24"/>
          <w:szCs w:val="24"/>
        </w:rPr>
        <w:t>, относно учредяване право на строеж в ПИ № 65231.914.139 по кадастралната карта на гр.Самоков, Във връзка с постъпило заявление вх.№ 2600-505/25.03.2022 г. от „Пашов и син” Е</w:t>
      </w:r>
      <w:r>
        <w:rPr>
          <w:sz w:val="24"/>
          <w:szCs w:val="24"/>
          <w:lang w:val="bg-BG"/>
        </w:rPr>
        <w:t>ООД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38 ал.2 от ЗОС и чл.73 ал.2 от Наредба № 4 за реда за придобиване, управление и разпореждане с общинско имуществ</w:t>
      </w:r>
      <w:r>
        <w:rPr>
          <w:sz w:val="24"/>
          <w:szCs w:val="24"/>
          <w:lang w:val="bg-BG"/>
        </w:rPr>
        <w:t>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Общински съвет-Самоков одобрява изготвената пазарна оценка в размер на 5016 лв. /пет хиляди и шестнадесет лева /-без ДДС или 74,41 лв./кв.м. за учредяване Право на строеж за пристрояване със ЗП от 31,42 кв.м. и РЗП 67,41 кв.м. в Поземлен имот с идентификатор № 65231.914.139 с площ от 1409 кв.м., трайно предназначение на територията: урбанизирана, начин на трайно ползване: незастроен имот, номер по предходен план: квартал 209, парцел ІІІ съгласно одобрената със Заповед № 300-5-34/15.05.2004г. на Изпълнителния директор на АК кадастрална карта на гр.Самоков, актуван с Акт за частна общинска собственост № 11047/2012г., вписан в Служба по вписванията към съществуваща сграда с идентификатор № 65231.914.487.1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бщински съвет-Самоков дава съгласие за учредяване Право на строеж за пристрояване със ЗП от 31,42 кв.м. и РЗП 67,41 кв.м. в Поземлен имот с идентификатор № 65231.914.139 с площ от 1409 кв.м., трайно предназначение на територията: урбанизирана, начин на трайно ползване: незастроен имот, номер по предходен план: квартал 209, парцел ІІІ съгласно одобрената със Заповед № 300-5-34/15.05.2004г. на Изпълнителния директор на АК кадастрална карта на гр.Самоков, актуван с Акт за частна общинска собственост № 11047/2012г., вписан в Служба по вписванията към съществуваща сграда с идентификатор № 65231.914.487.1. при цена 5016 лв. /пет хиляди и шестнадесет лева /-без ДДС или 74,41 лв./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учредяване право на строеж със собственика на сграда № 65231.914.487.1- „Пашов и син” ЕО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1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9400-611 / 11.05.2022г. от Владимир Владимиров Георгиев – кмет на Община Самоков</w:t>
      </w:r>
      <w:r>
        <w:rPr>
          <w:sz w:val="24"/>
          <w:szCs w:val="24"/>
        </w:rPr>
        <w:t>, относно прекратяване на съсобственост в Поземлен имот № 65231.913.301 гр.Самоков, по повод постъпило заявление вх.№ 9400-611/18.03.2022 г. от Георги Любенов Ран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41 ал.2 от ЗОС, чл.36 ал.1 т.2 от ЗОС, чл.36 от ЗС, чл.61 ал.1 и ал.2 т.2 и чл.63 от Наредба № 4 на Общинският съвет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Общински съвет-Самоков одобрява изготвената пазарна оценка в размер на 4255 лв. /четири хиляди двеста петдесет и пет лева /-без ДДС или 37 лв./кв.м. за 115/4067 ид.ч. от ПИ с идентификатор № 65231.913.301 с площ от 4067 кв.м., трайно предназначение на територията: урбанизирана, начин на трайно ползване: за друг вид производствен, складов обект, предишен идентификатор: няма, номер по предходен план: имот 3894 квартал 206/двеста и шест/, парцел ХІІІ/тринадесет/ съгласно одобрената кадастралната карта на гр.Самок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бщински съвет-Самоков дава съгласие за прекратяване на съсобствеността в ПИ с идентификатор № 65231.913.301 с площ от 4067 кв.м., трайно предназначение на територията: урбанизирана, начин на трайно ползване: за друг вид производствен, складов обект, предишен идентификатор: няма, номер по предходен план: имот 3894 квартал 206/двеста и шест/, парцел ХІІІ/тринадесет/ съгласно одобрената със Заповед № РД-18-3/27.01.2005 г. на Изпълнителния директор на АК и изменена със Заповед № КД-14-23-197/03.09.2013 г. на Началник на СГКК кадастралната карта на гр.Самоков, идентичен с УПИ-парцел ХІІІ/тринадесет/ в кв.206/двеста и шест/ съгласно одобрения със Заповед № 45/1978 г. и изменен със заповед № ЛС-01-1430/2003г. регулационен план на гр.Самоков чрез продажба на 115/4067 ид.ч. от имота, актувани с АОС № 18726/2022г., вписан в Служба по вписванията на съсобственика Георги Любенов Ранов при цена 4255 лв. /четири хиляди двеста петдесет и пет лева /-без ДДС или 37 лв./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1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9400-163 / 17.05.2022г. от Владимир Владимиров Георгиев – кмет на Община Самоков</w:t>
      </w:r>
      <w:r>
        <w:rPr>
          <w:sz w:val="24"/>
          <w:szCs w:val="24"/>
        </w:rPr>
        <w:t>, относно прекратяване на съсобственост в Поземлен имот № 46276.5.448 с.Мала Църква, по повод постъпило заявление вх.№ 9400-16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lang w:val="en-GB"/>
        </w:rPr>
        <w:t>01</w:t>
      </w:r>
      <w:r>
        <w:rPr>
          <w:sz w:val="24"/>
          <w:szCs w:val="24"/>
        </w:rPr>
        <w:t>.0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</w:rPr>
        <w:t>.2021 г. от Георги Виденов Джамбазк</w:t>
      </w: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Общински съвет-Самоков одобрява изготвената пазарна оценка в размер на 3232 лв. /три хиляди двеста тридесет и два лева /-без ДДС или 32 лв./кв.м. за 101/908 ид.ч. от ПИ с идентификатор № 46276.5.448 с площ от 908 кв.м., трайно предназначение на територията: урбанизирана, начин на трайно ползване: незастроен имот за жилищни нужди, предишен идентификатор: 46276.5.49, 46276.3.3, номер по предходен план: квартал 3/три, парцел ІІ/две/ съгласно одобрената със Заповед № РД-18-63/22.04.2008 г. на Изпълнителния директор на АГКК и изменена със Заповед № 18-4046/12.04.2021 г. на Началник на СГКК кадастралната карта на с.Мала Църк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бщински съвет-Самоков дава съгласие за прекратяване на съсобствеността в ПИ с идентификатор № 46276.5.448 с площ от 908 кв.м., трайно предназначение на територията: урбанизирана, начин на трайно ползване: незастроен имот за жилищни нужди, предишен идентификатор: 46276.5.49, 46276.3.3, номер по предходен план: квартал 3/три, парцел ІІ/две/ съгласно одобрената със Заповед № РД-18-63/22.04.2008 г. на Изпълнителния директор на АГКК и изменена със Заповед № 18-4046/12.04.2021 г. на Началник на СГКК кадастралната карта на с.Мала Църква, идентичен с УПИ-парцел ІІ-8 в кв.3 съгласно одобрения със Заповед № АБ-237/1983 г. регулационен план на с.Мала Църква чрез продажба на 101/908 ид.ч. от имота, актувани с АОС № 18677/2022г., вписан в Служба по вписванията на съсобственика Георги Виденов Джамбазки при цена 3232 лв. /три хиляди двеста тридесет и два лева /-без ДДС или 32 лв./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413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05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7</w:t>
      </w:r>
      <w:r>
        <w:rPr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9400-1031 / 17.5.2022г. от Владимир Владимиров Георгиев – кмет на Община Самоков</w:t>
      </w:r>
      <w:r>
        <w:rPr>
          <w:sz w:val="26"/>
          <w:szCs w:val="26"/>
        </w:rPr>
        <w:t>, относно прекратяване на съсобственост в УПИ-парцел ІІІ-592 кв.6 по плана на с.Рельово, по повод постъпило заявление вх.№ 9400-1031/19.04.2022 г. от  Ива Тодорова Бурилков</w:t>
      </w:r>
      <w:r>
        <w:rPr>
          <w:sz w:val="26"/>
          <w:szCs w:val="26"/>
          <w:lang w:val="bg-BG"/>
        </w:rPr>
        <w:t>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6"/>
          <w:szCs w:val="26"/>
          <w:lang w:val="bg-BG"/>
        </w:rPr>
        <w:t>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1. Общински съвет-Самоков одобрява изготвената пазарна оценка в размер на 11 100 лв. /единадесет хиляди сто лева /-без ДДС или 20 лв./кв.м. за 555/1704 ид.ч. от УПИ- парцел ІІІ-592 с урегулирана площ от 1704 кв.м. в кв.6 съгласно одобрения със Заповед № АБ-156/1979 г. регулационен план на с.Рельов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бщински съвет-Самоков дава съгласие за прекратяване на съсобствеността в УПИ- парцел ІІІ-592 с урегулирана площ от 1704 кв.м. в кв.6 съгласно одобрения със Заповед № АБ-156/1979 г. регулационен план на с.Рельово чрез продажба на 555/1704 ид.ч. от имота, актувани с АОС № 7571/2008г., вписан в Служба по вписванията на съсобственика Ива Тодорова Бурилкова при цена 11 100 лв. /единадесет хиляди сто лева /-без ДДС или 20 лв./кв.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</w:t>
      </w:r>
      <w:r>
        <w:rPr>
          <w:sz w:val="26"/>
          <w:szCs w:val="26"/>
          <w:lang w:val="bg-BG"/>
        </w:rPr>
        <w:t>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2600-201 / 10.05.2022 от Владимир Владимиров Георгиев – кмет на Община Самоков</w:t>
      </w:r>
      <w:r>
        <w:rPr>
          <w:sz w:val="28"/>
          <w:szCs w:val="28"/>
        </w:rPr>
        <w:t>, относно, по повод по повод постъпило заявление вх.№ 2600-201/16.02.2022 г. от „ПСИТ БЪЛГАРИЯ” О</w:t>
      </w:r>
      <w:r>
        <w:rPr>
          <w:sz w:val="28"/>
          <w:szCs w:val="28"/>
          <w:lang w:val="bg-BG"/>
        </w:rPr>
        <w:t>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Общински съвет-Самоков одобрява изготвената пазарна оценка в размер на 1840 лв. /хиляда осемстотин и четиридесет лева /-без ДДС или 20 лв./кв.м. за 92/492 ид.ч. от Поземлен имот № 91/деветдесет и едно/ с площ от 492 кв.м. съгласно план на новообразуваните имоти на м.”Лавандула” землище с.Злокуче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ински съвет-Самоков дава съгласие за прекратяване на съсобствеността в Поземлен имот № 91/деветдесет и едно/ с площ от 492 кв.м. съгласно план на новообразуваните имоти на м.”Лавандула” землище с.Злокучене чрез продажба на 92/492 ид.ч. от имота общинска собственост съгласно Акт за частна общинска собственост № 18514/2021 г., вписан в служба по вписванията на съсобственика „ПСИТ БЪЛГАРИЯ” ООД при цена 1840 лв. /хиляда осемстотин и четиридесет лева /-без ДДС или 20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41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05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7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2600-108 / 07.04.2022г. от Владимир Владимиров Георгиев – кмет на Община Самоков</w:t>
      </w:r>
      <w:r>
        <w:rPr>
          <w:sz w:val="26"/>
          <w:szCs w:val="26"/>
        </w:rPr>
        <w:t>, относно прекратяване на съсобственост в Поземлен имот с идентификатор № 83291.294.298 в м.”Татарски брод” землище с.Широки дол, по повод постъпило заявление вх.№ 2600-108/25.01.2022 г. от „Кей Ел Ар Естейт” О</w:t>
      </w:r>
      <w:r>
        <w:rPr>
          <w:sz w:val="26"/>
          <w:szCs w:val="26"/>
          <w:lang w:val="bg-BG"/>
        </w:rPr>
        <w:t>ОД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 Общински съвет-Самоков одобрява изготвената пазарна оценка в размер на 9130 лв. /девет хиляди сто и тридесет лева /-без ДДС или 22 лв./кв.м. за 415/895 ид.ч. от </w:t>
      </w:r>
      <w:r>
        <w:rPr>
          <w:rFonts w:eastAsia="Calibri"/>
          <w:sz w:val="26"/>
          <w:szCs w:val="26"/>
          <w:lang w:val="ru-RU"/>
        </w:rPr>
        <w:t>ПИ с идентификатор № 83291.294.298 с площ 895 кв.м., трайно предназначение на територията: урбанизирана, начин на трайно ползване: за вилна сграда съгласно одобрената със Заповед № РД-18-17/15.03.2016 г. на Изпълнителния директор на АК кадастрална карта на м.”Татарски брод”, землище с.Широки до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щински съвет-Самоков дава съгласие за прекратяване на съсобствеността в </w:t>
      </w:r>
      <w:r>
        <w:rPr>
          <w:sz w:val="26"/>
          <w:szCs w:val="26"/>
          <w:lang w:val="ru-RU"/>
        </w:rPr>
        <w:t xml:space="preserve">ПИ с идентификатор № 83291.294.298 с площ 895 кв.м., трайно предназначение на територията: урбанизирана, начин на трайно ползване: за вилна сграда съгласно одобрената със Заповед № РД-18-17/15.03.2016 г. на Изпълнителния директор на АК кадастрална карта на м.”Татарски брод”, землище с.Широки дол, </w:t>
      </w:r>
      <w:r>
        <w:rPr>
          <w:sz w:val="26"/>
          <w:szCs w:val="26"/>
        </w:rPr>
        <w:t xml:space="preserve">чрез продажба на 415/895 ид.ч. от имота, </w:t>
      </w:r>
      <w:r>
        <w:rPr>
          <w:sz w:val="26"/>
          <w:szCs w:val="26"/>
          <w:lang w:val="ru-RU"/>
        </w:rPr>
        <w:t xml:space="preserve">актувани с </w:t>
      </w:r>
      <w:r>
        <w:rPr>
          <w:sz w:val="26"/>
          <w:szCs w:val="26"/>
        </w:rPr>
        <w:t>Акт за частна общинска собственост № 18652/2022 г. на съсобственика „Кей Ел Ар Естейт” ООД при цена 9130 лв. /девет хиляди сто и тридесет лева /-без ДДС или 22 лв./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1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309 / 10.05.2022г. от Владимир Владимиров Георгиев – кмет на Община Самоков</w:t>
      </w:r>
      <w:r>
        <w:rPr>
          <w:sz w:val="28"/>
          <w:szCs w:val="28"/>
        </w:rPr>
        <w:t>, относно прекратяване на съсобственост в Поземлен имот № 85/осемдесет и пет/ в м.”Лавандула” землище с.Злокучене, по повод постъпило заявление вх.№ 9400-309/16.02.2022 г. от Николай Пенчев Овчар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ински съвет-Самоков одобрява изготвената пазарна оценка в размер на 2900 лв. /две хиляди и деветстотин лева /-без ДДС или 20 лв./кв.м. за 145/545 ид.ч. от Поземлен имот № 85/осемдесет и пет/ с площ от 545 кв.м. съгласно кадастрален план на м.”Лавандула” землище с.Злокуче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ински съвет-Самоков дава съгласие за прекратяване на съсобствеността в Поземлен имот № 85/осемдесет и пет/ с площ от 545 кв.м. съгласно кадастрален план на м.”Лавандула” землище с.Злокучене чрез продажба на 145/545 ид.ч. от имота общинска собственост съгласно Акт за частна общинска собственост № 18674/2022 г., вписан в служба по вписванията на съсобственика Николай Пенчев Овчаров при цена 2900 лв. /две хиляди и деветстотин лева /-без ДДС или 20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312 / 10.05.2022г. от Владимир Владимиров Георгиев – кмет на Община Самоков</w:t>
      </w:r>
      <w:r>
        <w:rPr>
          <w:sz w:val="28"/>
          <w:szCs w:val="28"/>
        </w:rPr>
        <w:t>, относно прекратяване на съсобственост в Поземлен имот № 38/тридесет и осем/ в м.”Лавандула” землище с.Злокучене, по повод постъпило заявление вх.№ 9400-312/16.02.2022 г. от Димитър Йорданов Алащин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Общински съвет-Самоков одобрява изготвената пазарна оценка в размер на 5540 лв. /пет хиляди петстотин и четиридесет лева /-без ДДС или 20 лв./кв.м. за 277/677 ид.ч. от Поземлен имот № 38/тридесет и осем/ с площ от 677 кв.м. съгласно кадастрален план на м.”Лавандула” землище с.Злокуче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ински съвет-Самоков дава съгласие за прекратяване на съсобствеността в Поземлен имот № 38/тридесет и осем/ с площ от 677 кв.м. съгласно кадастрален план на м.”Лавандула” землище с.Злокучене чрез продажба на 277/677 ид.ч. от имота на съсобственика Димитър Йорданов Алащинов при цена 5540 лв. /пет хиляди петстотин и четиридесет лева /-без ДДС или 20 лв./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ind w:left="3540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   </w:t>
      </w:r>
    </w:p>
    <w:p>
      <w:pPr>
        <w:pStyle w:val="Normal"/>
        <w:ind w:left="3540" w:hanging="0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      </w:t>
      </w: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418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05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7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  <w:br/>
      </w:r>
      <w:r>
        <w:rPr>
          <w:b/>
          <w:sz w:val="26"/>
          <w:szCs w:val="26"/>
        </w:rPr>
        <w:t>По докладна записка изх.№ 9400-851 / 17.05.2022г. от Владимир Владимиров Георгиев – кмет на Община Самоков</w:t>
      </w:r>
      <w:r>
        <w:rPr>
          <w:sz w:val="26"/>
          <w:szCs w:val="26"/>
        </w:rPr>
        <w:t>, относно прекратяване на съсобственост в Поземлен имот № 250/двеста и петдесет/ в м.”Щъркелово гнездо” землище с.Горни Окол, по повод постъпило заявление вх.№ 9400-852/06.04.2022г. от Андрей Стоилов Спасуно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6"/>
          <w:szCs w:val="26"/>
          <w:lang w:val="bg-BG"/>
        </w:rPr>
        <w:t>т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Общински съвет-Самоков одобрява изготвената пазарна оценка в размер на 2548 лв. /две хиляди петстотин четиридесет и осем лева/ -без ДДС или 24,50 лв./кв.м. за 104/904 ид.ч. от Поземлен имот № 250/двеста и петдесет/ с площ от 904 кв.м. съгласно одобрен със Заповед № РД-02-14-73/1996г. кадастрален план на м.”Щъркелово гнездо” землище с.Горни Око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бщински съвет-Самоков дава съгласие за прекратяване на съсобствеността в Поземлен имот № 250/двеста и петдесет/ с площ от 904 кв.м. съгласно одобрен със Заповед № РД-02-14-73/1996г. кадастрален план на м.”Щъркелово гнездо” землище с.Горни Окол чрез продажба на 104/904 ид.ч. от имота, актувани с АОС № 18778/2022 г. на съсобственика Андрей Стоилов Спасунов при цена 2548 лв. /две хиляди петстотин четиридесет и осем лева/ -без ДДС или 24,50 лв./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1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докладна записка изх.№ 9400-292 / 17.05.2022г. от Владимир Владимиров Георгиев – кмет на Община Самоков</w:t>
      </w:r>
      <w:r>
        <w:rPr>
          <w:sz w:val="24"/>
          <w:szCs w:val="24"/>
        </w:rPr>
        <w:t>, относно прекратяване на съсобственост в Поземлен имот № 15285.8.743 с.Говедарци, по повод постъпило заявление вх.№ 9400-292/11.0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</w:rPr>
        <w:t>.2022 г. от Росица Горанова Бързанов</w:t>
      </w:r>
      <w:r>
        <w:rPr>
          <w:sz w:val="24"/>
          <w:szCs w:val="24"/>
          <w:lang w:val="bg-BG"/>
        </w:rPr>
        <w:t>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Общински съвет-Самоков одобрява изготвената пазарна оценка в размер на 1600 лв. /хиляда и шестстотин лева /-без ДДС или 39,02 лв./кв.м. за 41/500 ид.ч. от ПИ с идентификатор № 15285.8.743 с площ от 500 кв.м., трайно предназначение на територията: урбанизирана, начин на трайно ползване: ниско застрояване, предишен идентификатор: 15285.8.212, 15285.8.180, 15285.8.220, 15285.8.219, номер по предходен план: имот 913 квартал 85/осемдесет и пет/, парцел VІ/шест/ съгласно одобрената със Заповед № РД-18-12/19.02.2008 г. на Изпълнителния директор на АГКК и изменена със Заповед № 18-4265/16.04.2021 г. на Началник на СГКК кадастралната карта на с.Говедарц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бщински съвет-Самоков дава съгласие за прекратяване на съсобствеността в ПИ с идентификатор № 15285.8.743 с площ от 500 кв.м., трайно предназначение на територията: урбанизирана, начин на трайно ползване: ниско застрояване, предишен идентификатор: 15285.8.212, 15285.8.180, 15285.8.220, 15285.8.219, номер по предходен план: имот 913 квартал 85/осемдесет и пет/, парцел VІ/шест/ съгласно одобрената със Заповед № РД-18-12/19.02.2008 г. на Изпълнителния директор на АГКК и изменена със Заповед № 18-4265/16.04.2021 г. на Началник на СГКК кадастралната карта на с.Говедарци, идентичен с УПИ-парцел VІ/шест/ в кв.85/осемдесет и пет/ съгласно одобрения със Заповед № АБ-113/1981 г. и изменен със заповед № ЛС-01-150/1991г. регулационен план на с.Говедарци чрез продажба на 41/500 ид.ч. от имота, актувани с АОС № 18663/2022г., вписан в Служба по вписванията на съсобственика Росица Горанова Бързанова при цена 1600 лв. /хиляда и шестстотин лева /-без ДДС или 39,02 лв./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2600-544 / 17.05.2022г. от Владимир Владимиров Георгиев – кмет на Община Самоков</w:t>
      </w:r>
      <w:r>
        <w:rPr>
          <w:sz w:val="28"/>
          <w:szCs w:val="28"/>
        </w:rPr>
        <w:t>, относно прекратяване на съсобственост в Поземлен имот № 15285.8.517 с.Говедарци, по повод постъпило заявление вх.№ 2600-544/31.03.2022 г. от Любомир Петров Туджарски-Управител на „Алкос инвест” ЕО</w:t>
      </w:r>
      <w:r>
        <w:rPr>
          <w:sz w:val="28"/>
          <w:szCs w:val="28"/>
          <w:lang w:val="bg-BG"/>
        </w:rPr>
        <w:t>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Общински съвет-Самоков одобрява изготвената пазарна оценка в размер на 3510 лв. /три хиляди петстотин и десет лева /-без ДДС или 39 лв./кв.м. за 90/530 ид.ч. от ПИ с идентификатор № 15285.8.517 с площ от 530 кв.м., трайно предназначение на територията: урбанизирана, начин на трайно ползване: ниско застрояване, предишен идентификатор: няма, номер по предходен план: имот 1077 квартал 93/деветдесет и три/, парцел І/едно/ съгласно одобрената със Заповед № РД-18-12/19.02.2008 г. на Изпълнителния директор на АГКК кадастрална карта на с.Говедарци, идентичен с УПИ-парцел І/първи/ в кв.93/деветдесет и три/ съгласно одобрения със Заповед № АБ-113/1981 г. и изменен със заповед № ЛС-01-144/1991г. регулационен план на с.Говедарц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ински съвет-Самоков дава съгласие за прекратяване на съсобствеността в ПИ с идентификатор № 15285.8.517 с площ от 530 кв.м., трайно предназначение на територията: урбанизирана, начин на трайно ползване: ниско застрояване, предишен идентификатор: няма, номер по предходен план: имот 1077 квартал 93/деветдесет и три/, парцел І/едно/ съгласно одобрената със Заповед № РД-18-12/19.02.2008 г. на Изпълнителния директор на АГКК кадастрална карта на с.Говедарци, идентичен с УПИ-парцел І/първи/ в кв.93/деветдесет и три/ съгласно одобрения със Заповед № АБ-113/1981 г. и изменен със заповед № ЛС-01-144/1991г. регулационен план на с.Говедарци чрез продажба на 90/530 ид.ч. от имота, актувани с АОС № 18810/2022г., вписан в Служба по вписванията на съсобственика „Алкос инвест” ЕООД при цена 3510 лв. /три хиляди петстотин и десет лева /-без ДДС или 39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2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По докладна записка изх.№ ФНО-191 / 16.05.2022г. от Владимир Владимиров Георгиев – кмет на Община Самоков</w:t>
      </w:r>
      <w:r>
        <w:rPr>
          <w:sz w:val="28"/>
          <w:szCs w:val="28"/>
        </w:rPr>
        <w:t>, във връзка със заявление с вх. № фно-191/29.04.2022 г. от Георги Иванов Попов, относно продължаване на срока на договор за наем № з.з.-378/21.07.2016г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378/21.07.2016 г. с наемателя по договора Георги Иванов Попов със срок на действие 4 (четири) години, считано от 21.07.2022 г. до 20.07.202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емателят да заплаща годишна наемна цена за наетите общински имоти в размер на 1100,00 лв (хиляда и сто) лв без ДД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2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По докладна записка изх.№ ФНО-171 / 16.05.2022г. от Владимир Владимиров Георгиев – кмет на Община Самоков</w:t>
      </w:r>
      <w:r>
        <w:rPr>
          <w:sz w:val="28"/>
          <w:szCs w:val="28"/>
        </w:rPr>
        <w:t>, във връзка със заявление с вх. № фно-171/11.04.2022 г. от г-н Васил Георгиев Чешмеджиев – управител на ЕТ “Амбулатория за индивидуална практика за специализирана медицинска помощ-ушни, носни и гърлени болести – Васил Чешмеджиев”, ЕИК: 130212558  – наемател на договор за отдаване под наем № ПЛ-507/18.05.2016г., относно продължаване на срока на договор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23, ал. 6, т.1 и т.2 от Наредба № 4 на ОбС-Самоков „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“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ПЛ-507/18.05.2016 г., с наемателя по договора ЕТ “Амбулатория за индивидуална практика за специализирана медицинска помощ-ушни, носни и гърлени болести – Васил Чешмеджиев”, ЕИК: 130212558, предсталявано от Васил Георгиев Чешмеджиев със срок на действие от 4 (четири) години – считано от 01.06.2022 г до 31.05.2026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наетия кабинет в размер на 111,00 (сто и единадесет) лв без ДДС, както и да заплаща такса поддръжка и изразходваните в кабинета консумативи – ел.  енергия, вода, природен газ за отопление, общи част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492 / 16.05.2022г. от Владимир Владимиров Георгиев – кмет на Община Самоков</w:t>
      </w:r>
      <w:r>
        <w:rPr>
          <w:sz w:val="28"/>
          <w:szCs w:val="28"/>
        </w:rPr>
        <w:t>,  относно отдаване под наем на общински терен с площ от 24,00 кв.м., представляващ част от общински поземлен имот с идентификатор № 15285.6.179 с площ 2435 кв.м., трайно предназначение: урбанизирана територия, начин на трайно ползване: за обществен селищен парк, градина, находящ се в землището на с. Говедарци, във връзка с постъпило заявление с вх. № 9400-492/08.03.2022 г. от г-н Валери Василев Вакарелски в качеството му на собственик на къща за гости “Bavaria House” в с. Говедарци и Решение № 1315/31.03.2022г, с което ОбС-Самоков е одобрил План-схема по чл. 56 от З</w:t>
      </w:r>
      <w:r>
        <w:rPr>
          <w:sz w:val="28"/>
          <w:szCs w:val="28"/>
          <w:lang w:val="bg-BG"/>
        </w:rPr>
        <w:t>У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 чл. 14, ал. 2 от ЗОС, чл. 23, ал. 1 от Наредба № 4 “За реда за придобиване, управление и разпореждане с общинска собственост” и чл. 5 и 6 от Наредбата на ОбС-Самоков “За условията и реда за провеждане на търгове и конкурси в Община Самоков”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(пет) години на следния общински имот:</w:t>
      </w:r>
    </w:p>
    <w:p>
      <w:pPr>
        <w:pStyle w:val="Normal"/>
        <w:ind w:firstLine="58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щински терен с площ 24,00 м², находящ се в с. Говедарци, представляващ част от общински поземлен имот с № 15285.6.179, актуван с АОС № 14 010/14.12.2015 г., вписан в Служба по вписванията - за разполагане на преместваем търговски обект – павилион (с размери 10/2,40 м²), съгласно план-схема по чл. 56 от ЗУТ, одобрена с Решение на ОбС-Самоков № 1315/31.03.2022 г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Условия за провеждането на тръжната процедура: Начална месечна наемна тръжна цена за обекта - 36,00 лв (тридесет и шест лв) без ДДС (същата е определена на основание Решение на ОбС-Самоков № 453/2000 г). Депозит за участие в търга – 36,00 лв (тридесет и шест лв) лв. Стъпка за наддаване – 3,60 (три лева и шестдесет стотинки) лв. Цена на тръжната документация – 20,00 лв. без ДДС. 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1. Право на участие в процедурата имат лица, проявили съпричастност към инициативи, организирани в селото както с доброволен труд, така и с дарителски дейности, доказано с представена от участника служебна бележка от кмета на с. Говедарци. 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II.2. Да бъдат вложени инвестиции в размер на минимум 15 000,00 (петнадесет хиляди) лв, включващи направата на дренаж, подравняване и благоустрояване на терена, изграждане на детска площадка и други дейности. Посочените дейности да бъдат извършени за срок от 1 (една) година, за което участникът в процедурата да представи инвестиционен план.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II.3. Разкриване на минимум 2 (две) работни места.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II.4. Провеждане на текущи мероприятия по почистване и поддържане на имота в добро състояние за целия срок на договора, в т.ч. изграждане и поддържане на тревната площ и градинка.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І.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 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V. При неявяване на кандидати да бъде проведен повторен търг при същите услов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2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докладна записка изх.№ 9400-1076 / 16.05.2022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 част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65231.913.414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Пашеница”, землището на гр. Самоков, по повод постъпила молба с вх.№ 9400-1076/27.04.2022г. от г-н Николай Богданов Хамамджие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9,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1. ОбС-Самоков възлага на кмета на Община Самоков да организира и проведе търг с явно наддаване за отдаване под наем на част от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1.1 1,483/185,610 ид.ч. /съгласно скица-проект за разделяне на поземлен имот 65231.913.414/ от поземлен имот № 65231.913.414, целият с площ от 185,610 дка, трайно предназначени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находящ се в местността “Пашеница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емлището на гр. Самоков, актуван с Акт за частна общинска собственост № </w:t>
      </w:r>
      <w:r>
        <w:rPr>
          <w:sz w:val="24"/>
          <w:szCs w:val="24"/>
          <w:lang w:val="ru-RU"/>
        </w:rPr>
        <w:t>5793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03.2007г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30 /тридесет/ лв. без ДД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/цената е определена на основание Наредба № 12 на ОбС-Самоков/. Стъпка за наддаване – 3,00 /три/ лв. Депозит за участие в търга – 30,00 /тридес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</w:t>
      </w:r>
      <w:r>
        <w:rPr>
          <w:sz w:val="24"/>
          <w:szCs w:val="24"/>
          <w:lang w:val="bg-BG"/>
        </w:rPr>
        <w:t>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2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окладна записка изх.№ ФНО-141 / 05.05.2022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87552.13.5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Св. Петка”, землището на с. Ярлово, по повод постъпило заявление с вх.№ ФНО-141/16.03.2022г. от г-жа Лиляна Христова Лашов</w:t>
      </w:r>
      <w:r>
        <w:rPr>
          <w:sz w:val="24"/>
          <w:szCs w:val="24"/>
          <w:lang w:val="bg-BG"/>
        </w:rPr>
        <w:t>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ОбС-Самоков възлага на кмета на Община Самоков да организира и проведе търг с явно наддаване за отдаване под наем на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Поземлен имот № 87552.13.5 с площ от 0,573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в. Петк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Ярлово, актуван е с Акт за частна общинска собственост № 18790/30.03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2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12,00 /дванадесет/ лв. без ДДС. /цената е определена на основание Наредба № 12 на ОбС-Самоков/. Стъпка за наддаване – 1,20 /един лев и двадесет стотинки/ лв. Депозит за участие в търга – 12,00 /дванадес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</w:t>
      </w:r>
      <w:r>
        <w:rPr>
          <w:sz w:val="24"/>
          <w:szCs w:val="24"/>
          <w:lang w:val="bg-BG"/>
        </w:rPr>
        <w:t>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2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докладна записка изх.№ 2600-243 / 05.05.2022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 част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23039.7.402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Чавчико”, землището на с. Доспей, по повод постъпило заявление с вх.№ 2600-243/22.02.2022г. от г-жа Василка Владимирова Георгиева – Управител на “Слава Сава Г 10” ЕО</w:t>
      </w:r>
      <w:r>
        <w:rPr>
          <w:sz w:val="24"/>
          <w:szCs w:val="24"/>
          <w:lang w:val="bg-BG"/>
        </w:rPr>
        <w:t>О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ОбС-Самоков възлага на кмета на Община Самоков да организира и проведе търг с явно наддаване за отдаване под наем на част от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2,139/5,026 ид.ч. от поземлен имот № 23039.7.402, целият с площ от 5,026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находящ се в местността “Чавчико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емлището на с. Доспей, актуван с Акт за частна общинска собственост № </w:t>
      </w:r>
      <w:r>
        <w:rPr>
          <w:sz w:val="24"/>
          <w:szCs w:val="24"/>
          <w:lang w:val="ru-RU"/>
        </w:rPr>
        <w:t>7553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</w:rPr>
        <w:t>.VII.2008г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43, 00 /четиридесет и три/ лв. без ДДС. /цената е определена на основание Наредба  № 12 на ОбС-Самоков/. Стъпка за наддаване – 4,30 /четири лева и тридесет стотинки/ лв. Депозит за участие в търга – 43,00 /четиридесет и три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42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5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7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окладна записка изх.№ 9400-657 / 05.05.2022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23039.5.147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Рудежо”, землището на с. Доспей, По повод постъпило заявление с вх.№ 9400-657/23.03.2022г. от г-н Габриел Крикор Крикоря</w:t>
      </w:r>
      <w:r>
        <w:rPr>
          <w:sz w:val="24"/>
          <w:szCs w:val="24"/>
          <w:lang w:val="bg-BG"/>
        </w:rPr>
        <w:t>н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ОбС-Самоков възлага на кмета на Община Самоков да организира и проведе търг с явно наддаване за отдаване под наем на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Поземлен имот № 23039.5.147 с площ от 6,878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удежо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8789/30.03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2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138,00 /сто тридесет и осем/ лв. без ДДС. /цената е определена на основание Наредба № 12 на ОбС-Самоков/. Стъпка за наддаване – 13,00 /тринадесет/ лв. Депозит за участие в търга – 138,00 /сто тридесет и осем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2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49 / 05.05.2022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58548.130.40 и 58548.130.45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 с. Продановци, по повод постъпила молба с вх.№ ФНО-149/23.03.2022г. от г-н Георги Крумов Николч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</w:rPr>
        <w:t>1.ОбС-Самоков възлага на кмета на Община Самоков да организира и проведе тйрг с явно наддаване за отдаване под наем на следните общински недвижими имоти, с обща площ от 29,001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оземлен имот № 58548.130.40 с площ от 14,645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ела во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6786/24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9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оземлен имот № 58548.130.45 с площ от 14,35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Мирчовиц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6448/28.09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8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580,00 /петстотин и осемдесет/ лв. без ДДС. /цената е определена на основание Наредба № 12 на ОбС-Самоков/. Стъпка за наддаване – 58,00 /петдесет и осем/ лв. Депозит за участие в търга – 580,00 /петстотин и осем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ЕШ</w:t>
      </w:r>
      <w:r>
        <w:rPr>
          <w:b/>
          <w:bCs/>
          <w:sz w:val="26"/>
          <w:szCs w:val="26"/>
        </w:rPr>
        <w:t>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42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05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7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9400-1047 / 28.04.2022г. от Владимир Владимиров Георгиев – кмет на Община Самоков</w:t>
      </w:r>
      <w:r>
        <w:rPr>
          <w:sz w:val="26"/>
          <w:szCs w:val="26"/>
        </w:rPr>
        <w:t xml:space="preserve">, относно включване на имоти в Програмата за управление и разпореждане с имоти общинска собственост през 2022 г., приета с Решение № 1211/27.01.2022 г. на ОбС, във </w:t>
      </w:r>
      <w:r>
        <w:rPr>
          <w:sz w:val="26"/>
          <w:szCs w:val="26"/>
          <w:lang w:val="bg-BG"/>
        </w:rPr>
        <w:t>във връзка с постъпило заявление вх.№ 9400-1047/20.04.2022 г. от Екатерина Димитрова Колев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основание 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6"/>
          <w:szCs w:val="26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1/812 ид.ч. от ПИ с идентификатор № 23039.11.369 с площ от 812 кв.м., трайно предназначение на територията: урбанизирана, начин на трайно ползване: ниско застрояване, номер по предходен план: 267, квартал 35 парцел VІІ съгласно одобрената със Заповед № 300-5-50/24.06.2004 г. на Изпълнителния директор на АК кадастрална карта на с.Доспей, идентичен с УПИ-парцел VІІ в кв.35 съгласно одобрения със Заповед № 0-600/1967 г.  и изменен със Заповед № ЛС-01-725/2016 г. регулационен план на с.Доспей, актувани с Акт за частна общинска собственост № 15000/2016 г., вписан в служба по вписвания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8/339 ид.ч. от ПИ с идентификатор № 23039.11.370 с площ от 339 кв.м., трайно предназначение на територията: урбанизирана, начин на трайно ползване: ниско застрояване, номер по предходен план: 267, квартал 35 съгласно одобрената със Заповед № 300-5-50/24.06.2004 г. на Изпълнителния директор на АК кадастрална карта на с.Доспей, актувани с Акт за частна общинска собственост № 15001/2016 г., вписан в служба по вписваният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3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660 / 17.05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молба вх.№ 9400-660/23.03.2022 г. от Ицко Стоянов Видин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 с идентификатор № 03441.3.160 е с площ от 44 кв.м., трайно предназначение на територията: земеделска, начин на трайно ползване: друг вид земеделска земя, категория на земята: 0 в землището на с.Бели Искър съгласно одобрената със Заповед № РД-18-55/01.04.2008г. на Изпълнителния директор на АГКК кадастрална карта на с.Бели Искър, актуван с Акт за частна общинска собственост № 18830/2022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3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036 / 28.04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г., приета с Решение № 1211/27.01.2022 г. на ОбС, във връзка с постъпило заявление вх.№ 9400-1036/19.04.2022 г. от Катя Иванова Фъртун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90/718 ид.ч. от УПИ- парцел ХІ-общ. с урегулирана площ от 718 кв.м. в кв.66 съгласно одобрения със Заповед № АБ-156/1979 г. и изменен със Заповеди № ЛС-01-512/1988 г. и № ЛС-01-82/2015 г. регулационен план на с.Рельово, актувани с Акт за частна общинска собственост № 17094/2019 г., вписан в служба по вписвания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3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39 / 17.05.2022г. от Владимир Владимиров Георгиев – кмет на Община Самоков</w:t>
      </w:r>
      <w:r>
        <w:rPr>
          <w:sz w:val="28"/>
          <w:szCs w:val="28"/>
        </w:rPr>
        <w:t>, относно избор на представител на община Самоков, който да участва в комисията разработваща областна аптечна карт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15 от ЗМСМА, във връзка с чл.227б, ал.3 от ЗЛПХ</w:t>
      </w:r>
      <w:r>
        <w:rPr>
          <w:sz w:val="28"/>
          <w:szCs w:val="28"/>
          <w:lang w:val="bg-BG"/>
        </w:rPr>
        <w:t>М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rFonts w:ascii="Tahoma" w:hAnsi="Tahoma" w:cs="Tahoma"/>
          <w:b/>
          <w:b/>
          <w:bCs/>
          <w:sz w:val="28"/>
          <w:szCs w:val="28"/>
          <w:lang w:val="bg-BG"/>
        </w:rPr>
      </w:pPr>
      <w:r>
        <w:rPr>
          <w:rFonts w:cs="Tahoma" w:ascii="Tahoma" w:hAnsi="Tahoma"/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определя за представител на община Самоков, който да участва в комисията разработваща областна аптечна карта д-р Красимира Ковачка – управител на „МБАЛ – Самоков“ ЕО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60, ал.1 от АПК и предвид необходимостта от осигуряване и защита на особено важни и значими обществени интереси, допуска предварително изпълнение на настоящето решение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 </w:t>
      </w:r>
      <w:r>
        <w:rPr>
          <w:b/>
          <w:bCs/>
          <w:sz w:val="28"/>
          <w:szCs w:val="28"/>
          <w:lang w:val="bg-BG"/>
        </w:rPr>
        <w:t>143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0800-36 / 16.05.2022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относно у</w:t>
      </w:r>
      <w:r>
        <w:rPr>
          <w:sz w:val="28"/>
          <w:szCs w:val="28"/>
        </w:rPr>
        <w:t xml:space="preserve">пълномощаване Кмета на община Самоков да възложи чрез акт за възлагане предоставянето на социалната услуга „Патронажна грижа +” в община Самоков и приемане на методика за предоставяне на интегрирана здравно–социална услуга  по процедура </w:t>
      </w:r>
      <w:r>
        <w:rPr>
          <w:bCs/>
          <w:color w:val="000000"/>
          <w:sz w:val="28"/>
          <w:szCs w:val="28"/>
          <w:shd w:fill="FFFFFF" w:val="clear"/>
        </w:rPr>
        <w:t>BG05M9OP001-6.004 - 0087</w:t>
      </w:r>
      <w:r>
        <w:rPr>
          <w:sz w:val="28"/>
          <w:szCs w:val="28"/>
        </w:rPr>
        <w:t>, реализирана по Оперативна програма „Развитие на човешките ресурси”2014-2020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21, ал.1 и ал. 2 от ЗМСМА, във връзка Договор за предоставяне на безвъзмездна финансова помощ № </w:t>
      </w:r>
      <w:r>
        <w:rPr>
          <w:bCs/>
          <w:color w:val="000000"/>
          <w:sz w:val="28"/>
          <w:szCs w:val="28"/>
          <w:shd w:fill="FFFFFF" w:val="clear"/>
        </w:rPr>
        <w:t>BG05M9OP001-6.004-0087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6"/>
        </w:numPr>
        <w:ind w:left="0" w:right="-1" w:firstLine="567"/>
        <w:jc w:val="both"/>
        <w:rPr/>
      </w:pPr>
      <w:r>
        <w:rPr>
          <w:sz w:val="28"/>
          <w:szCs w:val="28"/>
        </w:rPr>
        <w:t>Упълномощава</w:t>
      </w:r>
      <w:r>
        <w:rPr>
          <w:sz w:val="28"/>
          <w:szCs w:val="28"/>
          <w:lang w:val="ru-RU"/>
        </w:rPr>
        <w:t xml:space="preserve"> Кмета на Община </w:t>
      </w:r>
      <w:r>
        <w:rPr>
          <w:sz w:val="28"/>
          <w:szCs w:val="28"/>
        </w:rPr>
        <w:t>Самоков</w:t>
      </w:r>
      <w:r>
        <w:rPr>
          <w:sz w:val="28"/>
          <w:szCs w:val="28"/>
          <w:lang w:val="ru-RU"/>
        </w:rPr>
        <w:t xml:space="preserve"> да възложи чрез акт за възлагане предоставянето на услуга от общ икономически интерес на определено със Заповед звено </w:t>
      </w:r>
      <w:r>
        <w:rPr>
          <w:sz w:val="28"/>
          <w:szCs w:val="28"/>
        </w:rPr>
        <w:t>„</w:t>
      </w:r>
      <w:r>
        <w:rPr>
          <w:bCs/>
          <w:color w:val="000000"/>
          <w:sz w:val="28"/>
          <w:szCs w:val="28"/>
          <w:shd w:fill="FFFFFF" w:val="clear"/>
        </w:rPr>
        <w:t>Патронажна грижа +</w:t>
      </w:r>
      <w:r>
        <w:rPr>
          <w:sz w:val="28"/>
          <w:szCs w:val="28"/>
        </w:rPr>
        <w:t xml:space="preserve"> в община Самоков” с дейност предоставяне на почасови интегрирани здравно-социални услуги на лица над 65г. възраст и невъзможност за самообслужване, лица с увреждания и лица в риск, във връзка с ограничаване разпространението и преодоляване на последиците от COVID-19,</w:t>
      </w:r>
      <w:r>
        <w:rPr>
          <w:sz w:val="28"/>
          <w:szCs w:val="28"/>
          <w:lang w:val="ru-RU"/>
        </w:rPr>
        <w:t xml:space="preserve"> за изпълнение на проект </w:t>
      </w:r>
      <w:r>
        <w:rPr>
          <w:bCs/>
          <w:color w:val="000000"/>
          <w:sz w:val="28"/>
          <w:szCs w:val="28"/>
          <w:shd w:fill="FFFFFF" w:val="clear"/>
        </w:rPr>
        <w:t xml:space="preserve">BG05M9OP001-6.004-0087 </w:t>
      </w:r>
      <w:r>
        <w:rPr>
          <w:sz w:val="28"/>
          <w:szCs w:val="28"/>
          <w:lang w:val="ru-RU"/>
        </w:rPr>
        <w:t xml:space="preserve">по Оперативна програма „Развитие на човешките ресурси 2014-2020г. 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2. Възлага на Кмета на Община </w:t>
      </w:r>
      <w:r>
        <w:rPr>
          <w:color w:val="000000"/>
          <w:sz w:val="28"/>
          <w:szCs w:val="28"/>
        </w:rPr>
        <w:t>Самоков</w:t>
      </w:r>
      <w:r>
        <w:rPr>
          <w:color w:val="000000"/>
          <w:sz w:val="28"/>
          <w:szCs w:val="28"/>
          <w:lang w:val="ru-RU"/>
        </w:rPr>
        <w:t xml:space="preserve"> да извърши необходимите действия по изпълнение на решението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3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1178 / 11.05.2022г. от Наско Динков Гиров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а по</w:t>
      </w:r>
      <w:r>
        <w:rPr>
          <w:bCs/>
          <w:color w:val="000000"/>
          <w:sz w:val="28"/>
          <w:szCs w:val="28"/>
          <w:lang w:val="bg-BG"/>
        </w:rPr>
        <w:t>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1000 лв. /хиляд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3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1185 / 12.05.2022г. от Паунка Димитрова Стоянова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1000 лв. /хиляд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3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1217 / 16.05.2022г. от Марийка Борисова Веселинова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Общински съвет – Самоков отпуска сумата от 1000 лв. /хиляд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3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о заявление вх.№ 9400-52 / 10.01.2022г. от Елена Янкова Асенова от гр.Само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нски съвет – Самоков отпуска сумата от </w:t>
      </w:r>
      <w:r>
        <w:rPr>
          <w:color w:val="000000"/>
          <w:sz w:val="28"/>
          <w:szCs w:val="28"/>
          <w:lang w:val="bg-BG"/>
        </w:rPr>
        <w:t>50</w:t>
      </w:r>
      <w:r>
        <w:rPr>
          <w:color w:val="000000"/>
          <w:sz w:val="28"/>
          <w:szCs w:val="28"/>
        </w:rPr>
        <w:t xml:space="preserve">0 лв. </w:t>
      </w:r>
      <w:r>
        <w:rPr>
          <w:color w:val="000000"/>
          <w:sz w:val="28"/>
          <w:szCs w:val="28"/>
          <w:lang w:val="bg-BG"/>
        </w:rPr>
        <w:t>/петстотин лева/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3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412 / 28.02.2022г. от Денчо Емилов Райчов от гр.Самоков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Общински съвет – Самоков отпуска сумата </w:t>
      </w:r>
      <w:r>
        <w:rPr>
          <w:color w:val="000000"/>
          <w:sz w:val="28"/>
          <w:szCs w:val="28"/>
          <w:lang w:val="bg-BG"/>
        </w:rPr>
        <w:t>от 40</w:t>
      </w:r>
      <w:r>
        <w:rPr>
          <w:color w:val="000000"/>
          <w:sz w:val="28"/>
          <w:szCs w:val="28"/>
        </w:rPr>
        <w:t>0 л</w:t>
      </w:r>
      <w:r>
        <w:rPr>
          <w:color w:val="000000"/>
          <w:sz w:val="28"/>
          <w:szCs w:val="28"/>
          <w:lang w:val="bg-BG"/>
        </w:rPr>
        <w:t>в. /четири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3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699 / 28.03.2022г. от Петър Василев Божичков от гр.Самоков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Общински съвет – Самоков отпуска сумата </w:t>
      </w:r>
      <w:r>
        <w:rPr>
          <w:color w:val="000000"/>
          <w:sz w:val="28"/>
          <w:szCs w:val="28"/>
          <w:lang w:val="bg-BG"/>
        </w:rPr>
        <w:t>от 40</w:t>
      </w:r>
      <w:r>
        <w:rPr>
          <w:color w:val="000000"/>
          <w:sz w:val="28"/>
          <w:szCs w:val="28"/>
        </w:rPr>
        <w:t>0 л</w:t>
      </w:r>
      <w:r>
        <w:rPr>
          <w:color w:val="000000"/>
          <w:sz w:val="28"/>
          <w:szCs w:val="28"/>
          <w:lang w:val="bg-BG"/>
        </w:rPr>
        <w:t>в. /четири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44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7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о заявление вх.№ 9400-140 / 24.01.2022г. от Елена Костадинова Кочова о</w:t>
      </w:r>
      <w:r>
        <w:rPr>
          <w:b/>
          <w:sz w:val="28"/>
          <w:szCs w:val="28"/>
          <w:lang w:val="ru-RU"/>
        </w:rPr>
        <w:t>т гр.Самок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>осно отпускане на еднократна финансова помощ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</w:t>
      </w:r>
      <w:r>
        <w:rPr>
          <w:sz w:val="28"/>
          <w:szCs w:val="28"/>
          <w:lang w:val="bg-BG"/>
        </w:rPr>
        <w:t>1,</w:t>
      </w:r>
      <w:r>
        <w:rPr>
          <w:sz w:val="28"/>
          <w:szCs w:val="28"/>
        </w:rPr>
        <w:t xml:space="preserve"> ал.1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bg-BG"/>
        </w:rPr>
        <w:t>.23 от З</w:t>
      </w:r>
      <w:r>
        <w:rPr>
          <w:sz w:val="28"/>
          <w:szCs w:val="28"/>
        </w:rPr>
        <w:t>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ински съвет – Самоков отказва </w:t>
      </w:r>
      <w:r>
        <w:rPr>
          <w:sz w:val="28"/>
          <w:szCs w:val="28"/>
        </w:rPr>
        <w:t>отпускането на парична  помощ поради липса на правно основание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6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6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bg-BG"/>
    </w:rPr>
  </w:style>
  <w:style w:type="paragraph" w:styleId="27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8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55:00Z</dcterms:created>
  <dc:creator>ons</dc:creator>
  <dc:description/>
  <cp:keywords/>
  <dc:language>en-US</dc:language>
  <cp:lastModifiedBy>Нели Домишлярова</cp:lastModifiedBy>
  <cp:lastPrinted>2022-06-02T16:09:00Z</cp:lastPrinted>
  <dcterms:modified xsi:type="dcterms:W3CDTF">2022-06-02T13:10:00Z</dcterms:modified>
  <cp:revision>235</cp:revision>
  <dc:subject/>
  <dc:title/>
</cp:coreProperties>
</file>