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E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bg-BG"/>
        </w:rPr>
        <w:t>537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9.09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0</w:t>
      </w:r>
      <w:r>
        <w:rPr>
          <w:sz w:val="26"/>
          <w:szCs w:val="26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sz w:val="26"/>
          <w:szCs w:val="26"/>
          <w:lang w:val="bg-BG"/>
        </w:rPr>
      </w:pPr>
      <w:r>
        <w:rPr>
          <w:sz w:val="26"/>
          <w:szCs w:val="26"/>
        </w:rPr>
        <w:t>По докладна записка изх.№ 0800-99</w:t>
      </w:r>
      <w:r>
        <w:rPr>
          <w:sz w:val="26"/>
          <w:szCs w:val="26"/>
          <w:lang w:val="ru-RU"/>
        </w:rPr>
        <w:t xml:space="preserve"> / 19.09.2022г. от Владимир Георгиев – кмет на Община Самоков, относно п</w:t>
      </w:r>
      <w:r>
        <w:rPr>
          <w:sz w:val="26"/>
          <w:szCs w:val="26"/>
        </w:rPr>
        <w:t>риемане на бюджета на ОП „Детско, ученическо и обществено хранене” за 202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.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О</w:t>
      </w:r>
      <w:r>
        <w:rPr>
          <w:rFonts w:eastAsia="Calibri"/>
          <w:bCs/>
          <w:sz w:val="26"/>
          <w:szCs w:val="26"/>
          <w:lang w:val="en-US"/>
        </w:rPr>
        <w:t>снование за решение</w:t>
      </w:r>
      <w:r>
        <w:rPr>
          <w:rFonts w:eastAsia="Calibri"/>
          <w:b/>
          <w:bCs/>
          <w:sz w:val="26"/>
          <w:szCs w:val="26"/>
          <w:lang w:val="en-US"/>
        </w:rPr>
        <w:t>:</w:t>
      </w:r>
      <w:r>
        <w:rPr>
          <w:rFonts w:eastAsia="Calibri"/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чл.21, ал.1, т.6 от ЗМСМА и във връзка с изискванията на чл.124, ал.1 и ал.2 от Закона за публичните финанси</w:t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нски съвет – Самоков приема: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а бюджет, съгласно Приложение 1, Приложение 2, Приложение 3 за ОП „Детско, ученическо и обществено хранене” за 2022 г. както следв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иход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§ 24 – 04 „Нетни приходи от продажба на стоки и услуги” в размер на 92691,00 л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§ 24 – 07 „Приходи за ползване от ДСП и други общински структури” в размер на 567804,91 лв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ход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320" w:hanging="611"/>
        <w:jc w:val="both"/>
        <w:rPr>
          <w:sz w:val="26"/>
          <w:szCs w:val="26"/>
        </w:rPr>
      </w:pPr>
      <w:r>
        <w:rPr>
          <w:sz w:val="26"/>
          <w:szCs w:val="26"/>
        </w:rPr>
        <w:t>§  01– 01  „Заплати трудови правоотношения” със сумата от 56004,00 л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320" w:hanging="611"/>
        <w:jc w:val="both"/>
        <w:rPr>
          <w:sz w:val="26"/>
          <w:szCs w:val="26"/>
        </w:rPr>
      </w:pPr>
      <w:r>
        <w:rPr>
          <w:sz w:val="26"/>
          <w:szCs w:val="26"/>
        </w:rPr>
        <w:t>§  02– 00  „Други възнаграждения и плащания на персонала” със сумата от 1428,00 л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320" w:hanging="611"/>
        <w:jc w:val="both"/>
        <w:rPr>
          <w:sz w:val="26"/>
          <w:szCs w:val="26"/>
        </w:rPr>
      </w:pPr>
      <w:r>
        <w:rPr>
          <w:sz w:val="26"/>
          <w:szCs w:val="26"/>
        </w:rPr>
        <w:t>§  05– 01  „Задължителни осигурителни вноски от работодател” със сумата от 10372,00 л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320" w:hanging="611"/>
        <w:jc w:val="both"/>
        <w:rPr>
          <w:sz w:val="26"/>
          <w:szCs w:val="26"/>
        </w:rPr>
      </w:pPr>
      <w:r>
        <w:rPr>
          <w:sz w:val="26"/>
          <w:szCs w:val="26"/>
        </w:rPr>
        <w:t>§ 10 – 11 „Храна” със сумата от 573191,91 л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320" w:hanging="611"/>
        <w:jc w:val="both"/>
        <w:rPr>
          <w:sz w:val="26"/>
          <w:szCs w:val="26"/>
        </w:rPr>
      </w:pPr>
      <w:r>
        <w:rPr>
          <w:sz w:val="26"/>
          <w:szCs w:val="26"/>
        </w:rPr>
        <w:t>§ 10 – 16 „Вода, горива и енергия” със сумата от 10500,00 л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320" w:hanging="611"/>
        <w:jc w:val="both"/>
        <w:rPr>
          <w:sz w:val="26"/>
          <w:szCs w:val="26"/>
        </w:rPr>
      </w:pPr>
      <w:r>
        <w:rPr>
          <w:sz w:val="26"/>
          <w:szCs w:val="26"/>
        </w:rPr>
        <w:t>§ 10 – 15 „Материали” със сумата от 6000,00 л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320" w:hanging="611"/>
        <w:jc w:val="both"/>
        <w:rPr>
          <w:sz w:val="26"/>
          <w:szCs w:val="26"/>
        </w:rPr>
      </w:pPr>
      <w:r>
        <w:rPr>
          <w:sz w:val="26"/>
          <w:szCs w:val="26"/>
        </w:rPr>
        <w:t>§ 10 – 20 „Разходи за външни услуги” със сумата от 3000,00 лв.</w:t>
      </w:r>
    </w:p>
    <w:p>
      <w:pPr>
        <w:pStyle w:val="Normal"/>
        <w:ind w:left="60" w:righ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5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6372" w:hanging="0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            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                             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3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в</w:t>
      </w:r>
      <w:r>
        <w:rPr>
          <w:b/>
          <w:sz w:val="28"/>
          <w:szCs w:val="28"/>
          <w:lang w:val="ru-RU"/>
        </w:rPr>
        <w:t>х.№ 0800-77 / 29.08.2022г. от Владимир Георгиев – кмет на Община Самоков</w:t>
      </w:r>
      <w:r>
        <w:rPr>
          <w:sz w:val="28"/>
          <w:szCs w:val="28"/>
          <w:lang w:val="ru-RU"/>
        </w:rPr>
        <w:t>, относно д</w:t>
      </w:r>
      <w:r>
        <w:rPr>
          <w:sz w:val="28"/>
          <w:szCs w:val="28"/>
        </w:rPr>
        <w:t>опълване на Приложение №18.5 и Приложение №18.7 към Решение № 1269 по Протокол №34 от 31.03.2022 г. на Общински съвет - Самоков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  <w:t>О</w:t>
      </w:r>
      <w:r>
        <w:rPr>
          <w:rFonts w:eastAsia="Calibri"/>
          <w:b/>
          <w:bCs/>
          <w:sz w:val="28"/>
          <w:szCs w:val="28"/>
          <w:lang w:val="en-US"/>
        </w:rPr>
        <w:t>снование за решение:</w:t>
      </w:r>
      <w:r>
        <w:rPr>
          <w:rFonts w:eastAsia="Calibri"/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чл.21, ал.1, т.6 от ЗМСМА и във връзка с изискванията на чл.124, ал.1 и ал.2 от Закона за публичните финанси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нски съвет- Самоков допълва Приложение №18.5 към Решение № 1229 по Протокол №24 от 31.03.2022г. на Общински съвет за приемане на бюджета на Община Самоков за 2022 г., като добав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ладимир Димитров Балабанов на длъжност – огняр в ДГ „Детелина”, пътуващ по маршрут с.Райово – гр.Самоков – с.Райово с цена на билет за 1 ден в двете посоки 3,40 лв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Общински съвет- Самоков допълва Приложение №18.7 към Решение № 1229 по Протокол №24 от 31.03.2022г. на Общински съвет за приемане на бюджета на Община Самоков за 2022 г., като следв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</w:rPr>
        <w:tab/>
        <w:t>1. Даниела Георгиева Димитрова на длъжност – учител в ДГ „Самоково”, било: пътуваща по маршрут гр.Самоков – с.Бели Искър – гр.Самоков с цена на билет за 1 ден в двете посоки 3,40 лв., става: пътуваща по маршрут с.Радуил – с.Бели Искър – с.Радуил с цена на билет за 1 ден в двете посоки 11,20 лв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4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ind w:left="3540" w:hanging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3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доклад </w:t>
      </w:r>
      <w:r>
        <w:rPr>
          <w:sz w:val="28"/>
          <w:szCs w:val="28"/>
          <w:lang w:val="ru-RU"/>
        </w:rPr>
        <w:t>№ 0800-78 / 07.09.2022г. от Владимир Георгиев – кмет на Община Самоков, относно текущото изпълнение на бюджета на община Самоков за първото шестмесечие на 202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>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23 от ЗМСМ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– Самоков приема за сведение доклад за т</w:t>
      </w:r>
      <w:r>
        <w:rPr>
          <w:bCs/>
          <w:color w:val="000000"/>
          <w:sz w:val="28"/>
          <w:szCs w:val="28"/>
        </w:rPr>
        <w:t>екущо изпълнение на бюджета на община Самоков за първото шестмесечие на 2022г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4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в</w:t>
      </w:r>
      <w:r>
        <w:rPr>
          <w:b/>
          <w:sz w:val="28"/>
          <w:szCs w:val="28"/>
          <w:lang w:val="ru-RU"/>
        </w:rPr>
        <w:t>х.№ 0800-79 / 07.09.2022г. от Владимир Георгиев – кмет на Община Самоков</w:t>
      </w:r>
      <w:r>
        <w:rPr>
          <w:sz w:val="28"/>
          <w:szCs w:val="28"/>
          <w:lang w:val="ru-RU"/>
        </w:rPr>
        <w:t>, относно пр</w:t>
      </w:r>
      <w:r>
        <w:rPr>
          <w:sz w:val="28"/>
          <w:szCs w:val="28"/>
        </w:rPr>
        <w:t>иемане на отчет за изпълнението на бюджета на община Самоков, на сметките за средства от Европейския съюз и общинския дълг през 20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 140, ал.1 и ал. 5 от ЗПФ, чл. 9 от ЗОД, чл. 21, ал. 1, т. 6 от ЗМСМА, чл. 44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:</w:t>
      </w:r>
    </w:p>
    <w:p>
      <w:pPr>
        <w:pStyle w:val="Normal"/>
        <w:tabs>
          <w:tab w:val="clear" w:pos="708"/>
          <w:tab w:val="left" w:pos="970" w:leader="none"/>
        </w:tabs>
        <w:autoSpaceDE w:val="false"/>
        <w:ind w:left="71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Утвърждава окончателен годишен план на бюджета за 2021 г., както следв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90" w:leader="none"/>
        </w:tabs>
        <w:autoSpaceDE w:val="false"/>
        <w:ind w:left="0" w:right="14" w:firstLine="739"/>
        <w:jc w:val="both"/>
        <w:rPr>
          <w:sz w:val="28"/>
          <w:szCs w:val="28"/>
        </w:rPr>
      </w:pPr>
      <w:r>
        <w:rPr>
          <w:sz w:val="28"/>
          <w:szCs w:val="28"/>
        </w:rPr>
        <w:t>По прихода 64 765 089 лв., съгласно Приложение № 1, неразделна част от настоящото решени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90" w:leader="none"/>
        </w:tabs>
        <w:autoSpaceDE w:val="false"/>
        <w:ind w:left="0" w:right="10" w:firstLine="739"/>
        <w:jc w:val="both"/>
        <w:rPr>
          <w:sz w:val="28"/>
          <w:szCs w:val="28"/>
        </w:rPr>
      </w:pPr>
      <w:r>
        <w:rPr>
          <w:sz w:val="28"/>
          <w:szCs w:val="28"/>
        </w:rPr>
        <w:t>По разхода 64 765 089 лв., съгласно Приложение № 2, неразделна част от настоящото решени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65" w:leader="none"/>
        </w:tabs>
        <w:autoSpaceDE w:val="false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Утвърждава окончателния годишен план на инвестиционната програма и отчет на инвестиционните разходи за 2021 г. и окончателен разчет за инвестиционни разходи по проекти, финансирани със средства от ЕС, съгласно Приложение № 3, неразделна част от настоящото решение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74" w:leader="none"/>
        </w:tabs>
        <w:autoSpaceDE w:val="false"/>
        <w:ind w:left="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ърждава окончателен максимален размер на новите задължения за разходи по бюджета на общината за 2021 г. – 22 657 903 лв.</w:t>
      </w:r>
    </w:p>
    <w:p>
      <w:pPr>
        <w:pStyle w:val="Normal"/>
        <w:tabs>
          <w:tab w:val="clear" w:pos="708"/>
          <w:tab w:val="left" w:pos="974" w:leader="none"/>
        </w:tabs>
        <w:autoSpaceDE w:val="false"/>
        <w:ind w:firstLine="710"/>
        <w:rPr>
          <w:sz w:val="28"/>
          <w:szCs w:val="28"/>
        </w:rPr>
      </w:pPr>
      <w:r>
        <w:rPr>
          <w:sz w:val="28"/>
          <w:szCs w:val="28"/>
        </w:rPr>
        <w:t>4.</w:t>
        <w:tab/>
        <w:t>Утвърждава окончателен максимален размер на новите ангажименти за разходи по бюджета на общината за 2021 г. – 22 343 534 лв.</w:t>
      </w:r>
    </w:p>
    <w:p>
      <w:pPr>
        <w:pStyle w:val="Normal"/>
        <w:tabs>
          <w:tab w:val="clear" w:pos="708"/>
          <w:tab w:val="left" w:pos="974" w:leader="none"/>
        </w:tabs>
        <w:autoSpaceDE w:val="false"/>
        <w:ind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ема отчета за изпълнение на бюджета на община Самоков за 2021 г., както следва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90" w:leader="none"/>
        </w:tabs>
        <w:autoSpaceDE w:val="false"/>
        <w:ind w:left="0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По прихода 48 857 179 лв., съгласно Приложение № 1, неразделна част от настоящото решение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90" w:leader="none"/>
        </w:tabs>
        <w:autoSpaceDE w:val="false"/>
        <w:ind w:left="0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По разхода 48 857 179 лв., съгласно Приложение № 2, неразделна част от настоящото решение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74" w:leader="none"/>
        </w:tabs>
        <w:autoSpaceDE w:val="false"/>
        <w:ind w:left="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ема отчета за изпълнение на сметките за средства от Европейския съюз от Кохезионния и структурните фондове за 2021 г., съгласно Приложение № 4, неразделна част от настоящото решени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74" w:leader="none"/>
        </w:tabs>
        <w:autoSpaceDE w:val="false"/>
        <w:ind w:left="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ема отчета за изпълнение на сметките за средства от Европейския съюз от Разплащателна агенцияа за 2021 г., съгласно Приложение № 5, неразделна част от настоящото реш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74" w:leader="none"/>
        </w:tabs>
        <w:autoSpaceDE w:val="false"/>
        <w:ind w:left="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ема отчета за изпълнение на сметките за средства от Европейския съюз и сметките за чужди средства за 2021 г., съгласно Приложение № 6, неразделна част от настоящото решени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84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ема отчета за състоянието на общинския дълг за 2021 г., съгласно Приложение № 7 и Приложение № 8 – Информация за общинския дълг за 2021 г., неразделна част от настоящото решение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  <w:t>Поименно г</w:t>
      </w:r>
      <w:r>
        <w:rPr>
          <w:bCs/>
          <w:sz w:val="28"/>
          <w:szCs w:val="28"/>
          <w:lang w:val="bg-BG"/>
        </w:rPr>
        <w:t>ласуване: за 2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bg-BG"/>
        </w:rPr>
        <w:t xml:space="preserve"> против 0, въздържали се 0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54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9.09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0</w:t>
      </w:r>
      <w:r>
        <w:rPr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в</w:t>
      </w:r>
      <w:r>
        <w:rPr>
          <w:b/>
          <w:sz w:val="26"/>
          <w:szCs w:val="26"/>
          <w:lang w:val="ru-RU"/>
        </w:rPr>
        <w:t>х.№ 0800-93 / 16.09.2022г. от Владимир Георгиев – кмет на Община Самоков</w:t>
      </w:r>
      <w:r>
        <w:rPr>
          <w:sz w:val="26"/>
          <w:szCs w:val="26"/>
          <w:lang w:val="ru-RU"/>
        </w:rPr>
        <w:t>, относно о</w:t>
      </w:r>
      <w:r>
        <w:rPr>
          <w:sz w:val="26"/>
          <w:szCs w:val="26"/>
        </w:rPr>
        <w:t>добряване на актуализирана бюджетна прогноза за периода 2023 – 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. на постъпленията от местни приходи и на разходите за местни дейности, прогноза на</w:t>
      </w:r>
      <w:r>
        <w:rPr>
          <w:sz w:val="26"/>
          <w:szCs w:val="26"/>
          <w:lang w:val="ru-RU"/>
        </w:rPr>
        <w:t xml:space="preserve"> показателите за поети ангажименти и за задължения за разходи за периода 2022 и 20</w:t>
      </w:r>
      <w:r>
        <w:rPr>
          <w:sz w:val="26"/>
          <w:szCs w:val="26"/>
        </w:rPr>
        <w:t>23, прогноза за общинския дълг (вкл. и намеренията за поемане на нов дълг) и на разходите за лихви по него за периода 2023 – 2025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сн</w:t>
      </w:r>
      <w:r>
        <w:rPr>
          <w:b/>
          <w:bCs/>
          <w:sz w:val="26"/>
          <w:szCs w:val="26"/>
        </w:rPr>
        <w:t>ование за решение:</w:t>
      </w:r>
      <w:r>
        <w:rPr>
          <w:sz w:val="26"/>
          <w:szCs w:val="26"/>
        </w:rPr>
        <w:t> чл. 21, ал. 1, т. 12 от Закона за местното самоуправление и местната администрация, съгласно изискванията на чл. 69, ал. 1, т.1 и ал. 2, чл. 83, ал. 2 от Закона за публични финанси, чл. 28, ал. 2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 и  указания на Министерство на финансите БЮ № 4 от 02.09.2022г.</w:t>
      </w:r>
    </w:p>
    <w:p>
      <w:pPr>
        <w:pStyle w:val="Normal"/>
        <w:jc w:val="both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Общински съвет – Самоков 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6"/>
          <w:szCs w:val="26"/>
        </w:rPr>
        <w:t>Одобрява „Прогноза за периода 2023 –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. на постъпленията от местни приходи и на разходите за местни дейности”, съгласно Приложение № 8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Одобрява </w:t>
      </w:r>
      <w:r>
        <w:rPr>
          <w:sz w:val="26"/>
          <w:szCs w:val="26"/>
          <w:lang w:val="ru-RU"/>
        </w:rPr>
        <w:t>„</w:t>
      </w:r>
      <w:r>
        <w:rPr>
          <w:sz w:val="26"/>
          <w:szCs w:val="26"/>
        </w:rPr>
        <w:t>Прогноза</w:t>
      </w:r>
      <w:r>
        <w:rPr>
          <w:sz w:val="26"/>
          <w:szCs w:val="26"/>
          <w:lang w:val="ru-RU"/>
        </w:rPr>
        <w:t xml:space="preserve"> на показателите за поети ангажименти и за задължения за разходи за периода 2022 и 2023 г</w:t>
      </w:r>
      <w:r>
        <w:rPr>
          <w:sz w:val="26"/>
          <w:szCs w:val="26"/>
        </w:rPr>
        <w:t xml:space="preserve">. ”, съгласно Приложение № 1а;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добрява „</w:t>
      </w:r>
      <w:r>
        <w:rPr>
          <w:sz w:val="26"/>
          <w:szCs w:val="26"/>
          <w:lang w:val="ru-RU"/>
        </w:rPr>
        <w:t xml:space="preserve">Прогноза </w:t>
      </w:r>
      <w:r>
        <w:rPr>
          <w:sz w:val="26"/>
          <w:szCs w:val="26"/>
        </w:rPr>
        <w:t>за общинския дълг (вкл. и намеренията за поемане на нов дълг) и на разходите за лихви по него за периода 2023 – 2025 г. ”, съгласно Приложение № 6г.</w:t>
      </w:r>
    </w:p>
    <w:p>
      <w:pPr>
        <w:pStyle w:val="Normal"/>
        <w:ind w:right="187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187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Явно гласуване: за 25, против 0, въздържали се 0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4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в</w:t>
      </w:r>
      <w:r>
        <w:rPr>
          <w:b/>
          <w:sz w:val="28"/>
          <w:szCs w:val="28"/>
          <w:lang w:val="ru-RU"/>
        </w:rPr>
        <w:t>х.№ 0800-96 / 16.09.2022г. от Владимир Георгиев – кмет на Община Самоков</w:t>
      </w:r>
      <w:r>
        <w:rPr>
          <w:sz w:val="28"/>
          <w:szCs w:val="28"/>
          <w:lang w:val="ru-RU"/>
        </w:rPr>
        <w:t>, относно у</w:t>
      </w:r>
      <w:r>
        <w:rPr>
          <w:sz w:val="28"/>
          <w:szCs w:val="28"/>
        </w:rPr>
        <w:t>твърждаване на промени в бюджета на Община Самоков за 2022г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21, ал.1, т.6 от ЗМСМА и във връзка с изискванията на чл.124, ал.1 и ал.2 от Закона за публичните финанси и чл.43, ал.1 от Постановление №31 на Министерския съвет от 17.03.2022 г. за изпълнението на държавния бюджет на Република българия за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нски съвет- Самоков извършва следната промяна:</w:t>
      </w:r>
    </w:p>
    <w:p>
      <w:pPr>
        <w:pStyle w:val="Normal"/>
        <w:autoSpaceDE w:val="false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авя нови позиции в Списъка за капиталови разходи за 2022 г. както следва:</w:t>
      </w:r>
    </w:p>
    <w:p>
      <w:pPr>
        <w:pStyle w:val="Normal"/>
        <w:numPr>
          <w:ilvl w:val="0"/>
          <w:numId w:val="17"/>
        </w:numPr>
        <w:autoSpaceDE w:val="false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Микробус с 9 броя места” със сумата от 87 000 лв. във функция 5 „Социално осигуряване, подпомагане и грижи”, дейност 540 „Домове за стари хора”, § 52-04 „Придобиване на транспортни средства”</w:t>
      </w:r>
    </w:p>
    <w:p>
      <w:pPr>
        <w:pStyle w:val="Normal"/>
        <w:numPr>
          <w:ilvl w:val="0"/>
          <w:numId w:val="17"/>
        </w:numPr>
        <w:autoSpaceDE w:val="false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Професионална пералня” със сумата от  27 000 лв. във функция 5 „Социално осигуряване, подпомагане и грижи”, дейност 540 „Домове за стари хора”, § 52-05 „Придобиване на стопански инвентар”</w:t>
      </w:r>
    </w:p>
    <w:p>
      <w:pPr>
        <w:pStyle w:val="Normal"/>
        <w:numPr>
          <w:ilvl w:val="0"/>
          <w:numId w:val="17"/>
        </w:numPr>
        <w:autoSpaceDE w:val="false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 „Устройство за стерилизация на медицински материали” със сумата от 1 560 лв. във функция 5 „Социално осигуряване, подпомагане и грижи”, дейност 540 „Домове за стари хора”, § 52-03 „Придобиване на друго оборудване, машини и съоръжения”</w:t>
      </w:r>
    </w:p>
    <w:p>
      <w:pPr>
        <w:pStyle w:val="Normal"/>
        <w:numPr>
          <w:ilvl w:val="0"/>
          <w:numId w:val="17"/>
        </w:numPr>
        <w:autoSpaceDE w:val="false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Лечебна лампа Biotron-pro” със сумата от  4 190 лв. във функция 5 „Социално осигуряване, подпомагане и грижи”, дейност 540 „Домове за стари хора”, § 52-03 „Придобиване на друго оборудване, машини и съоръжения”</w:t>
      </w:r>
    </w:p>
    <w:p>
      <w:pPr>
        <w:pStyle w:val="Normal"/>
        <w:numPr>
          <w:ilvl w:val="0"/>
          <w:numId w:val="17"/>
        </w:numPr>
        <w:autoSpaceDE w:val="false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Компютърни конфигурации – 2 бр.” със сумата от 2 100 лв. във функция 5 „Социално осигуряване, подпомагане и грижи”, дейност 540 „Домове за стари хора”, § 52-01 „Придобиване на компютри и хардуер”</w:t>
      </w:r>
    </w:p>
    <w:p>
      <w:pPr>
        <w:pStyle w:val="Normal"/>
        <w:numPr>
          <w:ilvl w:val="0"/>
          <w:numId w:val="17"/>
        </w:numPr>
        <w:autoSpaceDE w:val="false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Външни фитнес съоръжения” със сумата от 41 000 лв. във функция 5 „Социално осигуряване, подпомагане и грижи”, дейност 540 „Домове за стари хора”, § 52-05 „Придобиване на стопански инвентар”</w:t>
      </w:r>
    </w:p>
    <w:p>
      <w:pPr>
        <w:pStyle w:val="Normal"/>
        <w:numPr>
          <w:ilvl w:val="0"/>
          <w:numId w:val="17"/>
        </w:numPr>
        <w:autoSpaceDE w:val="false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Бягаща пътека” със сумата от  2 649 лв. във функция 5 „Социално осигуряване, подпомагане и грижи”, дейност 540 „Домове за стари хора”, § 52-05 „Придобиване на стопански инвентар”</w:t>
      </w:r>
    </w:p>
    <w:p>
      <w:pPr>
        <w:pStyle w:val="Normal"/>
        <w:numPr>
          <w:ilvl w:val="0"/>
          <w:numId w:val="17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Микробус” за осъществяване на мобилна работа  и изготвяне на индивидуални оценки на потребностите на деца и лица с трайни увреждания и лица в надтрудоспособна възраст с невъзможност за самообклужване със сумата от  80 000 лв. във функция 5 „Социално осигуряване, подпомагане и грижи”, дейност 561 „Асистентска подкрепа”, § 52-05 „Придобиване на стопански инвентар”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та в размер на 245 499 се осигуряват от следните дейности и параграфи: </w:t>
      </w:r>
    </w:p>
    <w:p>
      <w:pPr>
        <w:pStyle w:val="Normal"/>
        <w:numPr>
          <w:ilvl w:val="0"/>
          <w:numId w:val="2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ност 540 „Домове за стари хора”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§ 10 – 15 „Материали”  40 000 л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§ 10 – 20 „Разходи за външни услуги”  50 000 л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§ 10 – 16 „Вода, горива и енергия”  75 499 л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ност 561 „Асистентска подкрепа”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 02 – 01 „За нещатен персонал нает по трудови правоотношения”  80 000 л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4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в</w:t>
      </w:r>
      <w:r>
        <w:rPr>
          <w:b/>
          <w:sz w:val="28"/>
          <w:szCs w:val="28"/>
          <w:lang w:val="ru-RU"/>
        </w:rPr>
        <w:t>х.№ 0800-97 / 19.09.2022г. от Владимир Георгиев – кмет на Община Самоков</w:t>
      </w:r>
      <w:r>
        <w:rPr>
          <w:sz w:val="28"/>
          <w:szCs w:val="28"/>
          <w:lang w:val="ru-RU"/>
        </w:rPr>
        <w:t>, относно у</w:t>
      </w:r>
      <w:r>
        <w:rPr>
          <w:sz w:val="28"/>
          <w:szCs w:val="28"/>
        </w:rPr>
        <w:t>твърждаване на промени в бюджета на Община Самоков за 2022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21, ал.1, т.6 от ЗМСМА и във връзка с изискванията на чл.124, ал.1 и ал.2 от Закона за публичните финанси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нски съвет- Самоков извършва следните промени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бавя нови позиции в списъка за капиталови разходи за 2022 г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Изработка на склупторна композиция на първия фотограф в България – Атанас Карастоянов” на стойност 76 800 лв. във функция 7 „Култура, спорт, почивни дейности и религиозно дело”, дейност 759 „Други дейности по културата”, § 52-19 „Придобиване на други ДМА”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„Основен ремонт на покрива на сградата на кметството в с. Райово” на стойност 75 000 лв. във функция 6 „Жилищно строителство, благоустройство, комунално стопанство и опазване на околната среда”, дейност 619 „Други дейности по жилищното строителство, благоустройството и регионалното развитие”, § 51 – 00 „Основен ремонт на дълготрайни материални активи”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Изграждане на открита сцена в двора на Доспевската къща, гр. Самоков” на стойност 22 000 лв. във функция 7 „Култура, спорт, почивни дейности и религиозно дело”, дейност 740 „Музеи, художествени галерии, паметници на културата и етнографски комплекси с местен характер”, § 52-06 „Изграждане на инфраструктурни обекти”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Вертикална планировка на двора на Доспевската къща, гр. Самоков” на стойност 55 400 лв. във функция 7 „Култура, спорт, почивни дейности и религиозно дело”, дейност 740 „Музеи, художествени галерии, паметници на културата и етнографски комплекси с местен характер”, § 52-06 „Изграждане на инфраструктурни обекти”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яна на източника на финансиране на позиции в списъка за капиталови разходи за 2022 г. / собствени средства  - целева субсидия/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Основен ремонт на тротоари с вибропресовани бетонни блокчета /шестоъгълни/ по ул. „Софроний Врачански”, ул. „Константин Фотинов”, ул. „Авксентий Велешки” /в участъка от ул. „Македония” до ул. „Хан Кубрат”/, ул. „Македония” /в участъка от ул. „Отец Паисий” до ул. „Авксентий Велешки”/ и ул. „Митрополитска” /в участъка от ул. „Христо Смирненски” до ул. „Розова Долина”/ на стойност 102 486 лв.;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 xml:space="preserve">Позиция „Направа, доставка и монтаж на паркови елементи с оглед възстановяване на пътека „Песако” за обслужване на отдиха и туризма в ПИ 65231,919,162, к.к. Боровец, община Самоков” на стойност 211 214 лв. 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0, против 0, въздържали се 5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54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окладна записка в</w:t>
      </w:r>
      <w:r>
        <w:rPr>
          <w:b/>
          <w:sz w:val="24"/>
          <w:szCs w:val="24"/>
          <w:lang w:val="ru-RU"/>
        </w:rPr>
        <w:t>х.№ 0800-98 / 19.09.2022г. от Владимир Георгиев – кмет на Община Самоков</w:t>
      </w:r>
      <w:r>
        <w:rPr>
          <w:sz w:val="24"/>
          <w:szCs w:val="24"/>
          <w:lang w:val="ru-RU"/>
        </w:rPr>
        <w:t>, относно У</w:t>
      </w:r>
      <w:r>
        <w:rPr>
          <w:sz w:val="24"/>
          <w:szCs w:val="24"/>
        </w:rPr>
        <w:t>твърждаване на промени в списъка за капиталови разходи в рамката на утвърдения бюджета на Община Самоков за 2022г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чл.21, ал.1, т.6 от ЗМСМА и във връзка с изискванията на чл.124, ал.1 и ал.2 от Закона за публичните финанси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нски съвет- Самоков извършва следната промяна:</w:t>
      </w:r>
    </w:p>
    <w:p>
      <w:pPr>
        <w:pStyle w:val="Normal"/>
        <w:autoSpaceDE w:val="false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авя нови позиции в списъка за капиталови разходи за 2022 г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озиция „Основен ремонт на покрива на МБАЛ-Самоков” със сумата от 55 500 лв. във функция 4 „Здравеопазване”, дейност </w:t>
      </w:r>
      <w:r>
        <w:rPr>
          <w:sz w:val="24"/>
          <w:szCs w:val="24"/>
        </w:rPr>
        <w:t>412 „Многопрофилни болници за активно лечение</w:t>
      </w:r>
      <w:r>
        <w:rPr>
          <w:color w:val="000000"/>
          <w:sz w:val="24"/>
          <w:szCs w:val="24"/>
        </w:rPr>
        <w:t>”, § 51-00 „Основен ремонт на дълготрайни материални активи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та в размер на 41 516 лв. се осигуряват от позиция „Доставка и подмяна на водостоци с монтаж на нагревателни кабели в тях за сградите на Поликлиника и МБАЛ-Самоков” от списъка за капиталови разходи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та в размер на 13 984 лв. се осигурявят от § 10 – 15 „Материали”, дейност 619 „Други дейности по жилищното строителство, благоустройство и регионално развитие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360" w:firstLine="709"/>
        <w:jc w:val="both"/>
        <w:rPr/>
      </w:pP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</w:rPr>
        <w:t>Позиция „Изграждане на дървен навес за работилница на открито в двора на Доспевската къща, гр. Самоков” със сумата от 55 500 лв. във функция 7 „Култура, спорт, почивни дейности и религиозно дело”, дейност 739 „Музеи, худ. галерии, паметници на културата и етногр. комплекси с национален и регионален характер”, § 52-19 „Придобиване на други ДМА”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Средствата се осигуряват от следните параграфи в същата дейнос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0 – 15 „Материали”  50 000 л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0 – 30 „Текущ ремонт”  5 500 л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4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4, против 0, въздържали се 3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4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о докладна записка в</w:t>
      </w:r>
      <w:r>
        <w:rPr>
          <w:b/>
          <w:sz w:val="28"/>
          <w:szCs w:val="28"/>
          <w:lang w:val="ru-RU"/>
        </w:rPr>
        <w:t>х.№ 2600-1351 / 21.09.2022г. от Владимир Георгиев – кмет на Община Самоков</w:t>
      </w:r>
      <w:r>
        <w:rPr>
          <w:sz w:val="28"/>
          <w:szCs w:val="28"/>
          <w:lang w:val="ru-RU"/>
        </w:rPr>
        <w:t>, относно покриването на натрупани загуби от минали години в баланса на общинско дружество «МБАЛ – Самоков» ЕОО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21, ал.1, т.8 и т.23 от ЗМСМА, чл.51 от Закона за общинската собственост, чл.147, ал.1 и ал.2 от Търговския закон и чл.10, ал.1 от Наредбата за управление и упражняване на правата на собственост на общината върху търговски дружества и предприятия, създадени с общинско участие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 реши:</w:t>
      </w:r>
    </w:p>
    <w:p>
      <w:pPr>
        <w:pStyle w:val="Normal"/>
        <w:numPr>
          <w:ilvl w:val="0"/>
          <w:numId w:val="21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 съгласие за частично покриване на натрупаните загуби от минали години в баланса на общинско  дружество „МБАЛ – Самоков” ЕООД  за сметка на съществуващите резерви в размер на 297 372,18 лв. </w:t>
      </w:r>
    </w:p>
    <w:p>
      <w:pPr>
        <w:pStyle w:val="Normal"/>
        <w:numPr>
          <w:ilvl w:val="0"/>
          <w:numId w:val="21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злага на управителя на дружеството да предприеме необходимите действия по привеждане в изпълнение на решението по т.1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546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9.09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0</w:t>
      </w:r>
      <w:r>
        <w:rPr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 № 0800-54 / 29.06.2022г. от Владимир Владимиров Георгиев – кмет на Община Самоков</w:t>
      </w:r>
      <w:r>
        <w:rPr>
          <w:sz w:val="26"/>
          <w:szCs w:val="26"/>
        </w:rPr>
        <w:t>, относно промяна в Наредба № 12 за определяне на цените за ползване на земеделски земи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чл.21, ал.1, т.7 и т.8 от ЗМСМА и чл.8, ал.1 от ЗОС,</w:t>
      </w:r>
      <w:r>
        <w:rPr>
          <w:b/>
          <w:sz w:val="26"/>
          <w:szCs w:val="26"/>
        </w:rPr>
        <w:t>ч</w:t>
      </w:r>
      <w:r>
        <w:rPr>
          <w:sz w:val="26"/>
          <w:szCs w:val="26"/>
        </w:rPr>
        <w:t>л. 15, ал. 1, чл. 26 и чл. 28 ЗНА, чл. 76, ал. 3 и чл. 79 АПК,  и Постановление № 37 от 24 март 2022г. за определяне на размера на минималната работна заплата за страната (обн., ДВ, бр. 25 от 25.03.2022г.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</w:t>
      </w:r>
      <w:r>
        <w:rPr>
          <w:b/>
          <w:bCs/>
          <w:sz w:val="26"/>
          <w:szCs w:val="26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нски съвет – Самоков утвърждава следните промени в Наредба № 12 за определяне на размера на цените на земеделските земи на Община Самоко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меня се точка 20 и 21 от Списъка с допълнителните видове услуги и цени за тях към Глава Трета “Цени на нeуредени със закон услуги, оказвани или предоставяни от общината на физически и юридически лица” като следва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БИЛО: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.20 Ползване на земеделски земи: пасища, мери – 15 лв/дка/ за година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СТАВА: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.20 Ползване на земеделски земи: пасища, мери и ливади – 25 лв/дка/ за годи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БИЛО: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.21 Ползване на земеделски земи: ниви и ливади– 20 лв/дка/ за година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СТАВА: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.21 Ползване на земеделски земи: ниви – 30 лв/дка/ за год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и с</w:t>
      </w:r>
      <w:r>
        <w:rPr>
          <w:bCs/>
          <w:sz w:val="26"/>
          <w:szCs w:val="26"/>
        </w:rPr>
        <w:t>e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НД/    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ЕШ</w:t>
      </w:r>
      <w:r>
        <w:rPr>
          <w:b/>
          <w:bCs/>
          <w:sz w:val="26"/>
          <w:szCs w:val="26"/>
        </w:rPr>
        <w:t>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547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9.09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0</w:t>
      </w:r>
      <w:r>
        <w:rPr>
          <w:sz w:val="26"/>
          <w:szCs w:val="26"/>
        </w:rPr>
        <w:br/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№ 0800-90 / 15.09.2022г. от Владимир Владимиров Георгиев – кмет на Община Самоков</w:t>
      </w:r>
      <w:r>
        <w:rPr>
          <w:sz w:val="26"/>
          <w:szCs w:val="26"/>
        </w:rPr>
        <w:t>, относно продажба на 4 /четири/ броя поземлени имоти в 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в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</w:rPr>
        <w:t>м.”Червената земя” землище с.Драгушинов</w:t>
      </w:r>
      <w:r>
        <w:rPr>
          <w:sz w:val="26"/>
          <w:szCs w:val="26"/>
          <w:lang w:val="bg-BG"/>
        </w:rPr>
        <w:t>о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сн</w:t>
      </w:r>
      <w:r>
        <w:rPr>
          <w:b/>
          <w:bCs/>
          <w:sz w:val="26"/>
          <w:szCs w:val="26"/>
        </w:rPr>
        <w:t>ование за решение:</w:t>
      </w:r>
      <w:r>
        <w:rPr>
          <w:sz w:val="26"/>
          <w:szCs w:val="26"/>
        </w:rPr>
        <w:t> чл.21, ал.1, т.8 от ЗМСМА, чл.24а, ал.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т ЗСПЗЗ, чл.8, ал.1 от ЗОС и чл.107, ал.1, ал.2 и ал.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Наредба № 4 на ОбС-Самоков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а се проведе публичен търг с явно наддаване за продажба на следните общински недвижими имо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И с идентификатор № 23491.8.230 с площ от 924 кв.м., трайно предназначение на територията: урбанизирана, начин на трайно ползване: ниско застрояване в м.”Червената земя” съгласно одобрената със Заповед № 300-5-49/18.06.2004г. на изпълнителния директор на АК кадастрална карта на с.Драгушиново, актуван с Акт за частна общинска собственост № 18547/2021 г. при начална тръжна цена 17 094 лв. /седемнадесет хиляди деветдесет и четири лева/ без ДДС – 18,50 лв./кв.м. Сделката е освободена от ДДС съгласно чл.45 ал.1 от Закона за данък върху добавената стойнос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ПИ с идентификатор № 23491.8.232 с площ от 3971 кв.м., трайно предназначение на територията: урбанизирана, начин на трайно ползване: ниско застрояване в м.”Червената земя” съгласно одобрената със Заповед № 300-5-49/18.06.2004г. на изпълнителния директор на АК кадастрална карта на с.Драгушиново, актуван с Акт за частна общинска собственост № 18548/2021 г. при начална тръжна цена 73 464 лв. /седемдесет и три хиляди четиристотин шестдесет и четири лева/ без ДДС – 18,50 лв./кв.м. Сделката е освободена от ДДС съгласно чл.45 ал.1 от Закона за данък върху добавената стойнос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ПИ с идентификатор № 23491.8.233 с площ от 1946 кв.м., трайно предназначение на територията: урбанизирана, начин на трайно ползване: ниско застрояване в м.”Червената земя” съгласно одобрената със Заповед № 300-5-49/18.06.2004г. на изпълнителния директор на АК кадастрална карта на с.Драгушиново, актуван с Акт за частна общинска собственост № 18549/2021 г. при начална тръжна цена 36 001 лв. /тридесет и шест хиляди и един лева/ без ДДС – 18,50 лв./кв.м. Сделката е освободена от ДДС съгласно чл.45 ал.1 от Закона за данък върху добавената стойнос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ПИ с идентификатор № 23491.8.234 с площ от 1561 кв.м., трайно предназначение на територията: урбанизирана, начин на трайно ползване: ниско застрояване в м.”Червената земя” съгласно одобрената със Заповед № 300-5-49/18.06.2004г. на изпълнителния директор на АК кадастрална карта на с.Драгушиново, актуван с Акт за частна общинска собственост № 18550/2021 г. при начална тръжна цена 28 879 лв. /двадесет и осем хиляди осемстотин седемдесет и девет  лева/ без ДДС – 18,50 лв./кв.м. Сделката е освободена от ДДС съгласно чл.45 ал.1 от Закона за данък върху добавената стойнос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я стъпка на наддаване 10 % от началната тръжна це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54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0800-89 /15.09.2022г. от Владимир Владимиров Георгиев – кмет на Община Самоков</w:t>
      </w:r>
      <w:r>
        <w:rPr>
          <w:sz w:val="24"/>
          <w:szCs w:val="24"/>
        </w:rPr>
        <w:t>, относно продажба на 8/осем/ броя Поземлени имоти -УПИ в кв.39 с.Мала Църк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в</w:t>
      </w:r>
      <w:r>
        <w:rPr>
          <w:sz w:val="24"/>
          <w:szCs w:val="24"/>
          <w:lang w:val="bg-BG"/>
        </w:rPr>
        <w:t xml:space="preserve"> и направено предложение от г-н Николай Николов – общински съветник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а се проведе публичен търг с явно наддаване за продажба на следните общински недвижими имот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ПИ № 46276.7.206 с площ от 651 кв.м., трайно предназначение на територията: урбанизирана, начин на трайно ползване: ниско застрояване съгласно одобрената кадастрална карта на с.Мала Църква, идентичен с УПИ-парцел ХХІІ-за жилищно строителство в кв.39 по регулационния план на с.Мала Църква, актуван с АОС № 18811/04.04.2022 г., при начална тръжна цена </w:t>
      </w:r>
      <w:r>
        <w:rPr>
          <w:sz w:val="24"/>
          <w:szCs w:val="24"/>
          <w:lang w:val="bg-BG"/>
        </w:rPr>
        <w:t>65 100</w:t>
      </w:r>
      <w:r>
        <w:rPr>
          <w:sz w:val="24"/>
          <w:szCs w:val="24"/>
        </w:rPr>
        <w:t xml:space="preserve"> лв. /</w:t>
      </w:r>
      <w:r>
        <w:rPr>
          <w:sz w:val="24"/>
          <w:szCs w:val="24"/>
          <w:lang w:val="bg-BG"/>
        </w:rPr>
        <w:t>шестдесет и пет хиляди и сто лева</w:t>
      </w:r>
      <w:r>
        <w:rPr>
          <w:sz w:val="24"/>
          <w:szCs w:val="24"/>
        </w:rPr>
        <w:t xml:space="preserve">/без ДДС – </w:t>
      </w:r>
      <w:r>
        <w:rPr>
          <w:sz w:val="24"/>
          <w:szCs w:val="24"/>
          <w:lang w:val="bg-BG"/>
        </w:rPr>
        <w:t>100</w:t>
      </w:r>
      <w:r>
        <w:rPr>
          <w:sz w:val="24"/>
          <w:szCs w:val="24"/>
        </w:rPr>
        <w:t xml:space="preserve"> лв./кв.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ПИ № 46276.7.207 с площ от 632 кв.м., трайно предназначение на територията: урбанизирана, начин на трайно ползване: ниско застрояване съгласно одобрената кадастрална карта на с.Мала Църква, идентичен с УПИ-парцел ІХ-за жилищно строителство в кв.39 по регулационния план на с.Мала Църква, актуван с АОС № 18812/04.04.2022 г. при начална тръжна цена </w:t>
      </w:r>
      <w:r>
        <w:rPr>
          <w:sz w:val="24"/>
          <w:szCs w:val="24"/>
          <w:lang w:val="bg-BG"/>
        </w:rPr>
        <w:t>63 200</w:t>
      </w:r>
      <w:r>
        <w:rPr>
          <w:sz w:val="24"/>
          <w:szCs w:val="24"/>
        </w:rPr>
        <w:t xml:space="preserve"> лв. </w:t>
      </w:r>
      <w:r>
        <w:rPr>
          <w:sz w:val="24"/>
          <w:szCs w:val="24"/>
          <w:lang w:val="bg-BG"/>
        </w:rPr>
        <w:t>/шестдесет и три хиляди и двеста лева</w:t>
      </w:r>
      <w:r>
        <w:rPr>
          <w:sz w:val="24"/>
          <w:szCs w:val="24"/>
        </w:rPr>
        <w:t xml:space="preserve">/без ДДС – </w:t>
      </w:r>
      <w:r>
        <w:rPr>
          <w:sz w:val="24"/>
          <w:szCs w:val="24"/>
          <w:lang w:val="bg-BG"/>
        </w:rPr>
        <w:t>100 л</w:t>
      </w:r>
      <w:r>
        <w:rPr>
          <w:sz w:val="24"/>
          <w:szCs w:val="24"/>
        </w:rPr>
        <w:t>в./кв.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3.ПИ № 46276.7.208 с площ от 621 кв.м., трайно предназначение на територията: урбанизирана, начин на трайно ползване: ниско застрояване съгласно одобрената кадастрална карта на с.Мала Църква, идентичен с УПИ-парцел ХVІ-за жилищно строителство в кв.39 по регулационния план на с.Мала Църква, актуван с АОС № 18813/04.04.2022 г. при начална тръжна цена </w:t>
      </w:r>
      <w:r>
        <w:rPr>
          <w:sz w:val="24"/>
          <w:szCs w:val="24"/>
          <w:lang w:val="bg-BG"/>
        </w:rPr>
        <w:t>62 100</w:t>
      </w:r>
      <w:r>
        <w:rPr>
          <w:sz w:val="24"/>
          <w:szCs w:val="24"/>
        </w:rPr>
        <w:t xml:space="preserve"> лв. </w:t>
      </w:r>
      <w:r>
        <w:rPr>
          <w:sz w:val="24"/>
          <w:szCs w:val="24"/>
          <w:lang w:val="bg-BG"/>
        </w:rPr>
        <w:t>/шестдесет и две хиляди и сто лева/б</w:t>
      </w:r>
      <w:r>
        <w:rPr>
          <w:sz w:val="24"/>
          <w:szCs w:val="24"/>
        </w:rPr>
        <w:t xml:space="preserve">ез ДДС – </w:t>
      </w:r>
      <w:r>
        <w:rPr>
          <w:sz w:val="24"/>
          <w:szCs w:val="24"/>
          <w:lang w:val="bg-BG"/>
        </w:rPr>
        <w:t>100</w:t>
      </w:r>
      <w:r>
        <w:rPr>
          <w:sz w:val="24"/>
          <w:szCs w:val="24"/>
        </w:rPr>
        <w:t xml:space="preserve"> лв./кв.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4.ПИ № 46276.7.209 с площ от 627 кв.м., трайно предназначение на територията: урбанизирана, начин на трайно ползване: ниско застрояване съгласно одобрената кадастрална карта на с.Мала Църква, идентичен с УПИ-парцел ХХІ-за жилищно строителство в кв.39 по регулационния план на с.Мала Църква, актуван с АОС № 18814/04.04.2022 г. при начална тръжна цена </w:t>
      </w:r>
      <w:r>
        <w:rPr>
          <w:sz w:val="24"/>
          <w:szCs w:val="24"/>
          <w:lang w:val="bg-BG"/>
        </w:rPr>
        <w:t>62 700</w:t>
      </w:r>
      <w:r>
        <w:rPr>
          <w:sz w:val="24"/>
          <w:szCs w:val="24"/>
        </w:rPr>
        <w:t xml:space="preserve"> лв. </w:t>
      </w:r>
      <w:r>
        <w:rPr>
          <w:sz w:val="24"/>
          <w:szCs w:val="24"/>
          <w:lang w:val="bg-BG"/>
        </w:rPr>
        <w:t>/шестдесет и две хиляди и седемстотин лева/б</w:t>
      </w:r>
      <w:r>
        <w:rPr>
          <w:sz w:val="24"/>
          <w:szCs w:val="24"/>
        </w:rPr>
        <w:t xml:space="preserve">ез ДДС – </w:t>
      </w:r>
      <w:r>
        <w:rPr>
          <w:sz w:val="24"/>
          <w:szCs w:val="24"/>
          <w:lang w:val="bg-BG"/>
        </w:rPr>
        <w:t>100 л</w:t>
      </w:r>
      <w:r>
        <w:rPr>
          <w:sz w:val="24"/>
          <w:szCs w:val="24"/>
        </w:rPr>
        <w:t>в./кв.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5.ПИ № 46276.7.210 с площ от 609 кв.м., трайно предназначение на територията: урбанизирана, начин на трайно ползване: ниско застрояване съгласно одобрената кадастрална карта на с.Мала Църква, идентичен с УПИ-парцел ХХ-за жилищно строителство в кв.39 по регулационния план на с.Мала Църква, актуван с АОС № 18815/04.04.2022 г. при начална тръжна цена </w:t>
      </w:r>
      <w:r>
        <w:rPr>
          <w:sz w:val="24"/>
          <w:szCs w:val="24"/>
          <w:lang w:val="bg-BG"/>
        </w:rPr>
        <w:t>60 900 л</w:t>
      </w:r>
      <w:r>
        <w:rPr>
          <w:sz w:val="24"/>
          <w:szCs w:val="24"/>
        </w:rPr>
        <w:t xml:space="preserve">в. </w:t>
      </w:r>
      <w:r>
        <w:rPr>
          <w:sz w:val="24"/>
          <w:szCs w:val="24"/>
          <w:lang w:val="bg-BG"/>
        </w:rPr>
        <w:t>/шестдесет хиляди и деветстотин л</w:t>
      </w:r>
      <w:r>
        <w:rPr>
          <w:sz w:val="24"/>
          <w:szCs w:val="24"/>
        </w:rPr>
        <w:t xml:space="preserve">ева/без ДДС – </w:t>
      </w:r>
      <w:r>
        <w:rPr>
          <w:sz w:val="24"/>
          <w:szCs w:val="24"/>
          <w:lang w:val="bg-BG"/>
        </w:rPr>
        <w:t>100</w:t>
      </w:r>
      <w:r>
        <w:rPr>
          <w:sz w:val="24"/>
          <w:szCs w:val="24"/>
        </w:rPr>
        <w:t xml:space="preserve"> лв./кв.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6.ПИ № 46276.7.211 с площ от 588 кв.м., трайно предназначение на територията: урбанизирана, начин на трайно ползване: ниско застрояване съгласно одобрената кадастрална карта на с.Мала Църква, идентичен с УПИ-парцел ХVІІ-за жилищно строителство в кв.39 по регулационния план на с.Мала Църква, актуван с АОС № 18816/04.04.2022 г. при начална тръжна цена </w:t>
      </w:r>
      <w:r>
        <w:rPr>
          <w:sz w:val="24"/>
          <w:szCs w:val="24"/>
          <w:lang w:val="bg-BG"/>
        </w:rPr>
        <w:t>58 8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</w:rPr>
        <w:t>в. /</w:t>
      </w:r>
      <w:r>
        <w:rPr>
          <w:sz w:val="24"/>
          <w:szCs w:val="24"/>
          <w:lang w:val="bg-BG"/>
        </w:rPr>
        <w:t>петдесет и осем хиляди и осемстотин лева</w:t>
      </w:r>
      <w:r>
        <w:rPr>
          <w:sz w:val="24"/>
          <w:szCs w:val="24"/>
        </w:rPr>
        <w:t xml:space="preserve">/без ДДС – </w:t>
      </w:r>
      <w:r>
        <w:rPr>
          <w:sz w:val="24"/>
          <w:szCs w:val="24"/>
          <w:lang w:val="bg-BG"/>
        </w:rPr>
        <w:t>100 л</w:t>
      </w:r>
      <w:r>
        <w:rPr>
          <w:sz w:val="24"/>
          <w:szCs w:val="24"/>
        </w:rPr>
        <w:t>в./кв.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7.ПИ № 46276.7.212 с площ от 599 кв.м., трайно предназначение на територията: урбанизирана, начин на трайно ползване: ниско застрояване съгласно одобрената кадастрална карта на с.Мала Църква, идентичен с УПИ-парцел ХVІІІ-за жилищно строителство в кв.39 по регулационния план на с.Мала Църква, актуван с АОС № 18817/04.04.2022 г. при начална тръжна цен</w:t>
      </w:r>
      <w:r>
        <w:rPr>
          <w:sz w:val="24"/>
          <w:szCs w:val="24"/>
          <w:lang w:val="bg-BG"/>
        </w:rPr>
        <w:t>а 59 900 л</w:t>
      </w:r>
      <w:r>
        <w:rPr>
          <w:sz w:val="24"/>
          <w:szCs w:val="24"/>
        </w:rPr>
        <w:t xml:space="preserve">в. </w:t>
      </w:r>
      <w:r>
        <w:rPr>
          <w:sz w:val="24"/>
          <w:szCs w:val="24"/>
          <w:lang w:val="bg-BG"/>
        </w:rPr>
        <w:t>/петдесет и девет хиляди и деветстотин л</w:t>
      </w:r>
      <w:r>
        <w:rPr>
          <w:sz w:val="24"/>
          <w:szCs w:val="24"/>
        </w:rPr>
        <w:t xml:space="preserve">ева/без ДДС – </w:t>
      </w:r>
      <w:r>
        <w:rPr>
          <w:sz w:val="24"/>
          <w:szCs w:val="24"/>
          <w:lang w:val="bg-BG"/>
        </w:rPr>
        <w:t>100 л</w:t>
      </w:r>
      <w:r>
        <w:rPr>
          <w:sz w:val="24"/>
          <w:szCs w:val="24"/>
        </w:rPr>
        <w:t>в./кв.м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8.ПИ № 46276.7.213 с площ от 544 кв.м., трайно предназначение на територията: урбанизирана, начин на трайно ползване: ниско застрояване съгласно одобрената кадастрална карта на с.Мала Църква, идентичен с УПИ-парцел ХІХ-за жилищно строителство в кв.39 по регулационния план на с.Мала Църква, актуван с АОС № 18818/04.04.2022 г. при начална тръжна цен</w:t>
      </w:r>
      <w:r>
        <w:rPr>
          <w:sz w:val="24"/>
          <w:szCs w:val="24"/>
          <w:lang w:val="bg-BG"/>
        </w:rPr>
        <w:t>а 54 400 л</w:t>
      </w:r>
      <w:r>
        <w:rPr>
          <w:sz w:val="24"/>
          <w:szCs w:val="24"/>
        </w:rPr>
        <w:t xml:space="preserve">в. </w:t>
      </w:r>
      <w:r>
        <w:rPr>
          <w:sz w:val="24"/>
          <w:szCs w:val="24"/>
          <w:lang w:val="bg-BG"/>
        </w:rPr>
        <w:t>/петдедет и четири хиляди и четиристотин л</w:t>
      </w:r>
      <w:r>
        <w:rPr>
          <w:sz w:val="24"/>
          <w:szCs w:val="24"/>
        </w:rPr>
        <w:t xml:space="preserve">ева/без ДДС – </w:t>
      </w:r>
      <w:r>
        <w:rPr>
          <w:sz w:val="24"/>
          <w:szCs w:val="24"/>
          <w:lang w:val="bg-BG"/>
        </w:rPr>
        <w:t>100 л</w:t>
      </w:r>
      <w:r>
        <w:rPr>
          <w:sz w:val="24"/>
          <w:szCs w:val="24"/>
        </w:rPr>
        <w:t>в./кв.м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ределя стъпка на наддаване 10 % от началната тръжна ц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  <w:tab/>
        <w:tab/>
        <w:tab/>
        <w:tab/>
        <w:tab/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Д/                                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549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9.09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0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№ 0800-88 / 15.09.2022г. от Владимир Владимиров Георгиев – кмет на Община Самоков</w:t>
      </w:r>
      <w:r>
        <w:rPr>
          <w:sz w:val="26"/>
          <w:szCs w:val="26"/>
        </w:rPr>
        <w:t>, относно продажба на 5/пет/ броя Поземлени имоти -УПИ в кв.238 гр.Самоко</w:t>
      </w:r>
      <w:r>
        <w:rPr>
          <w:sz w:val="26"/>
          <w:szCs w:val="26"/>
          <w:lang w:val="bg-BG"/>
        </w:rPr>
        <w:t>в</w:t>
      </w:r>
    </w:p>
    <w:p>
      <w:pPr>
        <w:pStyle w:val="Normal"/>
        <w:jc w:val="both"/>
        <w:rPr>
          <w:bCs/>
          <w:color w:val="000000"/>
          <w:sz w:val="26"/>
          <w:szCs w:val="26"/>
          <w:lang w:val="bg-BG"/>
        </w:rPr>
      </w:pPr>
      <w:r>
        <w:rPr>
          <w:bCs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в</w:t>
      </w:r>
      <w:r>
        <w:rPr>
          <w:sz w:val="26"/>
          <w:szCs w:val="26"/>
          <w:lang w:val="bg-BG"/>
        </w:rPr>
        <w:t xml:space="preserve"> и направено предложение от г-н Николай Николов – общински съветник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а се проведе публичен търг с явно наддаване за продажба на следните общински недвижими имо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ПИ № 65231.903.444 с площ от 733 кв.м., трайно предназначение на територията: урбанизирана, начин на трайно ползване: ниско застрояване съгласно одобрената кадастрална карта на гр.Самоков, идентичен с УПИ-парцел ХХV-за жилищно строителство в кв.238 по регулационния план на гр.Самоков, актуван с АОС № 18854/2022 г., вписан н Служба по вписванията при начална тръжна цена </w:t>
      </w:r>
      <w:r>
        <w:rPr>
          <w:sz w:val="26"/>
          <w:szCs w:val="26"/>
          <w:lang w:val="bg-BG"/>
        </w:rPr>
        <w:t>36 650 л</w:t>
      </w:r>
      <w:r>
        <w:rPr>
          <w:sz w:val="26"/>
          <w:szCs w:val="26"/>
        </w:rPr>
        <w:t xml:space="preserve">в. </w:t>
      </w:r>
      <w:r>
        <w:rPr>
          <w:sz w:val="26"/>
          <w:szCs w:val="26"/>
          <w:lang w:val="bg-BG"/>
        </w:rPr>
        <w:t>/тридесет и шест хиляди шестотин и петдесет лева/б</w:t>
      </w:r>
      <w:r>
        <w:rPr>
          <w:sz w:val="26"/>
          <w:szCs w:val="26"/>
        </w:rPr>
        <w:t xml:space="preserve">ез ДДС – </w:t>
      </w:r>
      <w:r>
        <w:rPr>
          <w:sz w:val="26"/>
          <w:szCs w:val="26"/>
          <w:lang w:val="bg-BG"/>
        </w:rPr>
        <w:t>50</w:t>
      </w:r>
      <w:r>
        <w:rPr>
          <w:sz w:val="26"/>
          <w:szCs w:val="26"/>
        </w:rPr>
        <w:t xml:space="preserve"> лв./кв.м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ПИ № 65231.903.445 с площ от 760 кв.м., трайно предназначение на територията: урбанизирана, начин на трайно ползване: ниско застрояване съгласно одобрената кадастрална карта на гр.Самоков, идентичен с УПИ-парцел ХХІV-за жилищно строителство в кв.238 по регулационния план на гр.Самоков, актуван с АОС № 18855/2022 г., вписан н Служба по вписванията при начална тръжна цена </w:t>
      </w:r>
      <w:r>
        <w:rPr>
          <w:sz w:val="26"/>
          <w:szCs w:val="26"/>
          <w:lang w:val="bg-BG"/>
        </w:rPr>
        <w:t>38 000 лв. /тридесет и осем хиляди лева/б</w:t>
      </w:r>
      <w:r>
        <w:rPr>
          <w:sz w:val="26"/>
          <w:szCs w:val="26"/>
        </w:rPr>
        <w:t xml:space="preserve">ез ДДС – </w:t>
      </w:r>
      <w:r>
        <w:rPr>
          <w:sz w:val="26"/>
          <w:szCs w:val="26"/>
          <w:lang w:val="bg-BG"/>
        </w:rPr>
        <w:t>50</w:t>
      </w:r>
      <w:r>
        <w:rPr>
          <w:sz w:val="26"/>
          <w:szCs w:val="26"/>
        </w:rPr>
        <w:t xml:space="preserve"> лв./кв.м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ПИ № 65231.903.446 с площ от 647 кв.м., трайно предназначение на територията: урбанизирана, начин на трайно ползване: ниско застрояване съгласно одобрената кадастрална карта на гр.Самоков, идентичен с УПИ-парцел ХІХ-за жилищно строителство в кв.238 по регулационния план на гр.Самоков, актуван с АОС № 18856/2022 г., вписан н Служба по вписванията при начална тръжна цена </w:t>
      </w:r>
      <w:r>
        <w:rPr>
          <w:sz w:val="26"/>
          <w:szCs w:val="26"/>
          <w:lang w:val="bg-BG"/>
        </w:rPr>
        <w:t>32 350 лв. /тридесет и две хиляди триста и петдесет лева/б</w:t>
      </w:r>
      <w:r>
        <w:rPr>
          <w:sz w:val="26"/>
          <w:szCs w:val="26"/>
        </w:rPr>
        <w:t xml:space="preserve">ез ДДС – </w:t>
      </w:r>
      <w:r>
        <w:rPr>
          <w:sz w:val="26"/>
          <w:szCs w:val="26"/>
          <w:lang w:val="bg-BG"/>
        </w:rPr>
        <w:t>50 л</w:t>
      </w:r>
      <w:r>
        <w:rPr>
          <w:sz w:val="26"/>
          <w:szCs w:val="26"/>
        </w:rPr>
        <w:t>в./кв.м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4.ПИ № 65231.903.447 с площ от 679 кв.м., трайно предназначение на територията: урбанизирана, начин на трайно ползване: ниско застрояване съгласно одобрената кадастрална карта на гр.Самоков, идентичен с УПИ-парцел ХХ-за жилищно строителство в кв.238 по регулационния план на гр.Самоков, актуван с АОС № 18857/2022 г., вписан н Служба по вписванията при начална тръжна цена </w:t>
      </w:r>
      <w:r>
        <w:rPr>
          <w:sz w:val="26"/>
          <w:szCs w:val="26"/>
          <w:lang w:val="bg-BG"/>
        </w:rPr>
        <w:t>33 950 лв. /тридесет и три хиляди деветстотин и петдесет лева/б</w:t>
      </w:r>
      <w:r>
        <w:rPr>
          <w:sz w:val="26"/>
          <w:szCs w:val="26"/>
        </w:rPr>
        <w:t xml:space="preserve">ез ДДС – </w:t>
      </w:r>
      <w:r>
        <w:rPr>
          <w:sz w:val="26"/>
          <w:szCs w:val="26"/>
          <w:lang w:val="bg-BG"/>
        </w:rPr>
        <w:t>50 л</w:t>
      </w:r>
      <w:r>
        <w:rPr>
          <w:sz w:val="26"/>
          <w:szCs w:val="26"/>
        </w:rPr>
        <w:t>в./кв.м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5.ПИ № 65231.903.448 с площ от 680 кв.м., трайно предназначение на територията: урбанизирана, начин на трайно ползване: ниско застрояване съгласно одобрената кадастрална карта на гр.Самоков, идентичен с УПИ-парцел ХХІ-за жилищно строителство в кв.238 по регулационния план на гр.Самоков, актуван с АОС № 18858/2022 г., вписан н Служба по вписванията при начална тръжна цена </w:t>
      </w:r>
      <w:r>
        <w:rPr>
          <w:sz w:val="26"/>
          <w:szCs w:val="26"/>
          <w:lang w:val="bg-BG"/>
        </w:rPr>
        <w:t>34 000</w:t>
      </w:r>
      <w:r>
        <w:rPr>
          <w:sz w:val="26"/>
          <w:szCs w:val="26"/>
        </w:rPr>
        <w:t xml:space="preserve"> лв. </w:t>
      </w:r>
      <w:r>
        <w:rPr>
          <w:sz w:val="26"/>
          <w:szCs w:val="26"/>
          <w:lang w:val="bg-BG"/>
        </w:rPr>
        <w:t>/тридесет и четири хиляди лева/б</w:t>
      </w:r>
      <w:r>
        <w:rPr>
          <w:sz w:val="26"/>
          <w:szCs w:val="26"/>
        </w:rPr>
        <w:t xml:space="preserve">ез ДДС – </w:t>
      </w:r>
      <w:r>
        <w:rPr>
          <w:sz w:val="26"/>
          <w:szCs w:val="26"/>
          <w:lang w:val="bg-BG"/>
        </w:rPr>
        <w:t>50л</w:t>
      </w:r>
      <w:r>
        <w:rPr>
          <w:sz w:val="26"/>
          <w:szCs w:val="26"/>
        </w:rPr>
        <w:t>в./кв.м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</w:t>
      </w:r>
      <w:r>
        <w:rPr>
          <w:sz w:val="26"/>
          <w:szCs w:val="26"/>
          <w:lang w:val="bg-BG"/>
        </w:rPr>
        <w:t>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3. Определя стъпка на наддаване 10 % от началната тръжна цен</w:t>
      </w:r>
      <w:r>
        <w:rPr>
          <w:sz w:val="26"/>
          <w:szCs w:val="26"/>
          <w:lang w:val="bg-BG"/>
        </w:rPr>
        <w:t>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5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87 / 15.09.2022г. от Владимир Георгиев – кмет на Община Самоков</w:t>
      </w:r>
      <w:r>
        <w:rPr>
          <w:sz w:val="28"/>
          <w:szCs w:val="28"/>
        </w:rPr>
        <w:t>, относно продажба на 2/два/ броя поземлени имоти – УПИ в кв.206 „Г” гр.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 се проведе публичен търг с явно наддаване за продажба на следните общински недвижими имо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И № 65231.913.673 с площ от 787 кв.м., трайно предназначение на територията: урбанизирана, начин на трайно ползване: ниско застрояване съгласно одобрената кадастрална карта на гр.Самоков, идентичен с УПИ-парцел ХХVІІ-за жилищно строителство в кв.106”Г” по регулационния план на гр.Самоков, актуван с АОС № 18820/07.04.2022 г., вписан н Служба по вписванията при начална тръжна цена 86570 лв. /осемдесет и шест хиляди петстотин и седемдесет лева/ без ДДС- 110 лв./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И № 65231.913.674 с площ от 593 кв.м., трайно предназначение на територията: урбанизирана, начин на трайно ползване: ниско застрояване съгласно одобрената кадастрална карта на гр.Самоков, идентичен с УПИ-парцел ХVІІІ-за жилищно строителство в кв.206”Г” по регулационния план на гр.Самоков, актуван с АОС № 18821/07.04.2022 г., вписан в Служба по вписванията при начална тръжна цена 65230 лв. /шестдесет и пет хиляди двеста и тридесет лева/без ДДС – 110 лв./кв.м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</w:t>
      </w:r>
      <w:r>
        <w:rPr>
          <w:sz w:val="28"/>
          <w:szCs w:val="28"/>
          <w:lang w:val="bg-BG"/>
        </w:rPr>
        <w:t>а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5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388 / 16.09.2022г. от Владимир Владимиров Георгиев – кмет на Община Самоков</w:t>
      </w:r>
      <w:r>
        <w:rPr>
          <w:sz w:val="28"/>
          <w:szCs w:val="28"/>
        </w:rPr>
        <w:t>, относно продажба на ПИ № 00391.548.6 в землището на с.Алин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 с идентификатор № 00391.548.6 с площ от 1997 кв.м., трайно предназначение на територията: земеделска, начин на трайно ползване: нива, категория на земята: 8/осма/ в м.”Долен стопански двор” съгласно одобрената със Заповед № РД-18-97/24.11.2016г. на Изпълнителния директор на АГКК кадастрална карта на с.Алино, актуван с Акт за частна общинска собственост № 18498/2021 г.. при начална тръжна цена 11905 лв. /единадесет хиляди деветстотин и пет лева/ без ДДС- 5,96 лв./кв.м. 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5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92 / 16.09.2022г. от Владимир Владимиров Георгиев – кмет на Община Самоков</w:t>
      </w:r>
      <w:r>
        <w:rPr>
          <w:sz w:val="28"/>
          <w:szCs w:val="28"/>
        </w:rPr>
        <w:t>, относно продажба на Поземлен имот № 03441.2.566 с.Бели Искъ</w:t>
      </w:r>
      <w:r>
        <w:rPr>
          <w:sz w:val="28"/>
          <w:szCs w:val="28"/>
          <w:lang w:val="bg-BG"/>
        </w:rPr>
        <w:t>р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в</w:t>
      </w:r>
      <w:r>
        <w:rPr>
          <w:sz w:val="28"/>
          <w:szCs w:val="28"/>
          <w:lang w:val="bg-BG"/>
        </w:rPr>
        <w:t xml:space="preserve"> и направено предложение от г-н Николай Николов – общински съветник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И с идентификатор № 03441.2.566 с площ от 826 кв.м., трайно предназначение на територията: урбанизирана, начин на трайно ползване: незастроен имот за жилищни нужди, номер по предходен план: квартал 37, парцел ХІ съгласно одобрената със Заповед № РД-18-55/01.04.2008г. на изпълнителния директор на АГКК кадастрална карта на с.Бели Искър, идентичен с част от УПИ-парцел ХІ-за „магазин” в кв.37 съгласно одобрения със Заповед № АБ-298/1979 г. и изменен със Заповед № ЛС-01-165/1989 г. регулационен план на с.Бели Искър, актуван с Акт за частна общинска собственост № 18512/2021 г., вписан в служба по вписванията при начална тръжна цена </w:t>
      </w:r>
      <w:r>
        <w:rPr>
          <w:sz w:val="28"/>
          <w:szCs w:val="28"/>
          <w:lang w:val="bg-BG"/>
        </w:rPr>
        <w:t xml:space="preserve">82 600 лв. /осемдесет и две хиляди и шестотин лева/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bg-BG"/>
        </w:rPr>
        <w:t>100 л</w:t>
      </w:r>
      <w:r>
        <w:rPr>
          <w:sz w:val="28"/>
          <w:szCs w:val="28"/>
        </w:rPr>
        <w:t>в./кв.м. без ДД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5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481 / 16.09.2022г. от Владимир Владимиров Георгиев – кмет на Община Самоков</w:t>
      </w:r>
      <w:r>
        <w:rPr>
          <w:sz w:val="28"/>
          <w:szCs w:val="28"/>
        </w:rPr>
        <w:t xml:space="preserve">, относно продажба на ПИ № 23039.7.401 в землището на с.Доспей, </w:t>
      </w:r>
      <w:r>
        <w:rPr>
          <w:sz w:val="28"/>
          <w:szCs w:val="28"/>
          <w:lang w:val="bg-BG"/>
        </w:rPr>
        <w:t>в</w:t>
      </w:r>
      <w:r>
        <w:rPr>
          <w:sz w:val="28"/>
          <w:szCs w:val="28"/>
        </w:rPr>
        <w:t>ъв връзка с молба вх.№ 9400-481/07.03.2022 г. от Луиза Георгиева Малино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 с идентификатор № 23039.7.401 с площ от 2902 кв.м., трайно предназначение на територията: земеделска, начин на трайно ползване: нива, категория на земята: 0 в м.”Чавчико” землище с.Доспей съгласно одобрената със Заповед № 300-5-50/24.06.2004г. на Изпълнителния директор на АК и изменена със Заповед № КД-14-23-729/17.07.2006г. на Началник на СК-Софийска област кадастрална карта на с.Доспей, актуван с Акт за частна общинска собственост № 18705/2022 г. при начална тръжна цена 18644 лв./осемнадесет хиляди шестстотин четиридесет и четири лева/ без ДДС - 6,42 лв./кв.м. 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</w:t>
      </w:r>
      <w:r>
        <w:rPr>
          <w:sz w:val="28"/>
          <w:szCs w:val="28"/>
          <w:lang w:val="bg-BG"/>
        </w:rPr>
        <w:t>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55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  <w:r>
        <w:rPr>
          <w:sz w:val="24"/>
          <w:szCs w:val="24"/>
        </w:rPr>
        <w:br/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2600-1093 / 08.09.2022г. от Владимир Владимиров Георгиев – кмет на Община Самоков</w:t>
      </w:r>
      <w:r>
        <w:rPr>
          <w:sz w:val="24"/>
          <w:szCs w:val="24"/>
        </w:rPr>
        <w:t>, относно продажба на ПИ с идентификатор № 65231.901.345 по кадастралната карта на гр.Самоков, по повод молба вх.№ 2600-1093/13.07.2022 г. от „Дием Груп” ОО</w:t>
      </w:r>
      <w:r>
        <w:rPr>
          <w:sz w:val="24"/>
          <w:szCs w:val="24"/>
          <w:lang w:val="bg-BG"/>
        </w:rPr>
        <w:t>Д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41 ал.2 от ЗОС, чл.60 от Наредба № 4 на ОбС за реда за придобиване, управление и разпореждане с общинско имущество във връзка с чл.35 ал.3 от З</w:t>
      </w:r>
      <w:r>
        <w:rPr>
          <w:sz w:val="24"/>
          <w:szCs w:val="24"/>
          <w:lang w:val="bg-BG"/>
        </w:rPr>
        <w:t>ОС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Общински съвет-Самоков одобрява изготвената пазарна оценка в размер на 17328 лв. /седемнадесет хиляди триста двадесет и осем лева/-без ДДС или 38 лв./кв.м. за </w:t>
      </w:r>
      <w:r>
        <w:rPr>
          <w:sz w:val="24"/>
          <w:szCs w:val="24"/>
          <w:lang w:val="ru-RU"/>
        </w:rPr>
        <w:t>ПИ № 65231.901.345 с площ от 45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в.м., трайно предназначение на територията: урбанизирана, начин на трайно ползване: за друг вид застрояване, номер по предходен план: квартал 288, парцелл ХVІ съгласно одобрената със Заповед № 300-5-34/15.05.2004 г. на Изпълнителния директор на АК и изменена със Заповед № КД-14-23-83/13.05.2009г. на Началник на СГКК-Софийска област кадастрална карта на гр.Самоков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Общински съвет-Самоков дава съгласие за продажба на </w:t>
      </w:r>
      <w:r>
        <w:rPr>
          <w:sz w:val="24"/>
          <w:szCs w:val="24"/>
          <w:lang w:val="ru-RU"/>
        </w:rPr>
        <w:t>ПИ № 65231.901.345 с площ от 45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в.м., трайно предназначение на територията: урбанизирана, начин на трайно ползване: за друг вид застрояване, номер по предходен план: квартал 288, парцелл ХVІ съгласно одобрената със Заповед № 300-5-34/15.05.2004 г. на Изпълнителния директор на АК и изменена със Заповед № КД-14-23-83/13.05.2009г. на Началник на СГКК-Софийска област кадастрална карта на гр.Самоков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дентичен с УПИ-парцел </w:t>
      </w:r>
      <w:r>
        <w:rPr>
          <w:sz w:val="24"/>
          <w:szCs w:val="24"/>
        </w:rPr>
        <w:t>ХVІ</w:t>
      </w:r>
      <w:r>
        <w:rPr>
          <w:sz w:val="24"/>
          <w:szCs w:val="24"/>
          <w:lang w:val="ru-RU"/>
        </w:rPr>
        <w:t xml:space="preserve"> в кв.288 съгласно одобрения със Заповед № 45/1978 г. и изменен със Заповед № ЛС-01-1508/2007 г. регулационен план на гр.Самоков, актуван с Акт за частна общинска собственост № </w:t>
      </w:r>
      <w:r>
        <w:rPr>
          <w:sz w:val="24"/>
          <w:szCs w:val="24"/>
        </w:rPr>
        <w:t>18899</w:t>
      </w:r>
      <w:r>
        <w:rPr>
          <w:sz w:val="24"/>
          <w:szCs w:val="24"/>
          <w:lang w:val="ru-RU"/>
        </w:rPr>
        <w:t>/20</w:t>
      </w:r>
      <w:r>
        <w:rPr>
          <w:sz w:val="24"/>
          <w:szCs w:val="24"/>
        </w:rPr>
        <w:t>22</w:t>
      </w:r>
      <w:r>
        <w:rPr>
          <w:sz w:val="24"/>
          <w:szCs w:val="24"/>
          <w:lang w:val="ru-RU"/>
        </w:rPr>
        <w:t>г., вписан в Служба по вписванията</w:t>
      </w:r>
      <w:r>
        <w:rPr>
          <w:sz w:val="24"/>
          <w:szCs w:val="24"/>
        </w:rPr>
        <w:t xml:space="preserve"> на собственика на законно построен в описания имот Самостоятелен обект в сграда с идентификатор № 65231.901.347.1.9 с предназначение на самостоятелния обект: складова база, брой нива на обекта: 2/два/ с площ от 170,82 кв.м., който самостоятелен обект се намира на етаж 1 в сграда № 65231.901.347.1 при цена в размер на 17328 лв. /седемнадесет хиляди триста двадесет и осем лева/-без ДДС или 38 лв./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Възлага на Кмета да сключи договор с мол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5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1459 / 16.08.2022г. от Владимир Владимиров Георгиев – кмет на Община Самоков</w:t>
      </w:r>
      <w:r>
        <w:rPr>
          <w:sz w:val="28"/>
          <w:szCs w:val="28"/>
        </w:rPr>
        <w:t>, относно продажба на УПИ-парцел ХХ в кв.50 с.Райово, по повод постъпило заявление вх.№ 9400-1459/13.06.2022 г. от Димитър Иванов Хаджийск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41 ал.2 от ЗОС, чл.60 от Наредба № 4 на ОбС за реда за придобиване, управление и разпореждане с общинско имущество във връзка с чл.35 ал.3 от ЗО</w:t>
      </w:r>
      <w:r>
        <w:rPr>
          <w:sz w:val="28"/>
          <w:szCs w:val="28"/>
          <w:lang w:val="bg-BG"/>
        </w:rPr>
        <w:t>С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нски съвет-Самоков одобрява пазарна цена в размер на 10000 лв. /десет хиляди лева/-без ДДС или 20 лв./кв.м. за Урегулиран поземлен имот – парцел ХХ-за „магазин” с урегулирана площ от 500 кв.м. в кв.50 по регулационния план на с.Рай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щински съвет-Самоков дава съгласие за продажба на Урегулиран поземлен имот – парцел ХХ-за „магазин” с урегулирана площ от 500 кв.м. в кв.50 по регулационния план на с.Райово, актуван с Акт за частна общинска собственост № АОС № 7264/2008 г., вписан в Служба по вписванията на собственика на законно построена сграда при цена в размер на 10000 лв. /десет хиляди лева/-без ДДС или 20 лв./кв.м. без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3. Възлага на Кмета да сключи договор с мол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5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66 / 16.09.2022г. от Владимир Владимиров Георгиев – кмет на Община Самоков</w:t>
      </w:r>
      <w:r>
        <w:rPr>
          <w:sz w:val="28"/>
          <w:szCs w:val="28"/>
        </w:rPr>
        <w:t>, относно прекратяване на съсобственост в ПИ № 46067.1.53 по кадастралната карта на с.Маджаре, по повод постъпило Предложение от Иван Георгиев Радой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41 ал.2 от ЗОС, чл.36 ал.1 т.3 от ЗОС, чл.36 от ЗС, чл.61 ал.1 и ал.2 т.3 и чл.63 от Наредба № 4 на Общински съвет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нски съвет-Самоков одобрява изготвените от оценител на имоти (Сертификат № 100101429/2009 г. и № 900500262/2022г. от КНОБ) пазарни оценки, както следва: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АЗАРНА ОЦЕНКА на ПИ с идентификатор № 46067.1.53 в м.Загряната с площ от 361 кв.м., трайно предназначение на територията: земеделска, начин на трайно ползване за друг вид застрояване съгласно одобрената със Заповед № РД-18-11/19.02.2008 г. кадастрална карта на с.Маджаре, собственост на Иван Георгиев Радойков съгласно нот.акт № 99 том 2 рег.№ 2450 д.262/2015 г., вписан акт № 83 том 6 д.603/2015 г. в размер на </w:t>
      </w:r>
      <w:r>
        <w:rPr>
          <w:bCs/>
          <w:color w:val="000000"/>
          <w:sz w:val="28"/>
          <w:szCs w:val="28"/>
        </w:rPr>
        <w:t>19420 лв. /деветнадесет хиляди четиристотин и двадесет лева/</w:t>
      </w:r>
      <w:r>
        <w:rPr>
          <w:sz w:val="28"/>
          <w:szCs w:val="28"/>
        </w:rPr>
        <w:t>- 53,80 лв./кв.м. при Данъчна оценка в размер на 78 лв. съгласно Удостоверение изх.№ 19243/12.09.202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ЗАРНА ОЦЕНКА на </w:t>
      </w:r>
      <w:r>
        <w:rPr>
          <w:sz w:val="28"/>
          <w:szCs w:val="28"/>
        </w:rPr>
        <w:t xml:space="preserve">сграда с идентификатор № 46067.1.53.1 със застроена площ от 90 кв.м., брой етажи 2/два/ и сграда с идентификатор № 46067.1.53.2 със застроена площ от 42 кв.м., брой етажи 1/един/, актувани с Акт за частна общинска собственост № 13105/30.07.2014 г., вписан на 07.08.2014 г. под № 1851 под № 180 том 7, парт.книга том 32897, 32898 в Служба по вписванията гр.Самоков </w:t>
      </w:r>
      <w:r>
        <w:rPr>
          <w:bCs/>
          <w:color w:val="000000"/>
          <w:sz w:val="28"/>
          <w:szCs w:val="28"/>
        </w:rPr>
        <w:t>в размер на 67 618 лв./шестдесет и седем хиляди шестстотин и осемнадесет лева/, при Данъчна оценка в размер на 4269,40 лв. съгласно Удостоверение изх.№ 19242/12.09.2022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бщински съвет-Самоков дава съгласие за прекратяване на съсобствеността в ПИ с идентификатор № 46067.1.53 в м.Загряната с площ от 361 кв.м., трайно предназначение на територията: земеделска, начин на трайно ползване за друг вид застрояване, застроен със сграда с идентификатор № 46067.1.53.1 със застроена площ от 90 кв.м., брой етажи 2/два/ и сграда с идентификатор № 46067.1.53.2 със застроена площ от 42 кв.м., брой етажи 1/един/, съгласно одобрената със Заповед № РД-18-11/19.02.2008 г. кадастрална карта на с.Маджаре чрез покупка от страна на Община Самоков на ПИ с идентификатор № 46067.1.53 в м.Загряната с площ от 361 кв.м., трайно предназначение на територията: земеделска, начин на трайно ползване за друг вид застрояване съгласно одобрената със Заповед № РД-18-11/19.02.2008 г. кадастрална карта на с.Маджаре, собственост на Иван Георгиев Радойков съгласно нот.акт № 99 том 2 рег.№ 2450 д.262/2015 г., вписан акт № 83 том 6 д.603/2015 г. при цена от </w:t>
      </w:r>
      <w:r>
        <w:rPr>
          <w:bCs/>
          <w:color w:val="000000"/>
          <w:sz w:val="28"/>
          <w:szCs w:val="28"/>
        </w:rPr>
        <w:t>19420 лв. /деветнадесет хиляди четиристотин и двадесет лева/</w:t>
      </w:r>
      <w:r>
        <w:rPr>
          <w:sz w:val="28"/>
          <w:szCs w:val="28"/>
        </w:rPr>
        <w:t>- 53,80 лв./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с мол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55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 № 2600-1035 / 31.08.2022г. от Владимир Владимиров Георгиев – кмет на Община Самоков</w:t>
      </w:r>
      <w:r>
        <w:rPr>
          <w:sz w:val="24"/>
          <w:szCs w:val="24"/>
        </w:rPr>
        <w:t>, относно прекратяване на съсобственост в Поземлен имот № 83291.400.43 в.з.”Дългата поляна” землище с.Широки дол, по повод постъпило заявление вх.№ 2600-1035/01.07.2022 г. от „Ривър стикс кепитъл” ЕА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4"/>
          <w:szCs w:val="24"/>
          <w:lang w:val="bg-BG"/>
        </w:rPr>
        <w:t>т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Общински съвет-Самоков одобрява изготвената пазарна оценка в размер на 24 990 лв. /двадесет и четири хиляди деветстотин и деветдесет лева/ -без ДДС или 24,50 лв./кв.м. за 1020/2985 ид.ч. от Поземлен имот с идентификатор № 83291.400.43 с площ от 2985 кв.м., трайно предназначение на територията: урбанизирана, начин на трайно ползване: ниско застрояване, номер по предходен план: квартал 14 съгласно одобрената със Заповед № РД-18-51/08.07.2021г. на Изпълнителния директор на АГКК кадастрална карта на с.Широки до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бщински съвет-Самоков дава съгласие за прекратяване на съсобствеността в Поземлен имот с идентификатор № 83291.400.43 с площ от 2985 кв.м., трайно предназначение на територията: урбанизирана, начин на трайно ползване: ниско застрояване, номер по предходен план: квартал 14 съгласно одобрената със Заповед № РД-18-51/08.07.2021г. на Изпълнителния директор на АГКК кадастрална карта на с.Широки дол чрез продажба на  1020/2985 ид.ч. от имота, актувани с АОС № 18864/2022 г. на съсобственика „Ривър стикс кепитъл” ЕАД при цена 24 990 лв. /двадесет и четири хиляди деветстотин и деветдесет лева/ -без ДДС или 24,50 лв./кв.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55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  <w:r>
        <w:rPr>
          <w:sz w:val="24"/>
          <w:szCs w:val="24"/>
        </w:rPr>
        <w:br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9400-1400 / 09.08.2022г. от Владимир Владимиров Георгиев – кмет на Община Самоков</w:t>
      </w:r>
      <w:r>
        <w:rPr>
          <w:sz w:val="24"/>
          <w:szCs w:val="24"/>
        </w:rPr>
        <w:t>, относно прекратяване на съсобственост в Поземлен имот с идентификатор № 83291.294.93 в м.”Татарски брод” землище с.Широки дол, по повод постъпило заявление вх.№ 9400-1400/07.06.2022 г. от Теодор Цветанов Карамоче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en-GB"/>
        </w:rPr>
        <w:t>1. Общински съвет-Самоков одобрява изготвената пазарна оценка в размер на 2</w:t>
      </w:r>
      <w:r>
        <w:rPr>
          <w:rFonts w:eastAsia="Calibri"/>
          <w:sz w:val="24"/>
          <w:szCs w:val="24"/>
        </w:rPr>
        <w:t>3</w:t>
      </w:r>
      <w:r>
        <w:rPr>
          <w:rFonts w:eastAsia="Calibri"/>
          <w:sz w:val="24"/>
          <w:szCs w:val="24"/>
          <w:lang w:val="en-GB"/>
        </w:rPr>
        <w:t>94 лв. /две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GB"/>
        </w:rPr>
        <w:t xml:space="preserve">хиляди триста деветдесет и четири лева /-без ДДС или 21,00 лв./кв.м. за 114/714 ид.ч. от Поземлен имот с идентификатор № 83291.294.93 с площ от 714 кв.м., трайно предназначение на територията: </w:t>
      </w:r>
      <w:r>
        <w:rPr>
          <w:rFonts w:eastAsia="Calibri"/>
          <w:sz w:val="24"/>
          <w:szCs w:val="24"/>
          <w:lang w:val="ru-RU"/>
        </w:rPr>
        <w:t>урбанизирана, начин на трайно ползване: за вилна сграда, номер по предходен план: 93, квартал 7, парцел VІІ съгласно одобрената със Заповед № РД-18-17/15.03.2016 г. на Изпълнителния директор на АК кадастрална карта на м.”Татарски брод”, землище с.Широки д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бщински съвет-Самоков дава съгласие за прекратяване на съсобствеността в Поземлен имот с идентификатор № 83291.294.93 с площ от 714 кв.м., трайно предназначение на територията: </w:t>
      </w:r>
      <w:r>
        <w:rPr>
          <w:sz w:val="24"/>
          <w:szCs w:val="24"/>
          <w:lang w:val="ru-RU"/>
        </w:rPr>
        <w:t>урбанизирана, начин на трайно ползване: за вилна сграда, номер по предходен план: 93, квартал 7, парцел VІІ съгласно одобрената със Заповед № РД-18-17/15.03.2016 г. на Изпълнителния директор на АК кадастрална карта на м.”Татарски брод”, землище с.Широки дол</w:t>
      </w:r>
      <w:r>
        <w:rPr>
          <w:sz w:val="24"/>
          <w:szCs w:val="24"/>
        </w:rPr>
        <w:t xml:space="preserve"> чрез продажба на 114/714 ид.ч. от имота, </w:t>
      </w:r>
      <w:r>
        <w:rPr>
          <w:sz w:val="24"/>
          <w:szCs w:val="24"/>
          <w:lang w:val="ru-RU"/>
        </w:rPr>
        <w:t xml:space="preserve">актувани с </w:t>
      </w:r>
      <w:r>
        <w:rPr>
          <w:sz w:val="24"/>
          <w:szCs w:val="24"/>
        </w:rPr>
        <w:t>Акт за частна общинска собственост № 18869/2022 г. на съсобственика Теодор Цветанов Карамочев при цена 2394 лв. /две хиляди триста деветдесет и четири лева /-без ДДС или 21,00 лв./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559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9.09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0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№ 9400-1550 / 31.08.2022г. от Владимир Владимиров Георгиев – кмет на Община Самоков</w:t>
      </w:r>
      <w:r>
        <w:rPr>
          <w:sz w:val="26"/>
          <w:szCs w:val="26"/>
        </w:rPr>
        <w:t>, относно прекратяване на съсобственост в Поземлен имот № 135/сто тридесет и пет/ в м.”Мало равнище” землище с.Горни Окол, по повод постъпило заявление вх.№ 9400-1550/22.06.2022 г. от Милка Драгомирова Рогачева, като наследник на Славе П.Рогаче</w:t>
      </w:r>
      <w:r>
        <w:rPr>
          <w:sz w:val="26"/>
          <w:szCs w:val="26"/>
          <w:lang w:val="bg-BG"/>
        </w:rPr>
        <w:t>в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6"/>
          <w:szCs w:val="26"/>
          <w:lang w:val="bg-BG"/>
        </w:rPr>
        <w:t>т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. Общински съвет-Самоков одобрява изготвената пазарна оценка в размер на 2808 лв. /две хиляди осемстотин и осем лева/ -без ДДС или 24,00 лв./кв.м. за 117/963 ид.ч. от Поземлен имот № 135/сто тридесет и пет/ с площ от 963/деветстотин шестдесет и три/кв.м. съгласно одобрен с протокол от 26.06.1996 г. на комисия назначена със Заповед № РД-02-14-100/1996г. кадастрален план м.”Мало равнище” землище с.Горни Око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бщински съвет-Самоков дава съгласие за прекратяване на съсобствеността в Поземлен имот № 135/сто тридесет и пет/ с площ от 963/деветстотин шестдесет и три/кв.м. съгласно одобрен с протокол от 26.06.1996 г. на комисия назначена със Заповед № РД-02-14-100/1996г. кадастрален план м.”Мало равнище” землище с.Горни Окол чрез продажба на 117/963 ид.ч. от имота, актувани с АОС № 7693/2008 г. на съсобствениците Милка Драгомирова Рогачева, Антон Славев Рогачев и Чавдар Славов Рогачев при цена 2808 лв. /две хиляди осемстотин и осем лева/ -без ДДС или 24,00 лв./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708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Cs/>
          <w:sz w:val="26"/>
          <w:szCs w:val="26"/>
          <w:lang w:val="bg-BG"/>
        </w:rPr>
      </w:pPr>
      <w:r>
        <w:rPr>
          <w:rFonts w:cs="Tahoma" w:ascii="Tahoma" w:hAnsi="Tahoma"/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 се 0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6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1564 / 31.08.2022г. от Владимир Владимиров Георгиев – кмет на Община Самоков</w:t>
      </w:r>
      <w:r>
        <w:rPr>
          <w:sz w:val="28"/>
          <w:szCs w:val="28"/>
        </w:rPr>
        <w:t>, относно прекратяване на съсобственост в Поземлен имот 19/деветнадесет/ в м.”Щъркелово гнездо” землище с.Горни Окол, по повод постъпило заявление вх.№ 9400-1564/24.06.2022г. от Стефка Димитрова Коваче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Общински съвет-Самоков одобрява изготвената пазарна оценка в размер на 6983 лв. /шест хиляди деветстотин осемдесет и три лева/ -без ДДС или 24,50 лв./кв.м. за 285/685 ид.ч. от Поземлен имот № 19/деветнадесет/ с площ от 685 кв.м. съгласно одобрен със Заповед № РД-02-14-73/1996г. кадастрален план на м.”Щъркелово гнездо” землище с.Горни Око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ински съвет-Самоков дава съгласие за прекратяване на съсобствеността в Поземлен имот № 19/деветнадесет/ с площ от 685 кв.м. съгласно одобрен със Заповед № РД-02-14-73/1996г. кадастрален план на м.”Щъркелово гнездо” землище с.Горни Окол чрез продажба на 285/685 ид.ч. от имота, актувани с АОС № 3797/2004 г. на съсобственика Стефка Димитрова Ковачева при цена 6983 лв. /шест хиляди деветстотин осемдесет и три лева/ -без ДДС или 24,50 лв./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6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306 / 08.08.2022г. от Владимир Владимиров Георгиев – кмет на Община Самоков</w:t>
      </w:r>
      <w:r>
        <w:rPr>
          <w:sz w:val="28"/>
          <w:szCs w:val="28"/>
        </w:rPr>
        <w:t>,  относно отдаване под наем на ПИ с №№ 58548.270.1 и 58548.270.2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Бела вода”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лището на с. Продановци,по повод постъпило искане с вх.№ ФНО-306/05.07.2022г. от г-н Васил Георгиев Стан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21,763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оземлен имот № 58548.270.1 с площ от 4,642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V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ела вод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родановци, актуван е с Акт за частна общинска собственост № 11040/20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2г.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оземлен имот № 58548.270.2 с площ от 17,121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V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ела вод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родановци, актуван е с Акт за частна общинска собственост № 11041/20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2г.  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 436,00 /четиристотин тридесет и шест/ лв. без ДДС. /цената е определена на основание Наредба  № 12 на ОбС-Самоков/. Стъпка за наддаване – 43,00 /четиридесет и три/ лв. Депозит за участие в търга – 436,00 /четиристотин тридесет и шес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п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</w:t>
      </w:r>
      <w:r>
        <w:rPr>
          <w:sz w:val="28"/>
          <w:szCs w:val="28"/>
          <w:lang w:val="bg-BG"/>
        </w:rPr>
        <w:t>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6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ФНО-264 / 21.07.2022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37527.226.26 и 37527.226.29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Кумански дол”, землището на с. Ковачевци, по повод постъпило заявление с вх.№ ФНО-264/15.06.2022г. от г-н Радостин Димитров Крушкин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36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7,299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оземлен имот № 37527.226.26 с площ от 2,8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VII-категория, находящ се в местността “Кумански дол”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Ковачевци, актуван е с Акт за частна общинска собственост № 10624/09.05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1г.    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оземлен имот № 37527.226.29 с площ от 4,499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VII-категория, находящ се в местността “Кумански дол”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Ковачевци, актуван е с Акт за частна общинска собственост № 10625/09.05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1г.  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–  146,00 /сто четиридесет и шест/ лв. без ДДС. /цената е определена на основание Наредба № 12 на ОбС-Самоков/. Стъпка за наддаване – 14,00 /четиринадесет/ лв. Депозит за участие в търга – 146,00 /сто четиридесет и шес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п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</w:t>
      </w:r>
      <w:r>
        <w:rPr>
          <w:sz w:val="28"/>
          <w:szCs w:val="28"/>
          <w:lang w:val="bg-BG"/>
        </w:rPr>
        <w:t>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56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  <w:r>
        <w:rPr>
          <w:sz w:val="24"/>
          <w:szCs w:val="24"/>
        </w:rPr>
        <w:br/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окладна записка изх.№ ФНО-348 / 21.07.2022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 част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58548.250.14, находящ се в местността “Решетката”, землището на с. Продановци, по повод постъпила молба с вх.№ ФНО-348/28.10.2021г. от г-жа Василка Ангелова Станко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8, ал.1 от ЗОС, чл.37и, ал.</w:t>
      </w:r>
      <w:r>
        <w:rPr>
          <w:sz w:val="24"/>
          <w:szCs w:val="24"/>
          <w:lang w:val="ru-RU"/>
        </w:rPr>
        <w:t>13 и ал.14</w:t>
      </w:r>
      <w:r>
        <w:rPr>
          <w:sz w:val="24"/>
          <w:szCs w:val="24"/>
        </w:rPr>
        <w:t xml:space="preserve"> от ЗСПЗЗ и чл.109,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widowControl w:val="false"/>
        <w:autoSpaceDE w:val="false"/>
        <w:ind w:right="1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  ОбС-Самоков възлага на кмета на Община Самоков да организира и проведе търг с явно наддаване, в който да се допускат до участие само собственици на пасищни селскостопански животни, регистрирани в Интегрираната информационна система на БАБХ за отдаване под наем на част от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1.1  0,950/20,910 ид.ч. /съгласно скица-проект за разделяне на ПИ 58548.250.14/ от поземлен имот № 58548.250.14, целият с площ от 20,91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ливада, VI-категория, находящ се в местността “Решетката”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емлището на с. Продановци, актуван с Акт за частна общинска собственост № </w:t>
      </w:r>
      <w:r>
        <w:rPr>
          <w:sz w:val="24"/>
          <w:szCs w:val="24"/>
          <w:lang w:val="ru-RU"/>
        </w:rPr>
        <w:t>18536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>.11.2021г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19,00 /деветнадесет/ лв. без ДД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/цената е определена на основание Наредба № 12 на ОбС-Самоков/. Стъпка за наддаване – 1,90 /един лев и 90 стотинки/ лв. Депозит за участие в търга – 19,00 /деветнадесет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/една/ стопанска година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о реда на чл.37и, ал.14 от ЗСПЗ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  <w:tab/>
        <w:tab/>
        <w:tab/>
        <w:tab/>
        <w:tab/>
        <w:t xml:space="preserve">               НД/                                   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56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окладна записка изх.№ 1900-18 / 19.09.2022г. от Владимир Владимиров Георгиев – кмет на Община Самоков</w:t>
      </w:r>
      <w:r>
        <w:rPr>
          <w:sz w:val="24"/>
          <w:szCs w:val="24"/>
        </w:rPr>
        <w:t>, относно предоставяне за ползване и стопанисване на общински недвижими имоти, във връзка с постъпили заявления с вх. № 1900-18/10.09.2021 г. от Сдружение “Моторен спортен клуб-Самоков”, представлявано от Александър Емилов Трендафилов и вх. № 1900-16/14.04.2022 г. от Сдружение “Спортномоторен клуб Ридо-гр. Самоков”, представлявано от Янко Ташев Таше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 21, ал. 1, т. 8 от ЗМСМА, чл. 8, ал. 1 и чл. 14, ал. 2 от ЗОС, във връзка с чл. 23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ind w:left="0" w:firstLine="935"/>
        <w:jc w:val="both"/>
        <w:rPr/>
      </w:pPr>
      <w:r>
        <w:rPr>
          <w:sz w:val="24"/>
          <w:szCs w:val="24"/>
        </w:rPr>
        <w:t xml:space="preserve">ОбС-Самоков упълномощава кмета на Община Самоков и общинска администрация да организира и проведе </w:t>
      </w:r>
      <w:r>
        <w:rPr>
          <w:b/>
          <w:sz w:val="24"/>
          <w:szCs w:val="24"/>
        </w:rPr>
        <w:t>конкурс за отдаването</w:t>
      </w:r>
      <w:r>
        <w:rPr>
          <w:sz w:val="24"/>
          <w:szCs w:val="24"/>
        </w:rPr>
        <w:t xml:space="preserve"> под наем на следните общински недвижими имоти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емлен имот № 65231.916.531 с площ 151 548 м², начин натрайно ползване: за трасета за вело и мотоспорт, актуван с АОС № 7472/21.04.2008 г.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града със смесено предназначение с идентификатор № 65231.916.531.1, на един етаж със застроена площ 224,00 м², актувана с АОС № 12 899/19.05.2014 г.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 делова сграда с идентификатор № 65231.916.531.2, на два етажа със застроена площ 259,00 м², актувана с АОС № 12 899/19.05.2014 г.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ртна сграда, база с идентификатор № 65231.916.531.3, на един етаж със застроена площ 41,00 м², актувана с АОС № 12 899/19.05.2014 г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оглед запазване на досегашната визия и функция на посочените обшински имоти, а именно като мотополигон – трасе за практикуване на дейности, свързани с мотоциклетния спорт, до участие в търга да се допускат юридически лица, регистрирани на територията на Община Самоков, които развиват само и единствено спортна и тренировъчна дейност по мотоциклетизъм: Посочената дейност се доказва с Учредителния акт за вписването на юридическото лице в Търговския регистър.</w:t>
      </w:r>
    </w:p>
    <w:p>
      <w:pPr>
        <w:pStyle w:val="Normal"/>
        <w:numPr>
          <w:ilvl w:val="0"/>
          <w:numId w:val="6"/>
        </w:numPr>
        <w:ind w:left="0" w:firstLine="935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е на обекта: За осъществяване на спортна и тренировъчна дейност по мотоциклетизъм без право да се ползва за автомобилизъм, офроуд, ендуро и моторни шейни. Минимална месечна наемна цена за обекта 200,00 лв с ДДС. Цена на конкурсната документация: 30,00 (тридесет) лв без ДДС. Срок на действие на договора за отдаване под наем: 5 (пет) годи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дължителни условия, на които е необходимо да отговарят подадените за участие в конкурса оферти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съдържат посочената месечна наемна цена  (не по-ниска от горепосочената минимална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ind w:left="0" w:firstLine="99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ндидат-наемателят да приложи към офертата за участие в конкурса декларация, с която да потвърди, че ще ползва общинския обект съгласно горепосоченото предназначение – само и единствено за осъществяването на спортна и трнировъчна дейност по </w:t>
      </w:r>
      <w:r>
        <w:rPr>
          <w:b/>
          <w:sz w:val="24"/>
          <w:szCs w:val="24"/>
        </w:rPr>
        <w:t>мотоциклетизъм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ind w:left="0" w:firstLine="99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ожение, в което да посочи инвестиционна програма и размер на инвестициите, които ще бъдат вложени в обекта – в т.ч. дълготрайни инвестиции - за ремонти, оборудване и обзавеждане, подробно описани по видове дейности и на обща стойност не по-малко от </w:t>
      </w:r>
      <w:r>
        <w:rPr>
          <w:b/>
          <w:sz w:val="24"/>
          <w:szCs w:val="24"/>
        </w:rPr>
        <w:t>30 000,00</w:t>
      </w:r>
      <w:r>
        <w:rPr>
          <w:sz w:val="24"/>
          <w:szCs w:val="24"/>
        </w:rPr>
        <w:t xml:space="preserve"> (тридесет хиляди) л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ие за осигуряване на работни места за срока на догов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руги задължителни условия, на които да отговарят кандидатите в конкурса: До участие в конкурса се допускат само организации, представляващи регистрирани юридически лица, извършващи дейности в областта на мотоциклетизма и работещи в обществена полза (удостоверява се с издадено удостоверение за актуално състояние не по-рано от 30 дни преди датата на провеждане на конкурс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С-Самоков утвърждава следните критерии за оценка на подадените документи за участие в конкурса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Критерий </w:t>
      </w:r>
      <w:r>
        <w:rPr>
          <w:b/>
          <w:sz w:val="24"/>
          <w:szCs w:val="24"/>
        </w:rPr>
        <w:t>К1</w:t>
      </w:r>
      <w:r>
        <w:rPr>
          <w:sz w:val="24"/>
          <w:szCs w:val="24"/>
        </w:rPr>
        <w:t xml:space="preserve"> – предложена месечна наемна цена за обекта с тежест в общата оценка – 50 т. – изчислява се по следната формула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b/>
          <w:sz w:val="24"/>
          <w:szCs w:val="24"/>
        </w:rPr>
        <w:t>К1</w:t>
      </w:r>
      <w:r>
        <w:rPr>
          <w:sz w:val="24"/>
          <w:szCs w:val="24"/>
        </w:rPr>
        <w:t xml:space="preserve"> = Предложение на участника /Предложение макс/ x 50 = ………. Точки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сочената формула Предложение на участника е съответното предложение за месечна наемна цена на участника, който се оценява, а Предложение максимално е предложената най-висока стойност на месечен наем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числените точки на всеки участник по този критерий се закръгляват до втория десетичен знак след запетаят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/>
          <w:sz w:val="24"/>
          <w:szCs w:val="24"/>
        </w:rPr>
        <w:t>К2</w:t>
      </w:r>
      <w:r>
        <w:rPr>
          <w:sz w:val="24"/>
          <w:szCs w:val="24"/>
        </w:rPr>
        <w:t xml:space="preserve"> – Инвестиции, които ще бъдат вложени в обекта – с тежест в общата оценка 30 т.  – изчислява се по следната форму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2</w:t>
      </w:r>
      <w:r>
        <w:rPr>
          <w:sz w:val="24"/>
          <w:szCs w:val="24"/>
        </w:rPr>
        <w:t xml:space="preserve"> = Инвестиции на участника /Инвестиции макс./ x 30 = ………. Точ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сочената формула Инвестиции - участник е съответното предложение за размера на инвестициите, които ще бъдат вложени от страна на участника, който се оценява, а Инвестиции – макс. е предложената най-висока стойност на инвестиции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Изчислените точки на всеки участник по този критерий се закръгляват до втория десетичен знак след запетаят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Критерий </w:t>
      </w:r>
      <w:r>
        <w:rPr>
          <w:b/>
          <w:sz w:val="24"/>
          <w:szCs w:val="24"/>
        </w:rPr>
        <w:t xml:space="preserve">К3 – </w:t>
      </w:r>
      <w:r>
        <w:rPr>
          <w:sz w:val="24"/>
          <w:szCs w:val="24"/>
        </w:rPr>
        <w:t>Разкриване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ни места в обекта - с тежест в общата оценка 20 т.  – изчислява се по следната формула:</w:t>
      </w:r>
    </w:p>
    <w:p>
      <w:pPr>
        <w:pStyle w:val="Normal"/>
        <w:tabs>
          <w:tab w:val="clear" w:pos="708"/>
          <w:tab w:val="left" w:pos="709" w:leader="none"/>
        </w:tabs>
        <w:ind w:left="1080" w:hanging="371"/>
        <w:jc w:val="both"/>
        <w:rPr/>
      </w:pPr>
      <w:r>
        <w:rPr>
          <w:b/>
          <w:sz w:val="24"/>
          <w:szCs w:val="24"/>
        </w:rPr>
        <w:t>К3</w:t>
      </w:r>
      <w:r>
        <w:rPr>
          <w:sz w:val="24"/>
          <w:szCs w:val="24"/>
        </w:rPr>
        <w:t xml:space="preserve"> = Работни места - участник /Работни места макс./ x 20 = ………. Точ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сочената формула Работни места - участник е съответното предложение за броя на работните места, които ще бъдат ракрити от страна на участника, който се оценява, а Работни места – макс. е предложената най-висока числена стойност на работните мес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числените точки на всеки участник по този критерий се закръгляват до втория десетичен знак след запетая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говора за отдаване под наем, който ще бъде сключен с класирания на I-во място участник в конкурса да бъдат включени следните задължителни клаузи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Наемателят се задължава да използва имота само и единствено по предназначение – за спортна и тренировъчна дейност по </w:t>
      </w:r>
      <w:r>
        <w:rPr>
          <w:b/>
          <w:sz w:val="24"/>
          <w:szCs w:val="24"/>
        </w:rPr>
        <w:t>мотоциклетизъм</w:t>
      </w:r>
      <w:r>
        <w:rPr>
          <w:sz w:val="24"/>
          <w:szCs w:val="24"/>
        </w:rPr>
        <w:t>, без право да се ползва за автомобилизъм, офроуд, ендуро и моторни шейн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ът за наем да бъде със срок на действие – 5 (пет) годин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емателят се задължава да изпълни предложената инвестиционна програма в посочените срокове, както и да вложи инвестиции в обекта и посочения размер, като предложената инвестиционна програма става неразделна част от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емателят се задължава да извършва мероприятия по поддържане, почистване, затревяване и благоустрояване на общинския имот и районът около него, които да го направят годен за използването му като спортно съоръжение – мотополигон, както и да провежда текущи мероприятия по поддържане на имотите в добро състояние за целия срок на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емателят няма право да преотстъпва или отдава под наем на трети лица предоставените му под наем общински имот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емателят се задължава да преотстъпва ползването на спортното съоръжение за провеждането спортни съствезания и събития, организирани от община Самоков и такива, към които общината има ангажимент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емателят се задължава да открие собствени партиди (за ел. енергия, вода газ и др.) в съответните ведомства, а при невъзможност да открие такива - да заплаща в Община Самоков всички изразходвани за функционирането на обекта консумативи (ел. енергия, вода, газ и други) по отчитани ежемесечно показания на монтирани подотчетни измервателни уреди (електромери, водомери и други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6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2600-803 / 19.09.2022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 части от общински поземлени имоти с идентификатори № 65231.919.110, находящ се в к.к. Боровец; № 65231.908.429, находящ се в гр. Самоков; УПИ Парцел II “За паркинг” кв. 38в, с. Белчин, по повод постъпило инвестиционно намерение с вх. № 2600-803/12.05.2022 г. от “Грей Стоун България” ООД, представлявано от г-н Свилен Бае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 чл. 14, ал. 2 и ал. 7 от ЗОС, чл. 23, ал. 1 и чл. 29, ал 2 от Наредба № 4 “За реда за придобиване, управление и разпореждане с общинска собственост” и чл. 5 и 6 от Наредбата на ОбС-Самоков “За условията и реда за провеждане на търгове и конкурси в Община Самоков”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</w:t>
      </w:r>
      <w:r>
        <w:rPr>
          <w:b/>
          <w:sz w:val="28"/>
          <w:szCs w:val="28"/>
        </w:rPr>
        <w:t>5 (пет)</w:t>
      </w:r>
      <w:r>
        <w:rPr>
          <w:sz w:val="28"/>
          <w:szCs w:val="28"/>
        </w:rPr>
        <w:t xml:space="preserve"> години на следните общински имо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/1981 ид. част от общински поземлен имот с идентификатор № 65231.919.110 в к.к. Боровец, целият с площ 1981 кв.м., трайно предназначение на територията: урбанизирана, начин на трайно ползване – за паркинг, актуван с АОС № 12 339/2013 г. за разполагане на 1 брой преместваем обект - електрозарядна станция за автомобили с ел. двигатели с площ от 1,00 м² до 3,00 м², съгласно издадена от гл. архитект схема от дата 13.09.2022 г., включително 2 (два) броя паркоместа, като в едното ще попада изградената ел. стан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/12802 ид. част от общински поземлен имот с идентификатор № 65231.908.429, находящ се в гр. Самоков, целият с площ 12 802 кв.м., трайно предназначение на територията: урбанизирана, начин на трайно ползване – ниско застрояване, актуван с АОС № 5110/16.11.2005 г. за разполагане на 1 брой преместваем обект - електрозарядна станция за автомобили с ел. двигатели с площ от 1,00 м² до 3,00 м² съгласно издадена от гл. архитект схема от дата 13.09.2022 г., включително 2 (два) броя паркоместа, като в едното ще попада изградената ел. стан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/2235,11 ид.част от УПИ Парцел II “За паркинг” кв. 38в, с. Белчин, актуван с АОС 10 427/28.12.2010 г. за разполагане на 1 брой преместваем обект - електрозарядна станция за автомобили с ел. двигатели с площ от 1,00 м² до 3,00 м² съгласно издадена от гл. архитект схема от дата 13.09.2022 г., включително 2 (два) броя паркоместа, като в едното ще попада изградената ел. станция</w:t>
      </w:r>
    </w:p>
    <w:p>
      <w:pPr>
        <w:pStyle w:val="Normal"/>
        <w:ind w:firstLine="588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Условия за провеждането на тръжната процедура: Начална месечна наемна тръжна цена за имотите - 168,00 лв (сто шестдесет и осем лв) с ДДС. Депозит за участие в търга – 168,00 (сто шестдесет и осем лв) лв. Стъпка за наддаване – 16,80 (шестнадесет лева и осемдесет стотинки) лв. Цена на тръжната документация – 20,00 (двадесет) лв. без ДДС. </w:t>
      </w:r>
    </w:p>
    <w:p>
      <w:pPr>
        <w:pStyle w:val="Normal"/>
        <w:ind w:left="38" w:firstLine="550"/>
        <w:jc w:val="both"/>
        <w:rPr/>
      </w:pPr>
      <w:r>
        <w:rPr>
          <w:b/>
          <w:sz w:val="28"/>
          <w:szCs w:val="28"/>
        </w:rPr>
        <w:t>ІІІ.</w:t>
      </w:r>
      <w:r>
        <w:rPr>
          <w:sz w:val="28"/>
          <w:szCs w:val="28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 </w:t>
      </w:r>
    </w:p>
    <w:p>
      <w:pPr>
        <w:pStyle w:val="Normal"/>
        <w:ind w:left="38" w:firstLine="550"/>
        <w:jc w:val="both"/>
        <w:rPr/>
      </w:pPr>
      <w:r>
        <w:rPr>
          <w:b/>
          <w:sz w:val="28"/>
          <w:szCs w:val="28"/>
        </w:rPr>
        <w:t>ІV.</w:t>
      </w:r>
      <w:r>
        <w:rPr>
          <w:sz w:val="28"/>
          <w:szCs w:val="28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 (пет)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38" w:firstLine="55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При неявяване на кандидати да бъде проведен повторен търг при същите условия.</w:t>
      </w:r>
    </w:p>
    <w:p>
      <w:pPr>
        <w:pStyle w:val="Normal"/>
        <w:ind w:left="38" w:firstLine="55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6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2033 / 17.08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отд</w:t>
      </w:r>
      <w:r>
        <w:rPr>
          <w:sz w:val="28"/>
          <w:szCs w:val="28"/>
        </w:rPr>
        <w:t>аване под наем на общинско помещение с площ 15,00 м², находящo се на първи етаж в общинска сграда с идентификатор № 65231.904.370.2 (т.нар. Сграда I-ви район, стар идентификатор – сграда в имот пл. № 648, кв. 282 по плана на гр. Самоков), актувана като частна общинска собственост с АОС № 460/23.06.1999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14, ал. 2 от ЗОС и чл. 28, ал. 1 и чл. 29, ал. 1 и 3 от Наредба № 4 на ОбС-Самоков „За реда за придобиване, управление и разпореждане с общинско имущество”, както и чл. 5 и чл. 6 от Наредбата на ОбС-Самоков „За условията и реда за организиране и провеждане на търгове и конкурси в Община Самоков”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я общински недвижим имот: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щинско помещение с площ 15,00 м², находящo се на първи етаж в общинска сграда с идентификатор № 65231.904.370.2 (т.нар. Сграда I-ви район, стар идентификатор – сграда в имот пл. № 648, кв. 282 по плана на гр. Самоков), актувана като частна общинска собственост с АОС № 460/23.06.1999 г. Предназначение на обекта: За извършване на търговска дейнос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 Условия за провеждането на тръжната процедура: Начална месечна наемна тръжна цена за обекта: 79,50 (седемдесет и девет лева и петдесет стотинки) лв без ДДС, депозит за участие в търга – 79,50 (седемдесет и девет лева и петдесет стотинки) лв. Стъпка за наддаване – 7,00 (седем) лв. Цена на тръжната документация – 20,00 (двадесет) лв без ДДС. Предназначение на помещението: За извършване на търговска дейност.</w:t>
      </w:r>
    </w:p>
    <w:p>
      <w:pPr>
        <w:pStyle w:val="Normal"/>
        <w:ind w:left="38" w:firstLine="550"/>
        <w:jc w:val="both"/>
        <w:rPr/>
      </w:pPr>
      <w:r>
        <w:rPr>
          <w:b/>
          <w:sz w:val="28"/>
          <w:szCs w:val="28"/>
        </w:rPr>
        <w:t>ІІІ.</w:t>
      </w:r>
      <w:r>
        <w:rPr>
          <w:sz w:val="28"/>
          <w:szCs w:val="28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b/>
          <w:sz w:val="28"/>
          <w:szCs w:val="28"/>
        </w:rPr>
        <w:tab/>
        <w:t>ІV.</w:t>
      </w:r>
      <w:r>
        <w:rPr>
          <w:sz w:val="28"/>
          <w:szCs w:val="28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 (пет) годи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4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При липса на кандидати да бъде проведен повторен търг при същите услов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6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докладна записка изх.№ ФНО-338 / 16.09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п</w:t>
      </w:r>
      <w:r>
        <w:rPr>
          <w:sz w:val="28"/>
          <w:szCs w:val="28"/>
        </w:rPr>
        <w:t>остъпило в Общинска администрация-Самоков заявление с вх. № фно-338/15.07.2022 г. от “Захарно петле-Самоков” ООД, ЕИК: 204573992, предсталявано от Снежана Алексова Кибарова с искане за продължаване срока на действие на договор за наем № П-525/17.08.2017 г. за наемането на общински недвижим имот - помещение с площ 14,00 м², представляващо училищна закусвалня, находяща се в сграда с идентификатор № 65231.911.155.1 (сграда “Училище”) на първи етаж в двора на ОУ “Св. Св. Кирил и Методий”, гр. Самоков, актувана с Акт за общинска собственост АОС № 4188/28.10.200</w:t>
      </w:r>
      <w:r>
        <w:rPr>
          <w:sz w:val="28"/>
          <w:szCs w:val="28"/>
          <w:lang w:val="bg-BG"/>
        </w:rPr>
        <w:t>4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23, ал. 6, т.1 и т.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П-525/17.08.2017 г., с наемателя по договора “Захарно петле-Самоков” ООД, ЕИК: 204573992, предсталявано от Снежана Алкесова Кибарова със срок на действие от 5 (пет) години - считано от 01.09.2022 г до 31.08.2027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се задължава да заплаща месечна наемна цена за наетия имот в размер на 75,00 (седемдесет и пет) лв без ДДС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6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337 / 21.07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относно </w:t>
      </w:r>
      <w:r>
        <w:rPr>
          <w:sz w:val="28"/>
          <w:szCs w:val="28"/>
        </w:rPr>
        <w:t>искане за продължаване срока на действие на договор за наем № П-526/17.08.2017 г., във връзка с постъпила в Общинска администрация молба с вх. № фно-337/15.07.2022 г. от “Захарно петле-Самоков” ООД, представлявано от г-жа Снежанка Алексова Кибаро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П-526/17.08.2017 г. с наемателя “Захарно петле-Самоков” ООД, ЕИК: 204573992 със срок на действие от 5 (пет) години – считано от 01.09.2022 г. до 31.08.2027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се задължава да заплаща месечна наемна цена за имота в размер на 460,00 (четиристотин и шестдесет) лв без ДД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6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ФНО-369 / 08.08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относно </w:t>
      </w:r>
      <w:r>
        <w:rPr>
          <w:sz w:val="28"/>
          <w:szCs w:val="28"/>
        </w:rPr>
        <w:t>продължаване срока на действие на договор за наем № ПП-512/05.12.2019 г., във връзка с постъпила в Общинска администрация молба с вх. № фно-369/02.08.2022 г. от ЕТ “Пламен Михайлов”, представлявано от г-н Пламен Георгиев Михайл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ПП-512/05.12.2019 г. с наемателя ЕТ “Пламен Михайлов”, ЕИК: 204238307 със срок на действие от 3 (три) години – считано от 05.12.2022 г. до 04.12.2025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се задължава да заплаща месечна наемна цена за имота в размер на 108,00 (сто и осемдесет) лв без 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7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докладна записка изх.№ ФНО-285 / 17.08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относно </w:t>
      </w:r>
      <w:r>
        <w:rPr>
          <w:sz w:val="28"/>
          <w:szCs w:val="28"/>
        </w:rPr>
        <w:t>продължаване срока на действие на договор за наем № П-538/04.01.20118г., във връзка с постъпила в Общинска администрация молба с вх. № фно-285/22.06.2022 г. от “Зърнев-2012” ЕООД, с ЕИК: 202047965, представлявано от Петър Красимиров Зърне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23, ал. 6, т. 1 и т.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П-538/04.01.2018 г. с наемателя “Зърнев-2012” ЕООД, с ЕИК: 202047965, представлявано от Петър Красимиров Зърнев със срок на действие от 5 (пет) години – считано от 01.03.2023 г. до 29.02.2028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се задължава да заплаща месечна наемна цена за имота в размер на 199,50 (сто деветдесет и девет лева и петдесет стотинки) лв без 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57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379 / 12.09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относно </w:t>
      </w:r>
      <w:r>
        <w:rPr>
          <w:sz w:val="28"/>
          <w:szCs w:val="28"/>
        </w:rPr>
        <w:t>продължаване срока на договор № ОПБ-138/03.11.2017г., във връзка с постъпила в докладна записка с вх. № фно-379/10.08.2022 г. от д-р Красимира Ковачка – управител на “МБАЛ-Самоков” ЕО</w:t>
      </w:r>
      <w:r>
        <w:rPr>
          <w:sz w:val="28"/>
          <w:szCs w:val="28"/>
          <w:lang w:val="bg-BG"/>
        </w:rPr>
        <w:t>О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и чл. 12, ал. 3 от ЗОС, чл. 16, т. 5, чл. 20, ал. 1 и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С – Самоков упълномощава кмета на Община Самоков да сключи анекс към договор № ОПБ-138/03.11.2017 г. с “МБАЛ-Самоков” ЕООД, ЕИК: 000770086, представлявана от г-жа Красимира Арангелова Ковачка  за безвъзмездно управление на част от общински недвижим имот – публична общинска собственост, находящ се в гр. Самоков, ул. “Македония” № 49 – 24 броя помещения, находящи се в сграда “Поликлиника”-Самоков, актувана с АОС № 10 773/03.09.2011 г. за осъществяването на здравни гри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нексът да бъде със срок на действие 5 (пет) години) – считано от 01.11.2022 г. до 31.10.2027 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7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1608 / 16.08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1608/30.06.2022 г. от Димитър Илиев Милен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95/1945 ид.ч. от УПИ-парцел І-71 с площ от 1945 кв.м. в кв.18 съгласно одобрения със Заповед № 1456/1977 г. и изменен със Заповед № ЛС-01-1385/27.11.2009 г. регулационен план на с.Ковачевци, актувани с АОС № 10108/2010г., вписан в Служба по вписвания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bg-BG"/>
        </w:rPr>
        <w:t>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7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1987 / 16.08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1987/1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</w:rPr>
        <w:t>.08.2022 г. от Иван Аспарухов Жар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44/1535 ид.ч. от ПИ с идентификатор № 46276.7.73 с площ от 1535 кв.м., трайно предназначение на територията: урбанизирана, начин на трайно ползване: за вилна сграда, номер по предходен план: 412, квартал 40, парцел ІІІ съгласно одобрената със Заповед № РД-18-63/22.04.2008 г. на Изпълнителния директор на АГКК с последно изменение кадастрална карта на с.Мала Църква, идентичен с УПИ-парцел ІІІ в кв.40 съгласно одобрения със Заповед № АБ-237/1983 г. и изменен със Заповед № ЛС-01-532/20.05.2009 г. регулационен план на с.Мала Църква, актувани с АОС № 18928/2022г., вписан в Служба по вписваният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7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1960 / 16.08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1960/08.08.2022 г. от Димитър Любомиров Сичан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rFonts w:ascii="Tahoma" w:hAnsi="Tahoma" w:cs="Tahoma"/>
          <w:b/>
          <w:b/>
          <w:bCs/>
          <w:sz w:val="28"/>
          <w:szCs w:val="28"/>
          <w:lang w:val="bg-BG"/>
        </w:rPr>
      </w:pPr>
      <w:r>
        <w:rPr>
          <w:rFonts w:cs="Tahoma" w:ascii="Tahoma" w:hAnsi="Tahoma"/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2/872 ид.ч. от Поземлен имот с идентификатор № 83291.294.146 с площ от 872 кв.м., трайно предназначение на територията: </w:t>
      </w:r>
      <w:r>
        <w:rPr>
          <w:sz w:val="28"/>
          <w:szCs w:val="28"/>
          <w:lang w:val="ru-RU"/>
        </w:rPr>
        <w:t>урбанизирана, начин на трайно ползване: за вилна сграда, номер по предходен план: 146, квартал 11, парцел ХІ съгласно одобрената със Заповед № РД-18-17/15.03.2016 г. на Изпълнителния директор на АК кадастрална карта на м.”Татарски брод”, землище с.Широки дол, актувани с</w:t>
      </w:r>
      <w:r>
        <w:rPr>
          <w:sz w:val="28"/>
          <w:szCs w:val="28"/>
        </w:rPr>
        <w:t xml:space="preserve"> Акт за частна общинска собственост № 18926/2022 г., вписан в служба по вписваният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7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2164 / 09.09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2164/31.08.2022 г. от Анани Христов Стой</w:t>
      </w:r>
      <w:r>
        <w:rPr>
          <w:sz w:val="28"/>
          <w:szCs w:val="28"/>
          <w:lang w:val="bg-BG"/>
        </w:rPr>
        <w:t>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</w:t>
      </w:r>
      <w:r>
        <w:rPr>
          <w:b/>
          <w:bCs/>
          <w:sz w:val="28"/>
          <w:szCs w:val="28"/>
          <w:lang w:val="bg-BG"/>
        </w:rPr>
        <w:t>е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 табл.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емлен имот с идентификатор № 52249.5.456 с площ от 1000 кв.м., трайно предназначение на територията: земеделска, начин на трайно ползване: за земеделски труд и отдих(съгласно §4 от ПЗР на ЗСПЗЗ) съгласно одобрената със Заповед № 300-5-35/01.06.2004г. на Изпълнителния директор на АК и изменена със Заповед № КД-14-23-142/28.06.2013 г. на Началник на СГКК кадастрална карта на с.Ново село, актуван с Акт за частна общинска собственост № 18949/2022 г., вписан в служба по вписваният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</w:rPr>
        <w:t>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E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7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</w:rPr>
        <w:t>По докладна записка изх.№ 9400-1721 / 09.08.2022г. от Владимир Владимиров Георгиев – кмет на Община Самок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, относ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</w:t>
      </w:r>
      <w:r>
        <w:rPr>
          <w:rFonts w:cs="Times New Roman" w:ascii="Times New Roman" w:hAnsi="Times New Roman"/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1721/13.07.2022 г. от Венцислав Василев Атанасов и Мая Василева Тонева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сн</w:t>
      </w:r>
      <w:r>
        <w:rPr>
          <w:rFonts w:cs="Times New Roman" w:ascii="Times New Roman" w:hAnsi="Times New Roman"/>
          <w:b/>
          <w:bCs/>
          <w:sz w:val="28"/>
          <w:szCs w:val="28"/>
        </w:rPr>
        <w:t>ование за решение:</w:t>
      </w:r>
      <w:r>
        <w:rPr>
          <w:rFonts w:cs="Times New Roman" w:ascii="Times New Roman" w:hAnsi="Times New Roman"/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 табл.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землен имот с идентификатор № 83291.294.137 с площ от 661 кв.м., трайно предназначение на територията: </w:t>
      </w:r>
      <w:r>
        <w:rPr>
          <w:sz w:val="28"/>
          <w:szCs w:val="28"/>
          <w:lang w:val="ru-RU"/>
        </w:rPr>
        <w:t>урбанизирана, начин на трайно ползване: за вилна сграда, номер по предходен план: 137, квартал 11, парцел ІІ съгласно одобрената със Заповед № РД-18-17/15.03.2016 г. на Изпълнителния директор на АК кадастрална карта на м.”Татарски брод”, землище с.Широки дол</w:t>
      </w:r>
      <w:r>
        <w:rPr>
          <w:sz w:val="28"/>
          <w:szCs w:val="28"/>
        </w:rPr>
        <w:t xml:space="preserve"> е съставен Акт за частна общинска собственост № 18901/2022 г., вписан в служба по вписваният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E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7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</w:rPr>
        <w:t>По докладна записка изх.№ 9400-2059 / 23.08.2022г. от Владимир Владимиров Георгиев – кмет на Община Самок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, относ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</w:t>
      </w:r>
      <w:r>
        <w:rPr>
          <w:rFonts w:cs="Times New Roman" w:ascii="Times New Roman" w:hAnsi="Times New Roman"/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2059/19.08.2022 г. от Красимир Петков Косто</w:t>
      </w:r>
      <w:r>
        <w:rPr>
          <w:rFonts w:cs="Times New Roman" w:ascii="Times New Roman" w:hAnsi="Times New Roman"/>
          <w:sz w:val="28"/>
          <w:szCs w:val="28"/>
          <w:lang w:val="bg-BG"/>
        </w:rPr>
        <w:t>в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сн</w:t>
      </w:r>
      <w:r>
        <w:rPr>
          <w:rFonts w:cs="Times New Roman" w:ascii="Times New Roman" w:hAnsi="Times New Roman"/>
          <w:b/>
          <w:bCs/>
          <w:sz w:val="28"/>
          <w:szCs w:val="28"/>
        </w:rPr>
        <w:t>ование за решение:</w:t>
      </w:r>
      <w:r>
        <w:rPr>
          <w:rFonts w:cs="Times New Roman" w:ascii="Times New Roman" w:hAnsi="Times New Roman"/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/1110 ид.ч. от Поземлен имот с идентификатор № 83291.400.38 с площ от 1110 кв.м., трайно предназначение на територията: урбанизирана, начин на трайно ползване: ниско застрояване, номер по предходен план: квартал 14, парцел ІІІ съгласно одобрената със Заповед № РД-18-51/08.07.2021г. на Изпълнителния директор на АГКК кадастрална карта на с.Широки дол, актувани с Акт за частна общинска собственост № 18887/2022 г., вписан в служба по вписваният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bg-BG"/>
        </w:rPr>
        <w:t xml:space="preserve">     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7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1785 / 09.08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1785/20.07.2022 г. от Панайот Йосифов Кираджие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95/795 ид.ч. от Поземлен имот с идентификатор № 83291.294.66 с площ от 795 кв.м., трайно предназначение на територията: </w:t>
      </w:r>
      <w:r>
        <w:rPr>
          <w:sz w:val="28"/>
          <w:szCs w:val="28"/>
          <w:lang w:val="ru-RU"/>
        </w:rPr>
        <w:t>урбанизирана, начин на трайно ползване: за вилна сграда, номер по предходен план: 66, квартал 5, парцел І съгласно одобрената със Заповед № РД-18-17/15.03.2016 г. на Изпълнителния директор на АК кадастрална карта на м.”Татарски брод”, землище с.Широки дол, актувани с</w:t>
      </w:r>
      <w:r>
        <w:rPr>
          <w:sz w:val="28"/>
          <w:szCs w:val="28"/>
        </w:rPr>
        <w:t xml:space="preserve"> Акт за частна общинска собственост № 18895/2022 г., вписан в служба по вписвани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7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2600-1237 / 23.08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2600-1237/17.08.2022 г. от ЕТ „Океан-Йордан Дончев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9/7322 ид.ч. от ПИ с идентификатор № 65231.901.636 с площ от 7322 кв.м., трайно предназначение на територията: урбанизирана, начин на трайно ползване: за друг вид производствен, складов обект, предишен идентификатор 65231.901.207, 65231.901.206, номер по предходен план: квартал 234, парцел ХІІ съгласно одобрената със Заповед № 300-5-34/15.05.2004г. на Изпълнителния директор на АГКК кадастрална карта на гр.Самоков, идентичен с УПИ-парцел ХІІ в кв.34 съгласно одобрения със Заповед № 45/1978 г. и изменен със Заповед № 01-955/2022 г. регулационен план на гр.Самоков, актувани с Акт за частна общинска собственост № 18889/2022 г., вписан в служба по вписваният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8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2110 / 09.09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2110/26.08.2022 г. от Иван Иванов Младен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,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2/642 ид.ч. от Поземлен имот № 119/сто и деветнадесет/ с площ от 642/шестстотин четиридесет и два/кв.м. съгласно одобрен с протокол от 26.06.1996 г. на комисия назначена със Заповед № РД-02-14-100/1996г. кадастрален план м.”Мало равнище” землище с.Горни Окол, актувани с Акт за частна общинска собственост № 18608/2022г., вписан в служба по вписваният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9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8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2209 / 16.09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2209/09.09.2022 г. от Михаил Бориславов Ненче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основание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66/666 ид.ч. от Поземлен имот с идентификатор № 83291.294.49 с площ от 666 кв.м., трайно предназначение на територията: </w:t>
      </w:r>
      <w:r>
        <w:rPr>
          <w:sz w:val="28"/>
          <w:szCs w:val="28"/>
          <w:lang w:val="ru-RU"/>
        </w:rPr>
        <w:t>урбанизирана, начин на трайно ползване: за вилна сграда, номер по предходен план: 49, квартал 4, парцел VІ съгласно одобрената със Заповед № РД-18-17/15.03.2016 г. на Изпълнителния директор на АК кадастрална карта на м.”Татарски брод”, землище с.Широки дол, актувани с</w:t>
      </w:r>
      <w:r>
        <w:rPr>
          <w:sz w:val="28"/>
          <w:szCs w:val="28"/>
        </w:rPr>
        <w:t xml:space="preserve"> Акт за частна общинска собственост № 18952/2022 г., вписан в служба по вписвани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8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По докладна записка изх.№ 9400-2208 / </w:t>
      </w:r>
      <w:r>
        <w:rPr>
          <w:b/>
          <w:sz w:val="28"/>
          <w:szCs w:val="28"/>
          <w:lang w:val="bg-BG"/>
        </w:rPr>
        <w:t>1</w:t>
      </w:r>
      <w:r>
        <w:rPr>
          <w:b/>
          <w:sz w:val="28"/>
          <w:szCs w:val="28"/>
        </w:rPr>
        <w:t>6.09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2208/09.09.2022 г. от Стефан Александров Доновск</w:t>
      </w:r>
      <w:r>
        <w:rPr>
          <w:sz w:val="28"/>
          <w:szCs w:val="28"/>
          <w:lang w:val="bg-BG"/>
        </w:rPr>
        <w:t>и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4/514 ид.ч. от Поземлен имот с идентификатор № 83291.294.292 с площ от 514 кв.м., трайно предназначение на територията: </w:t>
      </w:r>
      <w:r>
        <w:rPr>
          <w:sz w:val="28"/>
          <w:szCs w:val="28"/>
          <w:lang w:val="ru-RU"/>
        </w:rPr>
        <w:t>урбанизирана, начин на трайно ползване: за вилна сграда, номер по предходен план: квартал 4, парцел V съгласно одобрената със Заповед № РД-18-17/15.03.2016 г. на Изпълнителния директор на АК кадастрална карта на м.”Татарски брод”, землище с.Широки дол, актувани с</w:t>
      </w:r>
      <w:r>
        <w:rPr>
          <w:sz w:val="28"/>
          <w:szCs w:val="28"/>
        </w:rPr>
        <w:t xml:space="preserve"> Акт за частна общинска собственост № 18951/2022 г., вписан в служба по вписваният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bg-BG"/>
        </w:rPr>
        <w:t>8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86 / 15.09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-таблица 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емлен имот с идентификатор № 65231.903.286 с площ от 553 кв.м., трайно предназначение на територията: урбанизирана, начин на трайно ползване: ниско застрояване, номер по предходен план: квартал 350, парцел ІV съгласно одобрената със Заповед № РД-18-3/27.01.2005г. на Изпълнителния директор на АК кадастрална карта на гр.Самоков, актуван с АОС № 18945/01.09.2022 г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8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докладна записка изх.№ ФНО-381 / 18.08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искане с вх. № фно-381/11.08.2022 г. от г-жа Доброслава Любенова Тоне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ОбС-Самоков допълва приетата с Решение </w:t>
      </w:r>
      <w:r>
        <w:rPr>
          <w:b/>
          <w:sz w:val="28"/>
          <w:szCs w:val="28"/>
        </w:rPr>
        <w:t>№ 1211/27.01.2022</w:t>
      </w:r>
      <w:r>
        <w:rPr>
          <w:sz w:val="28"/>
          <w:szCs w:val="28"/>
        </w:rPr>
        <w:t xml:space="preserve"> г. „Програма за управление и разпореждане с имоти общинска собственост през 2022 г.”, като допълва т. 2.1.4., таблица 3 (пасища, мери и ливади от ОПФ за индивидуално ползване), със следните имот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186"/>
        <w:gridCol w:w="2061"/>
        <w:gridCol w:w="1402"/>
        <w:gridCol w:w="2074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дановц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8.90.2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р № 58548.90.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9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76/26.03.2013 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8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361 / 08.08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искане с вх. № фно-361/29.07.2022 г. от г-н Петър Найденов Драган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ОбС-Самоков допълва приетата с Решение </w:t>
      </w:r>
      <w:r>
        <w:rPr>
          <w:b/>
          <w:sz w:val="28"/>
          <w:szCs w:val="28"/>
        </w:rPr>
        <w:t>№ 1211/27.01.2022</w:t>
      </w:r>
      <w:r>
        <w:rPr>
          <w:sz w:val="28"/>
          <w:szCs w:val="28"/>
        </w:rPr>
        <w:t xml:space="preserve"> г. „Програма за управление и разпореждане с имоти общинска собственост през 2022 г.”, като допълва т. 2.1.4., таблица 1 (ниви), със следните имо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186"/>
        <w:gridCol w:w="2021"/>
        <w:gridCol w:w="1441"/>
        <w:gridCol w:w="207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5.2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5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3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7.1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4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7.1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7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7.1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7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7.2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5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8.1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8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8.1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9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8.1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40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8.1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4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41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8.1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42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8.1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43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8.2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6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44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8.2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8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45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8.2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46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8.2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47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9.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1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9.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2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9.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9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3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9.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5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4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9.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6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9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7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9.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8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9.1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48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9.1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49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9.1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5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9.2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0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10.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1/23.11.2016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поча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43.11.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2/23.11.2016 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8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417 / 19.09.2022г. от Владимир Владимиров Георгиев – кмет на Община Самоков</w:t>
      </w:r>
      <w:r>
        <w:rPr>
          <w:bCs/>
          <w:color w:val="000000"/>
          <w:sz w:val="28"/>
          <w:szCs w:val="28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писмо с вх. № фно-417/07.09.2022 г. от Сдружение “Местна инициативна груп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 xml:space="preserve">1.ОбС-Самоков допълва приетата с Решение </w:t>
      </w:r>
      <w:r>
        <w:rPr>
          <w:b/>
          <w:sz w:val="28"/>
          <w:szCs w:val="28"/>
        </w:rPr>
        <w:t>№ 1211/27.01.2022</w:t>
      </w:r>
      <w:r>
        <w:rPr/>
        <w:t xml:space="preserve"> г. „Програма за управление и разпореждане с имоти общинска собственост през 2022 г.”, като допълва т. 2.1.1. “Отдаване под наем на нежилищни общински имоти”, таблица 1, със следния имот: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757"/>
        <w:gridCol w:w="1507"/>
        <w:gridCol w:w="239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и описание на имо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на ОбС-Самок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</w:rPr>
              <w:t>.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инско помещение, представляващо самостоятелен обект с идентификатор </w:t>
            </w:r>
            <w:r>
              <w:rPr>
                <w:b/>
                <w:sz w:val="24"/>
                <w:szCs w:val="24"/>
              </w:rPr>
              <w:t>№ 65231.906.282.3.9</w:t>
            </w:r>
            <w:r>
              <w:rPr>
                <w:sz w:val="24"/>
                <w:szCs w:val="24"/>
              </w:rPr>
              <w:t xml:space="preserve"> с площ 365,00 м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 277/18.02.2020 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8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34 / 27.06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 наследниците на Васил Стаменов Лобутов на проектен имот № 58548.330.167 /попадащ в имот кад.№ 58548.330.140/, находящ се землището на  с. Продановц</w:t>
      </w:r>
      <w:r>
        <w:rPr>
          <w:rFonts w:eastAsia="Calibri"/>
          <w:sz w:val="28"/>
          <w:szCs w:val="28"/>
          <w:lang w:val="bg-BG"/>
        </w:rPr>
        <w:t>и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§ 27, ал.2, т.1 от ПЗР на ЗСПЗЗ и 45ж, ал.2 от ППЗСПЗЗ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 ОбС-Самоков предоставя за възстановяване на наследниците Васил Стаменов Лобутов следния общински недвижим имот, находящ се в землището на с. Продановц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58548.330.167 /попадащ в имот кад.№ 58548.330.140-АОС №17174/2020г./, с площ от 2,000 дка, трайно предназначение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ходящ се в землището на с. Продановци, общ. Самоков, обл. София, при съседи: проектен имот  № 58548.330.140 и поземлен имот № 58548.330.153, съгласно скица-проект № 15-580000-30.05.2022г. от Агенция по кадастър.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bg-BG"/>
        </w:rPr>
        <w:t>588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9.09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0</w:t>
      </w:r>
      <w:r>
        <w:rPr>
          <w:sz w:val="26"/>
          <w:szCs w:val="26"/>
        </w:rPr>
        <w:br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b/>
          <w:bCs/>
          <w:color w:val="000000"/>
          <w:sz w:val="26"/>
          <w:szCs w:val="26"/>
        </w:rPr>
        <w:t>По докладна записка изх.№ 5800-32 / 27.06.2022г. от Владимир Георгиев – Кмет на Община Самоков</w:t>
      </w:r>
      <w:r>
        <w:rPr>
          <w:rFonts w:eastAsia="Calibri"/>
          <w:sz w:val="26"/>
          <w:szCs w:val="26"/>
        </w:rPr>
        <w:t>, относно предоставяне за възстановяване на наследниците на Христо Илиев Караиванов на проектни имоти с №№ 58548.130.51 /попадащ в имот кад.№ 58548.130.45/ и 58548.210.1090 /попадащ в имот кад.№ 58548.210.94/, находящи се землището на с. Продановц</w:t>
      </w:r>
      <w:r>
        <w:rPr>
          <w:rFonts w:eastAsia="Calibri"/>
          <w:sz w:val="26"/>
          <w:szCs w:val="26"/>
          <w:lang w:val="bg-BG"/>
        </w:rPr>
        <w:t>и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чл.21, ал.1, т.8 от ЗМСМА, чл.8, ал.1 от ЗОС, § 27, ал.2, т.1 от ПЗР на ЗСПЗЗ и 45ж, ал.2 от ППЗСПЗЗ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37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 ОбС-Самоков предоставя за възстановяване на наследниците Христо Илиев Караиванов  следните общински недвижими имоти, находящи се в землището на с. Продановци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37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  Проектен имот № 58548.130.51 /попадащ в имот кад.№ 58548.130.45-АОС №16448/2018г./, с площ от 3,000 дка, трайно предназначение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нива, находящ се в землището на с. Продановци, общ. Самоков, обл. София, при съседи: поземлени имоти с №№ 58548.130.20, 58548.130.11, 58548.130.12 и проектен имот № 58548.130.45, съгласно скица-проект № 15-580071-30.05.2022г. от Агенция по кадастър.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37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 Проектен имот № 58548.210.1090 /попадащ в имот кад.№ 58548.210.94-АОС №17146/2019г./, с площ от 7,000 дка, трайно предназначение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нива, находящ се в землището на  с. Продановци, общ. Самоков, обл. София, при съседи: поземлени имоти с №№ 58548.210.43 58548.210.42 и проектен имот № 58548.210.94, съгласно скица-проект № 15-580041-30.05.2022г. от Агенция по кадастър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8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54 / 20.09.2022г. от Владимир Георгиев – Кмет на Община Самоков</w:t>
      </w:r>
      <w:r>
        <w:rPr>
          <w:rFonts w:eastAsia="Calibri"/>
          <w:sz w:val="28"/>
          <w:szCs w:val="28"/>
        </w:rPr>
        <w:t xml:space="preserve">, относно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оставяне за възстановяване на наследниците на Ерина Василева Коматарова на проектен имот 83291.44.45 /попадащ в имот кад.№ 83291.44.27/, находящ се  в землището на  с. Широки дол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§ 27, ал.2, т.1 от ПЗР на ЗСПЗЗ и чл.45ж, ал.2 от ППЗСПЗЗ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 ОбС-Самоков предоставя за възстановяване на наследниците на Ерина Василева Коматарова следния общински недвижим имот, находящи се в землището на с. Широки дол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роектен имот № 83291.44.45 /попадащ в имот кад.№ 83291.44.27 - АОС № 10 800/2011г./, с площ от 5,765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Широки дол, общ. Самоков, обл. София, при съседи: поземлени имоти с №№ 83291.44.39, 83291.44.25, 83291.44.26, 83291.44.40 и проектен имот № 83291.44.44, съгласно скица-проект № 15-561775-25.05.2022г. от Агенция по кадастър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9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18 / 16.08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мотивирано искане по чл.45ж, ал.1 от ППЗСПЗЗ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 и чл.45ж, ал.2 от ППЗСПЗЗ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С-Самоков предоставя за възстановяване на наследниците на Димитър Николов Атанасов, следните общински недвижими имоти, находящи се в землището на с. Долни Окол: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22469.34.916 /попадащ в имот кад.№ 22469.34.329 – АОС № 18828/2022г./, с площ от 6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асище, находящ се в землището на с. Долни Окол, при съседи: поземлени имоти с №№ 22469.34.254, 22469.34.253, 16599.41.12, 16599.41.16, 22469.34.343, 22469.34.252 и проектен имот № 22469.34.329, съгласно скица-проект № 15-203310-25.02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роектен имот № 22469.19.340 /попадащ в имот кад.№ 22469.19.68 – АОС № 18829/2022г./, с площ от 2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Долни Окол, при съседи: поземлени имоти с №№ 22469.19.28, 22469.78.158 и проектен имот № 22469.19.341, съгласно скица-проект № 15-217466-28.02.2022г. от Агенция по кадастър.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Проектен имот № 22469.34.915 /попадащ в имот кад.№ 22469.34.892 – АОС № 18839/2022г./, с площ от 0,9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Долни Окол, при съседи: поземлени имоти с №№ 22469.34.349, 22469.34.348 и проектен имот № 22469.34.892, съгласно скица-проект № 15-207647-25.02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 Проектен имот № 22469.31.744 /попадащ в имот кад.№ 22469.31.37 – АОС № 13211/2014г./, с площ от 2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Долни Окол, при съседи: поземлени имоти с №№ 22469.31.39, 22469.31.19, 22469.31.18, 22469.31.36 и проектен имот № 22469.31.37, съгласно скица-проект № 15-207656-25.02.2022г. от Агенция по кадастър.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 Проектен имот № 22469.33.827 /попадащ в имот кад.№ 22469.33.31 – АОС № 12407/2014г./, с площ от 1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асище, находящ се в землището на с. Долни Окол, при съседи: поземлени имоти с №№ 22469.33.597, 22469.33.32, 22469.33.27 и проектен имот № 22469.33.31, съгласно скица-проект № 15-207639-25.02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 Проектен имот № 22469.90.71 /попадащ в имот кад.№ 22469.90.68 – АОС № 12453/2014г./, с площ от 2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Долни Окол, при съседи: поземлени имоти с №№ 22469.15.5, 22469.66.30 и проектен имот № 22469.90.68, съгласно скица-проект № 15-207620-25.02.2022г. от Агенция по кадастър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9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43 / 08.08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мотивирано искане по чл.45ж, ал.1 от ППЗСП</w:t>
      </w:r>
      <w:r>
        <w:rPr>
          <w:rFonts w:eastAsia="Calibri"/>
          <w:sz w:val="28"/>
          <w:szCs w:val="28"/>
          <w:lang w:val="bg-BG"/>
        </w:rPr>
        <w:t>ЗЗ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§ 27, ал.2, т.1 от ПЗР на ЗСПЗЗ и 45ж, ал.2 от ППЗСП</w:t>
      </w:r>
      <w:r>
        <w:rPr>
          <w:rFonts w:eastAsia="Calibri"/>
          <w:sz w:val="28"/>
          <w:szCs w:val="28"/>
          <w:lang w:val="bg-BG"/>
        </w:rPr>
        <w:t>ЗЗ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ОбС-Самоков предоставя за възстановяване на наследниците Никола Тодоров Стефанов следните общински недвижими имоти, находящи се в землището на с. Злокуче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роектен имот № 31228.1.512 /попадащ в кад.№ 31228.1.462-АОС № 18904/2022г./, с площ от 2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Злокучене, общ. Самоков, обл. София, при съседи: проектен имот № 31228.1.462, съгласно скица-проект № 15-657649-16.06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роектен имот № 31228.1.513 /попадащ в кад.№ 31228.1.26-АОС № 15010/2016г./, с площ от 1,3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Злокучене, общ. Самоков, обл. София, при съседи: проектни имоти с №№ 31228.1.514, 31228.1.26, 31228.1.255 и поземлен имот № 31228.1.415, съгласно скица-проект № 15-659130-16.06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 Проектен имот № 31228.1.515 /попадащ в кад.№ 31228.1.255-АОС № 15011/2016г./, с площ от 1,2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Злокучене, общ. Самоков, обл. София, при съседи: проектен имот № 31228.1.255, съгласно скица-проект № 15-659223-16.06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 Проектен имот № 31228.1.516 /попадащ в кад.№ 31228.1.186-АОС № 15111/2016г./, с площ от 1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гори и храсти в земеделска земя, находящ се в землището на с. Злокучене, общ. Самоков, обл. София, при съседи: проектен имот № 31228.1.186, съгласно скица-проект № 15-659192-16.06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 Проектен имот № 31228.1.517 /попадащ в кад.№ 31228.1.186-АОС № 15111/2016г./, с площ от 1,5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гори и храсти в земеделска земя, находящ се в землището на с. Злокучене, общ. Самоков, обл. София, при съседи: проектен имот № 31228.1.186, съгласно скица-проект № 15-657625-16.06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 Проектен имот № 31228.1.518 /попадащ в кад.№ 31228.1.186-АОС № 15111/2016г./, с площ от 1,6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гори и храсти в земеделска земя, находящ се в землището на с. Злокучене, общ. Самоков, обл. София, при съседи: проектен имот № 31228.1.186, съгласно скица-проект № 15-700085-24.06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  Проектен имот № 31228.4.192 /попадащ в кад.№ 31228.4.173-АОС № 18906/2022г./, с площ от 3,4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Злокучене, общ. Самоков, обл. София, при съседи: поземлени имоти с №№ 31228.4.175, № 31228.4.115 и проектен имот № 31228.4.173, съгласно скица-проект № 15-657674-16.06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  Проектен имот № 31228.4.193 /попадащ в кад.№ 31228.4.41-АОС № 15364/2017г./, с площ от 2,1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Злокучене, общ. Самоков, обл. София, при съседи: поземлен имот № 31228.4.59 и проектен имот № 31228.4.41, съгласно скица-проект № 15-657726-16.06.2022г. от Агенция по кадастър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bg-BG"/>
        </w:rPr>
        <w:t>59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4"/>
          <w:szCs w:val="24"/>
        </w:rPr>
        <w:t>По докладна записка изх.№ 5800-29 / 08.07.2022г. от Владимир Георгиев – Кмет на Община Самоков</w:t>
      </w:r>
      <w:r>
        <w:rPr>
          <w:rFonts w:eastAsia="Calibri"/>
          <w:sz w:val="24"/>
          <w:szCs w:val="24"/>
        </w:rPr>
        <w:t>, относно п</w:t>
      </w:r>
      <w:r>
        <w:rPr>
          <w:sz w:val="24"/>
          <w:szCs w:val="24"/>
        </w:rPr>
        <w:t>редоставяне за възстановяване на наследниците на Славка Иванова Мальова на поземлени имоти с №№ 03767.42.345, 03767.42.393 и 03767.42.605, находящи се землището на с. Белчи</w:t>
      </w:r>
      <w:r>
        <w:rPr>
          <w:sz w:val="24"/>
          <w:szCs w:val="24"/>
          <w:lang w:val="bg-BG"/>
        </w:rPr>
        <w:t>н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>чл.21, ал.1, т.8 от ЗМСМА, чл.8, ал.1 от ЗОС, § 27, ал.2, т.1 от ПЗР на ЗСПЗЗ и 45ж, ал.2 от ППЗСПЗЗ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4"/>
          <w:szCs w:val="24"/>
        </w:rPr>
        <w:t>1.  ОбС-Самоков предоставя за възстановяване на наследниците Славка Иванова Мальова, следните общински недвижими имоти, находящи се в землището на с. Белчин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 Поземлен имот № 03767.42.345  /АОС № 18866/2022г./, с площ от 1,047 дка, трайно предназначение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Друг вид трайно насаждение,  X-категория,  находящ се в местността “Дълбок алчак”, землището на с. Белчин, общ. Самоков, обл. София, при съседи: поземлени имоти с №№ 03767.42.351, 03767.42.338, 03767.42.308 и 03767.42.333, съгласно скица № 15-381225-08.04.2022г. от Агенция по кадастър.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 Поземлен имот № 03767.42.393  /АОС № 18868/2022г./, с площ от 0,835 дка, трайно предназначение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Пасище, X-категория,  находящ се в местността “Попова кория”, землището на с. Белчин, общ. Самоков, обл. София, при съседи: поземлени имоти с №№ 03767.42.397, 03767.42.406, 03767.42.416, 03767.42.426, 03767.42.390, 03767.42.387, 03767.42.380 и 03767.42.372, съгласно скица № 15-381222-08.04.2022г. от Агенция по кадастър.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 Поземлен имот № 03767.42.605  /АОС № 18867/2022г./, с площ от 1,010 дка, трайно предназначение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Пасище, IX-категория,  находящ се в местността “Васовата папра”, землището на с. Белчин, общ. Самоков, обл. София, при съседи: поземлени имоти с №№ 03767.42.203, 03767.42.215, 03767.42.185, 03767.42.603 и 03767.42.196, съгласно скица № 15-376190-07.04.2022г. от Агенция по кадастър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9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 № 5800-84 / 18.07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 наследниците на Георги Георгиев и Христо Гълъбов на проектен имот № 83243.10.114 /попадащ в имот кад.№ 83243.10.49/, находящ се в землището на с. Шипочан</w:t>
      </w:r>
      <w:r>
        <w:rPr>
          <w:rFonts w:eastAsia="Calibri"/>
          <w:sz w:val="28"/>
          <w:szCs w:val="28"/>
          <w:lang w:val="bg-BG"/>
        </w:rPr>
        <w:t>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§ 27, ал.2, т.1 от ПЗР на ЗСПЗЗ и 45ж, ал.2 от ППЗСПЗЗ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предоставя за възстановяване на наследниците Георги Георгиев и Христо Гълъбов следния общински недвижим имот, находящ се в землището на  с. Шипочане: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Проектен имот № 83243.10.114 /попадащ в имот кад.№ 83243.10.49-АОС № 18516/2021г./, с площ от 2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пасище, находящ се в землището на с. Шипочане, общ. Самоков, обл. София, при съседи: поземлени имоти с №№ 83243.10.57, 83243.10.59 и проектен имот № 83243.10.49, съгласно скица-проект № 15-1156195-25.10.2021г. от Агенция по кадастър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9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 № 5800-52 / 01.09.2022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 </w:t>
      </w:r>
      <w:r>
        <w:rPr>
          <w:rFonts w:eastAsia="Calibri"/>
          <w:sz w:val="28"/>
          <w:szCs w:val="28"/>
        </w:rPr>
        <w:t>относно предоставяне за възстановяване на наследниците на Димитър Христов Радойков на поземлен имот № 03441.4.307, находящ в местността “Адамов дол”,  землището на с. Бели Искъ</w:t>
      </w:r>
      <w:r>
        <w:rPr>
          <w:rFonts w:eastAsia="Calibri"/>
          <w:sz w:val="28"/>
          <w:szCs w:val="28"/>
          <w:lang w:val="bg-BG"/>
        </w:rPr>
        <w:t>р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  и чл.45ж, ал.2 от ППЗСПЗЗ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на Димитър Христов Радойков следния общински недвижим имот, находящ се в землището на с. Бели Искър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 Поземлен имот № 03441.4.307 /АОС № 18 936/2022г./, с площ от 2,386 дка, трайно предназначение на територ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асище, находящ се в землището на с. Бели Искър, общ. Самоков, обл. София, при съседи: поземлени имоти с №№ 03441.4.330, 03441.4.308, 03441.4.331, 03441.4.242, 03441.4.303, 03441.4.246, 03441.4.267 и 03441.4.302, съгласно скица № 15-815083-21.07.2022г. от Агенция по кадастъ</w:t>
      </w:r>
      <w:r>
        <w:rPr>
          <w:sz w:val="28"/>
          <w:szCs w:val="28"/>
          <w:lang w:val="bg-BG"/>
        </w:rPr>
        <w:t>р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9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 № 5800-58 / 20.09.2022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 </w:t>
      </w:r>
      <w:r>
        <w:rPr>
          <w:rFonts w:eastAsia="Calibri"/>
          <w:sz w:val="28"/>
          <w:szCs w:val="28"/>
        </w:rPr>
        <w:t>относно предоставяне за възстановяване на наследниците на Иван Николов Фърков на проектен имот 23039.2.522 /попадащ в имот кад.№ 23039.2.468/, находящ се в землището на с. Доспей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 и чл.8, ал.1 от ЗОС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ОбС-Самоков отказва да предостави за възстановяване на наследниците на Иван Николов Фърков, следния общински недвижим имот, находящ се в землището на с. Доспей</w:t>
      </w:r>
      <w:r>
        <w:rPr>
          <w:sz w:val="28"/>
          <w:szCs w:val="28"/>
          <w:lang w:val="ru-RU"/>
        </w:rPr>
        <w:t xml:space="preserve">, с мотив, че същият е идентифициран в местност, която е различна от признатата за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ъзстановяване, както и че към момента се изработва ОУП: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роектен имот № 23039.2.522 /попадащ в имот кад.№ 23039.2.468 - АОС № 16 663/2019г./, с площ от 2,883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Доспей, общ. Самоков, обл. София, при съседи: поземлени имоти с №№ 23039.2.81, 23039.2.467, 23039.2.484, 23039.2.469, 23039.10.12 и проектен имот № 23039.2.523, съгласно скица-проект № 15-933593-18.08.2022г. от Агенция по кадастър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9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 № 5800-33 / 08.08.2022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 </w:t>
      </w:r>
      <w:r>
        <w:rPr>
          <w:rFonts w:eastAsia="Calibri"/>
          <w:sz w:val="28"/>
          <w:szCs w:val="28"/>
        </w:rPr>
        <w:t>относно предоставяне за възстановяване на наследниците на Димитър Христов Радойков на проектен имот № 03441.3.706 /попадащ в имот кад.№ 03441.3.236/, находящ се в землището на с. Бели Искъ</w:t>
      </w:r>
      <w:r>
        <w:rPr>
          <w:rFonts w:eastAsia="Calibri"/>
          <w:sz w:val="28"/>
          <w:szCs w:val="28"/>
          <w:lang w:val="bg-BG"/>
        </w:rPr>
        <w:t>р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 и чл.8, ал.1 от ЗОС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ОбС-Самоков отказва да предостави за възстановяване на наследниците на Димитър Христов Радойков, следния общински недвижим имот, находящ се в землището на с. Бели Искър</w:t>
      </w:r>
      <w:r>
        <w:rPr>
          <w:sz w:val="28"/>
          <w:szCs w:val="28"/>
          <w:lang w:val="ru-RU"/>
        </w:rPr>
        <w:t xml:space="preserve">, с мотив, че същият е идентифициран в местност, която е различна от признатата за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ъзстановява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акто и че към момента се изработва ОУП:</w:t>
      </w:r>
    </w:p>
    <w:p>
      <w:pPr>
        <w:pStyle w:val="Normal"/>
        <w:ind w:right="187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03441.3.706 /попадащ в имот кад.№ 03441.3.236-АОС № 18874/2022г./, с площ от 0,341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Бели Искър, при съседи: поземлени имоти с №№ 03441.3.254, 03441.2.631, 03441.2.534, 03441.3.598 и проектен имот № 03441.3.236, съгласно скица-проект № 15-538775-19.05.2022г. от Агенция по кадастър.</w:t>
      </w:r>
    </w:p>
    <w:p>
      <w:pPr>
        <w:pStyle w:val="Normal"/>
        <w:ind w:right="187" w:firstLine="567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  <w:t>Р</w:t>
      </w:r>
      <w:r>
        <w:rPr>
          <w:b/>
          <w:bCs/>
          <w:sz w:val="30"/>
          <w:szCs w:val="30"/>
        </w:rPr>
        <w:t>ЕШЕ</w:t>
      </w:r>
      <w:r>
        <w:rPr>
          <w:b/>
          <w:bCs/>
          <w:sz w:val="30"/>
          <w:szCs w:val="30"/>
          <w:lang w:val="bg-BG"/>
        </w:rPr>
        <w:t>НИЕ</w:t>
      </w:r>
    </w:p>
    <w:p>
      <w:pPr>
        <w:pStyle w:val="Normal"/>
        <w:jc w:val="center"/>
        <w:rPr>
          <w:sz w:val="30"/>
          <w:szCs w:val="30"/>
          <w:lang w:val="bg-BG"/>
        </w:rPr>
      </w:pPr>
      <w:r>
        <w:rPr>
          <w:b/>
          <w:bCs/>
          <w:sz w:val="30"/>
          <w:szCs w:val="30"/>
        </w:rPr>
        <w:t xml:space="preserve">№ 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lang w:val="bg-BG"/>
        </w:rPr>
        <w:t>597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  <w:lang w:val="bg-BG"/>
        </w:rPr>
        <w:t>вз</w:t>
      </w:r>
      <w:r>
        <w:rPr>
          <w:b/>
          <w:bCs/>
          <w:sz w:val="30"/>
          <w:szCs w:val="30"/>
        </w:rPr>
        <w:t>ето на заседание на Общински съвет - Самоков,</w:t>
      </w:r>
    </w:p>
    <w:p>
      <w:pPr>
        <w:pStyle w:val="Normal"/>
        <w:jc w:val="center"/>
        <w:rPr>
          <w:sz w:val="30"/>
          <w:szCs w:val="30"/>
          <w:lang w:val="bg-BG"/>
        </w:rPr>
      </w:pPr>
      <w:r>
        <w:rPr>
          <w:b/>
          <w:bCs/>
          <w:sz w:val="30"/>
          <w:szCs w:val="30"/>
        </w:rPr>
        <w:t>проведен</w:t>
      </w:r>
      <w:r>
        <w:rPr>
          <w:b/>
          <w:bCs/>
          <w:sz w:val="30"/>
          <w:szCs w:val="30"/>
          <w:lang w:val="bg-BG"/>
        </w:rPr>
        <w:t>о на 29.09.2022г., П</w:t>
      </w:r>
      <w:r>
        <w:rPr>
          <w:b/>
          <w:bCs/>
          <w:sz w:val="30"/>
          <w:szCs w:val="30"/>
        </w:rPr>
        <w:t>ротоко</w:t>
      </w:r>
      <w:r>
        <w:rPr>
          <w:b/>
          <w:bCs/>
          <w:sz w:val="30"/>
          <w:szCs w:val="30"/>
          <w:lang w:val="bg-BG"/>
        </w:rPr>
        <w:t>л № 40</w:t>
      </w:r>
      <w:r>
        <w:rPr>
          <w:sz w:val="30"/>
          <w:szCs w:val="30"/>
        </w:rPr>
        <w:br/>
      </w:r>
    </w:p>
    <w:p>
      <w:pPr>
        <w:pStyle w:val="Normal"/>
        <w:jc w:val="center"/>
        <w:rPr>
          <w:b/>
          <w:b/>
          <w:sz w:val="30"/>
          <w:szCs w:val="30"/>
          <w:lang w:val="bg-BG"/>
        </w:rPr>
      </w:pPr>
      <w:r>
        <w:rPr>
          <w:b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sz w:val="30"/>
          <w:szCs w:val="30"/>
          <w:lang w:val="bg-BG"/>
        </w:rPr>
      </w:pPr>
      <w:r>
        <w:rPr>
          <w:b/>
          <w:sz w:val="30"/>
          <w:szCs w:val="30"/>
          <w:lang w:val="bg-BG"/>
        </w:rPr>
      </w:r>
    </w:p>
    <w:p>
      <w:pPr>
        <w:pStyle w:val="Normal"/>
        <w:jc w:val="both"/>
        <w:rPr>
          <w:sz w:val="30"/>
          <w:szCs w:val="30"/>
          <w:lang w:val="bg-BG"/>
        </w:rPr>
      </w:pPr>
      <w:r>
        <w:rPr>
          <w:b/>
          <w:bCs/>
          <w:color w:val="000000"/>
          <w:sz w:val="30"/>
          <w:szCs w:val="30"/>
        </w:rPr>
        <w:t>По докладна записка с изх.№ 0800-85 / 15.09.2022г. от Владимир Георгиев – Кмет на Община Самоков</w:t>
      </w:r>
      <w:r>
        <w:rPr>
          <w:bCs/>
          <w:color w:val="000000"/>
          <w:sz w:val="30"/>
          <w:szCs w:val="30"/>
        </w:rPr>
        <w:t>,</w:t>
      </w:r>
      <w:r>
        <w:rPr>
          <w:b/>
          <w:bCs/>
          <w:color w:val="000000"/>
          <w:sz w:val="30"/>
          <w:szCs w:val="30"/>
        </w:rPr>
        <w:t> </w:t>
      </w:r>
      <w:r>
        <w:rPr>
          <w:sz w:val="30"/>
          <w:szCs w:val="30"/>
        </w:rPr>
        <w:t>относно подписване Споразумението на Кметовете от Европа във връзк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 кандидатстване на Община Самоков по отворената Четвъртата процедура на Европейския градски фонд (ЕГФ) по набиране на проектни предложения за разработване на инвестиционни концепции за устойчива енергия</w:t>
      </w:r>
    </w:p>
    <w:p>
      <w:pPr>
        <w:pStyle w:val="Normal"/>
        <w:jc w:val="both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>Основание за решение</w:t>
      </w:r>
      <w:r>
        <w:rPr>
          <w:bCs/>
          <w:sz w:val="30"/>
          <w:szCs w:val="30"/>
        </w:rPr>
        <w:t>:</w:t>
      </w:r>
      <w:r>
        <w:rPr>
          <w:sz w:val="30"/>
          <w:szCs w:val="30"/>
        </w:rPr>
        <w:t> ч</w:t>
      </w:r>
      <w:r>
        <w:rPr>
          <w:color w:val="000000"/>
          <w:sz w:val="30"/>
          <w:szCs w:val="30"/>
        </w:rPr>
        <w:t>л.17, ал.1, т.1, т.6 и т.8, във връзка с чл.20 и чл. 21, ал.1, т. 12 и т.23, и ал.2 от ЗМСМ</w:t>
      </w:r>
      <w:r>
        <w:rPr>
          <w:color w:val="000000"/>
          <w:sz w:val="30"/>
          <w:szCs w:val="30"/>
          <w:lang w:val="bg-BG"/>
        </w:rPr>
        <w:t>А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  <w:lang w:val="bg-BG"/>
        </w:rPr>
      </w:pPr>
      <w:r>
        <w:rPr>
          <w:b/>
          <w:bCs/>
          <w:color w:val="000000"/>
          <w:sz w:val="30"/>
          <w:szCs w:val="30"/>
          <w:lang w:val="bg-BG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  <w:t>Р</w:t>
      </w:r>
      <w:r>
        <w:rPr>
          <w:b/>
          <w:bCs/>
          <w:sz w:val="30"/>
          <w:szCs w:val="30"/>
        </w:rPr>
        <w:t>ЕШЕНИЕ:</w:t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>Общински съвет – Самоков дава съгласие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Кмета на Община Самоков да подпише Споразумението на кметовете от Европа.</w:t>
      </w:r>
    </w:p>
    <w:p>
      <w:pPr>
        <w:pStyle w:val="Normal"/>
        <w:jc w:val="both"/>
        <w:rPr>
          <w:bCs/>
          <w:color w:val="000000"/>
          <w:sz w:val="30"/>
          <w:szCs w:val="30"/>
          <w:lang w:val="bg-BG"/>
        </w:rPr>
      </w:pPr>
      <w:r>
        <w:rPr>
          <w:bCs/>
          <w:color w:val="000000"/>
          <w:sz w:val="30"/>
          <w:szCs w:val="30"/>
          <w:lang w:val="bg-BG"/>
        </w:rPr>
      </w:r>
    </w:p>
    <w:p>
      <w:pPr>
        <w:pStyle w:val="Normal"/>
        <w:ind w:firstLine="567"/>
        <w:jc w:val="both"/>
        <w:rPr>
          <w:bCs/>
          <w:color w:val="000000"/>
          <w:sz w:val="30"/>
          <w:szCs w:val="30"/>
          <w:lang w:val="bg-BG"/>
        </w:rPr>
      </w:pPr>
      <w:r>
        <w:rPr>
          <w:bCs/>
          <w:color w:val="000000"/>
          <w:sz w:val="30"/>
          <w:szCs w:val="30"/>
          <w:lang w:val="bg-BG"/>
        </w:rPr>
      </w:r>
    </w:p>
    <w:p>
      <w:pPr>
        <w:pStyle w:val="Normal"/>
        <w:ind w:firstLine="567"/>
        <w:jc w:val="both"/>
        <w:rPr>
          <w:sz w:val="30"/>
          <w:szCs w:val="30"/>
          <w:lang w:val="bg-BG"/>
        </w:rPr>
      </w:pPr>
      <w:r>
        <w:rPr>
          <w:sz w:val="30"/>
          <w:szCs w:val="30"/>
          <w:lang w:val="bg-BG"/>
        </w:rPr>
      </w:r>
    </w:p>
    <w:p>
      <w:pPr>
        <w:pStyle w:val="Normal"/>
        <w:jc w:val="both"/>
        <w:rPr/>
      </w:pPr>
      <w:r>
        <w:rPr>
          <w:bCs/>
          <w:sz w:val="30"/>
          <w:szCs w:val="30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30"/>
          <w:szCs w:val="30"/>
          <w:lang w:val="bg-BG"/>
        </w:rPr>
      </w:pPr>
      <w:r>
        <w:rPr>
          <w:b/>
          <w:sz w:val="30"/>
          <w:szCs w:val="30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30"/>
          <w:szCs w:val="30"/>
          <w:lang w:val="bg-BG"/>
        </w:rPr>
      </w:pPr>
      <w:r>
        <w:rPr>
          <w:b/>
          <w:sz w:val="30"/>
          <w:szCs w:val="30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30"/>
          <w:szCs w:val="30"/>
          <w:lang w:val="bg-BG"/>
        </w:rPr>
      </w:pPr>
      <w:r>
        <w:rPr>
          <w:b/>
          <w:sz w:val="30"/>
          <w:szCs w:val="30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30"/>
          <w:szCs w:val="30"/>
          <w:lang w:val="bg-BG"/>
        </w:rPr>
      </w:pPr>
      <w:r>
        <w:rPr>
          <w:b/>
          <w:sz w:val="30"/>
          <w:szCs w:val="30"/>
          <w:lang w:val="bg-BG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  <w:lang w:val="bg-BG"/>
        </w:rPr>
        <w:t xml:space="preserve">     </w:t>
      </w:r>
      <w:r>
        <w:rPr>
          <w:sz w:val="30"/>
          <w:szCs w:val="30"/>
          <w:lang w:val="bg-BG"/>
        </w:rPr>
        <w:t>П</w:t>
      </w:r>
      <w:r>
        <w:rPr>
          <w:sz w:val="30"/>
          <w:szCs w:val="30"/>
        </w:rPr>
        <w:t>РЕДСЕДАТЕЛ  НА Об</w:t>
      </w:r>
      <w:r>
        <w:rPr>
          <w:sz w:val="30"/>
          <w:szCs w:val="30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30"/>
          <w:szCs w:val="30"/>
          <w:lang w:val="bg-BG"/>
        </w:rPr>
        <w:t xml:space="preserve">                                         </w:t>
      </w:r>
      <w:r>
        <w:rPr>
          <w:sz w:val="30"/>
          <w:szCs w:val="30"/>
        </w:rPr>
        <w:t xml:space="preserve">     </w:t>
      </w:r>
      <w:r>
        <w:rPr>
          <w:sz w:val="30"/>
          <w:szCs w:val="30"/>
          <w:lang w:val="bg-BG"/>
        </w:rPr>
        <w:t xml:space="preserve">  </w:t>
      </w:r>
      <w:r>
        <w:rPr>
          <w:sz w:val="30"/>
          <w:szCs w:val="30"/>
          <w:lang w:val="bg-BG"/>
        </w:rPr>
        <w:t>/М</w:t>
      </w:r>
      <w:r>
        <w:rPr>
          <w:sz w:val="30"/>
          <w:szCs w:val="30"/>
        </w:rPr>
        <w:t>АЯ ХРИСТЕВ</w:t>
      </w:r>
      <w:r>
        <w:rPr>
          <w:sz w:val="30"/>
          <w:szCs w:val="30"/>
          <w:lang w:val="bg-BG"/>
        </w:rPr>
        <w:t>А/</w:t>
      </w:r>
    </w:p>
    <w:p>
      <w:pPr>
        <w:pStyle w:val="Normal"/>
        <w:ind w:left="2124" w:firstLine="708"/>
        <w:jc w:val="both"/>
        <w:rPr>
          <w:sz w:val="30"/>
          <w:szCs w:val="30"/>
          <w:lang w:val="bg-BG"/>
        </w:rPr>
      </w:pPr>
      <w:r>
        <w:rPr>
          <w:sz w:val="30"/>
          <w:szCs w:val="30"/>
          <w:lang w:val="bg-BG"/>
        </w:rPr>
      </w:r>
    </w:p>
    <w:p>
      <w:pPr>
        <w:pStyle w:val="Normal"/>
        <w:jc w:val="both"/>
        <w:rPr>
          <w:sz w:val="30"/>
          <w:szCs w:val="30"/>
          <w:lang w:val="bg-BG"/>
        </w:rPr>
      </w:pPr>
      <w:r>
        <w:rPr>
          <w:sz w:val="30"/>
          <w:szCs w:val="30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9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о докладна записка с изх.№ 0800-84 / 15.09.2022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относно кандидатстване на Община Самоков по отворената Четвъртата процедура на Европейския градски фонд (ЕГФ) по набиране на проектни предложения за разработване на инвестиционни концепции за устойчива енерги</w:t>
      </w:r>
      <w:r>
        <w:rPr>
          <w:sz w:val="28"/>
          <w:szCs w:val="28"/>
          <w:lang w:val="bg-BG"/>
        </w:rPr>
        <w:t>я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17, ал.1, т.1, т.6 и т.8, във връзка с чл.20 и чл. 21, ал.1, т. 12 и т.23, и ал.2 от ЗМСМ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Общински съвет – Самоков дава съгласие Община Самоков да кандидатства </w:t>
      </w:r>
      <w:r>
        <w:rPr>
          <w:sz w:val="28"/>
          <w:szCs w:val="28"/>
        </w:rPr>
        <w:t xml:space="preserve">по отворената Четвъртата процедура на Европейския градски фонд (ЕГФ) по набиране на проектни предложения за разработване на инвестиционни концепции за устойчива енерг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ради краткия срок за кандидатстване и сложността на изготвяне на цялото проектно предложение, Общинския съвет – Самоков възлага на Кмета на община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Да сключи договор с експерти за изготвяне на формуляр, бюджет и всички необходими документи за кандидатстване по изложената по-горе процед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Да контролира изпълнението и да подписва всички необходими документи, подготвени за процедурата, съгласно предходната точка в установените срокове.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59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с изх.№ 0800-91 / 16.09.2022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относно приемане на отчет на Годишната програма за развитие на туризма в Община Самоков за 2021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</w:t>
      </w:r>
      <w:r>
        <w:rPr>
          <w:color w:val="000000"/>
          <w:sz w:val="28"/>
          <w:szCs w:val="28"/>
        </w:rPr>
        <w:t>л. 21, ал.1, т. 12 от ЗМСМА и чл.12, ал.1 от ЗТ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приема отчет на Програмата за развитие на туризма в Община Самоков за 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0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с изх.№ 0800-81 / 14.09.2022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относно кандидатстване по процедура чрез директно предоставяне на безвъзмездна финансова помощ по Програма за храни и основно материално подпомагане 2021-2027 и определяне на дейността по предоставяне на топъл обяд като местна дейнос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</w:t>
      </w:r>
      <w:r>
        <w:rPr>
          <w:color w:val="000000"/>
          <w:sz w:val="28"/>
          <w:szCs w:val="28"/>
        </w:rPr>
        <w:t>л. 21, ал.1, т. 12 от ЗМСМА, във връзка с параграф 1, т.20 от ЗПФ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дава съгласие Община Самоков да кандидатства по Оперативна програма за храни и/или основно материално подпомагане и определя дейността по предоставяне на топъл обяд като местна дейност по смисъла на Закона за публичните финанси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bg-BG"/>
        </w:rPr>
        <w:t>60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4"/>
          <w:szCs w:val="24"/>
        </w:rPr>
        <w:t>По докладна записка изх.№ ПУП-93 / 16.09.20222г. от Владимир Георгиев – кмет на Община Самоков</w:t>
      </w:r>
      <w:r>
        <w:rPr>
          <w:rFonts w:eastAsia="Calibri"/>
          <w:bCs/>
          <w:color w:val="000000"/>
          <w:sz w:val="24"/>
          <w:szCs w:val="24"/>
        </w:rPr>
        <w:t>,</w:t>
      </w:r>
      <w:r>
        <w:rPr>
          <w:rFonts w:eastAsia="Calibri"/>
          <w:sz w:val="24"/>
          <w:szCs w:val="24"/>
        </w:rPr>
        <w:t xml:space="preserve"> във връзка с постъпило заявление вх. № ПУП-93/15.08,2022 г. от Георги Павлов Виденов чрез Данаил Попов - пълномощник</w:t>
      </w:r>
      <w:r>
        <w:rPr>
          <w:rFonts w:eastAsia="Garamond" w:cs="Garamond"/>
          <w:bCs/>
          <w:iCs/>
          <w:sz w:val="24"/>
          <w:szCs w:val="24"/>
        </w:rPr>
        <w:t xml:space="preserve">, относно </w:t>
      </w:r>
      <w:r>
        <w:rPr>
          <w:rFonts w:eastAsia="Calibri"/>
          <w:sz w:val="24"/>
          <w:szCs w:val="24"/>
        </w:rPr>
        <w:t>одобрение на ПУП - план извадка по чл. 133 ал.1 и ал. 4 от ЗУТ от съгласувания с Решение № 956 по протокол № 27 от 25.05.2017 г. на Общински съвет гр. Самоков ПУП-план за улична регулация и обекти на публичната собственост и квартали на к.к. Боровец и ГТУП-ИПРЗ /изменение на плана за регулация и застрояване/ на к.к. Боровец, одобрен със заповед № РД-14-02-251/1986 г. за ПИ № 65231.918.99 в кв, 7 по плана на к.к. Борове</w:t>
      </w:r>
      <w:r>
        <w:rPr>
          <w:rFonts w:eastAsia="Calibri"/>
          <w:sz w:val="24"/>
          <w:szCs w:val="24"/>
          <w:lang w:val="bg-BG"/>
        </w:rPr>
        <w:t>ц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jc w:val="both"/>
        <w:rPr>
          <w:rFonts w:eastAsia="Garamond" w:cs="Garamond"/>
          <w:spacing w:val="30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чл. 21 ал.1 т. 11 от ЗМСМА и чл.129 ал.1 </w:t>
      </w:r>
      <w:r>
        <w:rPr>
          <w:rFonts w:eastAsia="Garamond" w:cs="Garamond"/>
          <w:spacing w:val="30"/>
          <w:sz w:val="24"/>
          <w:szCs w:val="24"/>
        </w:rPr>
        <w:t>от ЗУТ</w:t>
      </w:r>
    </w:p>
    <w:p>
      <w:pPr>
        <w:pStyle w:val="Normal"/>
        <w:jc w:val="both"/>
        <w:rPr>
          <w:rFonts w:eastAsia="Garamond" w:cs="Garamond"/>
          <w:b/>
          <w:b/>
          <w:bCs/>
          <w:spacing w:val="30"/>
          <w:sz w:val="24"/>
          <w:szCs w:val="24"/>
          <w:lang w:val="bg-BG"/>
        </w:rPr>
      </w:pPr>
      <w:r>
        <w:rPr>
          <w:rFonts w:eastAsia="Garamond" w:cs="Garamond"/>
          <w:b/>
          <w:bCs/>
          <w:spacing w:val="3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62" w:right="40" w:firstLine="505"/>
        <w:jc w:val="both"/>
        <w:rPr/>
      </w:pPr>
      <w:r>
        <w:rPr>
          <w:rFonts w:eastAsia="Garamond"/>
          <w:bCs/>
          <w:iCs/>
          <w:color w:val="000000"/>
          <w:sz w:val="24"/>
          <w:szCs w:val="24"/>
          <w:lang w:val="en-US"/>
        </w:rPr>
        <w:t xml:space="preserve">Общински съвет – Самоков одобрява подробния устройствен план - план извадка по чл. 133 ал.1 и ал. 4 от ЗУТ от съгласувания с Решение № 956 по протокол № 27 от 25.05.2017 г. на Общински съвет гр. Самоков ПУП-план за улична регулация и обекти на публичната собственост и квартали на к.к. Боровец и ПУП-ИПРЗ /изменение на плана за регулация и застрояване/ на к.к. Боровец, одобрен със заповед № РД-14-02-251/1986 г. за ПИ № 65231.918.99 в кв. 7 по плана на к.к. Боровец като се създава нов урегулиран поземлен имот I, ПИ № 65231.918.99 /нов идентификатор № 65231.918.581/ в кв.35 по плана за улична регулация и обекти на публичната собственост и квартали на к.к. Боровец, за който се създава устройствена зона „Курорт и допълващи го дейности - Ок" с показатели: плътност на застрояване - до </w:t>
      </w:r>
      <w:r>
        <w:rPr>
          <w:rFonts w:eastAsia="Garamond"/>
          <w:bCs/>
          <w:iCs/>
          <w:color w:val="000000"/>
          <w:spacing w:val="30"/>
          <w:sz w:val="24"/>
          <w:szCs w:val="24"/>
          <w:lang w:val="en-US"/>
        </w:rPr>
        <w:t>20 %,</w:t>
      </w:r>
      <w:r>
        <w:rPr>
          <w:rFonts w:eastAsia="Garamond"/>
          <w:bCs/>
          <w:iCs/>
          <w:color w:val="000000"/>
          <w:sz w:val="24"/>
          <w:szCs w:val="24"/>
          <w:lang w:val="en-US"/>
        </w:rPr>
        <w:t xml:space="preserve"> коефициент на интензивност- до 0.8, минимална озеленена площ - 50 %, височина на застрояване -до 10.0м /3 ет./ съгласно приложения проект.</w:t>
      </w:r>
    </w:p>
    <w:p>
      <w:pPr>
        <w:pStyle w:val="Normal"/>
        <w:ind w:left="62" w:right="40" w:firstLine="680"/>
        <w:jc w:val="both"/>
        <w:rPr>
          <w:rFonts w:eastAsia="Garamond"/>
          <w:color w:val="000000"/>
          <w:sz w:val="24"/>
          <w:szCs w:val="24"/>
          <w:lang w:val="en-US"/>
        </w:rPr>
      </w:pPr>
      <w:r>
        <w:rPr>
          <w:rFonts w:eastAsia="Garamond"/>
          <w:color w:val="000000"/>
          <w:sz w:val="24"/>
          <w:szCs w:val="24"/>
          <w:lang w:val="en-US"/>
        </w:rPr>
        <w:t>На основание чл. 215 ал. 4 от ЗУТ в 30-дневен срок от обнародването в „Държавен: вестник" решението подлежи на обжалване чрез Общински съвет – гр. Самоков пред Административен съд — София област.</w:t>
      </w:r>
    </w:p>
    <w:p>
      <w:pPr>
        <w:pStyle w:val="Normal"/>
        <w:ind w:firstLine="567"/>
        <w:jc w:val="both"/>
        <w:rPr>
          <w:rFonts w:eastAsia="Garamond"/>
          <w:color w:val="000000"/>
          <w:sz w:val="24"/>
          <w:szCs w:val="24"/>
          <w:lang w:val="bg-BG"/>
        </w:rPr>
      </w:pPr>
      <w:r>
        <w:rPr>
          <w:rFonts w:eastAsia="Garamond"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0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Г-139 / 15.09.2022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във връзка с подадено заявление вх.№ УТ-Г-139/23.08.2022г. от Стефан Димитров Тонев, относно разрешаване изработването на Подробен устройствен план - изменение плана за регулация на УПИ III, ПИ № 65231.903.203 в кв.347 по плана на гр. Самоков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Garamond" w:cs="Garamond"/>
          <w:spacing w:val="3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 1 ,т. 11 от ЗМСМА във връзка с чл.5, ал.1 и чл.134 ал.2 т.6 от ЗУТ</w:t>
      </w:r>
    </w:p>
    <w:p>
      <w:pPr>
        <w:pStyle w:val="Normal"/>
        <w:jc w:val="both"/>
        <w:rPr>
          <w:rFonts w:eastAsia="Garamond" w:cs="Garamond"/>
          <w:b/>
          <w:b/>
          <w:bCs/>
          <w:spacing w:val="30"/>
          <w:sz w:val="28"/>
          <w:szCs w:val="28"/>
          <w:lang w:val="bg-BG"/>
        </w:rPr>
      </w:pPr>
      <w:r>
        <w:rPr>
          <w:rFonts w:eastAsia="Garamond" w:cs="Garamond"/>
          <w:b/>
          <w:bCs/>
          <w:spacing w:val="3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exact" w:line="322"/>
        <w:ind w:left="140" w:right="40" w:firstLine="740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дава съгласие за изработване на Подробен устройствен план - изменение плана за регулация на УПИ III, ПИ № 65231.903.203 в кв.347 по плана на гр.Самоков, като регулационните граници на УПИ III се уеднаквят с имотните граници от одобрената кадастрална карта съгласно скица предложение за изменение.</w:t>
      </w:r>
    </w:p>
    <w:p>
      <w:pPr>
        <w:pStyle w:val="Normal"/>
        <w:spacing w:lineRule="exact" w:line="322"/>
        <w:ind w:left="140" w:right="40"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0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 w:val="28"/>
          <w:szCs w:val="28"/>
        </w:rPr>
        <w:t>По докладна записка изх.№ Г-143 / 16.09.2022г. от Владимир Георгиев – кмет на Община Самоков</w:t>
      </w:r>
      <w:r>
        <w:rPr>
          <w:rFonts w:eastAsia="Calibri"/>
          <w:color w:val="000000"/>
          <w:sz w:val="28"/>
          <w:szCs w:val="28"/>
        </w:rPr>
        <w:t>, във връзка с постъпило з</w:t>
      </w:r>
      <w:r>
        <w:rPr>
          <w:rFonts w:eastAsia="Garamond"/>
          <w:iCs/>
          <w:sz w:val="28"/>
          <w:szCs w:val="28"/>
          <w:shd w:fill="FFFFFF" w:val="clear"/>
        </w:rPr>
        <w:t>аявление с вх. № Г-143/25.08.2022г. от Георги Михайлов Лазаров, относно р</w:t>
      </w:r>
      <w:r>
        <w:rPr>
          <w:rFonts w:eastAsia="Calibri"/>
          <w:bCs/>
          <w:sz w:val="28"/>
          <w:szCs w:val="28"/>
        </w:rPr>
        <w:t>азрешаване изработване на проект за подробен устройствен план — план за застрояване на поземлен имот № 61604.9.549 в местността „Кръстопът" в землището на с. Радуил, община Самоко</w:t>
      </w:r>
      <w:r>
        <w:rPr>
          <w:rFonts w:eastAsia="Calibri"/>
          <w:bCs/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bCs/>
          <w:sz w:val="28"/>
          <w:szCs w:val="28"/>
        </w:rPr>
        <w:t>чл. 21 ал.1 т.11 от ЗМСМА и чл. 124а ал.1 и чл.124б, ал.1 от ЗУТ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40" w:right="40" w:firstLine="620"/>
        <w:jc w:val="both"/>
        <w:rPr/>
      </w:pPr>
      <w:r>
        <w:rPr>
          <w:rFonts w:eastAsia="Arial Unicode MS"/>
          <w:sz w:val="28"/>
          <w:szCs w:val="28"/>
        </w:rPr>
        <w:t xml:space="preserve">Общински съвет – Самоков </w:t>
      </w:r>
      <w:r>
        <w:rPr>
          <w:rFonts w:eastAsia="Garamond"/>
          <w:sz w:val="28"/>
          <w:szCs w:val="28"/>
          <w:lang w:val="en-US"/>
        </w:rPr>
        <w:t>одобрява представеното задание по чл. 125 от ЗУТ за изработването на подробен устройствен план - план за застрояване на поземлен имот № 61604.9.549, в местността „Кръстопът“ в землището на с. Радуил, община Самоков.</w:t>
      </w:r>
    </w:p>
    <w:p>
      <w:pPr>
        <w:pStyle w:val="Normal"/>
        <w:ind w:left="40" w:right="40" w:firstLine="620"/>
        <w:jc w:val="both"/>
        <w:rPr/>
      </w:pPr>
      <w:r>
        <w:rPr>
          <w:rFonts w:eastAsia="Garamond"/>
          <w:sz w:val="28"/>
          <w:szCs w:val="28"/>
          <w:lang w:val="en-US"/>
        </w:rPr>
        <w:t>Общински съвет – Самоков разрешава изработването на подробен устройствен план – план за застрояване на поземлен имот № 61604.9.549 в местността „Кръстопът“, в землището на с. Радуил, община Самоко, като се обособи „Рекреационна устройствена зона за вилен отдих – Ов/“ със следните показатели: плътност на застрояване – до 40 % , коефициент на интензивност – до 0.8, озеленена площ – минимум 50 %, височина на застрояването – до 7.0</w:t>
      </w:r>
      <w:r>
        <w:rPr>
          <w:rFonts w:eastAsia="Garamond"/>
          <w:b/>
          <w:bCs/>
          <w:sz w:val="28"/>
          <w:szCs w:val="28"/>
          <w:shd w:fill="FFFFFF" w:val="clear"/>
          <w:lang w:val="en-US"/>
        </w:rPr>
        <w:t xml:space="preserve"> </w:t>
      </w:r>
      <w:r>
        <w:rPr>
          <w:rFonts w:eastAsia="Garamond"/>
          <w:bCs/>
          <w:sz w:val="28"/>
          <w:szCs w:val="28"/>
          <w:shd w:fill="FFFFFF" w:val="clear"/>
          <w:lang w:val="en-US"/>
        </w:rPr>
        <w:t>м</w:t>
      </w:r>
      <w:r>
        <w:rPr>
          <w:rFonts w:eastAsia="Garamond"/>
          <w:sz w:val="28"/>
          <w:szCs w:val="28"/>
          <w:lang w:val="en-US"/>
        </w:rPr>
        <w:t xml:space="preserve"> за изграждане на вилни сгради.</w:t>
      </w:r>
    </w:p>
    <w:p>
      <w:pPr>
        <w:pStyle w:val="Normal"/>
        <w:ind w:firstLine="567"/>
        <w:jc w:val="both"/>
        <w:rPr>
          <w:rFonts w:eastAsia="Garamond"/>
          <w:sz w:val="28"/>
          <w:szCs w:val="28"/>
          <w:lang w:val="bg-BG"/>
        </w:rPr>
      </w:pPr>
      <w:r>
        <w:rPr>
          <w:rFonts w:eastAsia="Garamond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bg-BG"/>
        </w:rPr>
        <w:t>60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</w:rPr>
        <w:t>По докладна записка изх.№ Г-120 / 16.09.2022г. от Владимир Георгиев – кмет на Община Самоков</w:t>
      </w:r>
      <w:r>
        <w:rPr>
          <w:rFonts w:eastAsia="Calibri"/>
          <w:color w:val="000000"/>
          <w:sz w:val="24"/>
          <w:szCs w:val="24"/>
        </w:rPr>
        <w:t>, във връзка с постъпило з</w:t>
      </w:r>
      <w:r>
        <w:rPr>
          <w:rFonts w:eastAsia="Calibri"/>
          <w:bCs/>
          <w:sz w:val="24"/>
          <w:szCs w:val="24"/>
        </w:rPr>
        <w:t>аявление с вх. № Г-120/19.07.2022 г. от Атанас Атанасов, пълномощник на „Голф Окол“ Е</w:t>
      </w:r>
      <w:r>
        <w:rPr>
          <w:rFonts w:eastAsia="Calibri"/>
          <w:bCs/>
          <w:sz w:val="24"/>
          <w:szCs w:val="24"/>
          <w:lang w:val="bg-BG"/>
        </w:rPr>
        <w:t>А</w:t>
      </w:r>
      <w:r>
        <w:rPr>
          <w:rFonts w:eastAsia="Calibri"/>
          <w:bCs/>
          <w:sz w:val="24"/>
          <w:szCs w:val="24"/>
        </w:rPr>
        <w:t>Д, придружено със задание по чл. 125 от ЗУТ, относно разрешаване изработване на ПУП - парцеларен план на „Трасе на довеждащ водопровод от съществуваща облекчителна шахта „Желепска китка“ в ПИ с идентификатор 16599.2.73 до регулацията на с. Горни Окол при о.т. 143, засягащ ПИ № 16599.2.73, ПИ № 16599.18.18, ПИ № 16599.2.115, ПИ № 16599.2.117, ПИ № 16599.31.43, ПИ № 16599.31.47, ПИ № 16599.64.15, ПИ № 16599.64.25 и ПИ № 16599.70.1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</w:t>
      </w:r>
      <w:r>
        <w:rPr>
          <w:rFonts w:eastAsia="Calibri"/>
          <w:bCs/>
          <w:sz w:val="24"/>
          <w:szCs w:val="24"/>
        </w:rPr>
        <w:t>чл. 21 ал.1 т.11 от ЗМСМА и чл. 124а ал.1 и чл.124б, ал.1 от ЗУТ, в</w:t>
      </w:r>
      <w:r>
        <w:rPr>
          <w:rFonts w:eastAsia="Garamond"/>
          <w:bCs/>
          <w:iCs/>
          <w:color w:val="000000"/>
          <w:sz w:val="24"/>
          <w:szCs w:val="24"/>
          <w:lang w:val="en-US"/>
        </w:rPr>
        <w:t>ъв връзка с Параграф 23 от ПЗ разпоредби към ЗИД на ЗУТ</w:t>
      </w:r>
    </w:p>
    <w:p>
      <w:pPr>
        <w:pStyle w:val="Normal"/>
        <w:jc w:val="both"/>
        <w:rPr>
          <w:rFonts w:eastAsia="Garamond"/>
          <w:b/>
          <w:b/>
          <w:bCs/>
          <w:iCs/>
          <w:color w:val="000000"/>
          <w:sz w:val="24"/>
          <w:szCs w:val="24"/>
          <w:lang w:val="bg-BG"/>
        </w:rPr>
      </w:pPr>
      <w:r>
        <w:rPr>
          <w:rFonts w:eastAsia="Garamond"/>
          <w:b/>
          <w:bCs/>
          <w:iCs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exact" w:line="317"/>
        <w:ind w:left="60" w:right="20" w:firstLine="1100"/>
        <w:jc w:val="both"/>
        <w:rPr/>
      </w:pPr>
      <w:r>
        <w:rPr>
          <w:rFonts w:eastAsia="Garamond"/>
          <w:bCs/>
          <w:iCs/>
          <w:color w:val="000000"/>
          <w:sz w:val="24"/>
          <w:szCs w:val="24"/>
          <w:lang w:val="en-US"/>
        </w:rPr>
        <w:t>1. Общински съвет – Самоков одобрява представеното задание по чл. 125 от ЗУТ за изработване на ПУП- парцеларен план за трасе на „Довеждащ водопровод от съществуваща облекчителна шахта „Желепска китк</w:t>
      </w:r>
      <w:r>
        <w:rPr>
          <w:rFonts w:eastAsia="Garamond"/>
          <w:bCs/>
          <w:iCs/>
          <w:color w:val="000000"/>
          <w:sz w:val="24"/>
          <w:szCs w:val="24"/>
        </w:rPr>
        <w:t>а“</w:t>
      </w:r>
      <w:r>
        <w:rPr>
          <w:rFonts w:eastAsia="Garamond"/>
          <w:bCs/>
          <w:iCs/>
          <w:color w:val="000000"/>
          <w:sz w:val="24"/>
          <w:szCs w:val="24"/>
          <w:lang w:val="en-US"/>
        </w:rPr>
        <w:t>, ПИ с идентификатор 16599.2.73 до регулацията на с. Горни Окол при о.т. 143, засягащ ПИ № 16599.2.73, ПИ №</w:t>
      </w:r>
      <w:r>
        <w:rPr>
          <w:rFonts w:eastAsia="Garamond"/>
          <w:bCs/>
          <w:iCs/>
          <w:color w:val="000000"/>
          <w:sz w:val="24"/>
          <w:szCs w:val="24"/>
        </w:rPr>
        <w:t xml:space="preserve"> 165</w:t>
      </w:r>
      <w:r>
        <w:rPr>
          <w:rFonts w:eastAsia="Garamond"/>
          <w:bCs/>
          <w:iCs/>
          <w:color w:val="000000"/>
          <w:sz w:val="24"/>
          <w:szCs w:val="24"/>
          <w:lang w:val="en-US"/>
        </w:rPr>
        <w:t xml:space="preserve">99.18.18, ПИ № 16599.2.115, ПИ № 16599.2.117, ПИ </w:t>
      </w:r>
      <w:r>
        <w:rPr>
          <w:rFonts w:eastAsia="Garamond"/>
          <w:bCs/>
          <w:iCs/>
          <w:color w:val="000000"/>
          <w:sz w:val="24"/>
          <w:szCs w:val="24"/>
        </w:rPr>
        <w:t xml:space="preserve">№ </w:t>
      </w:r>
      <w:r>
        <w:rPr>
          <w:rFonts w:eastAsia="Garamond"/>
          <w:bCs/>
          <w:iCs/>
          <w:color w:val="000000"/>
          <w:sz w:val="24"/>
          <w:szCs w:val="24"/>
          <w:lang w:val="en-US"/>
        </w:rPr>
        <w:t>16599.31.43, ПИ № 16599.31.47, ПИ № 16599.64.15, ПИ № 16599.64.25и ПИ № 16599.70.1.</w:t>
      </w:r>
    </w:p>
    <w:p>
      <w:pPr>
        <w:pStyle w:val="Normal"/>
        <w:spacing w:lineRule="exact" w:line="312" w:before="0" w:after="326"/>
        <w:ind w:left="40" w:right="20" w:firstLine="960"/>
        <w:jc w:val="both"/>
        <w:rPr/>
      </w:pPr>
      <w:r>
        <w:rPr>
          <w:rFonts w:eastAsia="Garamond"/>
          <w:bCs/>
          <w:iCs/>
          <w:color w:val="000000"/>
          <w:sz w:val="24"/>
          <w:szCs w:val="24"/>
          <w:lang w:val="en-US"/>
        </w:rPr>
        <w:t xml:space="preserve">2. </w:t>
      </w:r>
      <w:r>
        <w:rPr>
          <w:rFonts w:eastAsia="Calibri"/>
          <w:sz w:val="24"/>
          <w:szCs w:val="24"/>
        </w:rPr>
        <w:t xml:space="preserve">Общински съвет – Самоков </w:t>
      </w:r>
      <w:r>
        <w:rPr>
          <w:rFonts w:eastAsia="Garamond"/>
          <w:bCs/>
          <w:iCs/>
          <w:color w:val="000000"/>
          <w:sz w:val="24"/>
          <w:szCs w:val="24"/>
          <w:lang w:val="en-US"/>
        </w:rPr>
        <w:t xml:space="preserve">разрешава изработване на </w:t>
      </w:r>
      <w:r>
        <w:rPr>
          <w:rFonts w:eastAsia="Garamond"/>
          <w:bCs/>
          <w:iCs/>
          <w:color w:val="000000"/>
          <w:spacing w:val="-20"/>
          <w:sz w:val="24"/>
          <w:szCs w:val="24"/>
          <w:lang w:val="en-US"/>
        </w:rPr>
        <w:t>ПУП - п</w:t>
      </w:r>
      <w:r>
        <w:rPr>
          <w:rFonts w:eastAsia="Garamond"/>
          <w:bCs/>
          <w:iCs/>
          <w:color w:val="000000"/>
          <w:sz w:val="24"/>
          <w:szCs w:val="24"/>
          <w:lang w:val="en-US"/>
        </w:rPr>
        <w:t>арцеларен план за трасе на „Довеждащ водопровод от съществуваща облекчителна шахта „Желепска китка“, ПИ с идентификатор 16599.2.73 до регулацията на с. Горни Окол при о.т. 143, засягащ ПИ № 16599.2.73, ПИ № 16599.18.18, ПИ № 16599.2.115, ПИ №</w:t>
      </w:r>
      <w:r>
        <w:rPr>
          <w:rFonts w:eastAsia="Garamond"/>
          <w:bCs/>
          <w:iCs/>
          <w:color w:val="000000"/>
          <w:sz w:val="24"/>
          <w:szCs w:val="24"/>
        </w:rPr>
        <w:t xml:space="preserve"> </w:t>
      </w:r>
      <w:r>
        <w:rPr>
          <w:rFonts w:eastAsia="Garamond"/>
          <w:bCs/>
          <w:iCs/>
          <w:color w:val="000000"/>
          <w:sz w:val="24"/>
          <w:szCs w:val="24"/>
          <w:lang w:val="en-US"/>
        </w:rPr>
        <w:t>16599.2.117, ПИ № 16599.31.43, ПИ № 16599.31.47, ПИ № 16599.64.15, ПИ № 16599.64.25 и ПИ № 16599.70.1.</w:t>
      </w:r>
    </w:p>
    <w:p>
      <w:pPr>
        <w:pStyle w:val="Normal"/>
        <w:ind w:firstLine="567"/>
        <w:jc w:val="both"/>
        <w:rPr>
          <w:rFonts w:eastAsia="Garamond"/>
          <w:bCs/>
          <w:iCs/>
          <w:color w:val="000000"/>
          <w:sz w:val="24"/>
          <w:szCs w:val="24"/>
          <w:lang w:val="bg-BG"/>
        </w:rPr>
      </w:pPr>
      <w:r>
        <w:rPr>
          <w:rFonts w:eastAsia="Garamond"/>
          <w:bCs/>
          <w:iCs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bg-BG"/>
        </w:rPr>
        <w:t>60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</w:rPr>
        <w:t>По докладна записка изх.№ Г-113 / 16.09.2022г. от Владимир Георгиев – кмет на Община Самоков</w:t>
      </w:r>
      <w:r>
        <w:rPr>
          <w:rFonts w:eastAsia="Calibri"/>
          <w:color w:val="000000"/>
          <w:sz w:val="24"/>
          <w:szCs w:val="24"/>
        </w:rPr>
        <w:t>, във връзка с постъпило</w:t>
      </w:r>
      <w:r>
        <w:rPr>
          <w:rFonts w:eastAsia="Calibri"/>
          <w:i/>
          <w:color w:val="000000"/>
          <w:sz w:val="24"/>
          <w:szCs w:val="24"/>
        </w:rPr>
        <w:t xml:space="preserve"> з</w:t>
      </w:r>
      <w:r>
        <w:rPr>
          <w:rFonts w:eastAsia="Garamond"/>
          <w:iCs/>
          <w:sz w:val="24"/>
          <w:szCs w:val="24"/>
        </w:rPr>
        <w:t>аявление с вх. № ТС-Г-113/08.08.2022 г. от Жанета Василева Терзийска чрез Данаил Попов – пълномощник, относно р</w:t>
      </w:r>
      <w:r>
        <w:rPr>
          <w:rFonts w:eastAsia="Calibri"/>
          <w:bCs/>
          <w:sz w:val="24"/>
          <w:szCs w:val="24"/>
        </w:rPr>
        <w:t>азрешаване изработване на проект за подробен устройствен план – изменение на плана за регулация и застрояване на поземлен имот № 65231.918.185 в кв. 12 по плана на к.к. Боровец, одобрен със заповед № РД-14-02-251/1986 г. като план-извадка по чл. 133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</w:t>
      </w:r>
      <w:r>
        <w:rPr>
          <w:rFonts w:eastAsia="Calibri"/>
          <w:bCs/>
          <w:sz w:val="24"/>
          <w:szCs w:val="24"/>
          <w:lang w:val="bg-BG"/>
        </w:rPr>
        <w:t>ц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</w:t>
      </w:r>
      <w:r>
        <w:rPr>
          <w:rFonts w:eastAsia="Calibri"/>
          <w:bCs/>
          <w:sz w:val="24"/>
          <w:szCs w:val="24"/>
        </w:rPr>
        <w:t>чл. 21 ал.1 т.11 от ЗМСМА и чл. 124а ал.1 и чл.124б, ал.1 от ЗУТ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exact" w:line="312" w:before="0" w:after="358"/>
        <w:ind w:left="20" w:right="20" w:firstLine="688"/>
        <w:jc w:val="both"/>
        <w:rPr>
          <w:rFonts w:eastAsia="Garamond"/>
          <w:sz w:val="24"/>
          <w:szCs w:val="24"/>
          <w:lang w:val="en-US"/>
        </w:rPr>
      </w:pPr>
      <w:r>
        <w:rPr>
          <w:rFonts w:eastAsia="Garamond"/>
          <w:sz w:val="24"/>
          <w:szCs w:val="24"/>
          <w:lang w:val="en-US"/>
        </w:rPr>
        <w:t xml:space="preserve">Общински съвет – Самоков допуска изработването на подробен устройствен план - изменение на плана за регулация и застрояване на поземлен имот № 65231.918.185 в кв. 12 по плана на к.к. Боровец, одобрен със заповед № РД-14-02-251/1986 г. като план-извадка по чл. 133 ал. 4 от ЗУТ от съгласувания с Решение № 956 по протокол № 27 от 25.05.2017 г. на Общински съвет гр. Самоков окончателен проект за ГТУП-план за улична регулация и обекти на публичната собственост и квартали на к.к. Боровец като се премахва задънена улица с о. т. 415-420-421-422-423-424-425-426- 427 по плана на к.к. Боровец от 1986 г., създава се нова задънена улица с о.т. 410а- 410б-410в-410г и се образуват нови урегулирани поземлени имоти </w:t>
      </w:r>
      <w:r>
        <w:rPr>
          <w:rFonts w:eastAsia="Garamond"/>
          <w:sz w:val="24"/>
          <w:szCs w:val="24"/>
        </w:rPr>
        <w:t xml:space="preserve">I, </w:t>
      </w:r>
      <w:r>
        <w:rPr>
          <w:rFonts w:eastAsia="Garamond"/>
          <w:sz w:val="24"/>
          <w:szCs w:val="24"/>
          <w:lang w:val="en-US"/>
        </w:rPr>
        <w:t xml:space="preserve">II, </w:t>
      </w:r>
      <w:r>
        <w:rPr>
          <w:rFonts w:eastAsia="Garamond"/>
          <w:sz w:val="24"/>
          <w:szCs w:val="24"/>
        </w:rPr>
        <w:t xml:space="preserve">III, </w:t>
      </w:r>
      <w:r>
        <w:rPr>
          <w:rFonts w:eastAsia="Garamond"/>
          <w:sz w:val="24"/>
          <w:szCs w:val="24"/>
          <w:lang w:val="en-US"/>
        </w:rPr>
        <w:t>IV и V за „Курортни, вилни и обслужващи сгради и спортно-развлекателен комплекс“, ПИ № 65231.918.185 в кв. 39 съгласно ПУП-ПУР като се създава „Рекреационна устройствена зона за курорт и допълващи го дейности – Ок“ с показатели: плътност на застрояване - до 20%, коефициент на интензивност - до 0.65, минимална озеленена площ - 50 %, височина на застрояване - до 10 м съгласно представеното мотивирано предложение на възложител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0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 w:val="28"/>
          <w:szCs w:val="28"/>
        </w:rPr>
        <w:t>По докладна записка изх.№ ГР-12 / 20.06.2022г. от Владимир Георгиев – кмет на Община Самоков</w:t>
      </w:r>
      <w:r>
        <w:rPr>
          <w:rFonts w:eastAsia="Calibri"/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>във връзка с постъпило заявление с вх.№ Гр-12/02.06.2022 г. от Ивайло Николаев Николчев и Цветелина Петкова Николчева, относно представено конструктивно становище и архитектурен проект по чл.56 от ЗУТ, съгласно Наредба за реда за издаване на разрешения за поставяне на преместваеми обекти, елементи на градското обзавеждане и рекламни информационни и монументално-декоративни елементи, съгласно чл.56 и чл.57 на Общински съвет гр.Самоко</w:t>
      </w:r>
      <w:r>
        <w:rPr>
          <w:rFonts w:eastAsia="Calibri"/>
          <w:bCs/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bCs/>
          <w:sz w:val="28"/>
          <w:szCs w:val="28"/>
        </w:rPr>
        <w:t>чл. 21 ал.1 т.11 от ЗМСМА и във връзка с чл.56 ал.5 от ЗУ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нски съвет – Самоков дава съгласие за поставяне на Преместваем обект – помощна складова сграда“, с площ от 56 кв.м., който да бъде разположен в ПИ № 23039.11.190, на западната граница с ПИ № 23039.11.191, образуващи УПИ XII в кв.37 по плана на с.Доспей, общ.Самоко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bg-BG"/>
        </w:rPr>
        <w:t>60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9.09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0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</w:rPr>
        <w:t>По докладна записка изх.№ Г-114 / 11.07.2022г. от Владимир Георгиев – кмет на Община Самоков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bCs/>
          <w:sz w:val="24"/>
          <w:szCs w:val="24"/>
        </w:rPr>
        <w:t>във връзка с постъпило заявление с вх. № ТС-Г-114/22.06.2022 г. от „Феста Чамкория” ЕООД чрез Данаил Попов, пълномощник, относно разрешаване изработване на проект за подробен устройствен план – изменение на плана за регулация и застрояване  на поземлен имот № 65231.918.308 и ПИ № 65231.918.130 в кв. 2, по плана на к.к. Боровец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</w:t>
      </w:r>
      <w:r>
        <w:rPr>
          <w:rFonts w:eastAsia="Calibri"/>
          <w:bCs/>
          <w:sz w:val="24"/>
          <w:szCs w:val="24"/>
        </w:rPr>
        <w:t xml:space="preserve">чл. 21 ал.1 т.11 от ЗМСМА и чл. 124а ал.1 и чл.124б, ал.1 от ЗУТ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4"/>
          <w:szCs w:val="24"/>
        </w:rPr>
        <w:t>Общински съвет – Самоков о</w:t>
      </w:r>
      <w:r>
        <w:rPr>
          <w:sz w:val="24"/>
          <w:szCs w:val="24"/>
        </w:rPr>
        <w:t>добрява задание  и на основание чл. 124а ал.1  от ЗУТ   допуска изработването на подробен устройствен план - изменение на плана за  регулация и застрояване на поземлени имоти № 65231.918.308 и № 65231.918.130 в кв. 2 по плана на к.к. Боровец, одобрен със заповед № РД-14-02-251/1986 г. и изменен със заповед  № ЛС-01-655/1993 г.  като план-извадка по чл. 133 ал. 4 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  като се премахва задънена улица с о.т. 35-443-444, създава се нова задънена улица с о.т. 34-35-35а-35б-35в-35г-35д-35е-35ж-35з-35и и се  образуват нови урегулирани поземлени имоти І, ІІ и ІІІ за „Курортни, вилни и обслужващи сгради” за ПИ № 65231.918.308 и УПИ ІV за „Курортни, вилни и обслужващи сгради” за ПИ № 65231.918.130 в кв. 2, к. к. Боровец и  се създава  „Рекреационна устройствена зона за курорт и допълващи го дейности - Ок” с показатели: плътност на застрояване – до 20%, коефициент на интензивност – до 0.8, минимална озеленена площ – 50 %, височина на застрояване за УПИ І и ІІ – до 24 м, а за УПИ ІІІ и ІV– до 12 м  съгласно  представеното мотивирано предложение на възложител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0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b/>
          <w:bCs/>
          <w:iCs/>
          <w:color w:val="000000"/>
          <w:sz w:val="28"/>
          <w:szCs w:val="28"/>
          <w:lang w:val="en-US"/>
        </w:rPr>
        <w:t>По докладна записка изх.№</w:t>
      </w:r>
      <w:r>
        <w:rPr>
          <w:b/>
          <w:bCs/>
          <w:iCs/>
          <w:color w:val="000000"/>
          <w:sz w:val="28"/>
          <w:szCs w:val="28"/>
        </w:rPr>
        <w:t xml:space="preserve"> ЕО-С-941 / 14.09.2</w:t>
      </w:r>
      <w:r>
        <w:rPr>
          <w:b/>
          <w:bCs/>
          <w:iCs/>
          <w:color w:val="000000"/>
          <w:sz w:val="28"/>
          <w:szCs w:val="28"/>
          <w:lang w:val="en-US"/>
        </w:rPr>
        <w:t>022г. от Владимир Георгиев – кмет на Община Самоков</w:t>
      </w:r>
      <w:r>
        <w:rPr>
          <w:bCs/>
          <w:iCs/>
          <w:color w:val="000000"/>
          <w:sz w:val="28"/>
          <w:szCs w:val="28"/>
          <w:lang w:val="en-US"/>
        </w:rPr>
        <w:t xml:space="preserve">, </w:t>
      </w:r>
      <w:r>
        <w:rPr>
          <w:bCs/>
          <w:iCs/>
          <w:color w:val="000000"/>
          <w:sz w:val="28"/>
          <w:szCs w:val="28"/>
        </w:rPr>
        <w:t>относно п</w:t>
      </w:r>
      <w:r>
        <w:rPr>
          <w:iCs/>
          <w:color w:val="000000"/>
          <w:sz w:val="28"/>
          <w:szCs w:val="28"/>
          <w:lang w:val="en-US"/>
        </w:rPr>
        <w:t>риемане на Програма за управление на отпадъците на Община Самоков за периода 2021 – 2028г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iCs/>
          <w:color w:val="000000"/>
          <w:sz w:val="28"/>
          <w:szCs w:val="28"/>
          <w:lang w:val="en-US"/>
        </w:rPr>
        <w:t>чл.52, ал.8 от З</w:t>
      </w:r>
      <w:r>
        <w:rPr>
          <w:iCs/>
          <w:color w:val="000000"/>
          <w:sz w:val="28"/>
          <w:szCs w:val="28"/>
        </w:rPr>
        <w:t>УО</w:t>
      </w:r>
      <w:r>
        <w:rPr>
          <w:iCs/>
          <w:color w:val="000000"/>
          <w:sz w:val="28"/>
          <w:szCs w:val="28"/>
          <w:lang w:val="en-US"/>
        </w:rPr>
        <w:t>, и чл.21,ал.1 и ал.2 от ЗМСМА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iCs/>
          <w:color w:val="000000"/>
          <w:sz w:val="28"/>
          <w:szCs w:val="28"/>
          <w:lang w:val="en-US"/>
        </w:rPr>
        <w:t xml:space="preserve">Общински съвет – Самоков приема програма за управление на отпадъците на Община Самоков за периода 2021 </w:t>
      </w:r>
      <w:r>
        <w:rPr>
          <w:rFonts w:eastAsia="Calibri"/>
          <w:sz w:val="28"/>
          <w:szCs w:val="28"/>
        </w:rPr>
        <w:t>–</w:t>
      </w:r>
      <w:r>
        <w:rPr>
          <w:rFonts w:eastAsia="Calibri"/>
          <w:iCs/>
          <w:color w:val="000000"/>
          <w:sz w:val="28"/>
          <w:szCs w:val="28"/>
          <w:lang w:val="en-US"/>
        </w:rPr>
        <w:t xml:space="preserve"> 2</w:t>
      </w:r>
      <w:r>
        <w:rPr>
          <w:rFonts w:eastAsia="Calibri"/>
          <w:sz w:val="28"/>
          <w:szCs w:val="28"/>
        </w:rPr>
        <w:t>028г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0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с изх. № 0800-100 / 20.09.2022г. от Владимир Георгиев – кмет на Община Самоков, </w:t>
      </w:r>
      <w:r>
        <w:rPr>
          <w:rStyle w:val="StrongEmphasis"/>
          <w:b w:val="false"/>
          <w:color w:val="000000"/>
          <w:sz w:val="28"/>
          <w:szCs w:val="28"/>
        </w:rPr>
        <w:t>относно у</w:t>
      </w:r>
      <w:r>
        <w:rPr>
          <w:sz w:val="28"/>
          <w:szCs w:val="28"/>
        </w:rPr>
        <w:t>твърждаване на маломерни паралелки в училищата на територията на община Самоков за учебната 2022-2023 година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т.6 от ЗМСМА, и във връзка с чл. 68 – ал. 1 т.2 и 3, ал.2-8 и чл.69 от Наредба за финансирането на институциите в системата на предучилищното и училищното 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2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бщински съвет – Самоков  разрешава функционирането на  маломерни паралелки,  за учебната 2022/2023 година в общински училища на територията на община Самоков, както следв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 xml:space="preserve"> СУ „Отец Паисий”- Самоков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 xml:space="preserve"> маломерни паралелки</w:t>
      </w:r>
    </w:p>
    <w:p>
      <w:pPr>
        <w:pStyle w:val="Normal"/>
        <w:ind w:firstLine="567"/>
        <w:rPr/>
      </w:pP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ас</w:t>
        <w:tab/>
        <w:t>1 паралелка – 9 ученици – маломерн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XI клас</w:t>
        <w:tab/>
        <w:t>1 паралелка – 7 ученици – маломер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писмо с вх. № 1900-21 / 10.08.2022г. от ръководството на Регионален клуб на строителите ветерани гр.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носно предложение за награждаване, във връзка с честване Деня на строителя – 26 октомври и навършване на юбилейни годишнини на членове на клуба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т.6 от ЗМСМА, и във връзка с чл. 68 – ал. 1 т.2 и 3, ал.2-8 и чл.69 от Наредба за финансирането на институциите в системата на предучилищното и училищното образование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ински съвет – Самоков награждава с „почетен знак златен” на Община Самоков </w:t>
      </w:r>
      <w:r>
        <w:rPr>
          <w:b/>
          <w:color w:val="000000"/>
          <w:sz w:val="28"/>
          <w:szCs w:val="28"/>
        </w:rPr>
        <w:t>инж.</w:t>
      </w:r>
      <w:r>
        <w:rPr>
          <w:b/>
          <w:bCs/>
          <w:color w:val="000000"/>
          <w:sz w:val="28"/>
          <w:szCs w:val="28"/>
        </w:rPr>
        <w:t>Дишо Стоянов Аличков  </w:t>
      </w:r>
      <w:r>
        <w:rPr>
          <w:color w:val="000000"/>
          <w:sz w:val="28"/>
          <w:szCs w:val="28"/>
        </w:rPr>
        <w:t>– дългогодишен строителен специалис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1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b w:val="false"/>
          <w:color w:val="000000"/>
          <w:sz w:val="28"/>
          <w:szCs w:val="28"/>
        </w:rPr>
        <w:t>По молба с взх.№ 9400-2289 / 20.09.2022г. от Марио Иванов Матиканов, национален състезател по ски бягане на Република България към СК „Александър Логистикс“, относно отпускане на средства за закупуване на ролкови ски, във връзка с класирания на световно ниво,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Проток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23 </w:t>
      </w:r>
      <w:r>
        <w:rPr>
          <w:sz w:val="28"/>
          <w:szCs w:val="28"/>
          <w:lang w:val="bg-BG"/>
        </w:rPr>
        <w:t>от 23.09.2022 г. от заседание на ПК по”Образование,култура,младежки дейности и спорт”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т.6 от ЗМСМА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5"/>
        <w:tabs>
          <w:tab w:val="clear" w:pos="708"/>
          <w:tab w:val="left" w:pos="9072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нски съвет – Самоков отпуска сумата от 1000 /хиляда/ лев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 закупуване на ролкови ски, на Марио Иванов Матиканов, национален състезател по ски бягане на Република България към СК „Александър Логистикс“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 xml:space="preserve">По предложение изх.№ 0800-94 / 16.09.2022г. </w:t>
      </w:r>
      <w:r>
        <w:rPr>
          <w:b/>
          <w:sz w:val="28"/>
          <w:szCs w:val="28"/>
        </w:rPr>
        <w:t>от Люба Кленова-</w:t>
      </w:r>
      <w:r>
        <w:rPr>
          <w:sz w:val="28"/>
          <w:szCs w:val="28"/>
        </w:rPr>
        <w:t>Председател на Комисия по чл.6 от Правилник за финансово подпомагане на изследвания и процедури, свързани с лечение на безплодие на семейства и лица, живеещи на семейни начала с репродуктивни проблеми на територията на Община Самоков, относно отпускане на еднократна финансова помощ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1, т.6 от ЗМСМА и във връзка с чл.17 от Правилник за финансово подпомагане на изследвания и процедури, свързани с лечение на безплодие на семейства и лица, живеещи на семейни начала с репродуктивни проблеми на територията на Община Самоков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нски съвет – Самоков отпуска финансова помощ в размер на 1500лв. /хиляда и петстотин лева/ на Борислава Христова Николова от гр.Самоков за извършване на процедура за ин витро оплождане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1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</w:rPr>
        <w:t>По заявление вх.№ 9400-2258 / 15.09.2022г. от Мария Йорданова Кучиева от гр.Самоков,относно отпускане на еднократна финансова помощ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bg-BG"/>
        </w:rPr>
      </w:pPr>
      <w:r>
        <w:rPr>
          <w:rFonts w:eastAsia="Calibri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900 лв. /деветстотин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14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2246 / 14.09.2022г. от Йорданка Кръстева Халваджийска от гр.Самоков</w:t>
      </w:r>
      <w:r>
        <w:rPr>
          <w:bCs/>
          <w:color w:val="000000"/>
          <w:sz w:val="28"/>
          <w:szCs w:val="28"/>
        </w:rPr>
        <w:t xml:space="preserve"> относно отпускане на еднократна финансова помощ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bg-BG"/>
        </w:rPr>
      </w:pPr>
      <w:r>
        <w:rPr>
          <w:rFonts w:eastAsia="Calibri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,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500 лв. /петстотин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</w:rPr>
        <w:t>По заявление вх.№ 9400-1543 / 22.06.2022г. от Благой Радев Белев от с.Ново село, общ.Самоков относно отпускане на еднократна финансова помощ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bg-BG"/>
        </w:rPr>
      </w:pPr>
      <w:r>
        <w:rPr>
          <w:rFonts w:eastAsia="Calibri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500 лв. /петстотин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1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</w:rPr>
        <w:t>По заявление вх.№ 9400-2166 / 01.09.2022г. от Тодор Петров Въжаров от гр.Самоков относно отпускане на еднократна финансова помощ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bg-BG"/>
        </w:rPr>
      </w:pPr>
      <w:r>
        <w:rPr>
          <w:rFonts w:eastAsia="Calibri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1.Общински съвет – Самоков отпуска сумата от 300 лв. /трист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1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</w:rPr>
        <w:t>По докладна записка вх.№ 9401-781 / 11.07.2022г. от Емилия Драганова – кмет на кметство с.Продановци, общ.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а помощ на Василка Спасова Симеонова от с.Продановци,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bg-BG"/>
        </w:rPr>
      </w:pPr>
      <w:r>
        <w:rPr>
          <w:rFonts w:eastAsia="Calibri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1.Общински съвет – Самоков отпуска сумата от 300 лв. /трист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1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</w:rPr>
        <w:t>По заявление вх.№ 9400-1621 / 01.07.2022г. от Васил Георгиев Димитров от с.Марица, общ.Самоков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1.Общински съвет – Самоков отпуска сумата от 300 лв. /трист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bg-BG"/>
        </w:rPr>
        <w:t>61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9.09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заявления вх.№№ 9400-1868 / 28.07.2022г. от Антония Светославова Марврова от гр.Самоков, 9400-1778 / 19.07.2022г. от Тодорка Василева Станоева от гр.Самоков,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bg-BG"/>
        </w:rPr>
      </w:pPr>
      <w:r>
        <w:rPr>
          <w:rFonts w:eastAsia="Calibri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</w:t>
      </w:r>
      <w:r>
        <w:rPr>
          <w:bCs/>
          <w:color w:val="000000"/>
          <w:sz w:val="28"/>
          <w:szCs w:val="28"/>
          <w:lang w:val="bg-BG"/>
        </w:rPr>
        <w:t>23</w:t>
      </w:r>
      <w:r>
        <w:rPr>
          <w:bCs/>
          <w:color w:val="000000"/>
          <w:sz w:val="28"/>
          <w:szCs w:val="28"/>
        </w:rPr>
        <w:t xml:space="preserve"> от ЗМСМА, 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ински съвет – Самоков отказва </w:t>
      </w:r>
      <w:r>
        <w:rPr>
          <w:sz w:val="28"/>
          <w:szCs w:val="28"/>
        </w:rPr>
        <w:t>отпускането на парична  помощ поради липса на правно основание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29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1301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>
        <w:sz w:val="24"/>
        <w:szCs w:val="24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21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  <w:b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08"/>
        </w:tabs>
        <w:ind w:left="13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8"/>
    <w:lvlOverride w:ilvl="0">
      <w:startOverride w:val="1"/>
    </w:lvlOverride>
  </w:num>
  <w:num w:numId="32">
    <w:abstractNumId w:val="16"/>
    <w:lvlOverride w:ilvl="0">
      <w:startOverride w:val="2"/>
    </w:lvlOverride>
  </w:num>
  <w:num w:numId="33">
    <w:abstractNumId w:val="19"/>
    <w:lvlOverride w:ilvl="0">
      <w:startOverride w:val="1"/>
    </w:lvlOverride>
  </w:num>
  <w:num w:numId="34">
    <w:abstractNumId w:val="11"/>
    <w:lvlOverride w:ilvl="0">
      <w:startOverride w:val="6"/>
    </w:lvlOverride>
  </w:num>
  <w:num w:numId="35">
    <w:abstractNumId w:val="5"/>
    <w:lvlOverride w:ilvl="0">
      <w:startOverride w:val="1"/>
    </w:lvlOverride>
  </w:num>
  <w:num w:numId="3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u w:val="singl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u w:val="singl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u w:val="single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Основной текст_"/>
    <w:qFormat/>
    <w:rPr>
      <w:spacing w:val="1"/>
      <w:sz w:val="21"/>
      <w:szCs w:val="21"/>
      <w:shd w:fill="FFFFFF" w:val="clear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homa">
    <w:name w:val="Основен текст + Tahom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1"/>
      <w:sz w:val="25"/>
      <w:szCs w:val="25"/>
      <w:u w:val="single"/>
    </w:rPr>
  </w:style>
  <w:style w:type="character" w:styleId="Bodytext12pt">
    <w:name w:val="Body text + 12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3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2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26">
    <w:name w:val="Списък с водещи символи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lang w:val="en-US"/>
    </w:rPr>
  </w:style>
  <w:style w:type="paragraph" w:styleId="27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8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24:00Z</dcterms:created>
  <dc:creator>ons</dc:creator>
  <dc:description/>
  <cp:keywords/>
  <dc:language>en-US</dc:language>
  <cp:lastModifiedBy>Нели Домишлярова</cp:lastModifiedBy>
  <cp:lastPrinted>2022-10-05T08:48:00Z</cp:lastPrinted>
  <dcterms:modified xsi:type="dcterms:W3CDTF">2022-10-05T05:50:00Z</dcterms:modified>
  <cp:revision>12</cp:revision>
  <dc:subject/>
  <dc:title/>
</cp:coreProperties>
</file>