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58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0800-133 / 02.10.2020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изменение и допълнение на Наредба № 12 за определяне на размера на общинските такси и цени на услуги в Община Самоков, във връзка с актуализиране цените за приемане и обработка на отпадъци в Регионален център за управление на отпадъците – Самоко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в и направено предложение за допълнение от г-н Александър Кроснев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:</w:t>
      </w:r>
      <w:r>
        <w:rPr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чл.21, ал.1, т.7 от ЗМСМА и във връзка с чл.27, ал.4 и ал.5 от ЗМСМ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. Променя т.48 от Списъка за допълнителните видове услуги и цени за тях от Наредба №12 за определяне на размера на общинските такси и цени на услуги в община Самоков, както следва: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ИЛ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Цена за сепариране и депониране на смесени битови отпадъци за членове на сдружението - 23.78 лв/тон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Цена за депониране на смесени битови отпадъци за членове на сдружението - 15.30 лв./тон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А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Цена за сепариране и депониране на смесени битови отпадъци за членове на сдружението - 44,52 лв./тон плюс полагащите се за съответната година обезпечения и отчисления по реда на чл.60 и чл. 64 от ЗУ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Цена за депониране на смесени битови отпадъци за членове на сдружението - 28,64 лв. плюс полагащите се за съответната година обезпечения и отчисления по реда на чл.60 и чл. 64 от ЗУ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II. Допълва т.48 от Списъка за допълнителните видове услуги и цени за тях съгласно </w:t>
      </w:r>
      <w:r>
        <w:rPr>
          <w:rStyle w:val="StrongEmphasis"/>
          <w:b w:val="false"/>
          <w:color w:val="000000"/>
          <w:sz w:val="28"/>
          <w:szCs w:val="28"/>
        </w:rPr>
        <w:t>Наредба № 12 за определяне на размера на общинските такси и цени на услуги в Община Самоков, к</w:t>
      </w:r>
      <w:r>
        <w:rPr>
          <w:color w:val="000000"/>
          <w:sz w:val="28"/>
          <w:szCs w:val="28"/>
        </w:rPr>
        <w:t>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Цена за депониране на смесени битови отпадъци от външни клиенти /физически и юридически лица/ - 35 лв./тон плюс полагащите се за съответната година обезпечения и отчисления по реда на чл.60 и чл. 64 от ЗУ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Цена за депониране на строителни отпадъци от ремонтни дейности на домакинства -14,40 лв./тон плюс полагащите се за съответната година обезпечения и отчисления по реда на чл.60 и чл.64 от ЗУ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</w:t>
      </w:r>
      <w:r>
        <w:rPr>
          <w:sz w:val="28"/>
          <w:szCs w:val="28"/>
        </w:rPr>
        <w:t xml:space="preserve"> Предаването на р</w:t>
      </w:r>
      <w:r>
        <w:rPr>
          <w:sz w:val="28"/>
          <w:szCs w:val="28"/>
          <w:lang w:val="ru-RU"/>
        </w:rPr>
        <w:t>азделно събраните отпадъци от  жители на Община Самоков в РЦУО е безплат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58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Normal"/>
        <w:spacing w:before="0" w:after="2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2600-1472 / 09.11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утвърждаване на 2 щатни бройки в дейност 322 „Неспецилизирани училища, без професионални гимназии” - дофинансиране в ОУ "Димчо Дебелянов", с.Говедарц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и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л.21, ал.1, т.6 от ЗМСМА и чл.96 от ЗПФ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- Самоков определя численост на персонала за периода от 01.10.2020 г. до 31.12.2020 г. в дейност 322 „Неспециализирани училища, без професионални гимназии” – дофинансиране в ОУ „Димчо Дебелянов" с. Говедарци 2 щатни бройки - една педагогически и една непедагогически персона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: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583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spacing w:before="0" w:after="240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Normal"/>
        <w:spacing w:before="0" w:after="240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9401-1100 / 18.11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актуализация на план-сметката за 2020г. по чл.66, ал.3 от ЗМДТ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л.21, ал. 1, т. 6 и ал. 2 от Закона за местното самоуправление и местната администрация, чл.66 от Закона за местните данъци и такси и чл.16 от Наредба № 12 за определяне на местните такси и цени на услуг</w:t>
      </w:r>
      <w:r>
        <w:rPr>
          <w:color w:val="000000"/>
          <w:sz w:val="28"/>
          <w:szCs w:val="28"/>
          <w:lang w:val="bg-BG"/>
        </w:rPr>
        <w:t>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- Самоков одобрява следните промени в план-сметката по чл. 66, ал. 3 от ЗМДТ за 2020 г.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величава плана по разхода „Саниране, закриване и рекултивация на стари замърсявания и почистване на микросметища със 75 000 лв. и общия размер на плана възлиза на 175 000 л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амалява плана по разхода „Издръжка, фонд работна заплата и осигуровки в дейност „Чистота” със сумата от 75 000 лв., с което общия размер на плана възлиза на 375 000 л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u w:val="single"/>
          <w:lang w:val="bg-BG"/>
        </w:rPr>
      </w:pPr>
      <w:r>
        <w:rPr>
          <w:b/>
          <w:bCs/>
          <w:color w:val="000000"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: 24, против 0, въздържали се 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58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9400-2038 / 16.11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обособяване на имот с площ от 742кв.м., находящ се в местността "Масларица", землището на с.Продановци, във връзка с постъпило в общинска администрация заявление с вх.№ 9400-2038/15.09.2020г. от Валентин Василев Велинов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л.21, ал.1, т.8 от ЗМСМА, чл.8, ал.1 от ЗОС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дава съгласие за отделяне на 742 кв.м. /представляващ проектен имот № 58548.70.-1, съгласно приложена скица-проект/ от поземлен имот № 58548.70.90, целият с площ 40,674 дка, начин на трайно ползване: ливада, VII-категория, находящ се в местността "Масларица", землището на с. Продановци, актуван с АОС № 17152/02.01.2020г., вписан в Служба по вписванията - гр. Самоков.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1, въздържал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585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11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6</w:t>
      </w:r>
      <w:r>
        <w:rPr>
          <w:sz w:val="26"/>
          <w:szCs w:val="26"/>
        </w:rPr>
        <w:br/>
      </w:r>
    </w:p>
    <w:p>
      <w:pPr>
        <w:pStyle w:val="Normal"/>
        <w:spacing w:before="0" w:after="240"/>
        <w:jc w:val="both"/>
        <w:rPr/>
      </w:pPr>
      <w:r>
        <w:rPr>
          <w:rStyle w:val="StrongEmphasis"/>
          <w:color w:val="000000"/>
          <w:sz w:val="26"/>
          <w:szCs w:val="26"/>
        </w:rPr>
        <w:t>По докладна записка изх.№ 9400-2060 / 16.11.2020г. от Владимир Георгиев - кмет на Община Самоков</w:t>
      </w:r>
      <w:r>
        <w:rPr>
          <w:rStyle w:val="StrongEmphasis"/>
          <w:b w:val="false"/>
          <w:color w:val="000000"/>
          <w:sz w:val="26"/>
          <w:szCs w:val="26"/>
        </w:rPr>
        <w:t>, относно прекратяване на съсобственост в Поземлен имот с ид.№ 83291.294.301, съгласно кадастралната карта на м."Татарски брод", землище на с.Широки дол, по повод постъпило заявление с вх.№ 9400-2060/18.09.2000г. от Георги Димитров Йончев и Вяра Димитрова Маринков</w:t>
      </w:r>
      <w:r>
        <w:rPr>
          <w:rStyle w:val="StrongEmphasis"/>
          <w:b w:val="false"/>
          <w:color w:val="000000"/>
          <w:sz w:val="26"/>
          <w:szCs w:val="26"/>
          <w:lang w:val="bg-BG"/>
        </w:rPr>
        <w:t>а</w:t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Осн</w:t>
      </w:r>
      <w:r>
        <w:rPr>
          <w:b/>
          <w:bCs/>
          <w:sz w:val="26"/>
          <w:szCs w:val="26"/>
        </w:rPr>
        <w:t>ование за решение: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чл.21 ал.1 т.8 от ЗМСМА, 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щински съвет-Самоков одобрява изготвената пазарна оценка в размер на 1312 лв./хиляда триста и дванадесет лева/-без ДДС или 20,50 лв./кв.м. за 64/459 ид.ч. от ПИ с идентификатор № 83291.294.301 с площ 459 кв.м., трайно предназначение на територията: урбанизирана, начин на трайно ползване: за вилна сграда съгласно одобрената със Заповед № РД-18-17/15.03.2016 г. на Изпълнителния директор на АК кадастрална карта на м.”Татарски брод”, землище с.Широки дол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бщински съвет-Самоков дава съгласие за прекратяване на съсобствеността в ПИ с идентификатор № 83291.294.301 с площ 459 кв.м., трайно предназначение на територията: урбанизирана, начин на трайно ползване: за вилна сграда съгласно одобрената със Заповед № РД-18-17/15.03.2016 г. на Изпълнителния директор на АК кадастрална карта на м.”Татарски брод”, землище с.Широки дол чрез продажба на 64/459 ид.ч. от имота - общинска собственост съгласно АОС № 17709/2020 г. на съсобствениците Георги Димитров Йончев и Вяра Димитрова Маринкова при цена 1312 лв./хиляда триста и дванадесет лева/ или 20,50 лв./кв.м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1, въздържал се 1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58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9400-2046 / 16.11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прекратяване на съсобственост в Поземлен имот № 133, в местността "Пашо", землище с.Злокучене, по повод постъпило зявление с вх.№ 9400-2046/16.09.2020г. от Димитър Ангелов Терзийск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и</w:t>
      </w:r>
    </w:p>
    <w:p>
      <w:pPr>
        <w:pStyle w:val="Normal"/>
        <w:ind w:firstLine="426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л.21 ал.1 т.8 от ЗМСМА, чл.41 ал.2 от ЗОС, чл.36 ал.1 т.2 от ЗОС, чл.36 от ЗС, чл.61 ал.1 и ал.2 т.2 и чл.63 от Наредба № 4 на Общинският съве</w:t>
      </w:r>
      <w:r>
        <w:rPr>
          <w:color w:val="000000"/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щински съвет-Самоков одобрява изготвената пазарна оценка в размер на 1932 лв./хиляда деветстотин тридесет и два лева/ без ДДС-14 лв./кв.м. за 138/938 ид.ч. от Поземлен имот № 133/сто тридесет и три/ с площ от 938 кв.м. съгласно план на новообразуваните имоти на м.”Пашо” землище с.Злокучене.</w:t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ински съвет-Самоков дава съгласие за прекратяване на съсобствеността в Поземлен имот № 133/сто тридесет и три/ с площ от 938 кв.м. съгласно план на новообразуваните имоти на м.”Пашо” землище с.Злокучене чрез продажба на 138/938 ид.ч.от имота - общинска собственост съгласно АОС № 17708/2020 г. на съсобственика Димитър Ангелов Терзийски при цена 1932 лв./хиляда деветстотин тридесет и два лева/ без ДДС-14 лв./кв.м.</w:t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1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58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</w:p>
    <w:p>
      <w:pPr>
        <w:pStyle w:val="Normal"/>
        <w:ind w:firstLine="426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8"/>
          <w:szCs w:val="28"/>
        </w:rPr>
        <w:br/>
      </w:r>
      <w:r>
        <w:rPr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</w:rPr>
        <w:t>По докладна записка изх.№ 9400-2389 / 17.11.2020г. от Владимир Георгиев – кмет на Община Самоков</w:t>
      </w:r>
      <w:r>
        <w:rPr>
          <w:rStyle w:val="StrongEmphasis"/>
          <w:b w:val="false"/>
          <w:color w:val="000000"/>
          <w:sz w:val="26"/>
          <w:szCs w:val="26"/>
        </w:rPr>
        <w:t>, относно прекратяване на съсобственост в ПИ № 266, в м."Щъркелово гнездо", землище с.Горни окол, по повод постъпило заявление вх.№ 9400-2389/20.10.2020г. от Милка Тодорова Калева и Тихомир Чавдаров Калев, като наследници на Чавдар Любомиров Калев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  <w:lang w:val="bg-BG"/>
        </w:rPr>
      </w:pPr>
      <w:r>
        <w:rPr>
          <w:b/>
          <w:bCs/>
          <w:color w:val="000000"/>
          <w:sz w:val="26"/>
          <w:szCs w:val="26"/>
          <w:lang w:val="bg-BG"/>
        </w:rPr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6"/>
          <w:szCs w:val="26"/>
          <w:lang w:val="bg-BG"/>
        </w:rPr>
        <w:t>т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щински съвет-Самоков одобрява изготвената пазарна оценка в размер на 3384 лв. /три хиляди триста осемдесет и четири лева /-без ДДС или 23,50 лв./кв.м. за 144/744 ид.ч. от Поземлен имот № 266/двеста шестдесет и шест/ с площ от 744 кв.м. съгласно одобрен със Заповед № РД-02-14-73/1996г. кадастрален план на м.”Щъркелово гнездо” землище с.Горни Окол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бщински съвет-Самоков дава съгласие за прекратяване на съсобствеността в Поземлен имот № 266/двеста шестдесет и шест/ с площ от 744 кв.м. съгласно одобрения кадастрален план на м.”Щъркелово гнездо” землище с.Горни Окол чрез продажба на 144/744 ид.ч. от имота- общинска собственост съгласно АОС № 17827/2020 г. на съсобствениците Милка Тодорова Калева и Тихомир Чавдаров Калев, като наследници на Чавдар Любомиров Калев при цена 3384 лв. /три хиляди триста осемдесет и четири лева /-без ДДС или 23,50 лв./кв.м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1, въздържал се 1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426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588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11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6</w:t>
      </w:r>
    </w:p>
    <w:p>
      <w:pPr>
        <w:pStyle w:val="Normal"/>
        <w:ind w:firstLine="426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</w:rPr>
        <w:t>По докладна записка изх.№</w:t>
      </w:r>
      <w:r>
        <w:rPr>
          <w:rStyle w:val="StrongEmphasis"/>
          <w:sz w:val="26"/>
          <w:szCs w:val="26"/>
        </w:rPr>
        <w:t xml:space="preserve"> ФНО-315 / 05.11.2020г. от Владимир Георгиев – кмет на Община Самоков</w:t>
      </w:r>
      <w:r>
        <w:rPr>
          <w:rStyle w:val="StrongEmphasis"/>
          <w:b w:val="false"/>
          <w:sz w:val="26"/>
          <w:szCs w:val="26"/>
        </w:rPr>
        <w:t>, отн</w:t>
      </w:r>
      <w:r>
        <w:rPr>
          <w:rStyle w:val="StrongEmphasis"/>
          <w:b w:val="false"/>
          <w:color w:val="000000"/>
          <w:sz w:val="26"/>
          <w:szCs w:val="26"/>
        </w:rPr>
        <w:t>осно постъпило в Общинска администрация - Самоков заявление с вх.№ ФНО-315/16.10.2020г. от Йордан Борисов Янакиев, с искане за продължаване срока на действие на договор за наем № з.з.409/15.08.2016г.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  <w:lang w:val="bg-BG"/>
        </w:rPr>
      </w:pPr>
      <w:r>
        <w:rPr>
          <w:b/>
          <w:bCs/>
          <w:color w:val="000000"/>
          <w:sz w:val="26"/>
          <w:szCs w:val="26"/>
          <w:lang w:val="bg-BG"/>
        </w:rPr>
      </w:r>
    </w:p>
    <w:p>
      <w:pPr>
        <w:pStyle w:val="Normal"/>
        <w:spacing w:before="0" w:after="240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чл. 21, ал. 1, т. 8 от ЗМСМА, чл. 8, ал. 1 от ЗОС,  чл. 35, ал. 1 и ал. 2, т. 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</w:rPr>
        <w:t>РЕШЕНИ</w:t>
      </w:r>
      <w:r>
        <w:rPr>
          <w:b/>
          <w:bCs/>
          <w:sz w:val="26"/>
          <w:szCs w:val="26"/>
          <w:lang w:val="bg-BG"/>
        </w:rPr>
        <w:t>Е: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С-Самоков упълномощава кмета на Община Самоков да сключи анекс към  договор № з.з. 409/15.08.2016 г., касаещ отдаване под наем на земеделска земя- проектен имот № 65231.913.4173, представляващ 0,800/185,610 ид.ч./съгласно скица-проект, изготвена от инж. К. Дудин/ от общински ПИ № 65231.913.414-целия с площ 185,610 дка, НТП:  нива, находящ се в м. „Пашеница”, землището на гр. Самоков, актуван като частна общинска собственост с АОС № 5793/01.03.2007 г., с наемателя по договора: Йордан Борисов Янакиев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Анексът по договор за наем № з.з. 409/15.08.2016 г. да бъде със срок на действие 5/пет/ години, считано от 01.09.2021 г. Наемателят да заплаща годишна наемна цена за наетия проектен имот-нива в размер на 16,00/шестнадесет/ лв. без ДДС/същата е определена на основание наддаването и изготвения протокол от проведения търг за отдаване под наем от дата: 11.08.2016 г. и съответно е заплащана до сега съгласно сключения договор № з.з. 409/15.08.2016 г./</w:t>
      </w:r>
    </w:p>
    <w:p>
      <w:pPr>
        <w:pStyle w:val="Normal"/>
        <w:ind w:firstLine="426"/>
        <w:jc w:val="both"/>
        <w:rPr>
          <w:rStyle w:val="StrongEmphasis"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Поименно гласуване: за 26, против 1, въздържал се 1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</w:rPr>
        <w:br/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589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11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6</w:t>
      </w:r>
      <w:r>
        <w:rPr>
          <w:sz w:val="26"/>
          <w:szCs w:val="26"/>
        </w:rPr>
        <w:br/>
      </w:r>
    </w:p>
    <w:p>
      <w:pPr>
        <w:pStyle w:val="Normal"/>
        <w:ind w:firstLine="426"/>
        <w:jc w:val="both"/>
        <w:rPr>
          <w:rFonts w:eastAsia="Calibri"/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</w:rPr>
        <w:t>По докладна записка изх.№  9400-2461 / 05.11.2020г. от Владимир Георгиев – кмет на Община Самоков</w:t>
      </w:r>
      <w:r>
        <w:rPr>
          <w:rStyle w:val="StrongEmphasis"/>
          <w:b w:val="false"/>
          <w:color w:val="000000"/>
          <w:sz w:val="26"/>
          <w:szCs w:val="26"/>
        </w:rPr>
        <w:t>, относно постъпило в Общинска администрация - Самокв заявление с вх.№ 9400-2461/26.10.2020г. от Емил Костадинов Алински, с искане за продължаване срока на действие на договор за наем № з.з.395/15.08.2020г.</w:t>
      </w:r>
    </w:p>
    <w:p>
      <w:pPr>
        <w:pStyle w:val="Normal"/>
        <w:ind w:firstLine="426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spacing w:before="0" w:after="240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ч</w:t>
      </w:r>
      <w:r>
        <w:rPr>
          <w:sz w:val="26"/>
          <w:szCs w:val="26"/>
        </w:rPr>
        <w:t>л. 21, ал. 1, т. 8 от ЗМСМА, чл. 8, ал. 1 от ЗОС,  чл. 35, ал. 1 и ал. 2, т. 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С-Самоков упълномощава кмета на Община Самоков да сключи анекс към  договор № з.з. 395/15.08.2016 г., касаещ отдаване под наем на земеделска земя- проектен имот № 65231.913.4170, представляващ 0,510/185,610 ид.ч./съгласно скица-проект, изготвена от инж. К. Дудин/ от общински ПИ № 65231.913.414-целия с площ 185,610 дка, НТП:  нива, находящ се в м. „Пашеница”, землището на гр. Самоков, актуван като частна общинска собственост с АОС № 5793/01.03.2007 г., с наемателя по договора: Емил Костадинов Алински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Анексът по договор за наем № з.з. 395/15.08.2016 г. да бъде със срок на действие 5/пет/ години, считано от 01.09.2021 г. Наемателят да заплаща годишна наемна цена за наетия проектен имот-нива в размер на 11,00/единадесет/ лв. без ДДС/същата е определена на основание наддаването и изготвения протокол от проведения търг за отдаване под наем от дата: 11.08.2016 г. и съответно е заплащана до сега съгласно сключения договор № з.з. 395/15.08.2016 г./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1, въздържал се 1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590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11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6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</w:rPr>
        <w:t>По докладна записка изх.№ 9400-2527 / 05.11.2020г. от Владимир Георгиев – кмет на Община Самоков</w:t>
      </w:r>
      <w:r>
        <w:rPr>
          <w:rStyle w:val="StrongEmphasis"/>
          <w:b w:val="false"/>
          <w:color w:val="000000"/>
          <w:sz w:val="26"/>
          <w:szCs w:val="26"/>
        </w:rPr>
        <w:t>, относно постъпило в Общинска администрация - Самоков заявление с вх.№ 9400-2527/28.10.2020г. от Красимир Владимиров Кивулов, с искане за продължаване срока на действие на договор за наем № з.з.575/15.11.2018г.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bCs/>
          <w:color w:val="000000"/>
          <w:sz w:val="26"/>
          <w:szCs w:val="26"/>
          <w:lang w:val="bg-BG"/>
        </w:rPr>
      </w:pPr>
      <w:r>
        <w:rPr/>
      </w:r>
    </w:p>
    <w:p>
      <w:pPr>
        <w:pStyle w:val="Normal"/>
        <w:spacing w:before="0" w:after="240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чл. 21, ал. 1, т. 8 от ЗМСМА, чл. 8, ал. 1 от ЗОС,  чл. 35, ал. 1 и ал. 2, т.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С-Самоков упълномощава кмета на Община Самоков да сключи анекс към  договор № з.з. 575/15.11.2018 г., касаещ отдаване под наем на земеделска земя- общински ПИ № 61604.3.65-ливада, с площ 0,754 дка, находящ се в м. „Палчовка”, землището на с. Радуил, актуван като частна общинска собственост с АОС № 16291/05.07.2018 г., с наемателя по договора: Красимир Владимиров Кивулов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Анексът по договор за наем № з.з. 575/15.11.2018 г. да бъде със срок на действие 5/пет/ години, считано от 15.11.2020 г. Наемателят да заплаща годишна наемна цена за наетия общински имот в размер на 16,00/шестнадесет/ лв. без ДДС/същата е определена на основание наддаването и изготвения протокол от проведения търг за отдаване под наем от дата: 13.11.2018 г. и съответно е заплащана до сега съгласно сключения договор № з.з. 575/15.11.2018 г./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rStyle w:val="StrongEmphasis"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Поименно гласуване: за 26, против 1, въздържал се 1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59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11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6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28"/>
          <w:szCs w:val="28"/>
        </w:rPr>
        <w:t xml:space="preserve">По докладна записка изх.№ 0800-154 / 18.11.2020г. </w:t>
      </w:r>
      <w:r>
        <w:rPr>
          <w:b/>
          <w:bCs/>
          <w:sz w:val="28"/>
          <w:szCs w:val="28"/>
        </w:rPr>
        <w:t xml:space="preserve">от Владимир Георгиев - кмет на Община Самоков, </w:t>
      </w:r>
      <w:r>
        <w:rPr>
          <w:bCs/>
          <w:sz w:val="28"/>
          <w:szCs w:val="28"/>
        </w:rPr>
        <w:t>относно отдаване под наем на  включена в приетата с решение на ОбС-Самоков № 105/30.01.2020 г. Програма за управление и разпореждане с общинска собственост през 2020 г. земеделска земя – общински ПИ № 15285.2.77, находящ се в землището на с. Говедарци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чл. 8, ал. 1 от ЗОС, чл 37и, ал. 13 и ал. 14 от ЗСПЗЗ, чл. 122, ал. 8 и ал. 10 от Наредба № 4 на ОбС-Самоков „За реда за придобиване, управление и разпореждане с общинско имущество”, както и чл. 5 и чл. 6 от Наредбата на ОбС-Самоков „За условията и реда за провеждане на търгове и конкурси в Община Самоков”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бС-Самоков възлага на кмета на Община Самоков и общинска администрация да проведат публично оповестен търг с явно наддаване за отдаване под наем на следния общ. имот:</w:t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И № 15285.2.77-трайно предназначение: земеделска, начин на трайно ползване: ливада, с площ 30,087 дка, находящ се в местността „Клисурски егреци”, в землището на с. Говедарци, актуван като частна общинска собственост с АОС № 10438/12.01.2011 г.</w:t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II.  Условия за провеждането на тръжната процедура: Начална годишна наемна тръжна цена за имота: 602,00 лв. без ДДС/същата е определена на осн. т. 21 от Списък за допълнителните видове услуги и цени за тях в глава III от Наредба № 12 на ОбС-Самоков „За определяне на размера на общинските такси и цени на услуги”/, депозит за участие в търга – 602,00 лв. Стъпка за наддаване – 60,00 лв. Цена на тръжната документация – 20,00 лв. без ДДС.</w:t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III. Допълнителни условия за участие в търга: До участие в търга се допускат собственици на пасищни селскостопански животни, регистрирани в Интегрираната информационна система на БАБХ/обстоятелството се удостоверява с актуална справка за налични пасищни животни, издадена не по-рано от 30 дни преди датата на търга/.</w:t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ІV. Упълномощава кмета на Община Самоков да издаде заповед за провеждането на тръжната процедура, в която да определи дата и час за провеждане на търга, срока за внасяне на депозит, срока за закупуване на тръжна документация и срока за подаване на предложенията за участие в търга, съобразени с Наредбата на ОбС-Самоков „За условията и реда за организиране и провеждане на търгове и конкурси в Община Самоков“.</w:t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V.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, със срок на действие 1/една/ година</w:t>
      </w:r>
      <w:r>
        <w:rPr>
          <w:rStyle w:val="StrongEmphasis"/>
          <w:sz w:val="28"/>
          <w:szCs w:val="28"/>
        </w:rPr>
        <w:t>.</w:t>
      </w:r>
    </w:p>
    <w:p>
      <w:pPr>
        <w:pStyle w:val="Style22"/>
        <w:spacing w:before="0" w:after="0"/>
        <w:ind w:right="1" w:firstLine="567"/>
        <w:jc w:val="both"/>
        <w:rPr/>
      </w:pPr>
      <w:r>
        <w:rPr>
          <w:rStyle w:val="StrongEmphasis"/>
          <w:sz w:val="28"/>
          <w:szCs w:val="28"/>
        </w:rPr>
        <w:t>        </w:t>
      </w:r>
      <w:r>
        <w:rPr>
          <w:sz w:val="28"/>
          <w:szCs w:val="28"/>
        </w:rPr>
        <w:t>VІ. При липса на кандидати да бъде проведен повторен търг/търгове/ по реда на чл. 37и, ал. 14 от ЗСПЗЗ, като до участие се допускат и лица, които поемат задължение да поддържат общ. имот в добро земеделско и екологично състоя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6, против 1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59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ФНО-270 / 18.11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отдаване под наем на общинско помещение - лекарски кабинет № 114, находящ се на III-ти етаж в сграда "Поликлиника" – Самоков</w:t>
      </w:r>
    </w:p>
    <w:p>
      <w:pPr>
        <w:pStyle w:val="Normal"/>
        <w:spacing w:before="0" w:after="24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л. 21, ал. 1, т. 8 от ЗМСМА, чл. 8, ал. 1 от ЗОС, чл. 14, ал. 2 от ЗОС и чл. 5 и чл. 6 от Наредбата на ОбС-Самоков „За условията и реда за провеждане на търгове и конкурси в Община Самоков"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 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. имот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. помещение-лекарски кабинет № 114, с площ 19,52 кв.м., находящ се на Ш-ти етаж в сграда „Поликлиника"-Самоков/сграда с идентификатор 65231.907.221.9 и 65231.907.221.1/, актувана като публична общинска собственост с АОС № 10773/03.09.2011 г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 Условия за провеждането на тръжната процедура: Предназначение на помещението: „За осъществяване на медицински дейности - кабинет по дентална медицина/или кабинет по зъботехника". Начална месечна наемна тръжна цена за помещението: 59,00 лв. без ДДС/същата е определена на основание решение на ОбС-Самоков № 1785/19.12.2018 г.-3,00 лв./кв.м./мес. без ДДС/, депозит за участие в търга -59,00 лв. Стъпка за наддаване - 5,00 лв. Цена на тръжната документация - 20,00 лв. без ДДС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Други задължителни условия, на които да отговарят кандидатите: До участие в търга се допускат правоспособни лекари по дентална медицина и зъботехници. Правоспособността се удостоверява с документ-диплом за завършено образование-дентална медицина, стоматология, зъботехника, документи за регистрирано по ТЗ предприятие с основен предмет на дейност: извършване на медицински дейности в областта на стоматология, дентална медицина, зъботехник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 Упълномощава кмета на Община Самоков да издаде заповед за провеждането на тръжната процедура, в която да определи дата и час за провеждане на търга, срока за внасяне на депозит, срока за закупуване на тръжна Документация и срока за подаване на предложенията за участие в търга, съобразени с Наредбата на ОбС-Самоков „За условията и реда за организиране и провеждане на търгове и конкурси в Община Самоков"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.Упълномощава 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, със срок на действие 5/пет/ години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. В договорът за наем да бъдат включени следните задължителни клаузи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 Наемателят се задължава да извършва за своя сметка всички основни и текущи ремонти, както и да отстранява недостатъците, причинени от неправилното ползване на наетия имот. Всички извършени от наемателя ремонти и подобрения остават безвъзмездна собственост на наемодателя, като същият не дължи заплащане на стойността им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 Наематетелят се задължава да заплаща „такса поддръжка" /в т.ч. разходи за санитар, охрана, асансьор и др. подобни/ в размер на 1,00/един/ лв. без ДДС/кв.м./мес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 Наемателят се задължава да заплаща текущите разходи за изразходваните в кабинета вода и ел. енергия-съгласно отчитаните ежемесечно показания на подотчетни измервателни уреди/монтирани от наемателя водомер и електромер/, изразходвана природна газ за отопление-съгласно утвърдена методика, както и разходи за общите части в сградата, пропорционално на обема на наетия имот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 Наемателят се задължава да не преотстъпва ползването на наетия имот и съоръжения към него на трети лица, както и да не сключва договори за съвместна дейност с трети лиц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Наемателят се задължава да заплати по действащи пазарни цени към момента на възстановяването им всички липсващи или повредени активи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>VII. При липса на кандидати да бъде проведен повторен търг /търгове/ при същите услови</w:t>
      </w:r>
      <w:r>
        <w:rPr>
          <w:color w:val="000000"/>
          <w:sz w:val="28"/>
          <w:szCs w:val="28"/>
          <w:lang w:val="bg-BG"/>
        </w:rPr>
        <w:t>я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1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593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11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6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</w:rPr>
        <w:t>По докладна записка изх.№ 0800-156 / 18.11.2020г. от В</w:t>
      </w:r>
      <w:r>
        <w:rPr>
          <w:b/>
          <w:bCs/>
          <w:sz w:val="26"/>
          <w:szCs w:val="26"/>
        </w:rPr>
        <w:t>ладимир Георгиев - кмет на Община Самоков</w:t>
      </w:r>
      <w:r>
        <w:rPr>
          <w:bCs/>
          <w:sz w:val="26"/>
          <w:szCs w:val="26"/>
        </w:rPr>
        <w:t>, относно отдаване под наем на  включени в приетата с решение на ОбС-Самоков № 105/30.01.2020 г. Програма за управление и разпореждане с общинска собственост през 2020 г. общински обекти/бунгала/ с идентификатори №№: 65231.919.433.23, 65231.919.433.24, 652312.919.433.26 и 65231.919.433.27, находящи се общински ПИ № 65231.919.433 в к.к. Боровец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чл. 21, ал. 1, т. 8 от ЗМСМА, чл. 8, ал. 9 от ЗОС, чл. 14, ал. 2 от ЗОС, чл. 28, ал. 1 от Наредба № 4 на ОбС-Самоков „Зареда за придобиване, управление и разпореждае с общинско имущество” и чл. 5 и чл. 6 от Наредбата на ОбС-Самоков „За условията и реда за провеждане на търгове и конкурси в Община Самоков”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1"/>
          <w:numId w:val="2"/>
        </w:numPr>
        <w:ind w:left="0" w:right="1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С-Самоков упълномощава кмета на Община Самоков и общинска администрация да проведе публично оповестени отделни търгове с явно наддаване за отдаване под наем за срок от 2/две/ години на следните общински имоти: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щински обект-бунгало с идентификатор 65231.919.433.23/стар идентификатор 65231.919.136.23/ с площ 18,00 кв.м., на един етаж,  находящо се в общ. ПИ № 65231.919.433-к.к. Боровец, актувано като частна общинска собственост с АОС № 13286/11.11.2014 г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  Условия за провеждането на тръжната процедура за обекта: Начална месечна наемна тръжна цена – 174,00 лв. без ДДС/същата е определена на основание решение на ОбС-Самоков № 453/2000 г./, депозит за участие в търга – 174,00 лв. Стъпка за наддаване – 17,00 лв. Цена на тръжната документация – 20,00 лв. без ДДС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2. Общински обект-бунгало с идентификатор 65231.919.433.24/стар идентификатор 65231.919.136.24/ с площ 18,00 кв.м., на един етаж,  находящо се в общ. ПИ № 65231.919.433-к.к. Боровец, актувано като частна общинска собственост с АОС № 13287/11.11.2014 г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  Условия за провеждането на тръжната процедура за обекта: Начална месечна наемна тръжна цена – 174,00 лв. без ДДС/същата е определена на основание решение на ОбС-Самоков № 453/2000 г./, депозит за участие в търга – 174,00 лв. Стъпка за наддаване – 17,00 лв. Цена на тръжната документация – 20,00 лв. без ДДС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3. Общински обект-бунгало с идентификатор 65231.919.433.26/стар идентификатор 65231.919.136.26/ с площ 53,00 кв.м., на един етаж, находящо се в общ. ПИ № 65231.919.433-к.к. Боровец, актувано като частна общинска собственост с АОС № 13495/21.01.2015 г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  Условия за провеждането на тръжната процедура за обекта: Начална месечна наемна тръжна цена – 512,00 лв. без ДДС/същата е определена на основание решение на ОбС-Самоков № 453/2000 г./, депозит за участие в търга – 512,00 лв. Стъпка за наддаване – 51,00 лв. Цена на тръжната документация – 20,00 лв. без ДДС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4. Общински обект-бунгало с идентификатор 65231.919.433.26/стар идентификатор 65231.919.136.27/ с площ 53,00 кв.м., на един етаж,  находящо се в общ. ПИ № 65231.919.433-к.к. Боровец, актувано като частна общинска собственост с АОС № 13496/21.01.2015 г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  Условия за провеждането на тръжната процедура за обекта: Начална месечна наемна тръжна цена – 512,00 лв. без ДДС/същата е определена на основание решение на ОбС-Самоков № 453/2000 г./, депозит за участие в търга – 512,00 лв. Стъпка за наддаване – 51,00 лв. Цена на тръжната документация – 20,00 лв. без ДДС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ІІІ. Упълномощава кмета на Община Самоков да издаде заповеди за провеждането на съответните тръжни процедури, в които да определи дата и час за провеждане на тръжните процедури, срок за внасяне на депозит, срок за закупуване на тръжни документации и срок за подаване на предложенията за участие в търговете, съобразени с Наредбата на ОбС-Самоков „За условията и реда за организиране и провеждане на търгове и конкурси в Община Самоков“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  </w:t>
      </w:r>
      <w:r>
        <w:rPr>
          <w:sz w:val="26"/>
          <w:szCs w:val="26"/>
        </w:rPr>
        <w:t>ІV. Упълномощава кмета на Община Самоков да издаде заповеди за назначаване на комисии за провеждане на търговете, а след провеждането им да одобри спечелилите търговете участници и да сключи договори за отдаване под наем с тях за съответните обекти със срок на действие 2/две/ години</w:t>
      </w:r>
      <w:r>
        <w:rPr>
          <w:rStyle w:val="StrongEmphasis"/>
          <w:sz w:val="26"/>
          <w:szCs w:val="26"/>
        </w:rPr>
        <w:t>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V. При липса на кандидати да бъдат проведени повторни търгове при същите услов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именно гласуване: за 26, против 1, въздържал се 1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59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11.2020г., П</w:t>
      </w:r>
      <w:r>
        <w:rPr>
          <w:b/>
          <w:bCs/>
          <w:sz w:val="24"/>
          <w:szCs w:val="24"/>
        </w:rPr>
        <w:t>ротокол №</w:t>
      </w:r>
      <w:r>
        <w:rPr>
          <w:b/>
          <w:bCs/>
          <w:sz w:val="24"/>
          <w:szCs w:val="24"/>
          <w:lang w:val="bg-BG"/>
        </w:rPr>
        <w:t xml:space="preserve"> 16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  <w:szCs w:val="24"/>
          <w:lang w:val="bg-BG"/>
        </w:rPr>
      </w:pPr>
      <w:r>
        <w:rPr>
          <w:sz w:val="24"/>
          <w:szCs w:val="24"/>
        </w:rPr>
        <w:br/>
        <w:br/>
      </w:r>
      <w:r>
        <w:rPr>
          <w:rStyle w:val="StrongEmphasis"/>
          <w:color w:val="000000"/>
          <w:sz w:val="24"/>
          <w:szCs w:val="24"/>
        </w:rPr>
        <w:t>По докладна записка изх.№  ФНО-295 / 04.11.2020г. от Владимир Георгиев – кмет на Община Самоков</w:t>
      </w:r>
      <w:r>
        <w:rPr>
          <w:rStyle w:val="StrongEmphasis"/>
          <w:b w:val="false"/>
          <w:color w:val="000000"/>
          <w:sz w:val="24"/>
          <w:szCs w:val="24"/>
        </w:rPr>
        <w:t>, относно, отдаване под наем на ПИ № 31228.5.292, находящ се в местността "Ливадето", землището на с.Злокучане, по повод постъпило заявление с вф.№ ФНО-295/10.09.2020г. от Георги Петров Механджийск</w:t>
      </w:r>
      <w:r>
        <w:rPr>
          <w:rStyle w:val="StrongEmphasis"/>
          <w:b w:val="false"/>
          <w:color w:val="000000"/>
          <w:sz w:val="24"/>
          <w:szCs w:val="24"/>
          <w:lang w:val="bg-BG"/>
        </w:rPr>
        <w:t>и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чл.21, ал.1, т.8 от ЗМСМА, чл.24а, ал.5 от ЗСПЗЗ, чл.8, ал.1 от ЗОС и чл.107, ал.1, ал.2 и ал.3 от Наредба № 4 на ОбС-Самоков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ОбС-Самоков възлага на кмета на Община Самоков да организира и проведе търг с явно наддаване за отдаване под наем на следния общински недвижим имот:</w:t>
      </w:r>
    </w:p>
    <w:p>
      <w:pPr>
        <w:pStyle w:val="Normal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1.1  Поземлен имот № 31228.5.292 с площ от 12,467 дка, трайно предназначение: земеделска, начин на трайно ползване: нива, находящ се в местността “Ливадето”, землището на с. Злокучане, актуван с Акт за частна общинска собственост  № 4580/25.04.2005г.</w:t>
      </w:r>
    </w:p>
    <w:p>
      <w:pPr>
        <w:pStyle w:val="Style22"/>
        <w:spacing w:before="0" w:after="0"/>
        <w:ind w:right="1" w:firstLine="567"/>
        <w:jc w:val="both"/>
        <w:rPr/>
      </w:pPr>
      <w:r>
        <w:rPr/>
        <w:t>    </w:t>
      </w:r>
      <w:r>
        <w:rPr/>
        <w:t>2. Условия на търга: Начална годишна наемна тръжна цена за горепосочения имот –250,00 /двеста и петдесет/ лв. без ДДС. /цената е определена на основание Наредба № 12 на ОбС-Самоков/. Стъпка за наддаване – 25,00 /двадесет и пет/ лв. Депозит за участие в търга – 250,00 /двеста и петдесет/ лв. Цена на тръжната документация –20,00 /двадесет/ лв. без ДДС.</w:t>
      </w:r>
    </w:p>
    <w:p>
      <w:pPr>
        <w:pStyle w:val="Style22"/>
        <w:spacing w:before="0" w:after="0"/>
        <w:ind w:right="1" w:firstLine="567"/>
        <w:jc w:val="both"/>
        <w:rPr/>
      </w:pPr>
      <w:r>
        <w:rPr/>
        <w:t>     </w:t>
      </w:r>
      <w:r>
        <w:rPr/>
        <w:t>3.  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Style22"/>
        <w:spacing w:before="0" w:after="0"/>
        <w:ind w:right="1" w:firstLine="567"/>
        <w:jc w:val="both"/>
        <w:rPr/>
      </w:pPr>
      <w:r>
        <w:rPr/>
        <w:t>    </w:t>
      </w:r>
      <w:r>
        <w:rPr/>
        <w:t>4.  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Style22"/>
        <w:spacing w:before="0" w:after="0"/>
        <w:ind w:right="1" w:firstLine="567"/>
        <w:jc w:val="both"/>
        <w:rPr/>
      </w:pPr>
      <w:r>
        <w:rPr/>
        <w:t>    </w:t>
      </w:r>
      <w:r>
        <w:rPr/>
        <w:t>5.  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 /пет/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Style22"/>
        <w:spacing w:before="0" w:after="0"/>
        <w:ind w:right="1" w:firstLine="567"/>
        <w:jc w:val="both"/>
        <w:rPr/>
      </w:pPr>
      <w:r>
        <w:rPr/>
        <w:t>    </w:t>
      </w:r>
      <w:r>
        <w:rPr/>
        <w:t>6.  При неявяването на кандидати за участие в търга да се проведе повторен търг при същите условия.</w:t>
      </w:r>
    </w:p>
    <w:p>
      <w:pPr>
        <w:pStyle w:val="Style22"/>
        <w:jc w:val="both"/>
        <w:rPr>
          <w:bCs/>
        </w:rPr>
      </w:pPr>
      <w:r>
        <w:rPr>
          <w:bCs/>
        </w:rPr>
        <w:t>Поименно гласуване: за 26, против 1, въздържал се 1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595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11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6</w:t>
      </w:r>
      <w:r>
        <w:rPr>
          <w:sz w:val="26"/>
          <w:szCs w:val="26"/>
        </w:rPr>
        <w:br/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</w:rPr>
        <w:t>По докладна записка изх.№  ФНО-312 / 09.11.2020г. от Владимир Георгиев - кмет на Община Самоков</w:t>
      </w:r>
      <w:r>
        <w:rPr>
          <w:rStyle w:val="StrongEmphasis"/>
          <w:b w:val="false"/>
          <w:color w:val="000000"/>
          <w:sz w:val="26"/>
          <w:szCs w:val="26"/>
        </w:rPr>
        <w:t>, относно отдаване под наем на общински земеделски земи, находящи се в землището на с.Белчин, п</w:t>
      </w:r>
      <w:r>
        <w:rPr>
          <w:rStyle w:val="StrongEmphasis"/>
          <w:b w:val="false"/>
          <w:color w:val="000000"/>
          <w:sz w:val="26"/>
          <w:szCs w:val="26"/>
          <w:lang w:val="bg-BG"/>
        </w:rPr>
        <w:t>о повод по</w:t>
      </w:r>
      <w:r>
        <w:rPr>
          <w:rStyle w:val="StrongEmphasis"/>
          <w:b w:val="false"/>
          <w:color w:val="000000"/>
          <w:sz w:val="26"/>
          <w:szCs w:val="26"/>
        </w:rPr>
        <w:t>стъпило заявление с вх.№ ФНО-312/02.10.2020г. от Петър Петров Пауно</w:t>
      </w:r>
      <w:r>
        <w:rPr>
          <w:rStyle w:val="StrongEmphasis"/>
          <w:b w:val="false"/>
          <w:color w:val="000000"/>
          <w:sz w:val="26"/>
          <w:szCs w:val="26"/>
          <w:lang w:val="bg-BG"/>
        </w:rPr>
        <w:t>в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6"/>
          <w:szCs w:val="26"/>
          <w:lang w:val="bg-BG"/>
        </w:rPr>
      </w:pPr>
      <w:r>
        <w:rP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чл.21, ал.1, т.8 от ЗМСМА, чл.24а, ал.5 от ЗСПЗЗ, чл.8, ал.1 от ЗОС и чл.107, ал.1, ал.2 и ал.3 от Наредба № 4 на ОбС-Самоко</w:t>
      </w:r>
      <w:r>
        <w:rPr>
          <w:sz w:val="26"/>
          <w:szCs w:val="26"/>
          <w:lang w:val="bg-BG"/>
        </w:rPr>
        <w:t>в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ind w:right="1" w:firstLine="567"/>
        <w:jc w:val="both"/>
        <w:rPr/>
      </w:pPr>
      <w:r>
        <w:rPr>
          <w:sz w:val="26"/>
          <w:szCs w:val="26"/>
        </w:rPr>
        <w:t>I.</w:t>
      </w:r>
      <w:r>
        <w:rPr>
          <w:color w:val="000000"/>
          <w:sz w:val="26"/>
          <w:szCs w:val="26"/>
        </w:rPr>
        <w:t>ОбС-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76,804 дка: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>1.1  Поземлен имот № 03767.44.214 с площ от 3,278 дка, трайно предназначение: земеделска, начин на трайно ползване: нива, X-категория, находящ се в местността “Алински рид”, землището на с. Белчин, актуван е с Акт за частна общинска собственост № 16353/13.08.2018г.</w:t>
      </w:r>
    </w:p>
    <w:p>
      <w:pPr>
        <w:pStyle w:val="Normal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  <w:r>
        <w:rPr>
          <w:color w:val="000000"/>
          <w:sz w:val="26"/>
          <w:szCs w:val="26"/>
        </w:rPr>
        <w:t>1.2  Поземлен имот № 03767.44.259 с площ от 2,884 дка, трайно предназначение: земеделска, начин на трайно ползване: нива, X-категория, находящ се в местността “Бучови дабета”, землището на с. Белчин, актуван с Акт за частна общинска собственост № 16358/13.08.2018г.    </w:t>
      </w:r>
    </w:p>
    <w:p>
      <w:pPr>
        <w:pStyle w:val="Normal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 </w:t>
      </w:r>
      <w:r>
        <w:rPr>
          <w:color w:val="000000"/>
          <w:sz w:val="26"/>
          <w:szCs w:val="26"/>
        </w:rPr>
        <w:t>1.3  Поземлен имот № 03767.44.263 с площ от 4,364 дка, трайно предназначение: земеделска, начин на трайно ползване: нива, X-категория, находящ се в местността “Стамирица”, землището на с. Белчин, актуван с Акт за частна общинска собственост № 16359/13.08.2018г.</w:t>
      </w:r>
    </w:p>
    <w:p>
      <w:pPr>
        <w:pStyle w:val="Normal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 </w:t>
      </w:r>
      <w:r>
        <w:rPr>
          <w:color w:val="000000"/>
          <w:sz w:val="26"/>
          <w:szCs w:val="26"/>
        </w:rPr>
        <w:t>1.4  Поземлен имот № 03767.44.264 с площ от 5,062 дка, трайно предназначение: земеделска, начин на трайно ползване: нива, X-категория, находящ се в местността “Стамирица”, землището на с. Белчин, актуван с Акт за частна общинска собственост № 16360/13.08.2018г.</w:t>
      </w:r>
    </w:p>
    <w:p>
      <w:pPr>
        <w:pStyle w:val="Normal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 </w:t>
      </w:r>
      <w:r>
        <w:rPr>
          <w:color w:val="000000"/>
          <w:sz w:val="26"/>
          <w:szCs w:val="26"/>
        </w:rPr>
        <w:t>1.5  Поземлен имот № 03767.44.265 с площ от 4,190 дка, трайно предназначение: земеделска, начин на трайно ползване: нива, X-категория, находящ се в местността “Стамирица”, землището на с. Белчин, актуван с Акт за частна общинска собственост № 16361/13.08.2018г.</w:t>
      </w:r>
    </w:p>
    <w:p>
      <w:pPr>
        <w:pStyle w:val="Normal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.6  Поземлен имот № 03767.44.268 с площ от 3,088 дка, трайно предназначение: земеделска, начин на трайно ползване: нива, X-категория, находящ се в местността “Стамирица”, землището на с. Белчин, актуван с Акт за частна общинска собственост № 16362/13.08.2018г.</w:t>
      </w:r>
    </w:p>
    <w:p>
      <w:pPr>
        <w:pStyle w:val="Style22"/>
        <w:spacing w:before="0" w:after="0"/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 </w:t>
      </w:r>
      <w:r>
        <w:rPr>
          <w:sz w:val="26"/>
          <w:szCs w:val="26"/>
        </w:rPr>
        <w:t>1.7  Поземлен имот № 03767.44.287 с площ от 4,617 дка, трайно предназначение: земеделска, начин на трайно ползване: нива, IX-категория, находящ се в местността “Братолов дол”, землището на с. Белчин, актуван с Акт за частна общинска собственост № 16365/13.08.2018г.</w:t>
      </w:r>
    </w:p>
    <w:p>
      <w:pPr>
        <w:pStyle w:val="Style22"/>
        <w:spacing w:before="0" w:after="0"/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 </w:t>
      </w:r>
      <w:r>
        <w:rPr>
          <w:sz w:val="26"/>
          <w:szCs w:val="26"/>
        </w:rPr>
        <w:t>1.8  Поземлен имот № 03767.44.288 с площ от 4,620 дка, трайно предназначение: земеделска, начин на трайно ползване: нива, IX-категория, находящ се в местността “Братолов дол”, землището на с. Белчин, актуван с Акт за частна общинска собственост № 16366/13.08.2018г.</w:t>
      </w:r>
    </w:p>
    <w:p>
      <w:pPr>
        <w:pStyle w:val="Style22"/>
        <w:spacing w:before="0" w:after="0"/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 </w:t>
      </w:r>
      <w:r>
        <w:rPr>
          <w:sz w:val="26"/>
          <w:szCs w:val="26"/>
        </w:rPr>
        <w:t>1.9  Поземлен имот № 03767.44.303 с площ от 2,197 дка, трайно предназначение: земеделска, начин на трайно ползване: нива, IX-категория, находящ се в местността “Братолов дол”, землището на с. Белчин, актуван с Акт за частна общинска собственост № 16369/13.08.2018г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 </w:t>
      </w:r>
      <w:r>
        <w:rPr>
          <w:sz w:val="26"/>
          <w:szCs w:val="26"/>
        </w:rPr>
        <w:t>1.10  Поземлен имот № 03767.44.305 с площ от 16,988 дка, трайно предназначение: земеделска, начин на трайно ползване: нива, IX-категория, находящ се в местността “Братолов дол”, землището на с. Белчин, актуван е с Акт за частна общинска собственост № 16370/13.08.2018г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 </w:t>
      </w:r>
      <w:r>
        <w:rPr>
          <w:sz w:val="26"/>
          <w:szCs w:val="26"/>
        </w:rPr>
        <w:t>1.11  Поземлен имот № 03767.44.306 с площ от 16,519 дка, трайно предназначение: земеделска, начин на трайно ползване: нива, IX-категория, находящ се в местността “Братолов дол”, землището на с. Белчин, актуван с Акт за частна общинска собственост № 16371/13.08.2018г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 </w:t>
      </w:r>
      <w:r>
        <w:rPr>
          <w:sz w:val="26"/>
          <w:szCs w:val="26"/>
        </w:rPr>
        <w:t>1.12  Поземлен имот № 03767.44.323 с площ от 2,818 дка, трайно предназначение: земеделска, начин на трайно ползване: нива, X-категория, находящ се в местността “Стамирица”, землището на  с. Белчин, актуван с Акт за частна общинска собственост № 16373/13.08.2018г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 </w:t>
      </w:r>
      <w:r>
        <w:rPr>
          <w:sz w:val="26"/>
          <w:szCs w:val="26"/>
        </w:rPr>
        <w:t>1.13  Поземлен имот № 03767.44.555 с площ от 1,650 дка, трайно предназначение: земеделска, начин на трайно ползване: нива, IX-категория, находящ се в местността “Голяма паджара”, землището на с. Белчин, актуван с Акт за частна общинска собственост № 16925/18.07.2019г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 </w:t>
      </w:r>
      <w:r>
        <w:rPr>
          <w:sz w:val="26"/>
          <w:szCs w:val="26"/>
        </w:rPr>
        <w:t>1.14  Поземлен имот № 03767.44.558 с площ от 4,529 дка, трайно предназначение: земеделска, начин на трайно ползване: нива, IX-категория, находящ се в местността “Голяма паджара”, землището на с. Белчин, актуван с Акт за частна общинска собственост № 16926/18.07.2019г.</w:t>
      </w:r>
    </w:p>
    <w:p>
      <w:pPr>
        <w:pStyle w:val="Normal"/>
        <w:ind w:right="1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 Условия на търга: Начална годишна наемна тръжна цена за горепосочените имоти –   1537,00 /хиляда петстотин тридесет и седем/ лв. без ДДС. /цената е определена на основание Наредба № 12 на ОбС-Самоков/. Стъпка за наддаване – 153,00 /сто петдесет и три/ лв. Депозит за участие в търга – 1537,00 /хиляда петстотин тридесет и седем/ лв. Цена на тръжната документация – 20,00 /двадесет/ лв. без ДДС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     </w:t>
      </w:r>
      <w:r>
        <w:rPr>
          <w:sz w:val="26"/>
          <w:szCs w:val="26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>4. 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 /пет/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Style22"/>
        <w:spacing w:before="0" w:after="0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>6.  При неявяването на кандидати за участие в търга да се проведе повторен търг при същите условия.</w:t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именно гласуване: за 26, против 1, въздържал се 1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59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3640" w:leader="none"/>
        </w:tabs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ФНО-304 / 04.11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отдаване под наем на части от общински ПИ №№ 58548.230.19 и 58548.240.40, находящи се в землището на с.Продановци, по повод постъпило заявление с вх.№ ФНО-304/19.09.2020г. от Иван Василев Бельо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в</w:t>
      </w:r>
    </w:p>
    <w:p>
      <w:pPr>
        <w:pStyle w:val="Normal"/>
        <w:tabs>
          <w:tab w:val="clear" w:pos="708"/>
          <w:tab w:val="left" w:pos="3640" w:leader="none"/>
        </w:tabs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от ЗМСМА, чл.24а, ал.5 от ЗСПЗЗ, чл.8, ал.1 от ЗОС и чл.107, ал.1, ал.2 и ал.3 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tabs>
          <w:tab w:val="clear" w:pos="708"/>
          <w:tab w:val="left" w:pos="3640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ind w:right="1" w:firstLine="567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1. ОбС-Самоков възлага на кмета на Община Самоков да организира и проведе търг с с явно наддаване за отдаване под наем на части от следните общински недвижими имоти, находящи се в землището на гр. Продановци, с обща площ от 45,434 дка:   </w:t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1.1   26,953/131,072 ид.ч. /съгласно скица-проект за разделяне на ПИ № 58548.230.19/ от поземлен имот № 58548.230.19, целият с площ от 131,072 дка, трайно предназначение: земеделска, начин на трайно ползване: нива, IX-категория, находящ се в местността “Ченг. Асан Валог”, землището на с. Продановци, актуван с Акт за частна общинска собственост № 17738/24.09.2020г.</w:t>
      </w:r>
    </w:p>
    <w:p>
      <w:pPr>
        <w:pStyle w:val="Normal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2   18,481/271,909 ид.ч. /съгласно скица-проект за разделяне на ПИ № 58548.240.40/ от поземлен имот № 58548.240.40, целият с площ от 271,909 дка, трайно предназначение: земеделска, начин на трайно ползване: нива, находящ се в местността “Ридо”, землището на с. Продановци, актуван с Акт за частна общинска собственост   № 15509/06.03.2017г.</w:t>
      </w:r>
    </w:p>
    <w:p>
      <w:pPr>
        <w:pStyle w:val="Normal"/>
        <w:ind w:right="1" w:hanging="0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2.   Условия на търга: Начална годишна наемна тръжна цена за горепосочените имоти – 909,00 /деветстотин и девет/ лв. без ДДС /цената е определена на основание Наредб</w:t>
      </w:r>
      <w:r>
        <w:rPr>
          <w:color w:val="000000"/>
          <w:sz w:val="28"/>
          <w:szCs w:val="28"/>
          <w:lang w:val="bg-BG"/>
        </w:rPr>
        <w:t xml:space="preserve">а </w:t>
      </w:r>
      <w:r>
        <w:rPr>
          <w:color w:val="000000"/>
          <w:sz w:val="28"/>
          <w:szCs w:val="28"/>
        </w:rPr>
        <w:t>№ 12 на ОбС-Самоков/. Стъпка за наддаване – 90,00 /деветдесет/ лв. Депозит за участие в търга – 909,00 /деветстотин и девет/ лв. Цена на тръжната документация – 20,00 /двадесет/ лв. без ДДС.</w:t>
      </w:r>
    </w:p>
    <w:p>
      <w:pPr>
        <w:pStyle w:val="Normal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3.   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4.   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5.   Упълномощава кмета на Община Самоков след провеждането на търга да одобри спечелилия участник, и да сключи с него договор за отдаване под наем със срок на действие 6 /шест/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6.   При неявяването на кандидати за участие в търга да се проведе повторен търг при същите услов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36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59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0800-153 / 18.11.2020</w:t>
      </w:r>
      <w:r>
        <w:rPr>
          <w:rStyle w:val="StrongEmphasis"/>
          <w:sz w:val="28"/>
          <w:szCs w:val="28"/>
        </w:rPr>
        <w:t>г.</w:t>
      </w:r>
      <w:r>
        <w:rPr>
          <w:rStyle w:val="StrongEmphasis"/>
          <w:color w:val="000000"/>
          <w:sz w:val="28"/>
          <w:szCs w:val="28"/>
        </w:rPr>
        <w:t> 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 xml:space="preserve">, относно </w:t>
      </w:r>
      <w:r>
        <w:rPr>
          <w:rStyle w:val="StrongEmphasis"/>
          <w:b w:val="false"/>
          <w:sz w:val="28"/>
          <w:szCs w:val="28"/>
        </w:rPr>
        <w:t>в</w:t>
      </w:r>
      <w:r>
        <w:rPr>
          <w:rStyle w:val="StrongEmphasis"/>
          <w:b w:val="false"/>
          <w:color w:val="000000"/>
          <w:sz w:val="28"/>
          <w:szCs w:val="28"/>
        </w:rPr>
        <w:t>ключване на имоти в Програмата за управление и разпореждане с имоти общинска собственост през 2020 г., приета с Решение № 105/30.01.2020 г. на Об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С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1-таблица 2 от приетата с Решение № 105/30.01.2020 г. Програма за управление и разпореждане с имоти общинска собственост през 2020 г., както следва:</w:t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емлен имот с идентификатор № 65231.903.394 с площ от 1821 кв.м., трайно предназначение на територията: урбанизирана, начин на трайно ползване: незастроен имот за жилищни нужди, предишен идентификатор № 65231.903.357, номер по предходен план: квартал 351 съгласно одобрената със Заповед № РД-18-3/27.01.2005г. на Изпълнителния директор на АК и изменена със Заповед № КД-14-23-158/19.06.2012г. на Началник на СГКК кадастрална карта на гр.Самоков, актуван с Акт за частна общинска собственост № 17907/2020 г., вписан в Служба по вписванията.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59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26.11.2020г., Протокол № 16</w:t>
      </w:r>
      <w:r>
        <w:rPr>
          <w:sz w:val="28"/>
          <w:szCs w:val="28"/>
        </w:rPr>
        <w:br/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2600-1406 / 21.10.2020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в</w:t>
      </w:r>
      <w:r>
        <w:rPr>
          <w:color w:val="000000"/>
          <w:sz w:val="28"/>
          <w:szCs w:val="28"/>
        </w:rPr>
        <w:t>ключване на имоти в Програмата за управление и разпореждане с имоти общинска собственост през 2020 г., приета с Решение № 105/30.01.2020 г. на ОбС, във връзка с постъпило заявление с вх.№ 2600-1406/14.10.2020г. от "Раймекс 61" ЕООД, представлявано от Райчо Любенов Стаменов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105/30.01.2020 г. Програма за управление и разпореждане с имоти общинска собственост през 2020 г., както следва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576/837 ид.ч. от ПИ с идентификатор № 15285.7.60 с площ от 837 кв.м., трайно предназначение на територията: урбанизирана, начин на трайно ползване: за обект комплекс за битови услуги съгласно одобрената със Заповед № РД-18-12/19.02.2008 г. на Изпълнителния директор на АК кадастрална карта на с.Говедарци, идентичен с УПИ-парцел II-за обществено обслужване, магазин, заведение, ресторант, хотел, къща за гости в в.33а съгласно одобрения със Заповед № АБ-113/1981 г. и изменен с Решение № 395/23.07.2020 г. на ОбС регулационен план на с.Говедарци, актуван с Акт за частна общинска собственост № 17826/2020 г.</w:t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59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дено на 26.11.2020г., Протокол № 16</w:t>
      </w:r>
      <w:r>
        <w:rPr>
          <w:sz w:val="28"/>
          <w:szCs w:val="28"/>
        </w:rPr>
        <w:br/>
      </w:r>
    </w:p>
    <w:p>
      <w:pPr>
        <w:pStyle w:val="Style22"/>
        <w:spacing w:before="0" w:after="0"/>
        <w:jc w:val="both"/>
        <w:rPr>
          <w:rStyle w:val="StrongEmphasis"/>
          <w:rFonts w:eastAsia="Calibri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 9400-2426 / 02.11.2020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0г., приета с Решение № 105/30.01.2020г. на ОбС, във връзка с постъпило заявление с вх.№ 9400-2426/22.10.2020г. от Ваня Атанасова Балабанова</w:t>
      </w:r>
    </w:p>
    <w:p>
      <w:pPr>
        <w:pStyle w:val="Style22"/>
        <w:spacing w:before="0" w:after="0"/>
        <w:jc w:val="both"/>
        <w:rPr>
          <w:rStyle w:val="StrongEmphasis"/>
          <w:rFonts w:eastAsia="Calibri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05/30.01.2020 г. Програма за управление и разпореждане с имоти общинска собственост през 2020 г., както следва:</w:t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12/652 ид.ч. от ПИ с идентификатор № 37527.6620.16 м.”Високи рид” с площ от 652 кв.м., трайно предназначение на територията: урбанизирана, начин на трайно ползване: за друг вид застрояване, номер по предходен план 6620016 съгласно одобрената със Заповед № РД-18-11/15.03.2016 г. на Изпълнителния директор на АК кадастрална карта на м.”Високи рид”, землище с.Ковачевци, актуван с Акт за частна общинска собственост № 17875/2020 г.</w:t>
      </w:r>
    </w:p>
    <w:p>
      <w:pPr>
        <w:pStyle w:val="Normal"/>
        <w:ind w:firstLine="426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0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дено на 26.11.2020г., Протокол № 16</w:t>
      </w:r>
      <w:r>
        <w:rPr>
          <w:sz w:val="28"/>
          <w:szCs w:val="28"/>
        </w:rPr>
        <w:br/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9400-2610 / 06.11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0г., приета с Решение № 105/30.01.2020г. на ОбС,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ъв връзка с постъпило заявление вх.№ 9400-2610/30.10.2020 г. от Любка Стефанова Христовска и Габриела Стефанова Петрова</w:t>
      </w:r>
    </w:p>
    <w:p>
      <w:pPr>
        <w:pStyle w:val="Style22"/>
        <w:spacing w:before="0" w:after="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05/30.01.2020 г. Програма за управление и разпореждане с имоти общинска собственост през 2020 г., както следва:</w:t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-67/677 ид.ч. от ПИ с идентификатор № 83291.294.263, с площ от 667 кв.м., трайно предназначение на територията: урбанизирана, начин на трайно ползване: за вилна сграда съгласно одобрената със Заповед № РД-18-17/15.03.2016г. на Изпълнителния директор на АК кадастрална карта на м.”Татарски брод”, землище с.Широки дол, актуван с Акт за частна общинска собственост № 17886/2020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0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дено на 26.11.2020г., Протокол № 16</w:t>
      </w:r>
      <w:r>
        <w:rPr>
          <w:sz w:val="28"/>
          <w:szCs w:val="28"/>
        </w:rPr>
        <w:br/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1000-210 / 24.08.2020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0г., приета с Решение № 105/30.01.2020г. на ОбС, във връзка с докладна записка вх.№ 1000-210/17.07.2020г. от Любомир Димитров – кмет на с.Радуил</w:t>
      </w:r>
    </w:p>
    <w:p>
      <w:pPr>
        <w:pStyle w:val="Style22"/>
        <w:spacing w:before="0" w:after="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9-Отчуждавания от приетата с Решение № 105/30.01.2020 г. Програма за управление и разпореждане с имоти общинска собственост през 2020 г., както следва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>Поземлен имот с идентификатор № 61604.52.70 с площ от 195 кв.м., трайно предназначение на територията: урбанизирана, начин на трайно ползване: незастроен имот, номер по предходен план: 486 съгласно одобрената със Заповед № РД-18-9/01.02.2005 г. кадастрална карта на с.Радуил за уширение на улица с о.т.87-88, озеленяване и пешеходна але</w:t>
      </w:r>
      <w:r>
        <w:rPr>
          <w:color w:val="000000"/>
          <w:sz w:val="28"/>
          <w:szCs w:val="28"/>
          <w:lang w:val="bg-BG"/>
        </w:rPr>
        <w:t>я.</w:t>
      </w:r>
    </w:p>
    <w:p>
      <w:pPr>
        <w:pStyle w:val="Normal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0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9400-2787 / 19.11.2020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0 г., приета с Решение № 105/30.01.2020 г. на ОбС, във връзка с постъпило заявление вх.№ 9400-2787/17.11.2020 г. от Свилен Атанасов Стояно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в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eastAsia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05/30.01.2020 г. Програма за управление и разпореждане с имоти общинска собственост през 2020 г., както следва:</w:t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-43/393 ид.ч. от Поземлен имот № 249/двеста четиридесет и девет/ с площ от 393 кв.м. съгласно одобрен със Заповед № РД-02-14-73/1996г. кадастрален план на м.”Щъркелово гнездо” землище с.Горни Окол, актуван с Акт за частна общинска собственост № 17919/2020 г., вписан в служба по вписванията.</w:t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0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По докладна записка изх.№ ФНО-314 </w:t>
      </w:r>
      <w:r>
        <w:rPr>
          <w:rStyle w:val="StrongEmphasis"/>
          <w:sz w:val="28"/>
          <w:szCs w:val="28"/>
        </w:rPr>
        <w:t>/ 26.10.2020г. от Владимир Георгиев – кмет на Община Самоков</w:t>
      </w:r>
      <w:r>
        <w:rPr>
          <w:rStyle w:val="StrongEmphasis"/>
          <w:b w:val="false"/>
          <w:sz w:val="28"/>
          <w:szCs w:val="28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</w:rPr>
        <w:t xml:space="preserve"> относно включване в Програмата за управление и разпореждане с имоти общинска собственост през 2020г. на ПИ с № 47264.26.10, 47264.68.44, 47264.69.10, находящи се в землището на с.Марица</w:t>
      </w:r>
      <w:r>
        <w:rPr>
          <w:rStyle w:val="StrongEmphasis"/>
          <w:b w:val="false"/>
          <w:sz w:val="28"/>
          <w:szCs w:val="28"/>
        </w:rPr>
        <w:t xml:space="preserve">, </w:t>
      </w:r>
      <w:r>
        <w:rPr>
          <w:sz w:val="28"/>
          <w:szCs w:val="28"/>
        </w:rPr>
        <w:t>по повод постъпила молба с вх.№ ФНО-314/14.10.2020г. от Венцислав Георгиев Михайло</w:t>
      </w:r>
      <w:r>
        <w:rPr>
          <w:sz w:val="28"/>
          <w:szCs w:val="28"/>
          <w:lang w:val="bg-BG"/>
        </w:rPr>
        <w:t>в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8, ал.9 от ЗОС и чл.15 от Наредба № 4 на ОбС-Самоков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ОбС-Самоков допълва приетата с Решение № 110/30.01.2020г., Програма за управление и разпореждане с имоти общинска собственост, като допълва т.2.1.4 /таблица 1/ със следните имот</w:t>
      </w:r>
      <w:r>
        <w:rPr>
          <w:color w:val="000000"/>
          <w:sz w:val="28"/>
          <w:szCs w:val="28"/>
          <w:lang w:val="bg-BG"/>
        </w:rPr>
        <w:t>и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237"/>
        <w:gridCol w:w="2068"/>
        <w:gridCol w:w="1601"/>
        <w:gridCol w:w="1724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ц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4.26.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/2007г.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ц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4.68.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/2005г.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ц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4.69.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4/2007г.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0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ind w:firstLine="426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ФНО-321 / 12.11.2020г. от Владимир Георгиев - 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включване в Програмата за управление и разпореждане с имоти общинска собственост през 2020г. на общински поземлени имоти, по п</w:t>
      </w:r>
      <w:r>
        <w:rPr>
          <w:sz w:val="28"/>
          <w:szCs w:val="28"/>
        </w:rPr>
        <w:t>овод постъпило заявление с вх.№ ФНО-321/04.11.2020г. от Венцислав Илиев Каймакано</w:t>
      </w:r>
      <w:r>
        <w:rPr>
          <w:sz w:val="28"/>
          <w:szCs w:val="28"/>
          <w:lang w:val="bg-BG"/>
        </w:rPr>
        <w:t>в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8, ал.9 от ЗОС и чл.15 от Наредба № 4 на ОбС-Самоков</w:t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1. ОбС-Самоков допълва приетата с Решение № 110/30.01.2020г., Програма за управление и разпореждане с имоти общинска собственост, като допълва т.2.1.4 /таблица 1/ със следните имоти:</w:t>
      </w:r>
    </w:p>
    <w:p>
      <w:pPr>
        <w:pStyle w:val="Style22"/>
        <w:spacing w:before="0" w:after="0"/>
        <w:ind w:right="1" w:firstLine="567"/>
        <w:jc w:val="both"/>
        <w:rPr/>
      </w:pPr>
      <w:r>
        <w:rPr/>
        <w:t> 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26"/>
        <w:gridCol w:w="2058"/>
        <w:gridCol w:w="1577"/>
        <w:gridCol w:w="178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чи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67.15.2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5/2018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чи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67.44.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6/2016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чи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67.44.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9/2019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чи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67.44.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0/2019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чи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67.44.98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1/2019г.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605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ind w:firstLine="426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11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6</w:t>
      </w:r>
      <w:r>
        <w:rPr>
          <w:sz w:val="26"/>
          <w:szCs w:val="26"/>
        </w:rPr>
        <w:br/>
      </w:r>
    </w:p>
    <w:p>
      <w:pPr>
        <w:pStyle w:val="Normal"/>
        <w:ind w:firstLine="426"/>
        <w:jc w:val="both"/>
        <w:rPr>
          <w:bCs/>
          <w:color w:val="000000"/>
          <w:sz w:val="26"/>
          <w:szCs w:val="26"/>
          <w:lang w:val="bg-BG" w:eastAsia="bg-BG"/>
        </w:rPr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</w:rPr>
        <w:t>По докладна записка изх.№  2600-1535 / 17.11.2020г. от Владимир Георгиев – кмет на Община Самоков</w:t>
      </w:r>
      <w:r>
        <w:rPr>
          <w:rStyle w:val="StrongEmphasis"/>
          <w:b w:val="false"/>
          <w:color w:val="000000"/>
          <w:sz w:val="26"/>
          <w:szCs w:val="26"/>
        </w:rPr>
        <w:t>, относно допълване на приетата с решение на ОбС - Самоков № 105/30.01.2020г. Програма за управление и разпореждане с общинска собственост през 2020г., във връзка с постъпило в Общинска администрация - Самоков заявление с вх.№ 2600-1535/11.11.2020г. от "Панек" ООД, представлявано от Славчо Станчев Брейчев, с искане за продължаване на срока на договор за наем № з.з.322/25.11.2015г.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6"/>
          <w:szCs w:val="26"/>
          <w:lang w:val="bg-BG"/>
        </w:rPr>
      </w:pPr>
      <w:r>
        <w:rPr>
          <w:bCs/>
          <w:color w:val="000000"/>
          <w:sz w:val="26"/>
          <w:szCs w:val="26"/>
          <w:lang w:val="bg-BG" w:eastAsia="bg-BG"/>
        </w:rPr>
      </w:r>
    </w:p>
    <w:p>
      <w:pPr>
        <w:pStyle w:val="Style22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sz w:val="26"/>
          <w:szCs w:val="26"/>
        </w:rPr>
        <w:t>чл. 21, ал. 1, т. 8 от ЗМСМА, чл. 8, ал. 9 от ЗОС, чл. 5, ал. 2 от Наредба № 4 на ОбС-Самоков „За реда за придобиване, управление и разпореждане с общинско имущество"</w:t>
      </w:r>
    </w:p>
    <w:p>
      <w:pPr>
        <w:pStyle w:val="Style22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6"/>
          <w:szCs w:val="26"/>
        </w:rPr>
        <w:t>1.Общински съвет-Самоков допълва приетата с решение № 105/30.01.2020 г. Програма за управление и разпореждане с имоти общинска собственост през 2020 г., като допълва т. 2.1.4. „Управление на земеделски земи-общинска собственост”, таблица 1-ниви, със следния общински имот:</w:t>
      </w:r>
      <w:r>
        <w:rPr/>
        <w:t>  </w:t>
      </w:r>
    </w:p>
    <w:tbl>
      <w:tblPr>
        <w:tblW w:w="7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025"/>
        <w:gridCol w:w="1852"/>
        <w:gridCol w:w="1277"/>
        <w:gridCol w:w="2341"/>
      </w:tblGrid>
      <w:tr>
        <w:trPr>
          <w:trHeight w:val="486" w:hRule="atLeast"/>
        </w:trPr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нахождение на имота</w:t>
            </w:r>
          </w:p>
        </w:tc>
        <w:tc>
          <w:tcPr>
            <w:tcW w:w="54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земи за отдаване под наем 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дентификатор на им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/дка/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АОС</w:t>
            </w:r>
            <w:r>
              <w:rPr>
                <w:bCs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о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91.22.3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2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4/12.10.2009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о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91.84.9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9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1/12.10.2009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о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91.84.11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9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2/12.10.2009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о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91.109.24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4/19.10.2009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о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91.110.6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9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5/19.10.2009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о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91.282.18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65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3/21.10.2009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о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91.301.10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2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8/21.10.2009 г.</w:t>
            </w:r>
          </w:p>
        </w:tc>
      </w:tr>
    </w:tbl>
    <w:p>
      <w:pPr>
        <w:pStyle w:val="Style2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0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bg-BG"/>
        </w:rPr>
      </w:pPr>
      <w:r>
        <w:rPr/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0800-149 / 16.11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допълване на приетата с Решение на ОбС - Самоков № 105830.01.2020г. Програма за управление и разпореждане с имоти общинска собственост през 2020г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color w:val="000000"/>
          <w:sz w:val="28"/>
          <w:szCs w:val="28"/>
        </w:rPr>
        <w:t>чл. 21, ал. 1, т. 8 от ЗМСМА, чл. 8, ал. 9 от ЗОС, чл. 5, ал. 2 от Наредба № 4 на ОбС-Самоков „За реда за придобиване, управление и разпореждане с общинско имущество</w:t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.ОбС-Самоков допълва приетата с Решение № 105/30.01.2020 г. „Програма за управление и разпореждане с имоти общинска собственост през 2020 г.”, като допълва т.2.1.1. „Отдаване под наем на нежилищни общински имоти”, таблица 2, със следния имот: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734"/>
        <w:gridCol w:w="1689"/>
        <w:gridCol w:w="223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и описание на имо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на ОбС-Самок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ОС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</w:rPr>
              <w:t>.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мещение-търговски обект № 14 /по строителна документация-група Г, подобект Г3/, находящ се на пешеходната зона на ул.”Македония” ЦГЧ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1/15.07.2003г.</w:t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0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вз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Style22"/>
        <w:spacing w:before="0" w:after="0"/>
        <w:jc w:val="both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По докладна записка изх.№ 0800-155 / 18.11.2020г. от Владимир Георгиев – кмет на Община Самоков</w:t>
      </w:r>
      <w:r>
        <w:rPr>
          <w:rStyle w:val="StrongEmphasis"/>
          <w:b w:val="false"/>
          <w:sz w:val="28"/>
          <w:szCs w:val="28"/>
        </w:rPr>
        <w:t>, отн</w:t>
      </w:r>
      <w:r>
        <w:rPr>
          <w:bCs/>
          <w:sz w:val="28"/>
          <w:szCs w:val="28"/>
        </w:rPr>
        <w:t>осно допълване на приетата с Решение на ОбС-Самоков № 105/30.01.2020 г. Програма за управление и разпореждане с имоти общинска собственост през 2020г.</w:t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9 от ЗОС, чл. 5, ал. 2 от Наредба № 4 на ОбС-Самоков „За реда за придобиване, управление и разпореждане с общинско имущество"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1. ОбС-Самоков допълва приетата с Решение № 105/30.01.2020 г. „Програма за управление и разпореждане с имоти общинска собственост през 2020 г.”, като допълва т.2.1.1. „Отдаване под наем на нежилищни общински имоти”, таблица 2, със следните имоти:</w:t>
      </w:r>
    </w:p>
    <w:p>
      <w:pPr>
        <w:pStyle w:val="Style22"/>
        <w:spacing w:before="0" w:after="0"/>
        <w:ind w:right="1" w:firstLine="567"/>
        <w:jc w:val="both"/>
        <w:rPr/>
      </w:pPr>
      <w:r>
        <w:rPr/>
        <w:t> 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799"/>
        <w:gridCol w:w="1673"/>
        <w:gridCol w:w="218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и описание на имо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на ОбС-Самок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ОС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</w:rPr>
              <w:t>.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бр. самостоятелни обекти с идентификатори 65231.919.131.2,3,4,5, 6, .7, .8 и .9, находящи се в общ. сграда „Бунгало”- двуетажна/I ет. и мансарден етаж/ с обща застроена площ 119,00 кв.м. в ПИ № 65231.919.131-к.к. Борове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/20.04.2001 г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ърговска сграда с идентификатор 65231.919.131.1 на един етаж с площ 94,00 кв.м., находяща се в общ. ПИ № 65231.919.131-к.к. Борове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/20.04.2001 г.</w:t>
            </w:r>
          </w:p>
        </w:tc>
      </w:tr>
    </w:tbl>
    <w:p>
      <w:pPr>
        <w:pStyle w:val="Style22"/>
        <w:jc w:val="both"/>
        <w:rPr/>
      </w:pPr>
      <w:r>
        <w:rPr>
          <w:bCs/>
          <w:sz w:val="28"/>
          <w:szCs w:val="28"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60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rStyle w:val="StrongEmphasis"/>
          <w:color w:val="000000"/>
        </w:rPr>
      </w:pPr>
      <w:r>
        <w:rPr>
          <w:b/>
          <w:bCs/>
        </w:rPr>
        <w:t>проведено на 26.11.2020г., Протокол № 16</w:t>
      </w:r>
      <w:r>
        <w:rPr/>
        <w:br/>
      </w:r>
    </w:p>
    <w:p>
      <w:pPr>
        <w:pStyle w:val="Style22"/>
        <w:spacing w:before="0" w:after="0"/>
        <w:jc w:val="both"/>
        <w:rPr/>
      </w:pPr>
      <w:r>
        <w:rPr>
          <w:rStyle w:val="StrongEmphasis"/>
          <w:color w:val="000000"/>
        </w:rPr>
        <w:t>По докладна записка изх.№  ФНО-331 / 18.11.2020г. от Владимир Георгиев - кмет на Община Самоков</w:t>
      </w:r>
      <w:r>
        <w:rPr>
          <w:rStyle w:val="StrongEmphasis"/>
          <w:b w:val="false"/>
          <w:color w:val="000000"/>
        </w:rPr>
        <w:t>, относно допълване на приетата с решение на ОбС-Самоков № 105/30.01.2020 г. Програма за управление и разпореждане с общинска собственост през 2020 г., във връзка с постъпило в Общинска администрация-Самоков заявление с вх. № ФНО-331/12.11.2020 г. от г-жа Иванка Кирилова Стефанова-наемател, с искане за продължаване на срока на договор за наем № з.з. 331/18.04.2016 г.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22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Основание за решение: </w:t>
      </w:r>
      <w:r>
        <w:rPr/>
        <w:t>чл. 21, ал. 1, т. 8 от ЗМСМА, чл. 8, ал. 9 от ЗОС, чл. 5, ал. 2 от Наредба № 4 на ОбС-Самоков „За реда за придобиване, управление и разпореждане с общинско имущество”</w:t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" w:firstLine="567"/>
        <w:jc w:val="both"/>
        <w:rPr/>
      </w:pPr>
      <w:r>
        <w:rPr/>
        <w:t>Общински съвет-Самоков допълва приетата с решение № 105/30.01.2020 г. Програма за управление и разпореждане с имоти общинска собственост през 2020 г., като допълва т. 2.1.4. „Управление на земеделски земи-общинска собственост”, таблица 1-ниви, със следния общински имот: </w:t>
      </w:r>
    </w:p>
    <w:tbl>
      <w:tblPr>
        <w:tblW w:w="7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025"/>
        <w:gridCol w:w="1852"/>
        <w:gridCol w:w="1277"/>
        <w:gridCol w:w="2341"/>
      </w:tblGrid>
      <w:tr>
        <w:trPr>
          <w:trHeight w:val="486" w:hRule="atLeast"/>
        </w:trPr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нахождение на имота</w:t>
            </w:r>
          </w:p>
        </w:tc>
        <w:tc>
          <w:tcPr>
            <w:tcW w:w="54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земи за отдаване под наем 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дентификатор на им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/дка/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АОС</w:t>
            </w:r>
            <w:r>
              <w:rPr>
                <w:bCs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2.56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33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1/2016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2.11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1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6/2016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2.22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6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7/2016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2.24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9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8/2016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2.53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9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0/2016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1.9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2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4/2016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1.10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9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5/2016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2.73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0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2/2016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2.30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1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/2016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2.102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9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3/2016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2.157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1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7/2016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2.116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6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6/2016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2.111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33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4/2016 г.</w:t>
            </w:r>
          </w:p>
        </w:tc>
      </w:tr>
    </w:tbl>
    <w:p>
      <w:pPr>
        <w:pStyle w:val="Style22"/>
        <w:jc w:val="both"/>
        <w:rPr>
          <w:bCs/>
        </w:rPr>
      </w:pPr>
      <w:r>
        <w:rPr>
          <w:bCs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609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jc w:val="center"/>
        <w:rPr>
          <w:rStyle w:val="StrongEmphasis"/>
          <w:color w:val="000000"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11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6</w:t>
      </w:r>
      <w:r>
        <w:rPr>
          <w:sz w:val="26"/>
          <w:szCs w:val="26"/>
        </w:rPr>
        <w:br/>
      </w:r>
    </w:p>
    <w:p>
      <w:pPr>
        <w:pStyle w:val="Style22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По докладна записка изх.№ ФНО-324,325 / 18.11.2020г. от Владимир Георгиев - кмет на Община Самоков, </w:t>
      </w:r>
      <w:r>
        <w:rPr>
          <w:rStyle w:val="StrongEmphasis"/>
          <w:b w:val="false"/>
          <w:color w:val="000000"/>
          <w:sz w:val="26"/>
          <w:szCs w:val="26"/>
        </w:rPr>
        <w:t>относно допълване на приетата с Решение на ОбС-Самоков № 105/30.01.2020 г. Програма за управление и разпореждане с имоти общинска собственост през 2020 г., във връзка с постъпили в Общинска администрация-Самоков 3 бр. заявления от наематели с вх. № ФНО-324/09.11.2020 г./2 бр./ и вх. № ФНО-325/09.11.2020г.</w:t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sz w:val="26"/>
          <w:szCs w:val="26"/>
        </w:rPr>
        <w:t>чл. 21, ал. 1, т. 8 от ЗМСМА, чл. 8, ал. 9 от ЗОС, чл. 5, ал. 2 от Наредба № 4 на ОбС-Самоков „За реда за придобиване, управление и разпореждане с общинско имущество”</w:t>
      </w:r>
    </w:p>
    <w:p>
      <w:pPr>
        <w:pStyle w:val="Style22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spacing w:before="0" w:after="0"/>
        <w:ind w:right="1" w:firstLine="567"/>
        <w:jc w:val="both"/>
        <w:rPr/>
      </w:pPr>
      <w:r>
        <w:rPr/>
        <w:t>1.ОбС-Самоков допълва приетата с Решение № 105/30.01.2020 г. „Програма за управление и разпореждане с имоти общинска собственост през 2020 г.”, като допълва т.2.1.1. „Отдаване под наем на нежилищни общински имоти”, таблица 2, със следния имот:</w:t>
      </w:r>
    </w:p>
    <w:tbl>
      <w:tblPr>
        <w:tblW w:w="9288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754"/>
        <w:gridCol w:w="1700"/>
        <w:gridCol w:w="220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и описание на имо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на ОбС-Само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ОС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</w:rPr>
              <w:t>.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ещение-търговски обект № 1/по строителна документация-група Б, подобект Б1/, находящ се на пешеходната зона на ул. Македония”-ЦГ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1/15.07.2003 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ещение-търговски обект № 5/по строителна документация-група В, подобект В1/, находящ се на пешеходната зона на ул. Македония”-ЦГ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1/15.07.2003 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ещение-търговски обект № 9/по строителна документация-група В, подобект В5/, находящ се на пешеходната зона на ул. Македония”-ЦГ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1/15.07.2003 г.</w:t>
            </w:r>
          </w:p>
        </w:tc>
      </w:tr>
    </w:tbl>
    <w:p>
      <w:pPr>
        <w:pStyle w:val="Style2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1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26.11.2020г., Протокол № 16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ФНО-333 / 18.11.2020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допълване на приетата с Решение на ОбС-Самоков № 105/30.01.2020 г. Програма за управление и разпореждане с имоти общинска собственост през 2020 г., във връзка с постъпило в Общинска администрация-Самоков заявление с вх. № ФНО-333/13.11.2020 г. от г-н Димитър Иванов Банчев, представляващ „Дилия Пейпър” ООД, с искане за продължаване на срока на действие на договор за наем № П-50216.11.2015 г.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9 от ЗОС, чл. 5, ал. 2 от Наредба № 4 на ОбС-Самоков „За реда за придобиване, управление и разпореждане с общинско имущество”</w:t>
      </w:r>
    </w:p>
    <w:p>
      <w:pPr>
        <w:pStyle w:val="Style22"/>
        <w:spacing w:before="0" w:after="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right="1" w:firstLine="567"/>
        <w:jc w:val="both"/>
        <w:rPr/>
      </w:pPr>
      <w:r>
        <w:rPr/>
        <w:t>1.ОбС-Самоков допълва приетата с Решение № 105/30.01.2020 г. „Програма за управление и разпореждане с имоти общинска собственост през 2020 г.”, като допълва т.2.1.1. „Отдаване под наем на нежилищни общински имоти”, таблица 2, със следния имот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89"/>
        <w:gridCol w:w="1695"/>
        <w:gridCol w:w="216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и описание на им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на ОбС-Самок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ОС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</w:rPr>
              <w:t>.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 бр. общински помещения с обща площ 36,00 кв.м., находящи се в</w:t>
            </w:r>
            <w:r>
              <w:rPr>
                <w:sz w:val="24"/>
                <w:szCs w:val="24"/>
              </w:rPr>
              <w:t xml:space="preserve"> Комбинирана административна сграда, находяща се в кв. 6, парцел Х по плана на с. Продановц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/24.02.2000 г.</w:t>
            </w:r>
          </w:p>
        </w:tc>
      </w:tr>
    </w:tbl>
    <w:p>
      <w:pPr>
        <w:pStyle w:val="Style22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61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11.2020г., П</w:t>
      </w:r>
      <w:r>
        <w:rPr>
          <w:b/>
          <w:bCs/>
          <w:sz w:val="24"/>
          <w:szCs w:val="24"/>
        </w:rPr>
        <w:t>ротокол №</w:t>
      </w:r>
      <w:r>
        <w:rPr>
          <w:b/>
          <w:bCs/>
          <w:sz w:val="24"/>
          <w:szCs w:val="24"/>
          <w:lang w:val="bg-BG"/>
        </w:rPr>
        <w:t xml:space="preserve"> 16</w:t>
      </w:r>
    </w:p>
    <w:p>
      <w:pPr>
        <w:pStyle w:val="Normal"/>
        <w:jc w:val="both"/>
        <w:rPr>
          <w:rStyle w:val="StrongEmphasis"/>
          <w:color w:val="000000"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Style22"/>
        <w:spacing w:before="0" w:after="0"/>
        <w:jc w:val="both"/>
        <w:rPr/>
      </w:pPr>
      <w:r>
        <w:rPr>
          <w:rStyle w:val="StrongEmphasis"/>
          <w:color w:val="000000"/>
        </w:rPr>
        <w:t>По докладна записка изх.№ 0800-152 / 18.11.2020г. от Владимир Георгиев - кмет на Община Самоков</w:t>
      </w:r>
      <w:r>
        <w:rPr>
          <w:rStyle w:val="StrongEmphasis"/>
          <w:b w:val="false"/>
          <w:color w:val="000000"/>
        </w:rPr>
        <w:t>, относно застраховане на имоти - частна общинска собственост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b/>
          <w:bCs/>
        </w:rPr>
        <w:t xml:space="preserve">Основание за решение: </w:t>
      </w:r>
      <w:r>
        <w:rPr>
          <w:bCs/>
        </w:rPr>
        <w:t xml:space="preserve">чл.21, ал.1, т.8 от ЗМСМА, </w:t>
      </w:r>
      <w:r>
        <w:rPr/>
        <w:t>чл.9 ал.2 от Закона за общинската собственост и чл.6 ал.2 от Наредба № 4 за реда за придобиване, управление и разпореждане с общинско имущество</w:t>
      </w:r>
    </w:p>
    <w:p>
      <w:pPr>
        <w:pStyle w:val="Style22"/>
        <w:spacing w:before="0" w:after="0"/>
        <w:jc w:val="both"/>
        <w:rPr>
          <w:rStyle w:val="StrongEmphasis"/>
          <w:b/>
          <w:b/>
          <w:bCs/>
          <w:color w:val="000000"/>
        </w:rPr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283" w:right="1" w:firstLine="567"/>
        <w:jc w:val="both"/>
        <w:rPr/>
      </w:pPr>
      <w:r>
        <w:rPr/>
        <w:t>1. Общински съвет – Самоков определя следните имоти – частна общинска собственост, които подлежат на задължително застраховане, включително срещу природни бедствия и земетресения:</w:t>
      </w:r>
    </w:p>
    <w:tbl>
      <w:tblPr>
        <w:tblW w:w="94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5289"/>
        <w:gridCol w:w="1994"/>
        <w:gridCol w:w="794"/>
      </w:tblGrid>
      <w:tr>
        <w:trPr>
          <w:trHeight w:val="1065" w:hRule="atLeast"/>
        </w:trPr>
        <w:tc>
          <w:tcPr>
            <w:tcW w:w="9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писък на имотите частна общинска собственост,подлежащи на застраховане,съгласно решение на ОбС-гр.Самоков </w:t>
            </w:r>
          </w:p>
        </w:tc>
      </w:tr>
      <w:tr>
        <w:trPr>
          <w:trHeight w:val="528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в.№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ЛАНСОВА СТОЙНОС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ОС №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р.Самоко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тивна сграда ІІри етаж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36,6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 съвет-2-ри етаж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06,8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 съвет-3-ти етаж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350,6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вша топлофикация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 372,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7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ка,коридор,четалня I-ви кв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053,8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Китова къща" кв.81/ и Кл.на пенс.център/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72,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ърводелска работилница, сграда 1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26,7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3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ърводелска работилница, скла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1,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3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ърводелска работилница, сграда 2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81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3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ърводелска работилница, навес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44,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3</w:t>
            </w:r>
          </w:p>
        </w:tc>
      </w:tr>
      <w:tr>
        <w:trPr>
          <w:trHeight w:val="28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7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града "Кутна хора"/ДСП и клуб на пенсионера/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254,9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3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 до 113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и търговски обекти, ул.Македония"34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260,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ри етаж бивш партиен дом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 227,4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5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0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е - сладкар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353,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3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0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 - магаз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38,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4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мощна сграда /Културен дом IV-ти квартал/ 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5,9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турен дом IV-ти квартал/Кл.на пенсионера/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912,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града клуб на БСП, Комекес и ч-ще "Младост"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422,4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</w:tr>
      <w:tr>
        <w:trPr>
          <w:trHeight w:val="4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39</w:t>
            </w:r>
          </w:p>
        </w:tc>
        <w:tc>
          <w:tcPr>
            <w:tcW w:w="5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 65231.906.282.3.9,площ 365 кв.м.,гр.Самоков/ПЪРВА ЧАСТНА БАНКА/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52,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7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.Самоков-сутерен/столо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805,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на Самоков-кафе 5 етаж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017,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вши бараки на БКС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97,6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.обект за офис в общ.блок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628,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4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града Есовата къща РЗП 191 кв.м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65,9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ово помещение към Есовата къщ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7,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8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 фонтан централна градска част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 755,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8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мбрана панорамно каф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405,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8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2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рамно кафе крайречна зо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688,3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8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9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 за деца и юноши"с.Гуцал-сграда училищ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53,6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4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9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 за деца и юноши"с.Гуцал-пристрой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33,7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4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9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 за деца и юноши"с.Гуцал-санитарен блок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53,7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4</w:t>
            </w:r>
          </w:p>
        </w:tc>
      </w:tr>
      <w:tr>
        <w:trPr>
          <w:trHeight w:val="528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9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 за деца и юноши"с.Гуцал-стоп.сграда, с гараж и агрегатно помещение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0,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4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йо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етство, п-л 1, кв.36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88,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лищна сграда п-л 3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755,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7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тройка работилница и стол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00,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5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1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артамент № 1 с. Райо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85,5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артамент № 2 с. Райо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34,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0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вачевц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ивна сграда-ІІІти етаж Кметст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46,1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6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алище, п-л 10, кв.31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02,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9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лищна сграда п-л2 кв.43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678,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9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ису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алище- ІІ ри етаж от сг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5,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ла Църк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на служб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6,9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джар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7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града ЗП-90кв.м. и пристр.ЗП -42 кв.м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29,6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5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оровец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нгало/4 секции/кв.21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92,9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нгало/4 секции/кв.21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92,9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1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нгало 18кв.м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9,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6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1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нгало 18кв.м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9,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7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2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града ЗП 53кв.м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39,7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града ЗП 53кв.м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39,7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6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града ЗП 53кв.м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39,7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2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града ЗП 54кв.м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48,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3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града ЗП 305кв.м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530,9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4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града ЗП 57кв.м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73,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5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4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града 65231.918.262.9 ЗП 281 кв.м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 005,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7</w:t>
            </w:r>
          </w:p>
        </w:tc>
      </w:tr>
      <w:tr>
        <w:trPr>
          <w:trHeight w:val="276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града 65231.919.118.6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355,6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0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повян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града кметст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19,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ироки дол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лищ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34,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3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ипоч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града  едноетажна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5,1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етажна сг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бинирана сграда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15,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уцал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на служба застр.п-щ 94кв.м.постр.1972г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,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ща застр.п-щ 110кв.м., 2ет., постр.1987г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4,6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етство, 115кв.м., гредоред, постр.1927г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55,8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ведарц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дравен дом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603,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1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6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ща музей кв.49,ЗП-69,40кв.м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7,6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9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6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ей"Мара Малеева"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635,9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9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6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града15285.7.120.5,зп 151 ет.1 ,култура и изкуст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8,6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9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дуил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ъблекалня ЗП-78кв.м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12,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ни окол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4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на служб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0,8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9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38 093,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О: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238 093,8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торостепенни разпоредители: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м за стари хора Самоко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4 613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</w:t>
            </w:r>
          </w:p>
        </w:tc>
      </w:tr>
      <w:tr>
        <w:trPr>
          <w:trHeight w:val="312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"Спортни имоти и прояви"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дена пърза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 261,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ъжено съоръжение за деца до 10г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45,9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ъжено съоръжение за деца над 10г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91,7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ървена къщич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3,6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ървена къщич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3,6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рамида "Въжен град"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89,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"Маркетинг,тур.и тур.дейности"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нски хотел и покрит басейн към сп.за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90 554,6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.сграда-община-Туристически центъ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303,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РАДСКИ ИСТОРИЧЕСКИ МУЗЕЙ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охранилище/старо следствие/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 919,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Всичк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814 999,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rPr/>
      </w:pPr>
      <w:r>
        <w:rPr/>
        <w:t> </w:t>
      </w:r>
      <w:r>
        <w:rPr>
          <w:bCs/>
        </w:rPr>
        <w:t>Поименно гласуване: за 26, против 1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МАЯ ХРИСТЕ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4"/>
          <w:szCs w:val="24"/>
          <w:lang w:val="bg-BG"/>
        </w:rPr>
        <w:t>НД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№ </w:t>
      </w:r>
      <w:r>
        <w:rPr>
          <w:b/>
          <w:bCs/>
          <w:sz w:val="28"/>
          <w:szCs w:val="28"/>
          <w:lang w:val="bg-BG"/>
        </w:rPr>
        <w:t>61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окладна записка изх.№ 5800-89 / 16.11.2020г. от Владимир Георгиев - кмет на Община Самоков</w:t>
      </w:r>
      <w:r>
        <w:rPr>
          <w:bCs/>
          <w:color w:val="000000"/>
          <w:sz w:val="28"/>
          <w:szCs w:val="28"/>
        </w:rPr>
        <w:t>, относно предоставяне за възстановяване на наследниците на Илия Стойчев Трилев на проектен имот № 83291.12.272 /попадащ в ПИ № 83291.12.12/, находящ се в землището на с.Широки дол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color w:val="000000"/>
          <w:sz w:val="28"/>
          <w:szCs w:val="28"/>
        </w:rPr>
        <w:t>чл.21, ал.1, т.8 от ЗМСМА, чл.8, ал.1 от ЗОС, § 27, ал.2, т.1 от ПЗР на ЗСПЗЗ и чл.45ж, ал.2 от ППЗСПЗЗ</w:t>
      </w:r>
    </w:p>
    <w:p>
      <w:pPr>
        <w:pStyle w:val="Style22"/>
        <w:spacing w:before="0" w:after="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предоставя за възстановяване на наследниците Илия Стойчев Трилев следния общински недвижим имот, находящ се в землището на с. Широки дол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роектен имот № 83291.12.272 /попадащ в имот с кад.№ 83291.12.12-АОС № 11 124/2012г./, с площ от 1,402 дка, трайно предназначение: земеделска, начин на трайно ползване: пасище, находящ се в землището на с. Широки дол, общ. Самоков, обл. София, при съседи: поземлен имот № 83291.12.4 и проектен имот № 83291.12.12, съгласно скица-проект № 15-618629-09.07.2019г. от Агенция по кадастър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оименно гласуване: за 24, против 0, въздържали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1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дено на 26.11.2020г., Протокол № 16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окладна записка изх.№  2400-254 / 09.11.2020г. от Владимир Георгиев - кмет на Община Самоков</w:t>
      </w:r>
      <w:r>
        <w:rPr>
          <w:bCs/>
          <w:color w:val="000000"/>
          <w:sz w:val="28"/>
          <w:szCs w:val="28"/>
        </w:rPr>
        <w:t>, относно предоставяне за възстановяване на наследниците на Галабинка Стойкова Дамянова на ПИ № 16599.30.56, с площ от 0, 588 дка, находящ се в местността "Горчицата", землището на с.Горни Окол</w:t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color w:val="000000"/>
          <w:sz w:val="28"/>
          <w:szCs w:val="28"/>
        </w:rPr>
        <w:t>чл.21, ал.1, т.8 от ЗМСМА, чл.8, ал.1 от ЗОС, § 27, ал.2, т.1 от ПЗР на ЗСПЗЗ и 45ж, ал.2 от ППЗСПЗЗ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. ОбС-Самоков предоставя за възстановяване на наследниците Галабинка Стойкова Дамянова следния общински недвижим имот в землището на с. Горни Окол: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1.1 Поземлен имот № 16599.30.56 /АОС № 16809/2020г./, с площ от 0,588 дка, трайно предназначение: земеделска, начин на трайно ползване: ливада, IX-категория, находящ се в местността “Горчицата”, землището на с. Горни Окол, общ. Самоков, обл. София, при съседи: поземлени имоти с №№ 16599.30.55, 16599.30.84, 16599.30.83, 16599.30.57, съгласно скица № 15-763929-21.08.2020г. от Агенция по кадастър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оименно гласуване: за 24, против 0, въздържали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ведено на 26.11.2020г., Протокол № 16</w:t>
      </w:r>
      <w:r>
        <w:rPr>
          <w:sz w:val="28"/>
          <w:szCs w:val="28"/>
        </w:rPr>
        <w:br/>
      </w:r>
    </w:p>
    <w:p>
      <w:pPr>
        <w:pStyle w:val="Style22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о </w:t>
      </w:r>
      <w:r>
        <w:rPr>
          <w:b/>
          <w:bCs/>
          <w:color w:val="000000"/>
          <w:sz w:val="28"/>
          <w:szCs w:val="28"/>
        </w:rPr>
        <w:t>докладна записка изх.№  5800-74 / 10.11.2020г. от Владимир Георгиев - кмет на Община Самоков</w:t>
      </w:r>
      <w:r>
        <w:rPr>
          <w:bCs/>
          <w:color w:val="000000"/>
          <w:sz w:val="28"/>
          <w:szCs w:val="28"/>
        </w:rPr>
        <w:t>, относно предоставяне за възстановяване на наследниците на Крум Георгиев Николчов на проектен имот № 83291.44.46 /образуван от ПИ № 83291.44.17/, находящ се в землището на с.Широки дол</w:t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color w:val="000000"/>
          <w:sz w:val="28"/>
          <w:szCs w:val="28"/>
        </w:rPr>
        <w:t>чл.21, ал.1, т.8 от ЗМСМА, чл.8, ал.1 от ЗОС, § 27, ал.2, т.1 от ПЗР на ЗСПЗЗ и 45ж, ал.2 от ППЗСПЗЗ</w:t>
      </w:r>
    </w:p>
    <w:p>
      <w:pPr>
        <w:pStyle w:val="Style22"/>
        <w:spacing w:before="0" w:after="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предоставя за възстановяване на наследниците Крум Георгиев Николчов следния общински недвижим имот, находящ се в землището на с. Широки дол: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  </w:t>
      </w:r>
      <w:r>
        <w:rPr>
          <w:color w:val="000000"/>
          <w:sz w:val="28"/>
          <w:szCs w:val="28"/>
        </w:rPr>
        <w:t>1.1 Проектен имот № 83291.44.46 /образуван от ПИ № 83291.44.17-АОС №10798/2011г./, с площ от 3,000 дка, трайно предназначение: земеделска, начин на трайно ползване: нива, находящ се в землището на с. Шроки дол, общ. Самоков, обл. София, при съседи: поземлени имоти с №№ 83291.44.16, 83291.44.43, 83291.44.40 и проектен имот № 83291.44.17, съгласно скица-проект № 15-827294-10.09.2020г. от Агенция по кадастър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2"/>
        <w:rPr/>
      </w:pPr>
      <w:r>
        <w:rPr>
          <w:bCs/>
          <w:sz w:val="28"/>
          <w:szCs w:val="28"/>
        </w:rPr>
        <w:t>Поименно гласуване: за 24, против 0, въздържали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61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/>
      </w:pPr>
      <w:r>
        <w:rPr>
          <w:b/>
          <w:bCs/>
        </w:rPr>
        <w:t>проведено на 26.11.2020г., Протокол № 16</w:t>
      </w:r>
      <w:r>
        <w:rPr/>
        <w:br/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color w:val="000000"/>
        </w:rPr>
        <w:t>По д</w:t>
      </w:r>
      <w:r>
        <w:rPr>
          <w:b/>
          <w:bCs/>
          <w:color w:val="000000"/>
        </w:rPr>
        <w:t>окладна записка изх.№  5800-71 / 16.11.2020г. от Владимир Георгиев - кмет на Община Самоков</w:t>
      </w:r>
      <w:r>
        <w:rPr>
          <w:bCs/>
          <w:color w:val="000000"/>
        </w:rPr>
        <w:t>, относно предоставяне за възстановяване на наследниците на Никола Димитров Минков на проектни имоти с №№ 61604.9.612 /образуван от ПИ №61604.9.32/, 61604.9.614 /образуван от ПИ № 61604.9.43/ и поземлен имот № 61604.8.87,находящи се в землището на с.Радуил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b/>
          <w:bCs/>
        </w:rPr>
        <w:t xml:space="preserve">Основание за решение: </w:t>
      </w:r>
      <w:r>
        <w:rPr>
          <w:color w:val="000000"/>
        </w:rPr>
        <w:t>чл.21, ал.1, т.8 от ЗМСМА, чл.8, ал.1 от ЗОС,§ 27, ал.2, т.1 от ПЗР на ЗСПЗЗ и чл.45ж, ал.2 от ППЗСПЗЗ</w:t>
      </w:r>
    </w:p>
    <w:p>
      <w:pPr>
        <w:pStyle w:val="Style22"/>
        <w:spacing w:before="0" w:after="0"/>
        <w:jc w:val="both"/>
        <w:rPr>
          <w:rStyle w:val="StrongEmphasis"/>
          <w:b/>
          <w:b/>
          <w:bCs/>
          <w:color w:val="000000"/>
        </w:rPr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 ОбС-Самоков предоставя за възстановяване на наследниците на Никола Димитров Минков следните общински недвижими имоти, находящи се в землището на с. Радуил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1.1  Поземлен имот № 61604.8.87 /АОС № 17828/2020г./, с площ от 0,663 дка, трайно предназначение: земеделска, начин на трайно ползване: ливада, находящ се в местността “Ливаге”,    землището на с. Радуил, общ. Самоков, обл. София, при съседи: поземлени имоти с   №№ 61604.8.90, 61604.51.523, 61604.8.92, 61604.8.95, 61604.8.93, 61604.8.88, 61604.8.86, съгласно скица № 15-705211-05.08.2020г. от Агенция по кадастъ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1.2   Проектен имот № 61604.9.612 /попадащ в ПИ № 61604.9.32-АОС № 17829/2020г./, с площ от 0,500 дка, трайно предназначение: земеделска, начин на трайно ползване: зеленчукова градина, находящ се в землището на с. Радуил, общ. Самоков, обл. София, при съседи: поземлени имоти с №№ 61604.9.28, 61604.9.37, 61604.9.25, 61604.9.29 и проектни имоти с №№ 61604.9.611, 61604.9.613, съгласно скица-проект № 15-690744-31.07.2020г. от Агенция по кадастъ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1.3   Проектен имот № 61604.9.614 /попадащ в ПИ № 61604.9.43-АОС № 17830/2020г./, с площ от 0,501 дка, трайно предназначение: земеделска, начин на трайно ползване: зеленчукова градина, находящ се в землището на с. Радуил, общ. Самоков, обл. София, при съседи: поземлени имоти с  №№ 61604.9.40, 61604.9.48, 61604.9.486 и проектен имот № 61604.9.615, съгласно скица-проект № 15-690892-31.07.2020г. от Агенция по кадастър.</w:t>
      </w:r>
    </w:p>
    <w:p>
      <w:pPr>
        <w:pStyle w:val="Style22"/>
        <w:rPr>
          <w:bCs/>
        </w:rPr>
      </w:pPr>
      <w:r>
        <w:rPr>
          <w:bCs/>
        </w:rPr>
        <w:t>Поименно гласуване: за 24, против 0, въздържали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616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11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6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bCs/>
          <w:color w:val="000000"/>
          <w:sz w:val="26"/>
          <w:szCs w:val="26"/>
          <w:lang w:val="bg-BG"/>
        </w:rPr>
      </w:pPr>
      <w:r>
        <w:rPr>
          <w:rStyle w:val="StrongEmphasis"/>
          <w:color w:val="000000"/>
          <w:sz w:val="26"/>
          <w:szCs w:val="26"/>
        </w:rPr>
        <w:t xml:space="preserve">По </w:t>
      </w:r>
      <w:r>
        <w:rPr>
          <w:b/>
          <w:bCs/>
          <w:color w:val="000000"/>
          <w:sz w:val="26"/>
          <w:szCs w:val="26"/>
          <w:lang w:val="bg-BG"/>
        </w:rPr>
        <w:t>д</w:t>
      </w:r>
      <w:r>
        <w:rPr>
          <w:b/>
          <w:bCs/>
          <w:color w:val="000000"/>
          <w:sz w:val="26"/>
          <w:szCs w:val="26"/>
        </w:rPr>
        <w:t>окладна записка изх.№ 5800-19 / 21.10.2020г. от Владимир Георгиев -  кмет на Община Самоков</w:t>
      </w:r>
      <w:r>
        <w:rPr>
          <w:bCs/>
          <w:color w:val="000000"/>
          <w:sz w:val="26"/>
          <w:szCs w:val="26"/>
        </w:rPr>
        <w:t>, относно мотивирано искане по чл.45ж, ал.1 от ППЗСПЗЗ</w:t>
      </w:r>
    </w:p>
    <w:p>
      <w:pPr>
        <w:pStyle w:val="Normal"/>
        <w:jc w:val="both"/>
        <w:rPr>
          <w:bCs/>
          <w:color w:val="000000"/>
          <w:sz w:val="26"/>
          <w:szCs w:val="26"/>
          <w:lang w:val="bg-BG"/>
        </w:rPr>
      </w:pPr>
      <w:r>
        <w:rPr>
          <w:bCs/>
          <w:color w:val="000000"/>
          <w:sz w:val="26"/>
          <w:szCs w:val="26"/>
          <w:lang w:val="bg-BG"/>
        </w:rPr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color w:val="000000"/>
          <w:sz w:val="26"/>
          <w:szCs w:val="26"/>
        </w:rPr>
        <w:t>чл.21, ал.1, т.8 от ЗМСМА, чл.8, ал.1 от ЗОС,   § 27, ал.2, т.1 от ПЗР на ЗСПЗЗ и чл.45ж, ал.2 от ППЗСПЗЗ</w:t>
      </w:r>
    </w:p>
    <w:p>
      <w:pPr>
        <w:pStyle w:val="Style22"/>
        <w:spacing w:before="0" w:after="0"/>
        <w:jc w:val="both"/>
        <w:rPr>
          <w:rStyle w:val="StrongEmphasis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 ОбС-Самоков предоставя за възстановяване на наследниците на Йордан Николов Мишалов следните общински недвижими имоти, находящи се в землището на с. Горни Окол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 </w:t>
      </w:r>
      <w:r>
        <w:rPr>
          <w:color w:val="000000"/>
          <w:sz w:val="26"/>
          <w:szCs w:val="26"/>
        </w:rPr>
        <w:t>1.1   Проектен имот № 16599.12.54 /попадащ в ПИ № 16599.12.22-АОС № 16952/2019г./, с площ от 3,000 дка, трайно предназначение: земеделска, начин на трайно ползване: пасище, находящ се в землището на с. Горни Окол, общ. Самоков, обл. София, при съседи: поземлени имоти с  №№ 16599.12.20, 16599.73.1, 16599.83.379 и проектни имоти с №№ 16599.12.22 и 16599.12.55,   съгласно скица-проект № 15-87200-29.01.2020г. от Агенция по кадастъ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 </w:t>
      </w:r>
      <w:r>
        <w:rPr>
          <w:color w:val="000000"/>
          <w:sz w:val="26"/>
          <w:szCs w:val="26"/>
        </w:rPr>
        <w:t>1.2   Проектен имот № 16599.16.368 /попадащ в ПИ № 16599.16.5-АОС № 12483/2014г./, с площ от 1,001 дка, трайно предназначение: земеделска, начин на трайно ползване: нива, находящ се в землището на с. Горни Окол, общ. Самоков, обл. София, при съседи: проектни имоти с  №№ 16599.16.369, 16599.16.5 и поземлен имот № 16599.16.25, съгласно скица-проект № 15-85635-28.01.2020г. от Агенция по кадастъ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 </w:t>
      </w:r>
      <w:r>
        <w:rPr>
          <w:color w:val="000000"/>
          <w:sz w:val="26"/>
          <w:szCs w:val="26"/>
        </w:rPr>
        <w:t>1.3   Проектен имот № 16599.16.369 /попадащ в ПИ № 16599.16.5-АОС № 12483/2014г./, с площ от 2,501 дка, трайно предназначение: земеделска, начин на трайно ползване: нива, находящ се в землището на с. Горни Окол, общ. Самоков, обл. София, при съседи: проектни имоти с  №№ 16599.16.5, 16599.16.368 и поземлен имот № 16599.16.25, съгласно скица-проект № 15-85591-28.01.2020г. от Агенция по кадастъ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 </w:t>
      </w:r>
      <w:r>
        <w:rPr>
          <w:color w:val="000000"/>
          <w:sz w:val="26"/>
          <w:szCs w:val="26"/>
        </w:rPr>
        <w:t>1.4   Проектен имот № 16599.26.664 /попадащ в ПИ № 16599.26.5-АОС № 10248/2010г./, с площ от 1,000 дка, трайно предназначение: земеделска, начин на трайно ползване: ливада, находящ се в землището на с. Горни Окол, общ. Самоков, обл. София, при съседи: поземлени имоти с №№ 16599.82.610, 16599.26.9, 16599.26.87 и проектен имот № 16599.26.665, съгласно скица-проект № 15-85044-28.01.2020г. от Агенция по кадастъ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 </w:t>
      </w:r>
      <w:r>
        <w:rPr>
          <w:color w:val="000000"/>
          <w:sz w:val="26"/>
          <w:szCs w:val="26"/>
        </w:rPr>
        <w:t>1.5   Проектен имот № 16599.26.665 /попадащ в ПИ с №№ 16599.26.8-АОС № 10251/2010г., 16599.26.7-АОС № 10250/2010г., 16599.26.6-АОС № 10249/2010г., 16599.26.5-АОС № 10248/2010г/, с площ от 2,500 дка, трайно предназначение: земеделска, начин на трайно ползване: ливада, находящ се в землището на с. Горни Окол, общ. Самоков, обл. София, при съседи: поземлени имоти с №№ 16599.26.10, 16599.26.9, 16599.26.11, 16599.26.87 и проектни имоти с №№ 16599.26.8 и 16599.26.664, съгласно скица-проект № 15-85088-28.01.2020г. от Агенция по кадастъ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 </w:t>
      </w:r>
      <w:r>
        <w:rPr>
          <w:color w:val="000000"/>
          <w:sz w:val="26"/>
          <w:szCs w:val="26"/>
        </w:rPr>
        <w:t>1.6   Проектен имот № 16599.28.651 /попадащ в ПИ с №№ 16599.28.152-АОС № 16744/2019г. и 16599.28.108-АОС № 17300/2020г./, с площ от 1,000 дка, трайно предназначение: земеделска, начин на трайно ползване: нива, находящ се в землището на с. Горни Окол, общ. Самоков, обл. София, при съседи: поземлени имоти с №№ 16599.28.153, 16599.28.146, 16599.28.109, 16599.28.110, 16599.1000.1 и проектен имот № 16599.28.652, съгласно скица-проект № 15-85989-28.01.2020г. от Агенция по кадастъ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 </w:t>
      </w:r>
      <w:r>
        <w:rPr>
          <w:color w:val="000000"/>
          <w:sz w:val="26"/>
          <w:szCs w:val="26"/>
        </w:rPr>
        <w:t>1.7   Проектен имот № 16599.28.652 /попадащ в ПИ № 16599.28.152-АОС № 16744/2019г./, с площ от 2,000 дка, трайно предназначение: земеделска, начин на трайно ползване: нива, находящ се в землището на с. Горни Окол, общ. Самоков, обл. София, при съседи: поземлени имоти с  №№ 16599.28.153, 16599.28.150, 16599.28.111, 16599.1000.1 и проектни имоти с №№ 16599.28.651 и 16599.28.152, съгласно скица-проект № 15-85886-28.01.2020г. от Агенция по кадастъ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 </w:t>
      </w:r>
      <w:r>
        <w:rPr>
          <w:color w:val="000000"/>
          <w:sz w:val="26"/>
          <w:szCs w:val="26"/>
        </w:rPr>
        <w:t>1.8   Проектен имот № 16599.34.458 /попадащ в ПИ № 16599.34.99-АОС № 16060/2018г./, с площ от 1,501 дка, трайно предназначение: земеделска, начин на трайно ползване: нива, находящ се в землището на с. Горни Окол, общ. Самоков, обл. София, при съседи: проектен имот № 16599.34.99, съгласно скица-проект № 15-202607-27.02.2020г. от Агенция по кадастър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9   Проектен имот № 16599.36.52 /попадащ в ПИ с №№ 16599.36.13-АОС № 11935/2013г. и 16599.36.12-АОС № 11934/2013г./, с площ от 1,124 дка, трайно предназначение: земеделска, начин на трайно ползване: ливада, находящ се в землището на с. Горни Окол, общ. Самоков, обл. София, при съседи: поземлени имоти с  №№ 16599.36.19, 16599.36.14, 16599.36.18, 16599.36.11, 16599.87.448 и 16599.36.44, съгласно скица-проект № 15-86900-29.01.2020г. от Агенция по кадастъ</w:t>
      </w:r>
      <w:r>
        <w:rPr>
          <w:color w:val="000000"/>
          <w:sz w:val="26"/>
          <w:szCs w:val="26"/>
          <w:lang w:val="bg-BG"/>
        </w:rPr>
        <w:t>р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22"/>
        <w:rPr/>
      </w:pP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Поименно гласуване: за 24, против 0, въздържали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61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11.2020г., П</w:t>
      </w:r>
      <w:r>
        <w:rPr>
          <w:b/>
          <w:bCs/>
          <w:sz w:val="24"/>
          <w:szCs w:val="24"/>
        </w:rPr>
        <w:t>ротокол №</w:t>
      </w:r>
      <w:r>
        <w:rPr>
          <w:b/>
          <w:bCs/>
          <w:sz w:val="24"/>
          <w:szCs w:val="24"/>
          <w:lang w:val="bg-BG"/>
        </w:rPr>
        <w:t xml:space="preserve"> 16</w:t>
      </w:r>
      <w:r>
        <w:rPr>
          <w:sz w:val="24"/>
          <w:szCs w:val="24"/>
        </w:rPr>
        <w:br/>
      </w:r>
    </w:p>
    <w:p>
      <w:pPr>
        <w:pStyle w:val="Style22"/>
        <w:spacing w:before="0" w:after="0"/>
        <w:jc w:val="both"/>
        <w:rPr/>
      </w:pPr>
      <w:r>
        <w:rPr>
          <w:rStyle w:val="StrongEmphasis"/>
          <w:color w:val="000000"/>
        </w:rPr>
        <w:t>По д</w:t>
      </w:r>
      <w:r>
        <w:rPr>
          <w:b/>
          <w:bCs/>
          <w:color w:val="000000"/>
        </w:rPr>
        <w:t>окладна записка изх.№ 5800-64 / 26.10.2020г. от Владимир Георгиев - кмет на Община Самоков</w:t>
      </w:r>
      <w:r>
        <w:rPr>
          <w:bCs/>
          <w:color w:val="000000"/>
        </w:rPr>
        <w:t>, относно предоставяне за възстановяване на наследниците на Злате Георгиев Вуков на поземлен имот № 03767.42.453 и проектни имоти №№ 03767.43.583 /образуван от ПИ № 03767.40.290/, 03767.43.584 /образуван от ПИ №№ 03767.43.162, 03767.43.159, 03767.43.144, 03767.43.134/ и 03767.45.657 /образуван от ПИ № 03767.45.239/, находящи се в землището на с.Белчин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b/>
          <w:bCs/>
        </w:rPr>
        <w:t>Основание за решение:</w:t>
      </w:r>
      <w:r>
        <w:rPr>
          <w:color w:val="000000"/>
        </w:rPr>
        <w:t xml:space="preserve"> чл.21, ал.1, т.8 от ЗМСМА, чл.8, ал.1 от ЗОС, § 27, ал.2, т.1 от ПЗР на ЗСПЗЗ и чл.45ж, ал.2 от ППЗСПЗЗ</w:t>
      </w:r>
    </w:p>
    <w:p>
      <w:pPr>
        <w:pStyle w:val="Style22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1. ОбС-Самоков предоставя за възстановяване на наследниците на Злате Георгиев Вуков следните общински недвижими имоти, находящи се в землището на с. Белчин: 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1.1  Поземлен имот № 03767.42.453 /АОС № 17766/2020г./, с площ от 1,008 дка, трайно предназначение: земеделска, начин на трайно ползване: пасище, X-категория, находящ се в местността “Попова кория”, землището на с. Белчин, при съседи: поземлени имоти с №№ 03767.42.457, 03767.42.442, 03767.42.447, 03767.42.450, съгласно скица № 15-640343-20.07.2020г. от Агенция по кадастър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1.2  Проектен имот № 03767.43.583 /образуван от ПИ № 03767.40.290 – АОС № 17772/2020г./, с площ от 1,008 дка, трайно предназначение: земеделска, начин на трайно ползване: друг вид трайно насаждение, находящ се в землището на с. Белчин, при съседи: поземлени имоти с №№ 03767.40.319, 03767.40.282, 03767.40.321 и проектен имот № 03767.40.290, съгласно скица-проект № 15-640147-20.07.2020г. от Агенция по кадастър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1.3  Проектен имот № 03767.43.584 /образуван от ПИ с №№ 03767.43.162 – АОС № 17770/2020г., 03767.43.159-АОС № 17769/2020г., 03767.43.144-АОС № 17768/2020г., 03767.43.134-АОС № 17767/2020г./, с площ от 1,989 дка, трайно предназначение: земеделска, начин на трайно ползване: нива, находящ се в землището на с. Белчин, при съседи: поземлени имоти с №№ 03767.43.115, 03767.43.147, 03767.43.142, 03767.43.167, съгласно скица-проект № 15-640690-20.07.2020г. от Агенция по кадастър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1.4  Проектен имот № 03767.45.657 /образуван от ПИ № 03767.45.239 – АОС № 17771/2020г./, с площ от 1,000 дка, трайно предназначение: земеделска, начин на трайно ползване: нива, находящ се в землището на с. Белчин, при съседи: поземлени имоти с №№ 03767.45.166, 03767.45.158, 03767.45.232, 03767.45.226 и проектен имот № 03767.45.239, съгласно скица-проект № 15-640074-20.07.2020г. от Агенция по кадастър.</w:t>
      </w:r>
    </w:p>
    <w:p>
      <w:pPr>
        <w:pStyle w:val="Style22"/>
        <w:rPr>
          <w:bCs/>
        </w:rPr>
      </w:pPr>
      <w:r>
        <w:rPr/>
        <w:t> </w:t>
      </w:r>
      <w:r>
        <w:rPr>
          <w:bCs/>
        </w:rPr>
        <w:t>Поименно гласуване: за 24, против 0, въздържали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618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11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6</w:t>
      </w:r>
      <w:r>
        <w:rPr>
          <w:sz w:val="26"/>
          <w:szCs w:val="26"/>
        </w:rPr>
        <w:br/>
      </w:r>
    </w:p>
    <w:p>
      <w:pPr>
        <w:pStyle w:val="Normal"/>
        <w:spacing w:before="0" w:after="240"/>
        <w:jc w:val="both"/>
        <w:rPr/>
      </w:pPr>
      <w:r>
        <w:rPr>
          <w:b/>
          <w:bCs/>
          <w:color w:val="000000"/>
          <w:sz w:val="26"/>
          <w:szCs w:val="26"/>
        </w:rPr>
        <w:t>По докладна записка изх.№ 5800-73 / 20.08.2020г. от Владимир Георгиев – кмет на Община Самоков</w:t>
      </w:r>
      <w:r>
        <w:rPr>
          <w:bCs/>
          <w:color w:val="000000"/>
          <w:sz w:val="26"/>
          <w:szCs w:val="26"/>
        </w:rPr>
        <w:t>, относно п</w:t>
      </w:r>
      <w:r>
        <w:rPr>
          <w:rFonts w:eastAsia="Calibri"/>
          <w:sz w:val="26"/>
          <w:szCs w:val="26"/>
        </w:rPr>
        <w:t xml:space="preserve">редоставяне за възстановяване на наследниците на Станко и Анка Хаджийски на проектни имоти с №№ 03767.34.68, 03767.35.227, 03767.38.365, 03767.38.366, 03767.38.368, 03767.38.369, 03767.38.371, 03767.39.243, 03767.42.632, 03767.43.579, 03767.44.1003,03767.44.1005, 03767.44.1006 и 03767.45.656, находящи в землището на с. </w:t>
      </w:r>
      <w:r>
        <w:rPr>
          <w:sz w:val="26"/>
          <w:szCs w:val="26"/>
        </w:rPr>
        <w:t>Белчи</w:t>
      </w:r>
      <w:r>
        <w:rPr>
          <w:sz w:val="26"/>
          <w:szCs w:val="26"/>
          <w:lang w:val="bg-BG"/>
        </w:rPr>
        <w:t>н</w:t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чл.21, ал.1, т.8 от ЗМСМА, чл.8, ал.1 от ЗОС, § 27, ал.2, т.1 от ПЗР на ЗСПЗЗ и чл.45ж, ал.2 от ППЗСПЗ</w:t>
      </w:r>
      <w:r>
        <w:rPr>
          <w:color w:val="000000"/>
          <w:sz w:val="26"/>
          <w:szCs w:val="26"/>
          <w:lang w:val="bg-BG"/>
        </w:rPr>
        <w:t>З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бС-Самоков предоставя за възстановяване на наследниците на Станко и Анка Хаджийски следните общински недвижими имоти, находящи се в землището на с. Белчин: 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 </w:t>
      </w:r>
      <w:r>
        <w:rPr>
          <w:color w:val="000000"/>
          <w:sz w:val="26"/>
          <w:szCs w:val="26"/>
        </w:rPr>
        <w:t>1.1  Проектен имот № 03767.34.68 /попадащ в ПИ № 03767.34.11-АОС № 16929/2019г./, с площ от 1,000 дка, трайно предназначение: земеделска, начин на трайно ползване: пасище, находящ се в землището на с. Белчин, общ. Самоков, обл. София, при съседи: поземлени имоти с №№ 03767.34.8, 03767.34.13, 03767.34.9 и проектен имот 03767.34.11, съгласно скица-проект № 15-471163-29.05.2019г. от Агенция по кадастъ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  </w:t>
      </w:r>
      <w:r>
        <w:rPr>
          <w:color w:val="000000"/>
          <w:sz w:val="26"/>
          <w:szCs w:val="26"/>
        </w:rPr>
        <w:t>1.2  Проектен имот № 03767.35.227 /попадащ в ПИ № 03767.35.28-АОС № 16930/2019г./, с площ от 0,500 дка, трайно предназначение: земеделска, начин на трайно ползване: пасище, находящ се в землището на с. Белчин, общ. Самоков, обл. София, при съседи: поземлени имоти с  №№ 03767.35.17, 03767.35.51 и проектен имот 03767.35.28, съгласно скица-проект № 15-473175-30.05.2019г. от Агенция по кадастър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 Проектен имот № 03767.38.365 /попадащ в ПИ с №№ 03767.38.358 – АОС № 14513/2016г. и 03767.38.45-АОС № 14509/2016г./, с площ от  2,000 дка, трайно предназначение: земеделска, начин на трайно ползване: нива, находящ се в землището на с. Белчин, общ. Самоков, обл. София, при съседи: поземлени имоти с №№ 03767.38.103, 03767.38.66, 03767.38.35, 03767.38.48 и проектен имот 03767.38.358, съгласно скица-проект № 15-470426-29.05.2019г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  Проектен имот № 03767.38.366 /попадащ в ПИ № 03767.38.55-АОС № 14507/2016г./, с площ от 1,000 дка, трайно предназначение: земеделска, начин на трайно ползване: нива, находящ се в землището на с. Белчин, общ. Самоков, обл. София, при съседи: поземлени имоти с №№ 03767.38.103, 03767.38.58, 03767.38.51 и проектен имот 03767.38.55, съгласно скица-проект  № 15-470968-29.05.2019г. от Агенция по кадастър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  Проектен имот № 03767.38.368 /попадащ в ПИ № 03767.38.49-АОС № 16921/2019г./, с площ от 1,000 дка, трайно предназначение: земеделска, начин на трайно ползване: нива, находящ се в землището на с. Белчин, общ. Самоков, обл. София, при съседи: поземлени имоти с №№ 03767.38.103, 03767.38.51, 03767.38.46 и проектен имот 03767.38.367, съгласно скица-проект № 15-471035-29.05.2019г. от Агенция по кадастър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  Проектен имот № 03767.38.369 /попадащ в ПИ № 03767.38.68-АОС № 14503/2016г./, с площ от 2,000 дка, трайно предназначение: земеделска, начин на трайно ползване: нива, находящ се в землището на с. Белчин, общ. Самоков, обл. София, при съседи: поземлени имоти с №№ 03767.38.103, 03767.38.67, 03767.38.72, 03767.38.73 и проектен имот 03767.38.68, съгласно скица-проект № 15-471557-29.05.2019г. от Агенция по кадастър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7  Проектен имот № 03767.38.371 /попадащ в ПИ № 03767.38.51-АОС № 14508/2016г./, с площ от 1,000 дка, трайно предназначение: земеделска, начин на трайно ползване: нива, находящ се в землището на с. Белчин, общ. Самоков, обл. София, при съседи: поземлени имоти с №№ 03767.38.103, 03767.38.55, 03767.38.49 и проектен имот 03767.38.370, съгласно скица-проект № 15-472597-30.05.2019г. от Агенция по кадастър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8 Проектен имот № 03767.39.243 /попадащ в ПИ с №№ 03767.39.7– АОС № 14089/2016г. и 03767.39.1-АОС № 16922/2019г./, с площ от  2,001 дка, трайно предназначение: земеделска, начин на трайно ползване: ливада, находящ се в землището на с. Белчин,  общ. Самоков, обл. София, при съседи: поземлени имоти с №№ 03767.39.8, 03767.39.2, 03767.39.4, 03767.39.11, 03767.39.3 и проектни имоти с №№  03767.39.245 и 03767.39.244, съгласно скица-проект № 15-473173-30.05.2019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  </w:t>
      </w:r>
      <w:r>
        <w:rPr>
          <w:color w:val="000000"/>
          <w:sz w:val="26"/>
          <w:szCs w:val="26"/>
        </w:rPr>
        <w:t>1.9  Проектен имот № 03767.42.632 /попадащ в ПИ № 03767.42.592-АОС № 16923/2019г./, с площ от 1,001 дка, трайно предназначение: земеделска, начин на трайно ползване: нива, находящ се в землището на с. Белчин, общ. Самоков, обл. София, при съседи: поземлени имоти с №№ 03767.42.318, 03767.42.307, 03767.42.301, 03767.42.223 и проектен имот 03767.42.592, съгласно скица-проект № 15-472777-30.05.2019г. от Агенция по кадастъ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  </w:t>
      </w:r>
      <w:r>
        <w:rPr>
          <w:color w:val="000000"/>
          <w:sz w:val="26"/>
          <w:szCs w:val="26"/>
        </w:rPr>
        <w:t>1.10  Проектен имот № 03767.43.579 /попадащ в ПИ № 03767.43.244-АОС № 16924/2019г./, с площ от 1,001 дка, трайно предназначение: земеделска, начин на трайно ползване: нива, находящ се в землището на с. Белчин, общ. Самоков, обл. София, при съседи: поземлени имоти с №№ 03767.43.232, 03767.43.242, 03767.43.228 и проектен имот 03767.43.244, съгласно скица-проект № 15-472926-30.05.2019г. от Агенция по кадастъ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    </w:t>
      </w:r>
      <w:r>
        <w:rPr>
          <w:color w:val="000000"/>
          <w:sz w:val="26"/>
          <w:szCs w:val="26"/>
        </w:rPr>
        <w:t>1.11  Проектен имот № 03767.44.1003 /попадащ в ПИ № 03767.44.261-АОС № 16931/2019г./, с площ от 1,001 дка, трайно предназначение: земеделска, начин на трайно ползване: пасище, находящ се в землището на с. Белчин, общ. Самоков, обл. София, при съседи: поземлени имоти с  №№ 03767.44.262, 03767.44.260 и проектни имоти с №№ 03767.44.1004, 03767.44.1002, съгласно скица-проект № 15-472394-30.05.2019г. от Агенция по кадастъ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12  Проектен имот № 03767.44.1005 /попадащ в ПИ № 03767.44.555-АОС № 16925/2019г./, с площ от 1,001 дка, трайно предназначение: земеделска, начин на трайно ползване: нива, находящ се в землището на с. Белчин, общ. Самоков, обл. София, при съседи: поземлени имоти с  №№ 03767.44.556, 03767.44.554, 03767.44.557, 03767.44.553 и проектен имот 03767.44.555, съгласно скица-проект № 15-472520-30.05.2019г. от Агенция по кадастъ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 </w:t>
      </w:r>
      <w:r>
        <w:rPr>
          <w:color w:val="000000"/>
          <w:sz w:val="26"/>
          <w:szCs w:val="26"/>
        </w:rPr>
        <w:t>1.13  Проектен имот № 03767.44.1006 /попадащ в ПИ № 03767.44.558-АОС № 16926/2019г./, с площ от 1,001 дка, трайно предназначение: земеделска, начин на трайно ползване: нива, находящ се в землището на с. Белчин, общ. Самоков, обл. София, при съседи: поземлени имоти с №№ 03767.44.571, 03767.44.563, 03767.44.556 и проектен имот 03767.44.1007, съгласно скица-проект № 15-473054-30.05.2019г. от Агенция по кадастъ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  </w:t>
      </w:r>
      <w:r>
        <w:rPr>
          <w:color w:val="000000"/>
          <w:sz w:val="26"/>
          <w:szCs w:val="26"/>
        </w:rPr>
        <w:t>1.14  Проектен имот № 03767.45.656 /попадащ в ПИ с №№ 03767.45.154-АОС № 16928/2019г. и 037697.45.137-АОС № 16927/2019г./, с площ от 2,001 дка, трайно предназначение: земеделска, начин на трайно ползване: нива, находящ се в землището на с. Белчин, общ. Самоков, обл. София,  при съседи: поземлени имоти с №№ 03767.45.141, 03767.45.110, 03767.45.114, 03767.45.179, 03767.45.187, 03767.45.645, 03767.45.119 и проектен имот 03767.45.154, съгласно скица-проект № 15-471888-29.05.2019г. от Агенция по кадастър.</w:t>
      </w:r>
    </w:p>
    <w:p>
      <w:pPr>
        <w:pStyle w:val="Normal"/>
        <w:jc w:val="both"/>
        <w:rPr>
          <w:bCs/>
          <w:color w:val="000000"/>
          <w:sz w:val="26"/>
          <w:szCs w:val="26"/>
          <w:lang w:val="bg-BG"/>
        </w:rPr>
      </w:pPr>
      <w:r>
        <w:rPr>
          <w:bCs/>
          <w:color w:val="000000"/>
          <w:sz w:val="26"/>
          <w:szCs w:val="26"/>
          <w:lang w:val="bg-BG"/>
        </w:rPr>
      </w:r>
    </w:p>
    <w:p>
      <w:pPr>
        <w:pStyle w:val="Style22"/>
        <w:rPr/>
      </w:pP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Поименно гласуване: за 24, против 0, въздържали се 1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ind w:left="2124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619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11.2020г., П</w:t>
      </w:r>
      <w:r>
        <w:rPr>
          <w:b/>
          <w:bCs/>
          <w:sz w:val="24"/>
          <w:szCs w:val="24"/>
        </w:rPr>
        <w:t>ротокол №</w:t>
      </w:r>
      <w:r>
        <w:rPr>
          <w:b/>
          <w:bCs/>
          <w:sz w:val="24"/>
          <w:szCs w:val="24"/>
          <w:lang w:val="bg-BG"/>
        </w:rPr>
        <w:t xml:space="preserve"> 16</w:t>
      </w:r>
      <w:r>
        <w:rPr>
          <w:sz w:val="24"/>
          <w:szCs w:val="24"/>
        </w:rPr>
        <w:br/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b/>
          <w:bCs/>
          <w:color w:val="000000"/>
        </w:rPr>
        <w:t>По докладна записка изх.№ 5800-70 / 28.10.2020г. от Владимир Георгиев - кмет на Община Самоков</w:t>
      </w:r>
      <w:r>
        <w:rPr>
          <w:bCs/>
          <w:color w:val="000000"/>
        </w:rPr>
        <w:t>, относно предоставяне за възстановяване на наследниците на Михаил Димитров Стаменов на проектни имоти № 58548.40.206 /образуван от ПИ № 58548.40.38/, 58548.320.54 /образуван от ПИ № 58548.320.40/, 58548.320.55 /образуван от ПИ № 58548.320.40/ и 58548.320.56 /образуван от ПИ 58548.320.40/, находящи се в землището на с.Продановци</w:t>
      </w:r>
    </w:p>
    <w:p>
      <w:pPr>
        <w:pStyle w:val="Style22"/>
        <w:spacing w:before="0" w:after="0"/>
        <w:ind w:right="1" w:hanging="0"/>
        <w:jc w:val="both"/>
        <w:rPr>
          <w:b/>
          <w:b/>
          <w:bCs/>
        </w:rPr>
      </w:pPr>
      <w:r>
        <w:rPr>
          <w:b/>
          <w:bCs/>
        </w:rPr>
        <w:t>Основание за решение:</w:t>
      </w:r>
      <w:r>
        <w:rPr>
          <w:color w:val="000000"/>
        </w:rPr>
        <w:t xml:space="preserve"> чл.21, ал.1, т.8 от ЗМСМА, чл.8, ал.1 от ЗОС, § 27, ал.2, т.1 от ПЗР на ЗСПЗЗ и 45ж, ал.2 от ППЗСПЗЗ</w:t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С-Самоков предоставя за възстановяване на наследниците Михаил Димитров Стаменов следните общински недвижими имоти, находящи се  в землището на с. Продановци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1.1   Проектен имот № 58548.40.206 /образуван от ПИ № 58548.40.38-АОС № 16739/2019г./, с площ от 1,000 дка, трайно предназначение: земеделска, начин на трайно ползване: ливада, находящ се в землището на с. Продановци, общ. Самоков, обл. София, при съседи: проектен имот  № 58548.40.38 и поземлени имоти с №№ 58548.40.44, 58548.40.39, съгласно скица-проект № 15-702064-04.08.2020г. от Агенция по кадастъ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1.2   Проектен имот № 58548.320.54 /образуван от ПИ № 58548.320.40-АОС № 10766/2011г./, с площ от 1,500 дка, трайно предназначение: земеделска, начин на трайно ползване: нива, находящ се в землището на с. Продановци, общ. Самоков, обл. София, при съседи: поземлени имоти с №№ 58548.320.20, 58548.320.21 и проектен имот № 58548.320.40, съгласно скица-проект № 15-703117-04.08.2020г. от Агенция по кадастъ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1.3   Проектен имот № 58548.320.55 /образуван от ПИ № 58548.320.40-АОС № 10766/2011г./, с площ от 1,500 дка, трайно предназначение: земеделска, начин на трайно ползване: нива, находящ се в землището на с. Продановци, общ. Самоков, обл. София, при съседи: проектен имот № 58548.320.40 и поземлен имот № 58548.320.21, съгласно скица-проект № 15-703095-04.08.2020г. от Агенция по кадастъ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1.4   Проектен имот № 58548.320.56 /образуван от ПИ № 58548.320.40-АОС № 10766/2011г./, с площ от 1,000 дка, трайно предназначение: земеделска, начин на трайно ползване: нива, находящ се в землището на с. Продановци, общ. Самоков, обл. София, при съседи: поземлени имоти с №№ 58548.320.28, 58548.320.29, 58548.320.21 и проектен имот № 58548.320.40, съгласно скица-проект № 15-703139-04.08.2020г. от Агенция по кадастър.</w:t>
      </w:r>
    </w:p>
    <w:p>
      <w:pPr>
        <w:pStyle w:val="Style22"/>
        <w:rPr/>
      </w:pPr>
      <w:r>
        <w:rPr/>
        <w:t> </w:t>
      </w:r>
      <w:r>
        <w:rPr>
          <w:bCs/>
        </w:rPr>
        <w:t>Поименно гласуване: за 24, против 0, въздържали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2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26.11.2020г., Протокол № 16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Style22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По докладна записка изх.№ 5800-69 / 28.10.2020г. от Владимир Георгиев - кмет на Община Самоков</w:t>
      </w:r>
      <w:r>
        <w:rPr>
          <w:bCs/>
          <w:color w:val="000000"/>
          <w:sz w:val="28"/>
          <w:szCs w:val="28"/>
        </w:rPr>
        <w:t>, относно предоставяне за възстановяване на наследниците на Димитър Михайлов Стаменов на проектен имот № 58548.160.214 /образуван от ПИ № 58548.160.104/, находящ се в землището на с.Продановци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color w:val="000000"/>
          <w:sz w:val="28"/>
          <w:szCs w:val="28"/>
        </w:rPr>
        <w:t xml:space="preserve"> чл.21, ал.1, т.8 от ЗМСМА, чл.8, ал.1 от ЗОС, § 27, ал.2, т.1 от ПЗР на ЗСПЗЗ и 45ж, ал.2 от ППЗСПЗЗ</w:t>
      </w:r>
    </w:p>
    <w:p>
      <w:pPr>
        <w:pStyle w:val="Style22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предоставя за възстановяване на наследниците Михаил Димитров Стаменов следния общински недвижим имот в землището на с. Продановц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1.1 Проектен имот № 58548.160.214 /образуван от ПИ № 58548.160.104-АОС №16410/2018г./, с площ от 1,300 дка, трайно предназначение: земеделска, начин на трайно ползване: нива, находящ се в землището на с. Продановци, общ. Самоков, обл. София, при съседи: проектен имот № 58548.160.104 и поземлен имот № 58548.160.20, съгласно скица-проект № 15-707916-06.08.2020г. от Агенция по кадастър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Style22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оименно гласуване: за 24, против 0, въздържали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2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окладна записка изх.№ 5800-67 / 02.11.2020г. от Владимир Георгиев - кмет на Община Самоков</w:t>
      </w:r>
      <w:r>
        <w:rPr>
          <w:bCs/>
          <w:color w:val="000000"/>
          <w:sz w:val="28"/>
          <w:szCs w:val="28"/>
        </w:rPr>
        <w:t>, относно възстановяване на наследниците на Будин Митев Христов на проектен имот № 31228.4.188 /попадащ в ПИ № 31228.4.10/, находящ се в землището на с.Злокучене</w:t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1" w:hanging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color w:val="000000"/>
          <w:sz w:val="28"/>
          <w:szCs w:val="28"/>
        </w:rPr>
        <w:t xml:space="preserve"> чл.21, ал.1, т.8 от ЗМСМА, чл.8, ал.1 от ЗОС, § 27, ал.2, т.1 от ПЗР на ЗСПЗЗ и чл.45ж, ал.2 от ППЗСПЗЗ</w:t>
      </w:r>
    </w:p>
    <w:p>
      <w:pPr>
        <w:pStyle w:val="Style22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предоставя за възстановяване на наследниците на Будин Митев Христов следния общински недвижим имот в землището на с. Злокучен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1.1  Проектен имот № 31228.4.188 /попадащ в ПИ № 31228.4.10-АОС № 13999/2015г./, с площ от 11,500 дка, трайно предназначение: земеделска, начин на трайно ползване: ливада, находящ се в землището на с. Злокучене, общ. Самоков, обл. София, при съседи: поземлени имоти с №№ 31228.4.134, 31228.4.11, 31228.2.148, 31228.4.15 и проектен имот № 31228.4.10, съгласно скица-проект № 15-877940-25.09.2020г. от Агенция по кадастър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rPr/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оименно гласуване: за 24, против 0, въздържали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2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26.11.2020г., Протокол № 16</w:t>
      </w:r>
      <w:r>
        <w:rPr>
          <w:sz w:val="28"/>
          <w:szCs w:val="28"/>
        </w:rPr>
        <w:br/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окладна записка изх.№ 0800-148 / 13.11.2020г. от Владимир Георгиев - кмет на Община Самоков</w:t>
      </w:r>
      <w:r>
        <w:rPr>
          <w:bCs/>
          <w:color w:val="000000"/>
          <w:sz w:val="28"/>
          <w:szCs w:val="28"/>
        </w:rPr>
        <w:t>, във връзка с постъпило заявление с вх.№ ТС-Г-188/05.12.2019г. от Красимира Костадинова, Директор Дирекция "ТСУЕП", относно разрешаване изработването на проект за ПУП-ИПРЗ на ПИ № 65231.918.2131 в кв.29, по плана на к.к.Боровец</w:t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bg-BG"/>
        </w:rPr>
        <w:t>чл.21 ал.1 т.11 от ЗМСМА във връзка с чл.124а ал.1 от ЗУТ,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гр. Самоков дава съгласие и допуска изработването на подробен устройствен план - изменение на плана за регулация и застрояване на поземлен имот № 65231.918.213 в кв. 29 по плана на к.к.Боровец, одобрен със заповед № РД-14-02-251/1986 г. като план извадка по чл.133 ал.1 , ал.2 и ал.4 от ЗУТ от съгласувания с Решение № 956 по протокол № 27 от 25.05.2017г. на Общински съвет гр.Самоков окончателен проект за ПУП - план за улична регулация и обекти на публичната собственост и квартали на к.к.Боровец за обособяване на нови урегулирани поземлени имоти I, II и III за „Курортни и обслужващи дейности" в кв. 10 и създаване на „ Рекреационна устройствена зона" за курорт и допълващи го дейности - показатели; плътност на застрояване – до 25%, коефициент на интензивност - до 1.0 , минимално озеленяване - 50% и височина на застрояване -до 15.0 м. като се обособи нова задънена улица с о.т. 118а-1186 за обслужване на УПИ II, съгласно представено мотивирано предложение на възложителя.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2, против 3, въздържали се 3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2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ведено на 26.11.2020г., Протокол № 16</w:t>
      </w:r>
      <w:r>
        <w:rPr>
          <w:sz w:val="28"/>
          <w:szCs w:val="28"/>
        </w:rPr>
        <w:br/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окладна записка изх.№ Г-23 / 15.06.2020г. от Владимир Георгиев - кмет на Община Самоков</w:t>
      </w:r>
      <w:r>
        <w:rPr>
          <w:bCs/>
          <w:color w:val="000000"/>
          <w:sz w:val="28"/>
          <w:szCs w:val="28"/>
        </w:rPr>
        <w:t>, във връзка с подадено заявление с вх.№ УТ-Г-23/08.05.2020г. от Леонид Цанков Цонев и Кристина Христова Пашева, относно разрешаване изработването на план-извадка по чл.133, ал. и ал.4 от ЗУТ от процедирания ПУП-ПУР и обекти на публична собственост, приет с Протокол №28/23.12.2015г. и ПУП-ИПРЗ на к.к.Боровец, одобрен със Заповед № РД-14-02-251/1986г. за ПИ № 65231.920.377 и ПИ № 65231.920.378, в кв.15 на к.к.Боровец, община Самоков</w:t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spacing w:before="0" w:after="0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color w:val="000000"/>
          <w:sz w:val="28"/>
          <w:szCs w:val="28"/>
        </w:rPr>
        <w:t xml:space="preserve"> чл.21, ал.1, т.11 от ЗМСМА във връзка с чл. 124а, ал.1 от ЗУТ</w:t>
      </w:r>
    </w:p>
    <w:p>
      <w:pPr>
        <w:pStyle w:val="Style22"/>
        <w:spacing w:before="0" w:after="0"/>
        <w:ind w:right="1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Самоков разрешава изработването на План-извадка по чл.133, ал.1 и ал.4 от ЗУТ от процедирания ПУП-ПУР и обекти на публична собственост, приет с Протокол №28/23.12.2015 г. и ПУП-ИПРЗ на к.к.Боровец, одобрен със Заповед №РД-14-02-251/1986 г. за ПИ №65231.920.377 и ПИ №65231.920.378 в кв.15 на к.к.Боровец, като се образуват два нови урегулирани поземлени имота с прокарване на задънена улица съгласно представеното от възложителите мотивирано предлож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Разработката да бъде за сметка на молителит</w:t>
      </w:r>
      <w:r>
        <w:rPr>
          <w:color w:val="000000"/>
          <w:sz w:val="28"/>
          <w:szCs w:val="28"/>
          <w:lang w:val="bg-BG"/>
        </w:rPr>
        <w:t>е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bCs/>
          <w:sz w:val="28"/>
          <w:szCs w:val="28"/>
          <w:lang w:val="bg-BG"/>
        </w:rPr>
        <w:t>Явно гласуване: за 22, против 3, въздържали се 3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2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Normal"/>
        <w:ind w:left="-142" w:hanging="0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изх.№ Г-43 / 27.10.2020г. от Владимир Георгиев - кмет на Община Самоков,</w:t>
      </w:r>
      <w:r>
        <w:rPr>
          <w:bCs/>
          <w:color w:val="000000"/>
          <w:sz w:val="28"/>
          <w:szCs w:val="28"/>
        </w:rPr>
        <w:t xml:space="preserve"> във връзка с подадено заявление вх.№ УТ-Г-43/24.09.2020г. от Пламен Маринов Ангелов, относно разрешаване изработването на проект за подробен устройствен план - план за регулация и застрояване на ПИ № 46067.1.409, в местност "Под ливаде", землище на с.Маджаре</w:t>
      </w:r>
    </w:p>
    <w:p>
      <w:pPr>
        <w:pStyle w:val="Normal"/>
        <w:ind w:left="-142" w:hanging="0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:</w:t>
      </w:r>
      <w:r>
        <w:rPr>
          <w:color w:val="000000"/>
          <w:sz w:val="28"/>
          <w:szCs w:val="28"/>
        </w:rPr>
        <w:t xml:space="preserve"> чл.21, ал.1, т.11 от ЗМСМА, във връзка с чл.124а ал.1 и чл.124б ал.1 от ЗУТ</w:t>
      </w:r>
    </w:p>
    <w:p>
      <w:pPr>
        <w:pStyle w:val="Normal"/>
        <w:ind w:left="-142" w:hanging="0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одобрява представеното задание и разрешава изработването на проект за Подробен устройствен план-план за регулация и застрояване на поземлен имот №46067.1.409 в местност „Под ливаде", землище с.Маджаре, община Самоков, като се извърши промяна предназначението на земята с включване в строителните граници на ПИ №46067.1.409 и образуване на нов УПИ I-409 в новообразуван кв.22 за жилищно строителство при следните показатели на застрояване: плътност на застрояване - до 60%; интензивност на застрояване - до 1,2; минимална озеленена площ - мин.40%, височина на сградите - до 10 м 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ът за регулация и застрояване да бъде изработен и процедиран при спазване на действащата нормативна уредб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работката да бъде за сметка на молителя.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bCs/>
          <w:sz w:val="28"/>
          <w:szCs w:val="28"/>
          <w:lang w:val="bg-BG"/>
        </w:rPr>
        <w:t>Явно гласуване: за 22, против 3, въздържали се 3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№ </w:t>
      </w:r>
      <w:r>
        <w:rPr>
          <w:b/>
          <w:bCs/>
          <w:sz w:val="28"/>
          <w:szCs w:val="28"/>
          <w:lang w:val="bg-BG"/>
        </w:rPr>
        <w:t>62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Style22"/>
        <w:spacing w:before="0" w:after="0"/>
        <w:ind w:right="1" w:hanging="0"/>
        <w:jc w:val="both"/>
        <w:rPr/>
      </w:pPr>
      <w:r>
        <w:rPr>
          <w:rStyle w:val="StrongEmphasis"/>
          <w:color w:val="000000"/>
          <w:sz w:val="28"/>
          <w:szCs w:val="28"/>
        </w:rPr>
        <w:t>По заявление с вх.№ 9400-2711 / 11.11.2020г. от Николай Янков Тодоров от с.Широки дол, община Самоков, относно отпускане на еднократна финансова помощ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2"/>
        <w:spacing w:before="0" w:after="0"/>
        <w:ind w:right="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right="1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Style22"/>
        <w:spacing w:before="0" w:after="0"/>
        <w:ind w:right="1" w:hanging="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right="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400лв. /четиристотин лева/.</w:t>
      </w:r>
    </w:p>
    <w:p>
      <w:pPr>
        <w:pStyle w:val="Style22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2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2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2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Style22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 заявление с вх.№ 9400-2172 / 05.10.2020г. от Георги Стоилов Борисов от с.Марица, относно отпускане на еднократна финансова помощ на, общ.Самоков</w:t>
      </w:r>
    </w:p>
    <w:p>
      <w:pPr>
        <w:pStyle w:val="Style22"/>
        <w:spacing w:before="0" w:after="0"/>
        <w:ind w:right="1" w:hanging="0"/>
        <w:jc w:val="both"/>
        <w:rPr>
          <w:rStyle w:val="StrongEmphasis"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right="1" w:hanging="0"/>
        <w:jc w:val="both"/>
        <w:rPr/>
      </w:pPr>
      <w:r>
        <w:rPr>
          <w:b/>
          <w:bCs/>
          <w:sz w:val="28"/>
          <w:szCs w:val="28"/>
        </w:rPr>
        <w:t>Основание за решение: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Style22"/>
        <w:spacing w:before="0" w:after="0"/>
        <w:jc w:val="center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Style22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2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2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Style22"/>
        <w:spacing w:before="0" w:after="0"/>
        <w:ind w:right="1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 заявление вх.№ 9400-2651 / 05.11.2020г. от Янко Мартинов Радев, относно отпускане на еднократна финансова помощ</w:t>
      </w:r>
      <w:r>
        <w:rPr>
          <w:rStyle w:val="StrongEmphasis"/>
          <w:b w:val="false"/>
          <w:color w:val="000000"/>
          <w:sz w:val="28"/>
          <w:szCs w:val="28"/>
        </w:rPr>
        <w:t>, на основание 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Style22"/>
        <w:spacing w:before="0" w:after="0"/>
        <w:ind w:right="1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right="1" w:hanging="0"/>
        <w:jc w:val="both"/>
        <w:rPr/>
      </w:pPr>
      <w:r>
        <w:rPr>
          <w:b/>
          <w:bCs/>
          <w:sz w:val="28"/>
          <w:szCs w:val="28"/>
        </w:rPr>
        <w:t>Основание за решение: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Style22"/>
        <w:spacing w:before="0" w:after="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200лв. /двеста лева/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2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2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о на 26.11.2020г., П</w:t>
      </w:r>
      <w:r>
        <w:rPr>
          <w:rFonts w:cs="Times New Roman" w:ascii="Times New Roman" w:hAnsi="Times New Roman"/>
          <w:b/>
          <w:bCs/>
          <w:sz w:val="28"/>
          <w:szCs w:val="28"/>
        </w:rPr>
        <w:t>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16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bg-BG" w:eastAsia="bg-BG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bg-BG" w:eastAsia="bg-BG"/>
        </w:rPr>
      </w:r>
    </w:p>
    <w:p>
      <w:pPr>
        <w:pStyle w:val="Style22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 заявление вх.№ 9400-2688 / 10.11.2020г. от Теменужка Стоянова Драганова от гр.Самоков</w:t>
      </w:r>
    </w:p>
    <w:p>
      <w:pPr>
        <w:pStyle w:val="Style22"/>
        <w:spacing w:before="0" w:after="0"/>
        <w:jc w:val="both"/>
        <w:rPr>
          <w:rStyle w:val="StrongEmphasis"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right="1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Style22"/>
        <w:spacing w:before="0" w:after="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200лв. /двеста лева/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2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2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11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6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Style22"/>
        <w:spacing w:before="0" w:after="0"/>
        <w:ind w:right="1" w:hanging="0"/>
        <w:jc w:val="both"/>
        <w:rPr/>
      </w:pPr>
      <w:r>
        <w:rPr>
          <w:rStyle w:val="StrongEmphasis"/>
          <w:color w:val="000000"/>
          <w:sz w:val="28"/>
          <w:szCs w:val="28"/>
        </w:rPr>
        <w:t>По заявление вх.№ 9400-2000 / 10.09.2020г. Методи Александров Пашов от гр.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отпускане на еднократна финансова помощ, на основание 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Style22"/>
        <w:spacing w:before="0" w:after="0"/>
        <w:ind w:right="1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right="1" w:hanging="0"/>
        <w:jc w:val="both"/>
        <w:rPr/>
      </w:pPr>
      <w:r>
        <w:rPr>
          <w:b/>
          <w:bCs/>
          <w:sz w:val="28"/>
          <w:szCs w:val="28"/>
        </w:rPr>
        <w:t>Основание за решение: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Style22"/>
        <w:spacing w:before="0" w:after="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100лв. /сто лева/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  <w:b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2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35z0">
    <w:name w:val="WW8NumSt35z0"/>
    <w:qFormat/>
    <w:rPr>
      <w:rFonts w:ascii="Courier New" w:hAnsi="Courier New" w:cs="Courier New"/>
      <w:sz w:val="20"/>
    </w:rPr>
  </w:style>
  <w:style w:type="character" w:styleId="Style11">
    <w:name w:val="Шрифт на абзаца по подразбиране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ен текст + Удебелен"/>
    <w:basedOn w:val="Style11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basedOn w:val="Style11"/>
    <w:qFormat/>
    <w:rPr>
      <w:rFonts w:ascii="Verdana" w:hAnsi="Verdana" w:cs="Verdana"/>
      <w:sz w:val="22"/>
      <w:szCs w:val="22"/>
    </w:rPr>
  </w:style>
  <w:style w:type="character" w:styleId="FontStyle18">
    <w:name w:val="Font Style18"/>
    <w:basedOn w:val="Style11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 с отстъп Знак"/>
    <w:basedOn w:val="Style11"/>
    <w:qFormat/>
    <w:rPr/>
  </w:style>
  <w:style w:type="character" w:styleId="3">
    <w:name w:val="Заглавие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basedOn w:val="Style11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basedOn w:val="Style11"/>
    <w:qFormat/>
    <w:rPr>
      <w:rFonts w:eastAsia="Calibri"/>
      <w:lang w:val="en-US"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Заглав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Подзаглавие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Горен колонтитул Знак"/>
    <w:basedOn w:val="Style11"/>
    <w:qFormat/>
    <w:rPr>
      <w:lang w:val="en-US"/>
    </w:rPr>
  </w:style>
  <w:style w:type="character" w:styleId="Style18">
    <w:name w:val="Долен колонтитул Знак"/>
    <w:basedOn w:val="Style11"/>
    <w:qFormat/>
    <w:rPr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лавие 1 Знак"/>
    <w:basedOn w:val="Style11"/>
    <w:qFormat/>
    <w:rPr>
      <w:sz w:val="28"/>
    </w:rPr>
  </w:style>
  <w:style w:type="character" w:styleId="Style19">
    <w:name w:val="Изнесен текст Знак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55:00Z</dcterms:created>
  <dc:creator>ons</dc:creator>
  <dc:description/>
  <cp:keywords/>
  <dc:language>en-US</dc:language>
  <cp:lastModifiedBy>ndomishlqrova</cp:lastModifiedBy>
  <cp:lastPrinted>2020-12-02T10:13:00Z</cp:lastPrinted>
  <dcterms:modified xsi:type="dcterms:W3CDTF">2020-12-02T08:18:00Z</dcterms:modified>
  <cp:revision>106</cp:revision>
  <dc:subject/>
  <dc:title/>
</cp:coreProperties>
</file>