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Образование, култура, младежки дейности и спор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ПРОТОКОЛ № 1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 23.04.2025г. от 11:00 часа се проведе заседание на П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Михаил Василев Михайлов-председате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аниел Мартинов Мартин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Емилия Георгиева Атанасо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Любослав Тодоров Зет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Християн Янков Поп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1484 / 17.04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иемане на бюджета на община Самоков за 2025г., на основание </w:t>
      </w:r>
      <w:r>
        <w:rPr>
          <w:rFonts w:eastAsia="Times New Roman" w:cs="Times New Roman" w:ascii="Times New Roman" w:hAnsi="Times New Roman"/>
          <w:sz w:val="28"/>
          <w:szCs w:val="28"/>
          <w:lang w:val="ru-RU" w:eastAsia="bg-BG"/>
        </w:rPr>
        <w:t xml:space="preserve">чл. 21, ал. 1, т. 6, във връзка с чл.52, ал. 1 от ЗМСМА, чл. 39  и чл. 94, ал. 2 и ал. 3 и от Закона за публичните финанси, 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във връзка с разпоредбите на ЗДБРБ за 2025 годин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bg-BG"/>
        </w:rPr>
        <w:t xml:space="preserve"> и Наредбата за условията и реда за съставяне на бюджетната прогноза за местните дейности за следващите три години и за съставяне, приемане, изпълнение и отчитане на бюджета на община Самоков, Общински съвет – Самоков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 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щински съвет – Само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а бюджета </w:t>
      </w:r>
      <w:r>
        <w:rPr>
          <w:rFonts w:cs="Times New Roman" w:ascii="Times New Roman" w:hAnsi="Times New Roman"/>
          <w:bCs/>
          <w:sz w:val="28"/>
          <w:szCs w:val="28"/>
        </w:rPr>
        <w:t>на Община Самоков за 2025 година</w:t>
      </w:r>
      <w:r>
        <w:rPr>
          <w:rFonts w:cs="Times New Roman" w:ascii="Times New Roman" w:hAnsi="Times New Roman"/>
          <w:sz w:val="28"/>
          <w:szCs w:val="28"/>
        </w:rPr>
        <w:t>, съгласно проект на решение към 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клад с вх. № ОС_1484 / 17.04.2025 г. от Ангел Джоргов - кмет на Община Сам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461 / 17.04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относно о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пределяне носителите на наградите „Учител на годината” и „За принос в образователното дело”  Самоков за 202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на основание </w:t>
      </w:r>
      <w:r>
        <w:rPr>
          <w:rFonts w:cs="Times New Roman" w:ascii="Times New Roman" w:hAnsi="Times New Roman"/>
          <w:sz w:val="28"/>
          <w:szCs w:val="28"/>
        </w:rPr>
        <w:t>чл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1 ал.1, т.6 и т.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от ЗМСМА  и във връзка с чл.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ал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 чл.31, ал 5 от Наредба за символиката и отличията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Общински съвет присъжда награди  в системата на предучилищното и училищното образование за 2024 година 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„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ЧИТЕЛ НА ГОДИНАТА” 2025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лбена Василева Стоянова</w:t>
      </w:r>
      <w:r>
        <w:rPr>
          <w:rFonts w:eastAsia="Times New Roman" w:cs="Times New Roman" w:ascii="Times New Roman" w:hAnsi="Times New Roman"/>
          <w:sz w:val="28"/>
          <w:szCs w:val="28"/>
        </w:rPr>
        <w:t>,  ДГ „Звънче” – в категория предучилищно образова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гдалина Станкова Иванова</w:t>
      </w:r>
      <w:r>
        <w:rPr>
          <w:rFonts w:eastAsia="Times New Roman" w:cs="Times New Roman" w:ascii="Times New Roman" w:hAnsi="Times New Roman"/>
          <w:sz w:val="28"/>
          <w:szCs w:val="28"/>
        </w:rPr>
        <w:t>, СУ „Отец Паис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атя Георгиева Янакиева</w:t>
      </w:r>
      <w:r>
        <w:rPr>
          <w:rFonts w:eastAsia="Times New Roman" w:cs="Times New Roman" w:ascii="Times New Roman" w:hAnsi="Times New Roman"/>
          <w:sz w:val="28"/>
          <w:szCs w:val="28"/>
        </w:rPr>
        <w:t>, НУ „Станислав Доспевски“  – в категория „Учител в степен „Начално образование” /1-4 клас/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Елена Христова Бързанова</w:t>
      </w:r>
      <w:r>
        <w:rPr>
          <w:rFonts w:eastAsia="Times New Roman" w:cs="Times New Roman" w:ascii="Times New Roman" w:hAnsi="Times New Roman"/>
          <w:sz w:val="28"/>
          <w:szCs w:val="28"/>
        </w:rPr>
        <w:t>, ОУ „Димчо Дебелянов“ с. Говедарци – в категория „Учител в прогимназиален етап”  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дя Николаева Крумова – Янкова</w:t>
      </w:r>
      <w:r>
        <w:rPr>
          <w:rFonts w:cs="Times New Roman" w:ascii="Times New Roman" w:hAnsi="Times New Roman"/>
          <w:sz w:val="28"/>
          <w:szCs w:val="28"/>
        </w:rPr>
        <w:t>, СУ „Отец Паисий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5-7 клас/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иляна Костадинова Стамова</w:t>
      </w:r>
      <w:r>
        <w:rPr>
          <w:rFonts w:eastAsia="Times New Roman" w:cs="Calibri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ПТГ „Никола Й. Вапцаров“ 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аниела Георгиева Ковач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>Константин Фоти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– в категория ”Учител в Гимназиален етап”/8-12 клас/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ариян Георгиев Гребенчарски</w:t>
      </w:r>
      <w:r>
        <w:rPr>
          <w:rFonts w:eastAsia="Times New Roman" w:cs="Times New Roman" w:ascii="Times New Roman" w:hAnsi="Times New Roman"/>
          <w:sz w:val="28"/>
          <w:szCs w:val="28"/>
        </w:rPr>
        <w:t>, ПТГ „Никола Вапцаров“-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категория „Най-успешен млад учител” / до 29 години в настоящата календарна година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„ЗА ПРИНОС В ОБРАЗОВАТЕЛНОТО ДЕЛО” 2025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алина Кирилова Рогаче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Об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>Неофит Рилс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ванка Методиева Андреева</w:t>
      </w:r>
      <w:r>
        <w:rPr>
          <w:rFonts w:eastAsia="Times New Roman" w:cs="Times New Roman" w:ascii="Times New Roman" w:hAnsi="Times New Roman"/>
          <w:sz w:val="28"/>
          <w:szCs w:val="28"/>
        </w:rPr>
        <w:t>, ОУ “Христо Смирненски“ с. Радуи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асимир Петков Димитров</w:t>
      </w:r>
      <w:r>
        <w:rPr>
          <w:rFonts w:eastAsia="Times New Roman" w:cs="Times New Roman" w:ascii="Times New Roman" w:hAnsi="Times New Roman"/>
          <w:sz w:val="28"/>
          <w:szCs w:val="28"/>
        </w:rPr>
        <w:t>, „Професионална гимназия по туризъм“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етла Димитрова Зографск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У „Станислав Доспевс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1428 / 28.03.2025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иемане на Общински годишен план за младежта  на  община Самоков за 2025 година, на основание чл. 21, ал. 1, т. 12 от Закона за местното самоуправление и местната администрация и чл. 16, ал. 1 от Закона за младежт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приема Общинския план за младежта  на  община Самоков за 2025 г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1427 / 28.03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иемане на Общинска програма за закрила на детето за 2025г., на основание чл. 21 ал. 1 т. 12, т. 23 от Закона за местното самоуправление и местната администрация, във връзка с чл.3, ал. 1 и ал. 3 от Правилника за прилагане на Закона за закрила на детето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приема Общинска програма за закрила на детето за 2025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5. По доклад с вх. № ОС_1451 / 16.04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създаване на общински фонд "Култура" и приемане на Правилник за работата му на основание чл. 21, ал. 1, т. 23 от ЗМСМА и чл. 36, ал. 1 от Закона за закрила и развитие на културат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Създава общински фонд „Култура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Приема правилник за работата на общински фонд „Култур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.           ПРОТОКОЛИСТ: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21">
    <w:name w:val="Списък с водещи символи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сновной текст"/>
    <w:basedOn w:val="Normal"/>
    <w:qFormat/>
    <w:pPr>
      <w:widowControl w:val="false"/>
      <w:shd w:fill="FFFFFF" w:val="clear"/>
      <w:spacing w:lineRule="exact" w:line="283" w:before="0" w:after="0"/>
      <w:ind w:firstLine="540"/>
      <w:jc w:val="both"/>
    </w:pPr>
    <w:rPr>
      <w:spacing w:val="1"/>
      <w:sz w:val="21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 w:before="0" w:after="0"/>
    </w:pPr>
    <w:rPr>
      <w:rFonts w:ascii="Garamond" w:hAnsi="Garamond" w:eastAsia="Garamond" w:cs="Garamond"/>
      <w:b/>
      <w:bCs/>
    </w:rPr>
  </w:style>
  <w:style w:type="paragraph" w:styleId="22">
    <w:name w:val="Списъ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Без разредк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11:00Z</dcterms:created>
  <dc:creator>ndomishlqrova</dc:creator>
  <dc:description/>
  <cp:keywords/>
  <dc:language>en-US</dc:language>
  <cp:lastModifiedBy>Нели Домишлярова</cp:lastModifiedBy>
  <cp:lastPrinted>2025-03-05T09:55:00Z</cp:lastPrinted>
  <dcterms:modified xsi:type="dcterms:W3CDTF">2025-04-25T13:15:00Z</dcterms:modified>
  <cp:revision>64</cp:revision>
  <dc:subject/>
  <dc:title/>
</cp:coreProperties>
</file>