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4143/10.06.2025 г. от Марийка Славева Чакърова, Варвара Стефанова Чакърова и Слави Стефанов Чакъров чрез пълномощника им адв.Кирил Москов относно прекратяване на съсобственост в Поземлен имот № 83291.294.238 в м.“Татарски брод“ землище с.Широки д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50 том ІІ д.686 от 1996 г. Марийка Славева Чакърова, Варвара Стефанова Чакърова и Слави Стефанов Чакъров, в качеството на наследници на Стефан Димитров Чакъров са собственици на Място с площ 600 кв.м., идентичен с парцел ІV в кв.16 по парцеларния план на м.“Татарски брод“ землище с.Широки д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Имотът предмет на нотариалния акт е идентичен с част от ПИ с идентификатор № 83291.294.238 с площ от 665 кв.м., трайно предназначение на територията: урбанизирана, начин на трайно ползване: за вилна сграда, номер по предходен план: 238, квартал 16, парцел ІV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65/665 ид.ч. от ПИ с идентификатор № 83291.294.238 с площ от 665 кв.м., трайно предназначение на територията: урбанизирана, начин на трайно ползване: за вилна сграда, номер по предходен план: 238, квартал 16, парцел ІV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 е съставен Акт за частна общинска собственост № 19478/2024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ГР94-4143/10.06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478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4143/10.06.2025 г. от Марийка Славева Чакърова, Варвара Стефанова Чакърова и Слави Стефанов Чакъров относно прекратяване на съсобственост в Поземлен имот № 83291.294.238 в м.“Татарски брод“ землище с.Широки д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5/665 ид.ч. от ПИ с идентификатор № 83291.294.238 с площ от 665 кв.м., трайно предназначение на територията: урбанизирана, начин на трайно ползване: за вилна сграда, номер по предходен план: 238, квартал 16, парцел ІV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, актувани с Акт за частна общинска собственост № 19478/2024 г., вписан в служба по вписваният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34:00Z</dcterms:created>
  <dc:creator>branimira</dc:creator>
  <dc:description/>
  <cp:keywords/>
  <dc:language>en-US</dc:language>
  <cp:lastModifiedBy>branimira</cp:lastModifiedBy>
  <cp:lastPrinted>2025-06-02T11:11:00Z</cp:lastPrinted>
  <dcterms:modified xsi:type="dcterms:W3CDTF">2025-06-11T08:34:00Z</dcterms:modified>
  <cp:revision>2</cp:revision>
  <dc:subject/>
  <dc:title>О Б Щ И Н А   С А М О К О В</dc:title>
</cp:coreProperties>
</file>