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-ЖА МАЯ ХРИСТЕВА</w:t>
      </w:r>
    </w:p>
    <w:p>
      <w:pPr>
        <w:pStyle w:val="Normal"/>
        <w:spacing w:lineRule="auto" w:line="360"/>
        <w:ind w:left="4962" w:hanging="0"/>
        <w:rPr/>
      </w:pPr>
      <w:r>
        <w:rPr>
          <w:b/>
          <w:sz w:val="22"/>
          <w:szCs w:val="22"/>
        </w:rPr>
        <w:t>ПРЕДСЕДАТЕЛ НА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</w:rPr>
        <w:t>ОБЩИНСКИ СЪВЕТ</w:t>
      </w:r>
      <w:r>
        <w:rPr>
          <w:b/>
          <w:sz w:val="22"/>
          <w:szCs w:val="22"/>
          <w:lang w:val="bg-BG"/>
        </w:rPr>
        <w:t xml:space="preserve">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 xml:space="preserve">д-р инж. </w:t>
      </w:r>
      <w:r>
        <w:rPr>
          <w:b/>
          <w:sz w:val="22"/>
          <w:szCs w:val="22"/>
          <w:lang w:val="bg-BG"/>
        </w:rPr>
        <w:t>А</w:t>
      </w:r>
      <w:r>
        <w:rPr>
          <w:b/>
          <w:sz w:val="22"/>
          <w:szCs w:val="22"/>
        </w:rPr>
        <w:t xml:space="preserve">нгел </w:t>
      </w:r>
      <w:r>
        <w:rPr>
          <w:b/>
          <w:sz w:val="22"/>
          <w:szCs w:val="22"/>
          <w:lang w:val="bg-BG"/>
        </w:rPr>
        <w:t>Д</w:t>
      </w:r>
      <w:r>
        <w:rPr>
          <w:b/>
          <w:sz w:val="22"/>
          <w:szCs w:val="22"/>
        </w:rPr>
        <w:t>жоргов –</w:t>
      </w:r>
      <w:r>
        <w:rPr>
          <w:b/>
          <w:sz w:val="22"/>
          <w:szCs w:val="22"/>
          <w:lang w:val="bg-BG"/>
        </w:rPr>
        <w:t xml:space="preserve">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ОТНОСНО: </w:t>
      </w:r>
      <w:r>
        <w:rPr>
          <w:i/>
          <w:sz w:val="22"/>
          <w:szCs w:val="22"/>
          <w:lang w:val="bg-BG"/>
        </w:rPr>
        <w:t>Одобряване на план-схема за трасе и сервитут на обект“Нов въздушен кабел НН за външно електрозахранване на „Едноетажна постройка – допълващо застрояване за лятна кухня“, находяща се в поземлен имот с идентификатор № 03441.2.14 по кадастралната карта на с. Бели Искър, Община Самоков, идентичен с УПИ V в кв. 2 по плана на с. Бели Искър.</w:t>
      </w:r>
    </w:p>
    <w:p>
      <w:pPr>
        <w:pStyle w:val="Normal"/>
        <w:spacing w:lineRule="auto" w:line="360"/>
        <w:ind w:firstLine="709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2"/>
          <w:szCs w:val="22"/>
          <w:lang w:val="bg-BG"/>
        </w:rPr>
        <w:t xml:space="preserve">УВАЖАЕМА </w:t>
      </w:r>
      <w:r>
        <w:rPr>
          <w:b/>
          <w:sz w:val="22"/>
          <w:szCs w:val="22"/>
        </w:rPr>
        <w:t>ГОСПОЖО ПРЕДСЕДАТЕЛ,</w:t>
      </w:r>
    </w:p>
    <w:p>
      <w:pPr>
        <w:pStyle w:val="Normal"/>
        <w:spacing w:lineRule="auto" w:line="360"/>
        <w:ind w:firstLine="709"/>
        <w:rPr/>
      </w:pPr>
      <w:r>
        <w:rPr>
          <w:b/>
          <w:sz w:val="22"/>
          <w:szCs w:val="22"/>
          <w:lang w:val="bg-BG"/>
        </w:rPr>
        <w:t>УВАЖА</w:t>
      </w:r>
      <w:r>
        <w:rPr>
          <w:b/>
          <w:sz w:val="22"/>
          <w:szCs w:val="22"/>
        </w:rPr>
        <w:t>ЕМИ ОБЩИНСКИ СЪВЕТНИЦИ,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В Община Самоков е </w:t>
      </w:r>
      <w:r>
        <w:rPr>
          <w:sz w:val="22"/>
          <w:szCs w:val="22"/>
        </w:rPr>
        <w:t xml:space="preserve">постъпило заявление с вх. № </w:t>
      </w:r>
      <w:r>
        <w:rPr>
          <w:sz w:val="22"/>
          <w:szCs w:val="22"/>
          <w:lang w:val="bg-BG"/>
        </w:rPr>
        <w:t>ОСК24-ТД26-546</w:t>
      </w:r>
      <w:r>
        <w:rPr>
          <w:sz w:val="22"/>
          <w:szCs w:val="22"/>
        </w:rPr>
        <w:t>/2</w:t>
      </w:r>
      <w:r>
        <w:rPr>
          <w:sz w:val="22"/>
          <w:szCs w:val="22"/>
          <w:lang w:val="bg-BG"/>
        </w:rPr>
        <w:t>3</w:t>
      </w:r>
      <w:r>
        <w:rPr>
          <w:sz w:val="22"/>
          <w:szCs w:val="22"/>
        </w:rPr>
        <w:t>.0</w:t>
      </w:r>
      <w:r>
        <w:rPr>
          <w:sz w:val="22"/>
          <w:szCs w:val="22"/>
          <w:lang w:val="bg-BG"/>
        </w:rPr>
        <w:t>7</w:t>
      </w:r>
      <w:r>
        <w:rPr>
          <w:sz w:val="22"/>
          <w:szCs w:val="22"/>
        </w:rPr>
        <w:t xml:space="preserve">.2024 г. от </w:t>
      </w:r>
      <w:r>
        <w:rPr>
          <w:sz w:val="22"/>
          <w:szCs w:val="22"/>
          <w:lang w:val="bg-BG"/>
        </w:rPr>
        <w:t>„Електроразпределителни мрежи Запад“ ЕАД, ЕИК 130277958 за учредяване право на преминаване и реализация на съоръжение на техническата инфраструктура през имоти – общинска собственост, чрез пълномощник Орлин Симеонов Аврамов, пълномощно от 19.06.2024 г. на нотариус Лилия Бояджиева, рег. № 37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  <w:lang w:val="bg-BG"/>
        </w:rPr>
        <w:t>Искането е за учредяване право на преминаване на отклонения от общи мрежи и съоръжения на техническата инфраструктура на основание чл. 193 ал. 4 от ЗУТ с цел  осигуряване на ел. захранване на обекта като се изгради</w:t>
      </w:r>
      <w:r>
        <w:rPr>
          <w:i/>
          <w:sz w:val="22"/>
          <w:szCs w:val="22"/>
          <w:lang w:val="bg-BG"/>
        </w:rPr>
        <w:t>“Нов въздушен кабел НН за външно електрозахранване на „Едноетажна постройка – допълващо застрояване за лятна кухня“, находяща се в поземлен имот с идентификатор № 03441.2.14 по кадастралната карта на с. Бели Искър, Община Самоков, идентичен с УПИ V в кв. 2 по плана на с. Бели Искър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едставени са План-схема на трасето, Ситуация и детайли и Ситуация ВОБД и план на съществуващите настилки. </w:t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хемата е съгласувана с „Виваком България“ ЕАД на 08.07.2024 г., с „ЕРМ Запад“ на 06.06.2024 г. и „ВиК“ ЕООД на 24.06.2024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Трасето преминава през поземлен имот с идентификатор № 03441.2.592 по кадастралната карта на с. Бели Искър /улица с о.т. 7-8 по регулационния план на с. Бели Искър/, публична общинска собственост с дължина 71.0 м и сервитут – 128 кв.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  <w:lang w:val="bg-BG"/>
        </w:rPr>
        <w:t>Представената План-схема с отразени сервитути на трасето е изработена съгласно чл. 7, ал. 2 от Наредба № 16/09.06.2004 г. за сервитутите на енергийните обекти  и е приета с Решение на Експертен съвет при Община Самоков с протокол №   от 20.08.2024 г. т. 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  <w:lang w:val="bg-BG"/>
        </w:rPr>
        <w:t xml:space="preserve">    </w:t>
      </w:r>
      <w:r>
        <w:rPr>
          <w:sz w:val="22"/>
          <w:szCs w:val="22"/>
        </w:rPr>
        <w:t>Предвид гореизложеното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на основание чл. 21 ал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2"/>
          <w:lang w:val="bg-BG"/>
        </w:rPr>
        <w:t xml:space="preserve">т. 8 и  </w:t>
      </w:r>
      <w:r>
        <w:rPr>
          <w:sz w:val="22"/>
          <w:szCs w:val="22"/>
        </w:rPr>
        <w:t xml:space="preserve"> т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11 от </w:t>
      </w:r>
      <w:r>
        <w:rPr>
          <w:sz w:val="22"/>
          <w:szCs w:val="22"/>
          <w:lang w:val="bg-BG"/>
        </w:rPr>
        <w:t>Закона за местното самоуправление и местната администрация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bg-BG"/>
        </w:rPr>
        <w:t>Самоков (изм. и доп.) предлагам: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В</w:t>
      </w:r>
      <w:r>
        <w:rPr>
          <w:sz w:val="22"/>
          <w:szCs w:val="22"/>
        </w:rPr>
        <w:t xml:space="preserve">ъв връзка с чл. </w:t>
      </w:r>
      <w:r>
        <w:rPr>
          <w:sz w:val="22"/>
          <w:szCs w:val="22"/>
          <w:lang w:val="bg-BG"/>
        </w:rPr>
        <w:t>108 ал. 2 и чл. 64 ал. 2 от ЗУТ Общински съвет гр. Самоков да вземе решение за одобряване на представената план-схема, като неразделна част от плана за регулация и застрояване на с. Бели Искър, одобрен със заповед № АБ-298/1979 г.     за  трасе и  сервиту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на „Нов въздушен кабел НН за външно електрозахранване на „Едноетажна постройка – допълващо застрояване за лятна кухня в ПИ № 03441.2.14 по кадастралната карта на с. Бели Искър, Община Самоков, идентичен с УПИ V в кв. 2 по плана на с. Бели Искър“ през ПИ № 03441.2.592 по КК на с. Бели Искър /улица с о.т. 7-8 по регулационния план на с. Бели Искър/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На основание чл. 21 ал. 1 т. 8 от ЗМСМА, чл. 193 ал. 4 и ал. 6 от ЗУТ Общински съвет дава съгласие за учредяване безвъзмездно право на прокарване на отклонения от общи мрежи и съоръжения на техническата инфраструктура през имот с идентификатор № 03441.2.592 по кадастралната карта на с. Бели Искър /улица с о.т. 7-8 по регулационния план на с. Бели Искър/, публична общинска собственост с дължина 71.0 м и сервитут – 128 кв.м за „Нов въздушен кабел НН за външно електрозахранване на „Едноетажна постройка – допълващо застрояване за лятна кухня в ПИ № 03441.2.14 по кадастралната карта на с. Бели Искър, Община Самоков, идентичен с УПИ V в кв. 2 по плана на с. Бели Искър“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ЛОЖЕНИЯ:</w:t>
      </w:r>
      <w:r>
        <w:rPr>
          <w:sz w:val="22"/>
          <w:szCs w:val="22"/>
          <w:lang w:val="bg-BG"/>
        </w:rPr>
        <w:t xml:space="preserve"> 1. </w:t>
      </w:r>
      <w:r>
        <w:rPr>
          <w:i/>
          <w:sz w:val="22"/>
          <w:szCs w:val="22"/>
          <w:lang w:val="bg-BG"/>
        </w:rPr>
        <w:t>Проект на решени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                             </w:t>
      </w:r>
      <w:r>
        <w:rPr>
          <w:i/>
          <w:sz w:val="22"/>
          <w:szCs w:val="22"/>
          <w:lang w:val="bg-BG"/>
        </w:rPr>
        <w:t>2. План схема – папка -    лист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ъгласували: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рх. Надежда Клинчева-Колева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л. архитект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ниела Оцетова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чалник отдел „ЧР и АО“ 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готвил: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нж. Л. Ружина – Георгиева</w:t>
      </w:r>
    </w:p>
    <w:p>
      <w:pPr>
        <w:pStyle w:val="Normal"/>
        <w:spacing w:lineRule="auto" w:line="36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499" w:gutter="0" w:header="709" w:top="765" w:footer="8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6:52:00Z</dcterms:created>
  <dc:creator>Danislav Jordanov</dc:creator>
  <dc:description/>
  <cp:keywords/>
  <dc:language>en-US</dc:language>
  <cp:lastModifiedBy>rujina</cp:lastModifiedBy>
  <cp:lastPrinted>2024-04-24T12:16:00Z</cp:lastPrinted>
  <dcterms:modified xsi:type="dcterms:W3CDTF">2024-09-09T12:08:00Z</dcterms:modified>
  <cp:revision>3</cp:revision>
  <dc:subject/>
  <dc:title> </dc:title>
</cp:coreProperties>
</file>