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1154-8/03.09.2024г. и наш вх.№ ОСК24-ДИ05-231/03.09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№ 46276.8.526 в землището на с.Мала Църква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8 от решение № 449 от 03.12.1992 г. по чл.18ж ал.1 от ППЗСПЗЗ на наследниците на Андон Иванов Ненков е признат за възстановяване имот- нива от 0,800 дка. в м.“Росуляко“ землище с.Мала Църкв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0.03.2024г. за идентифициране по чл.45 ал.4 от ППЗСПЗЗ и приложена скица – проект № 15-310663/27.03.2024г. от СГКК-Софийска област имотът е идентифициран като Проектен имот с идентификатор № 46276.8.526 с площ от 1000 кв.м., образуван от ПИ с идентификатор № 46276.8.337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46276.8.337  е с площ 2580 кв.м., трайно предназначение на територията: земеделска и начин на трайно ползване: нива съгласно одобрените със Заповед № РД-18-63/22.04.2008 г. на Изпълнителния директор на АГКК кадастрална карта и кадастрални регистри на с.Мала Църква. Имотът е в категорията остатъчен общински фонд, предаден е на община Самоков с Протоколно решение № 1/16.04.2015г. на ОбС „Земеделие“ –поз.71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възстановяване на имота е изразено и положително становище от Кмета на с.Мала Църкв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Андон Иванов Ненков на проектен имот № 46276.8.526 в землището на с.Мала Църква, подробно описан в Мотивирано предложение наш вх.№ ОСК24-ДИ05-231/03.09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231/03.09.2024г.-12 листа</w:t>
      </w:r>
    </w:p>
    <w:p>
      <w:pPr>
        <w:pStyle w:val="Normal"/>
        <w:ind w:left="72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-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Андон Паунов Шопов на проектен имот в землището на с.Мала Църква, във връзка с постъпило мотивирано искане вх.№ ОСК24-ДИ05-231/03.09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Андон Иванов Ненков следния общински недвижим имот, находящ се в землището на с.Злокучене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46276.8.526 с площ от 1000 кв.м./</w:t>
      </w:r>
      <w:r>
        <w:rPr>
          <w:i/>
          <w:sz w:val="24"/>
          <w:szCs w:val="24"/>
          <w:lang w:val="bg-BG"/>
        </w:rPr>
        <w:t>по т.8 от решение № 449 от 03.12.1992 г./</w:t>
      </w:r>
      <w:r>
        <w:rPr>
          <w:sz w:val="24"/>
          <w:szCs w:val="24"/>
          <w:lang w:val="bg-BG"/>
        </w:rPr>
        <w:t xml:space="preserve"> съгласно приложена скица-проект № 15-310663/27.03.2024г. от СГКК-Софийска област, образуван от ПИ с идентификатор № 46276.8.337 с площ 2580 кв.м., трайно предназначение на територията: земеделска и начин на трайно ползване: нива съгласно одобрените със Заповед № РД-18-63/22.04.2008 г. на Изпълнителния директор на АГКК кадастрална карта и кадастрални регистри на с.Мала Църква-в категорията остатъчен общински фонд, предаден на община Самоков с Протоколно решение № 1/16.04.2015г. на ОбС „Земеделие“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4:00Z</dcterms:created>
  <dc:creator>branimira</dc:creator>
  <dc:description/>
  <cp:keywords/>
  <dc:language>en-US</dc:language>
  <cp:lastModifiedBy>branimira</cp:lastModifiedBy>
  <cp:lastPrinted>2024-11-15T10:20:00Z</cp:lastPrinted>
  <dcterms:modified xsi:type="dcterms:W3CDTF">2024-11-15T09:24:00Z</dcterms:modified>
  <cp:revision>2</cp:revision>
  <dc:subject/>
  <dc:title>О Б Щ И Н А   С А М О К О В</dc:title>
</cp:coreProperties>
</file>