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О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ЕДСЕДАТЕЛЯ НА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ОБЩИНСКИ СЪВЕТ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р. Самоков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ДОКЛАД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т д-р инж. АНГЕЛ ИВАНОВ ДЖОРГОВ –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КМЕТ НА ОБЩИНА САМОКОВ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ОСПОЖО ПРЕДСЕДАТЕЛ,</w:t>
      </w:r>
    </w:p>
    <w:p>
      <w:pPr>
        <w:pStyle w:val="Normal"/>
        <w:ind w:firstLine="709"/>
        <w:jc w:val="center"/>
        <w:rPr/>
      </w:pPr>
      <w:r>
        <w:rPr>
          <w:rFonts w:cs="Garamond" w:ascii="Garamond" w:hAnsi="Garamond"/>
          <w:b/>
          <w:sz w:val="28"/>
          <w:szCs w:val="28"/>
        </w:rPr>
        <w:t>ГОСПОДА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Постъпило е </w:t>
      </w:r>
      <w:r>
        <w:rPr>
          <w:rFonts w:cs="Garamond" w:ascii="Garamond" w:hAnsi="Garamond"/>
          <w:b/>
          <w:i/>
          <w:sz w:val="28"/>
          <w:szCs w:val="28"/>
        </w:rPr>
        <w:t>заявление с вх. № Г-245/16.11.2023 г. от Данаил Иванов Попов и като пълномощник на Валентин Стоянов Джамбазки и Светлана Стоянова Пейчова</w:t>
      </w:r>
      <w:r>
        <w:rPr>
          <w:rFonts w:cs="Garamond" w:ascii="Garamond" w:hAnsi="Garamond"/>
          <w:sz w:val="28"/>
          <w:szCs w:val="28"/>
        </w:rPr>
        <w:t xml:space="preserve"> за разрешаване изработване на проект за подробен устройствен план – план за застрояване на поземлени имоти № 15285.13.379, № 15285.13.378 и № 15285.13.691, общинска собственост, в местността „Будачица” в землището на с. Говедарци, Община Самоков. Представени са скици от Служба по геодезия, картография и кадастър – Софийска област № 15-1403783-02.12.2022 г. с нот. акт № 121 том ІХ рег. 2225 дело 1922 от 06.08.2008 г и нот. акт № 12 том 12 рег. 3095 дело 1566 от 17.11.2022 г. , № 15-995282-11.09.2021 г. с нот. акт № 170 том 2 рег. 474 дело 180 от 06.03.2020 г.  скица на ПИ № 15285.13.691 с акт за частна общинска собственост от 28.10.2021 г.. Предвижданията на проекта за подробен устройствен план – план за застрояване, са изложени в заданието на възложителя.  Представено е писмо изх. № 22871-1527/08.02.2023 г. от Регионална инспекция по околната среда и водите – София и Решение № К-8/17.08.2023 г. от Комисията по чл. 17 ал. 1 т. 1 от ЗОЗЗ.  Заявлението е разгледано с протокол на ЕС № 1/09.01.2024 г. т. 12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>Предвид гореизложеното</w:t>
      </w:r>
      <w:r>
        <w:rPr>
          <w:rFonts w:cs="Garamond" w:ascii="Garamond" w:hAnsi="Garamond"/>
          <w:i/>
          <w:sz w:val="28"/>
          <w:szCs w:val="28"/>
        </w:rPr>
        <w:t xml:space="preserve">  </w:t>
      </w:r>
      <w:r>
        <w:rPr>
          <w:rFonts w:cs="Garamond" w:ascii="Garamond" w:hAnsi="Garamond"/>
          <w:b/>
          <w:i/>
          <w:sz w:val="28"/>
          <w:szCs w:val="28"/>
        </w:rPr>
        <w:t>предлагам  на Общински съвет гр. Самоков  на основание чл. 21 ал.1 т.11 от ЗМСМА да вземе следното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</w:t>
      </w:r>
      <w:r>
        <w:rPr>
          <w:rFonts w:cs="Garamond" w:ascii="Garamond" w:hAnsi="Garamond"/>
          <w:b/>
          <w:sz w:val="28"/>
          <w:szCs w:val="28"/>
        </w:rPr>
        <w:t>1. На основание чл. 124 б ал. 1 от ЗУТ одобрява представеното задание по чл. 125 от ЗУТ за изработване на ПУП-ПЗ /план за застрояване/ на поземлени имоти № 15285.13.379, № 15285.13.378 и № 15285.13.691, общинска собственост, в местността „Будачица” в землището на с. Говедарци, Община Самоков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</w:t>
      </w:r>
      <w:r>
        <w:rPr>
          <w:rFonts w:cs="Garamond" w:ascii="Garamond" w:hAnsi="Garamond"/>
          <w:b/>
          <w:sz w:val="28"/>
          <w:szCs w:val="28"/>
        </w:rPr>
        <w:t xml:space="preserve">2. На основание чл. 124а ал.1 от ЗУТ допуска изработването на ПУП – ПЗ /план за застрояване/ на поземлени имоти № 15285.13.379, № 15285.13.378 и № 15285.13.691, общинска собственост, в местността „Будачица” в землището на с. Говедарци, Община Самоков </w:t>
      </w:r>
      <w:r>
        <w:rPr>
          <w:rFonts w:cs="Garamond" w:ascii="Garamond" w:hAnsi="Garamond"/>
          <w:sz w:val="28"/>
          <w:szCs w:val="28"/>
        </w:rPr>
        <w:t>като в поземлени имоти № 15285.13.379 и № 15285.13.378 се обособи „Вилна зона  - Ов/” със следните  показатели:  плътност на застрояване – до 40 % , коефициент на интензивност – до 0.8, минимална озеленена площ – 50 %,  височина на застрояване – до 7.0 м /2 ет./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</w:t>
      </w:r>
      <w:r>
        <w:rPr>
          <w:rFonts w:cs="Garamond" w:ascii="Garamond" w:hAnsi="Garamond"/>
          <w:b/>
          <w:sz w:val="28"/>
          <w:szCs w:val="28"/>
        </w:rPr>
        <w:t>3. Дава съгласие за промяна на предназначението на ПИ № 15285.13.691, общинска собственост, от земеделска земя – нива,  в урбанизирана територия – път за достъп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</w:t>
      </w:r>
      <w:r>
        <w:rPr>
          <w:rFonts w:cs="Garamond" w:ascii="Garamond" w:hAnsi="Garamond"/>
          <w:b/>
          <w:i/>
          <w:sz w:val="28"/>
          <w:szCs w:val="28"/>
        </w:rPr>
        <w:t>Приложение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</w:t>
      </w:r>
      <w:r>
        <w:rPr>
          <w:rFonts w:cs="Garamond" w:ascii="Garamond" w:hAnsi="Garamond"/>
          <w:sz w:val="28"/>
          <w:szCs w:val="28"/>
        </w:rPr>
        <w:t>Папка с документи - 27 листа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 xml:space="preserve">д-р инж. АНГЕЛ ДЖОРГОВ: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кмет на Община Самоков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: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арх. Н.Клинчва-Колева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гл. архитект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11:00Z</dcterms:created>
  <dc:creator>rujina</dc:creator>
  <dc:description/>
  <dc:language>en-US</dc:language>
  <cp:lastModifiedBy>rujina</cp:lastModifiedBy>
  <cp:lastPrinted>2005-09-10T14:51:00Z</cp:lastPrinted>
  <dcterms:modified xsi:type="dcterms:W3CDTF">2024-02-27T08:11:00Z</dcterms:modified>
  <cp:revision>2</cp:revision>
  <dc:subject/>
  <dc:title>ОБЩИНА   САМОКОВ</dc:title>
</cp:coreProperties>
</file>