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ОСК24-ГР94-2259/12.09.2024 г. от Георги Кирилов Андонов относно закупуване на 44 кв.м. общински терен, представляващ част от ПИ с идентификатор № 46276.5.12 с.Мала Църква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нотариален акт № 91 том І д.211/1989г. и нотариален акт № 44 том ІІ д.552/1990 г. Георги Кирилов Андонов е собственик на УПИ-парцел ІХ-26 с площ 598 кв.м. в кв.2 по регулационния план на с.Мала Църква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Със Заповед № ОСК24-РА50-24/01.08.2024 г. е одобрен ПУП-изменение на плана за регулация на УПИ ІХ за ПИ № 46276.5.12 в кв.2 по плана на с.Мала Църква-придаване на част от терен за озеленяване към УПИ ІХ с поставяна на регулационната граница по имотната граница на поземлен имот с идентификатор № 46276.5.12. Видно от одобрения ПУП придаваемата площ от терена за озеленяване е 44 кв.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3.За 44/642 ид.ч. от Поземлен имот с идентификатор № 46276.5.12 с площ от 642 кв.м., трайно предназначение на територията: урбанизирана, начин на трайно ползване: ниско застрояване съгласно одобрените със Заповед № РД-18-63/22.04.2008 г. и последно изменени на 08.03.2023г. кадастрална карта и кадастрални регистри на с.Мала Църква, идентичен с УПИ-парцел ІХ/девет/ в кв.2 съгласно одобрения със Заповед № АБ-237/1983 г. и изменен със Заповед № ОСК24-РА50-24/01.08.2024 г. регулационен план на с.Мала Църква е съставен АОС № 19722/2024 г., вписан в Служба по вписванията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В Програмата за управление и разпореждане с общинско имущество за 2024 г. описаните идеални части – общинска собственост от имота не са включени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в Програмата за управление и разпореждане с общинско имущество за 2024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</w:t>
      </w:r>
      <w:r>
        <w:rPr>
          <w:i/>
          <w:sz w:val="22"/>
          <w:szCs w:val="22"/>
          <w:lang w:val="bg-BG"/>
        </w:rPr>
        <w:t>вх.№ ОСК24-ГР94-2259/12.09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722/2024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4 г., във връзка с постъпила молба вх.№ ОСК24-ГР94-2259/12.09.2024 г. от Георги Кирилов Андон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4/642 ид.ч. от Поземлен имот с идентификатор № 46276.5.12 с площ от 642 кв.м., трайно предназначение на територията: урбанизирана, начин на трайно ползване: ниско застрояване съгласно одобрените със Заповед № РД-18-63/22.04.2008 г. и последно изменени на 08.03.2023г. кадастрална карта и кадастрални регистри на с.Мала Църква, идентичен с УПИ-парцел ІХ/девет/ в кв.2 съгласно одобрения със Заповед № АБ-237/1983 г. и изменен със Заповед № ОСК24-РА50-24/01.08.2024 г. регулационен план на с.Мала Църква, актувани с АОС № 19722/2024 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53:00Z</dcterms:created>
  <dc:creator>branimira</dc:creator>
  <dc:description/>
  <cp:keywords/>
  <dc:language>en-US</dc:language>
  <cp:lastModifiedBy>branimira</cp:lastModifiedBy>
  <cp:lastPrinted>2024-06-06T15:30:00Z</cp:lastPrinted>
  <dcterms:modified xsi:type="dcterms:W3CDTF">2024-09-24T13:53:00Z</dcterms:modified>
  <cp:revision>2</cp:revision>
  <dc:subject/>
  <dc:title>О Б Щ И Н А   С А М О К О В</dc:title>
</cp:coreProperties>
</file>