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334/12.05.2025 г. от Веселина Руменова Блажева относно прекратяване на съсобственост в Поземлен имот № 435/четиристотин тридесет и пет/ в м.”Щъркелово гнездо” землище с.Горни Ок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82 том ІА рег.№ 1298 д.75/2017 г., вписан акт № 30 том 5 д.366/2017г. в Служба по вписванията Веселина Руменова Блажева е собственик на Поземлен имот № 435/четиристотин тридесет и пет/ с площ от 683 кв.м., а съгласно предходен нотариален акт с площ от 650 кв.м. в м.”Щъркелово гнездо”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33/683 ид.ч. от Поземлен имот № 435/четиристотин тридесет и пет/ с площ от 683/шест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897/2025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3348/12.05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97/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Станислава Цветкова- секретар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Даниела Оцетова-Директор д-ия „ПНОАМ и К“, юрист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334/12.05.2025 г. от Веселина Руменова Блажева относно прекратяване на съсобственост в Поземлен имот № 435/четиристотин тридесет и пет/ в м.”Щъркелово гнездо” землище с.Горни Ок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3/683 ид.ч. от Поземлен имот № 435/четиристотин тридесет и пет/ с площ от 683/шест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9897/2025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3:57:00Z</dcterms:created>
  <dc:creator>branimira</dc:creator>
  <dc:description/>
  <cp:keywords/>
  <dc:language>en-US</dc:language>
  <cp:lastModifiedBy>branimira</cp:lastModifiedBy>
  <cp:lastPrinted>2025-05-16T16:47:00Z</cp:lastPrinted>
  <dcterms:modified xsi:type="dcterms:W3CDTF">2025-05-16T13:57:00Z</dcterms:modified>
  <cp:revision>2</cp:revision>
  <dc:subject/>
  <dc:title>О Б Щ И Н А   С А М О К О В</dc:title>
</cp:coreProperties>
</file>