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Общински съ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0"/>
          <w:szCs w:val="30"/>
          <w:lang w:val="bg-BG"/>
        </w:rPr>
        <w:t>Д О К Л А 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От д.р инж. Ангел Джорг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val="bg-BG"/>
        </w:rPr>
        <w:t>Относно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Одобряване на бюджетна прогноза за периода 2025 – 20</w:t>
      </w:r>
      <w:r>
        <w:rPr>
          <w:b/>
          <w:sz w:val="26"/>
          <w:szCs w:val="26"/>
          <w:lang w:val="ru-RU"/>
        </w:rPr>
        <w:t>27</w:t>
      </w:r>
      <w:r>
        <w:rPr>
          <w:b/>
          <w:sz w:val="26"/>
          <w:szCs w:val="26"/>
          <w:lang w:val="bg-BG"/>
        </w:rPr>
        <w:t xml:space="preserve"> г. на постъпленията от местни приходи и на разходите за местни дейности, прогноза на</w:t>
      </w:r>
      <w:r>
        <w:rPr>
          <w:b/>
          <w:sz w:val="26"/>
          <w:szCs w:val="26"/>
          <w:lang w:val="ru-RU"/>
        </w:rPr>
        <w:t xml:space="preserve"> показателите за поети ангажименти и за задължения за разходи на община Самоков за 2024 и 2025 г.,</w:t>
      </w:r>
      <w:r>
        <w:rPr>
          <w:b/>
          <w:sz w:val="26"/>
          <w:szCs w:val="26"/>
          <w:lang w:val="bg-BG"/>
        </w:rPr>
        <w:t xml:space="preserve"> прогноза за общинския дълг (вкл. и намеренията за поемане на нов дълг) и на разходите за лихви по него за периода 2025 – 2027 г. 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а госпожо Христева,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 съветници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В изпълнение на  чл. 69, ал. 1, т.1 и ал. 2 и чл. 83 от Закона за публичните финанси, т. 2.1.5, б. „л“ от Решение № 71 на Министерския съвет от 01.02.2024 г. за бюджетната процедура за 2025 г., чл. 28, ал. 1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 и указания на Министерство на финансите БЮ № 1 от 19.02.2024 г. за подготовката и представянето на бюджетните прогнози на първостепенните разпоредители с бюджет за периода 2025 – 2027 г. община Самоков разработ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гно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за периода 2025 – 2027 г. на постъпленията от местни приходи и на разходите  за местни дейн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гноза на показателите за поети ангажименти и за задължения за разходи на общините  за 2024 и 2025 г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гноза за общинския дълг (вкл. и намеренията за поемане на нов дълг) и на разходите за лихви по него за периода 2025 – 2027 г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правка за ефекта от увеличението на минималната работна заплата за периода 2025 – 2027 г. по бюджета на общинат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Бюджетна прогноза  за периода 2025 – 2027 г. на постъпленията от местни приходи и на разходите за местни дейности на община Самоков е разработена на базата на: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- одобрените параметри със Закона за държавния бюджет на Република България за 2024 г., без еднократните разходи за 2024 г.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- основните допускания, таваните на разходите/бюджетните взаимоотношения за периода 2024-2026 г. и други параметри, включени в РМС № 16 от 2024 г.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- общите изисквания и насоки за разработване на бюджетните прогнози на първостепенните разпоредители с бюджет за периода 2025 – 2027 г. съгласно указанията на Министерство на финансите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- действащата към момента нормативна уредба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 xml:space="preserve">- одобрения размер на разходите за персонал за 2024 г., без делегираните бюджети, и влезлите в сила нормативни актове, свързани с промени на разходите за персонал; 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- задълженията,  произтичащи  от  решения  на  общински съвет или договорни  отношения, при спазване на фискалните правила и цели по ЗПФ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При разработването на бюджетната прогноза е отчетено въздействието н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точнените натурални и стойностни показатели, като са изключени еднократните разходи, включени в бюджета за текущата годин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ички влезли в сила нормативни актове с финансово въздействие за текущата и следващи годин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кономии с траен характер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структурни промени, свързани с оптимизация на дейността и функциите.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риходите по общинския бюджет са планирани на базата на реалистична оценка и  анализ на изпълнението им през предходните четири години, съобразени със съответните промени в нормативната уредб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ри определянето на приходите от местните данъци се има  предвид приетата от Общински съвет – Самоков Наредба № 13 за определяне размера на местните данъци на територията на община Самоков. Планирането на данъчните приходи е направено на базата на оценка, използваща данните за начислени задължения и предвиждания процент на събираемост на отделните видове данъци, за които това е приложимо, както и предприетите действия за събиране на просрочените публични вземания за местни данъц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При планиране на постъпленията от местните такси се отчита развитието на Домашен социален патронаж, ОП „Общинско лесничейство”, ОП „Регионален център за управление на отпадъците”, ОП „Строителство, ремонт и озеленяване”, ОП „Спортни имоти и прояви”, ОП „Маркетинг, туризъм и туристически дейности”, МК „Цари Мали град” и ОП „Детско, ученическо и обществено хранене“, като се имат  предвид тенденциите в увеличаване/намаляване на ползващите  предоставяните от общината услуги. Постъпленията от извършените публични услуги  на населението са съобразени с приетата от Общински съвет – Самоков Наредба № 12 за определянето и администрирането на местните такси и цени на услуги на територията на община Самоков, както и с тенденциите за тяхното развитие в периода 2025 – 2027 година.  </w:t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Особено внимание се обърна на размера на постъпленията, които произтичат от реализация и използване на  нефинансовите активи на общината, и на приходите от концесии, като същите са предвидени при наличие на сключени договори, обхващащи прогнозния период 2025 – 2027 г. 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bg-BG"/>
        </w:rPr>
        <w:t>Като база за разработване на трансферите за периода 2025 – 2027 г. за обща изравнителна субсидия, за зимно поддържане и снегопочистване на общински пътища и за целевата субсидия за капиталови разходи са заложени одобрените със Закона за държавния бюджет на Република България за 2024г. размер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В раздел „Финансиране на бюджетното салдо” са планирани средства от преходни остатъци и операциите по Закона за управление на отпадъците. В разчетите на този раздел са включени и предстоящи плащания на главница по договор за банков кредит №7085233-50947 от 01.11.2021 г. с „Райфайзенбанк България” ЕАД /настояща ОББ/ за финансиране на проект „Прилагане на мерки за енергийна ефективност на общежитие в ПИ с идентификатор 65231.908.19 по КККР, кв.287, гр.Самоков, община Самоков, Софийска област” и предстоящи плащания на главница по договор от 29.01.2024 г. за безлихвен заем с Предприятието за управление на дейности по опазване на околната среда (ПУДООС) към Министерство на околната среда и води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за закупуване на оборудване с екологично предназначение – компактор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Разходите за местните дейности са разработени в съответствие с: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ите изисквания и насоки за разработване на бюджетните прогнози за периода 2025 – 2027 г. съгласно раздели  І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bg-BG"/>
        </w:rPr>
        <w:t xml:space="preserve"> от указанията на Министерство на финансите БЮ № 1/19.02.2024 г. 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редб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ействащите закони и подзаконови нормативни актове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>- задълженията, произтичащи от решения на Общински съвет – Самоков или договорни отношения, касаещи бюджета на общината в частта местни дейности, при спазване на фискалните правила и цели по Закона за публичните финанс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Заложените разходи по бюджетната прогноза за местни дейности за периода 2025 – 2027  година са ограничени до размера на реалистичната оценка за собствените приходи и трансферите от други бюджети, като не е допуснато планирането на разходи, срещу които няма обезпечени очаквани постъпления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При изготвянето на бюджетната прогноза за периода 2025 – 2027 година са спазени изискванията, относно привеждането на показателите за наличните в края на годината поети ангажименти и задължения за разходи в съответствие с ограниченията по чл.94, ал.3, т.1 и 2 от Закона за публичните финанси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При планирането на разходите за местни дейности във функция „Образование” и „Здравеопазване” се има предвид, че във връзка с отпадането на съответните такси в чл.81 от ЗМДТ разходите за издръжка на детските градини и детските ясли се финансират чрез нормативи за съответните делегирани от държавата дейности, поради което за периода 2025 – 2027 г. текущи разходи за детски градини и детски ясли в местните дейности не са планирани.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Средствата за работни заплати за местните дейности и числеността на персонала са предвидени съобразно решенията на Общински съвет – Самоков, в съответствие с действащата нормативна уредба.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четите за размера на разходите за персонал са изготвени на база на нивото на утвърдени с нормативни актове размери на възнагражденията, отчитане на размера на минималната работна заплата за 2024 г. в размер на 933 лв. и отразените ефекти от допусканията за определяне на прогнозен размер на минималната работна заплата в съответствие с механизма по чл. 244 от Кодекса на труда, както следва: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2025 г. – 1 052 лв.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2026 г. – 1 146 лв.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2027 г. – на този етап от бюджетната процедура за 2025 г. се запазва нивото на 2026 г., като предстои да се актуализира в съответствие с механизъм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Бюджетната прогноза на разходите за местни дейности на община Самоков за периода 2025 – 2027 година е изготвена по функции и групи при отчитане на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>- уточнените натурални и стойностни показатели в частта за местни дейности, като са изключени еднократните разходи в бюджета на общината за предходната година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стъпилите до момента на съставянето на бюджетната прогноза промени в нормативната уредба, засягаща местните дейности в общината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етите от Общински съвет – Самоков стратегия, годишни цели и приоритети, залегнали в общинските планове за развитие, съобразно потребностите на местната общност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фискалните правила и ограничения, определени в Закона за публичните финанси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ложенията на местната общност;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едложенията на второстепенните разпоредители с бюджет и на бюджетните организации с общинска собственост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- предвижданото съфинансиране за сметка на бюджета на общината по проекти, финансирани със средства от фондовете на ЕС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Спазени са указанията на Министерство на финансите в бюджетната прогноза за периода 2025 – 2027 година да се залагат само разходи за местни дейности и не са предвидени разходи за дофинансиране на делегираните от държавата дейности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           </w:t>
      </w:r>
      <w:r>
        <w:rPr>
          <w:sz w:val="26"/>
          <w:szCs w:val="26"/>
          <w:lang w:val="ru-RU"/>
        </w:rPr>
        <w:t>Във връзка с гореизложеното и н</w:t>
      </w:r>
      <w:r>
        <w:rPr>
          <w:sz w:val="26"/>
          <w:szCs w:val="26"/>
          <w:lang w:val="bg-BG"/>
        </w:rPr>
        <w:t>а основание чл. 21, ал. 1, т. 12 от Закона за местното самоуправление и местната администрация, съгласно изискванията на чл. 83, ал. 2 от Закона за публични финанси, чл. 28, ал. 2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 и  указания на Министерство на финансите БЮ    № 1 от 19.02.2024 г., предлагам Общински съвет - Самоков  да вземе следното решение: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  <w:lang w:val="bg-BG"/>
        </w:rPr>
        <w:t xml:space="preserve">                                                                                           </w:t>
      </w:r>
      <w:r>
        <w:rPr>
          <w:b/>
          <w:sz w:val="26"/>
          <w:szCs w:val="26"/>
          <w:lang w:val="bg-BG"/>
        </w:rPr>
        <w:t>Проект!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Общински съвет – Самоков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  <w:lang w:val="bg-BG"/>
        </w:rPr>
        <w:t>Одобрява „Прогноза за периода 2025 –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  <w:lang w:val="bg-BG"/>
        </w:rPr>
        <w:t xml:space="preserve"> г. на постъпленията от местни приходи и на разходите за местни дейности”, съгласно Приложение № 8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  <w:lang w:val="bg-BG"/>
        </w:rPr>
        <w:t xml:space="preserve">Одобрява </w:t>
      </w:r>
      <w:r>
        <w:rPr>
          <w:sz w:val="26"/>
          <w:szCs w:val="26"/>
          <w:lang w:val="ru-RU"/>
        </w:rPr>
        <w:t>„</w:t>
      </w:r>
      <w:r>
        <w:rPr>
          <w:sz w:val="26"/>
          <w:szCs w:val="26"/>
          <w:lang w:val="bg-BG"/>
        </w:rPr>
        <w:t>Прогноза</w:t>
      </w:r>
      <w:r>
        <w:rPr>
          <w:sz w:val="26"/>
          <w:szCs w:val="26"/>
          <w:lang w:val="ru-RU"/>
        </w:rPr>
        <w:t xml:space="preserve"> на показателите за поети ангажименти и за задължения за разходи на общините за 2024 и 2025 г</w:t>
      </w:r>
      <w:r>
        <w:rPr>
          <w:sz w:val="26"/>
          <w:szCs w:val="26"/>
          <w:lang w:val="bg-BG"/>
        </w:rPr>
        <w:t xml:space="preserve">. ”, съгласно Приложение № 1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добрява „</w:t>
      </w:r>
      <w:r>
        <w:rPr>
          <w:sz w:val="26"/>
          <w:szCs w:val="26"/>
          <w:lang w:val="ru-RU"/>
        </w:rPr>
        <w:t xml:space="preserve">Прогноза </w:t>
      </w:r>
      <w:r>
        <w:rPr>
          <w:sz w:val="26"/>
          <w:szCs w:val="26"/>
          <w:lang w:val="bg-BG"/>
        </w:rPr>
        <w:t>за общинския дълг (вкл. и намеренията за поемане на нов дълг) и на разходите за лихви по него за периода 2025 – 2027 г. ”, съгласно Приложение № 6г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л: Станимира Давидова – заместник кмет                ………………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л: Златка Изова – директор дирекция „Финанси“    ………………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Василка Керпийск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Гл. експерт „Бюджет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4866005" cy="994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866005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22:00Z</dcterms:created>
  <dc:creator>Danislav Jordanov</dc:creator>
  <dc:description/>
  <cp:keywords/>
  <dc:language>en-US</dc:language>
  <cp:lastModifiedBy>budjet1</cp:lastModifiedBy>
  <cp:lastPrinted>2024-03-15T08:40:00Z</cp:lastPrinted>
  <dcterms:modified xsi:type="dcterms:W3CDTF">2024-03-15T08:47:00Z</dcterms:modified>
  <cp:revision>10</cp:revision>
  <dc:subject/>
  <dc:title> </dc:title>
</cp:coreProperties>
</file>