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В доклад с вх.№ ОСК24-РД26-1775/08.11.2024 г. от Светослав Манов – директор на ОП „Маркетинг, туризъм и туристически дейност“ се обосновава необходимостта от закупуване на детско съоръжение /детски кът/, като част от концепцията на Бар Панорама  на стойност 10 000 лв., които средства да се осигурят от заложените в списъка за Капиталови разходи за 2024 г. средства за интериорен проект за лоби, рецепция, типова стая и апартамент в хотел „Арена“.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на записка от Светослав Манов“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5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Добавя нова позиция в Списъка за капиталови разходи за 2024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Детско съоръжение – ОП „МТТД“ със сумата от 10 000 лв. във функция „Икономически дейности и услуги“, дейност 865 „Други дейности по туризма“, </w:t>
      </w:r>
      <w:r>
        <w:rPr>
          <w:color w:val="000000"/>
          <w:sz w:val="26"/>
          <w:szCs w:val="26"/>
          <w:lang w:eastAsia="bg-BG"/>
        </w:rPr>
        <w:t>§ 52-0</w:t>
      </w:r>
      <w:r>
        <w:rPr>
          <w:color w:val="000000"/>
          <w:sz w:val="26"/>
          <w:szCs w:val="26"/>
          <w:lang w:val="bg-BG" w:eastAsia="bg-BG"/>
        </w:rPr>
        <w:t>3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Придобиване на друго оборудване, машини и съоръжения“</w:t>
      </w:r>
      <w:r>
        <w:rPr>
          <w:color w:val="000000"/>
          <w:sz w:val="26"/>
          <w:szCs w:val="26"/>
          <w:lang w:eastAsia="bg-BG"/>
        </w:rPr>
        <w:t>.</w:t>
      </w:r>
    </w:p>
    <w:p>
      <w:pPr>
        <w:pStyle w:val="Normal"/>
        <w:autoSpaceDE w:val="false"/>
        <w:ind w:firstLine="426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b/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eastAsia="bg-BG"/>
        </w:rPr>
        <w:t xml:space="preserve">Средствата се осигуряват от </w:t>
      </w:r>
      <w:r>
        <w:rPr>
          <w:color w:val="000000"/>
          <w:sz w:val="26"/>
          <w:szCs w:val="26"/>
          <w:lang w:val="bg-BG" w:eastAsia="bg-BG"/>
        </w:rPr>
        <w:t>позиция „Интериорен проект за лоби, рецепция, типова стая и апартамент в хотел „Арена“, гр.Самоков“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 xml:space="preserve">    </w:t>
      </w:r>
      <w:r>
        <w:rPr>
          <w:color w:val="000000"/>
          <w:sz w:val="26"/>
          <w:szCs w:val="26"/>
          <w:lang w:val="bg-BG" w:eastAsia="bg-BG"/>
        </w:rPr>
        <w:t xml:space="preserve">       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07-17T16:00:00Z</cp:lastPrinted>
  <dcterms:modified xsi:type="dcterms:W3CDTF">2024-11-12T06:43:00Z</dcterms:modified>
  <cp:revision>8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