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610-18/26.08.2024г. и наш вх.№ ОСК24-ДИ05-206/27.08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ни имоти в землището на с.Широки дол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т.2 от решение № 232Ш от 26.03.1994 г. по чл.18ж ал.1 от ППЗСПЗЗ на наследниците на Коста Милушев Ръкльов е признат за възстановяване имот в землището на с.Широки дол – нива от 1,200 дка в м.“Караджина ливад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23.07.2023г. за идентифициране по чл.45 ал.4 от ППЗСПЗЗ и приложена скица – проект № 15-766060/26.07.2024г. от СГКК-Софийска област имотът е идентифициран като Проектен имот с идентификатор № 83291.250.25 с площ от 1200 кв.м., образуван от ПИ с идентификатор № 83291.250.13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250.13 в м.“Караджина ливада“ с площ 248886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. Имотът е в категорията остатъчен общински фонд, предаден е на община Самоков с Протоколно решение № 1/20.02.2009г. на ОбС „Земеделие“ и е актуван с Акт за частна общинска собственост № 10435/2011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сно възстановяване на имотите е изразено и положително становище от ВрИД Кмет на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Коста Милушев Ръкльов на проектни имоти в землището на с.Широки дол, подробно описани в Мотивирано предложение наш вх.№ ОСК24-ДИ05-104/25.04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206/27.08.2024г.-11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0435/2011 г.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Венера Милова-секретар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Коста Милушев Ръкльов на проектен имот № 83291.250.25 в землището на с.Широки дол, във връзка с постъпило мотивирано искане вх.№ ОСК24-ДИ05-206/27.08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Коста Милушев Ръкльов следния общински недвижим имот, находящ се в землището на с.Широки дол, община Самоков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оектен имот с идентификатор № 83291.250.25 с площ от 1200 кв.м./</w:t>
      </w:r>
      <w:r>
        <w:rPr>
          <w:i/>
          <w:sz w:val="24"/>
          <w:szCs w:val="24"/>
          <w:lang w:val="bg-BG"/>
        </w:rPr>
        <w:t>по т.2 от решение № 232Ш от 26.03.1994 г./</w:t>
      </w:r>
      <w:r>
        <w:rPr>
          <w:sz w:val="24"/>
          <w:szCs w:val="24"/>
          <w:lang w:val="bg-BG"/>
        </w:rPr>
        <w:t xml:space="preserve"> съгласно приложена скица-проект № 15-766060/26.07.2024г. от СГКК-Софийска област, образуван от ПИ с идентификатор № 83291.250.13 в м.“Караджина ливада“ с площ 248886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кт за частна общинска собственост № 10435/2011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1:00Z</dcterms:created>
  <dc:creator>branimira</dc:creator>
  <dc:description/>
  <cp:keywords/>
  <dc:language>en-US</dc:language>
  <cp:lastModifiedBy>branimira</cp:lastModifiedBy>
  <cp:lastPrinted>2024-11-14T17:05:00Z</cp:lastPrinted>
  <dcterms:modified xsi:type="dcterms:W3CDTF">2024-11-15T08:51:00Z</dcterms:modified>
  <cp:revision>2</cp:revision>
  <dc:subject/>
  <dc:title>О Б Щ И Н А   С А М О К О В</dc:title>
</cp:coreProperties>
</file>