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ГР94-3019-1/05.06.2025 г. от Александър Любомиров Александров-пълномощник на Светла Георгиева Георгиева, Иванка Георгиева Петрина и Владимир Георгиев Георгиев, като наследници на Георги Владов Георгиев относно закупуване на ПИ № 23491.8.238 в м.“Червената земя“ землище с.Драгушиново предоставям на вниманието Ви следната информаци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гласно Удостоверение № 1174/01.03.1990 г. на основание Постановление № 26/23.04.1987г. на МС е предоставено право на ползване на Георги Владов Георгиев върху парцел ХІ в кв.6 с площ от 1000 кв.м. по парцеларния план на м.”Червената земя”, землище с.Драгушинов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разпоредбите на § 4а ал.6 от ПЗР от ЗСПЗЗ за придобиване право на собственост при изпълнение на условията на § 4а, </w:t>
      </w:r>
      <w:r>
        <w:rPr>
          <w:rStyle w:val="Samedocreference1"/>
          <w:color w:val="000000"/>
          <w:sz w:val="24"/>
          <w:szCs w:val="24"/>
          <w:lang w:val="bg-BG"/>
        </w:rPr>
        <w:t>4б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rStyle w:val="Samedocreference1"/>
          <w:color w:val="000000"/>
          <w:sz w:val="24"/>
          <w:szCs w:val="24"/>
          <w:lang w:val="bg-BG"/>
        </w:rPr>
        <w:t>4д</w:t>
      </w:r>
      <w:r>
        <w:rPr>
          <w:color w:val="000000"/>
          <w:sz w:val="24"/>
          <w:szCs w:val="24"/>
          <w:lang w:val="bg-BG"/>
        </w:rPr>
        <w:t xml:space="preserve"> и </w:t>
      </w:r>
      <w:r>
        <w:rPr>
          <w:rStyle w:val="Samedocreference1"/>
          <w:color w:val="000000"/>
          <w:sz w:val="24"/>
          <w:szCs w:val="24"/>
          <w:lang w:val="bg-BG"/>
        </w:rPr>
        <w:t>4з</w:t>
      </w:r>
      <w:r>
        <w:rPr>
          <w:sz w:val="24"/>
          <w:szCs w:val="24"/>
          <w:lang w:val="bg-BG"/>
        </w:rPr>
        <w:t xml:space="preserve"> Георги Владов Георгиев е заявил искането си за закупуване пред общината в срок до 31 януари 1998 г., като е подал молба вх.№ 1226/30.06.1992 г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Имотът предмет на Удостоверението за ползване е идентичен с ПИ с идентификатор № 23491.8.238 в м.“Червената земя“ с площ от 1196/хиляда сто деветдесет и шест/кв.м., трайно предназначение на територията: урбанизирана, начин на трайно ползване: за земеделски труд и отдих(съгласно § 4 от ПЗР на ЗСПЗЗ), номер по предходен план: 503000900 съгласно одобрените със Заповед № 300-5-49/18.06.2004г. на Изпълнителния директор на АК кадастрална карта и кадастрални регистри на с.Драгушино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За ПИ с идентификатор № 23491.8.238 в м.“Червената земя“ с площ от 1196/хиляда сто деветдесет и шест/кв.м., трайно предназначение на територията: урбанизирана, начин на трайно ползване: за земеделски труд и отдих(съгласно § 4 от ПЗР на ЗСПЗЗ), номер по предходен план: 503000900 съгласно одобрените със Заповед № 300-5-49/18.06.2004г. на Изпълнителния директор на АК кадастрална карта и кадастрални регистри на с.Драгушиново е съставен Акт за частна общинска собственост № 20010/2025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В Програмата за управление и разпореждане с общинско имущество за 2025 г. описаният имот–общинска собственост не е включен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я имот– общинска собственост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4"/>
          <w:szCs w:val="24"/>
          <w:lang w:val="bg-BG"/>
        </w:rPr>
        <w:t>ОСК25-ГР94-3019-1</w:t>
      </w:r>
      <w:r>
        <w:rPr>
          <w:i/>
          <w:sz w:val="22"/>
          <w:szCs w:val="22"/>
          <w:lang w:val="bg-BG" w:eastAsia="bg-BG"/>
        </w:rPr>
        <w:t>/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АОС № </w:t>
      </w:r>
      <w:r>
        <w:rPr>
          <w:i/>
          <w:sz w:val="22"/>
          <w:szCs w:val="22"/>
          <w:lang w:eastAsia="bg-BG"/>
        </w:rPr>
        <w:t>20010</w:t>
      </w:r>
      <w:r>
        <w:rPr>
          <w:i/>
          <w:sz w:val="22"/>
          <w:szCs w:val="22"/>
          <w:lang w:val="bg-BG" w:eastAsia="bg-BG"/>
        </w:rPr>
        <w:t xml:space="preserve">/2025 г. 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о заявление вх.№ ОСК25-ГР94-3019-1/2025 г. от Светла Георгиева Георгиева, Иванка Георгиева Петрина и Владимир Георгиев Георгиев, като наследници на Георги Владов Георгиев относно закупуване на ПИ № 23491.8.238 в м.“Червената земя“ землище с.Драгушиново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1-таблица 2 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23491.8.238 в м.“Червената земя“ с площ от 1196/хиляда сто деветдесет и шест/кв.м., трайно предназначение на територията: урбанизирана, начин на трайно ползване: за земеделски труд и отдих(съгласно § 4 от ПЗР на ЗСПЗЗ), номер по предходен план: 503000900 съгласно одобрените със Заповед № 300-5-49/18.06.2004г. на Изпълнителния директор на АК кадастрална карта и кадастрални регистри на с.Драгушиново, актуван с Акт за частна общинска собственост № 20010/2025 г., вписан в служба по вписвания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16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5-06-06T06:16:00Z</dcterms:modified>
  <cp:revision>2</cp:revision>
  <dc:subject/>
  <dc:title>О Б Щ И Н А   С А М О К О В</dc:title>
</cp:coreProperties>
</file>