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УПИ-парцел VІІ за ПИ 65231.918.155(нов идентификатор № 65231.918.615) кв.3 по ПУП-ПУР на к.к.Боровец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5-ТД26-442/03.02.2025 г. от „Си Фууд Индъстри 7“ ЕООД относно прекратяване на съсобственост в УПИ-парцел VІІ за ПИ 65231.918.155(нов идентификатор № 65231.918.615) кв.3 по ПУП-ПУР на к.к.Боровец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60 том 2 рег.№ 3012 д.245/2022г., вписан акт № 91 том 4 д.456 в Служба по вписванията „СИ ФУУД ИНДЪСТРИ 7“ ЕООД е собственик на застроен поземлен имот с идентификатор 65231.918.155 в к.к.Боровец с площ 6058 кв.м., трайно предназначение на територията: урбанизирана, начин на трайно ползване: за курортен хотел, почивен дом съгласно одобрените със Заповед № РД-18-3/27.01.2005г. на Изпълнителния директор на АК и последно изменени на 28.07.2023г. кадастрална карта и кадастрални регистри на гр.Самок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С Решение № 488 по протокол № 18/31.10.2024 г., влязло в сила на 07.02.2025г.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щински съвет Самоков е одобрен ПУП-изменение на плана за регулация и застрояване на кв.2А по плана на к.к.Боровец по отношение на ПИ № 65231.918.155(собственост на „Си Фууд Индъстри 7“ ЕООД) и част от ПИ 65231.918.154(общинска собственост), като се образува нов УПИ парцел VІІ за ПИ 65231.918.155(нов идентификатор № 65231.918.615) и за част от 65231.918.154, (нов идентификатор № 65231.918.614) за „курортни, вилни и обслужващи дейности“ в кв.3 по ПУП-ПУР на к.к.Боровец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одобрения ПУП придаваемите общински терени са обособени в следните проектни имоти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4 с площ 2301 кв.м. Същият е актуван с Акт за частна общинска собственост № 19861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7 с площ 10 кв.м. Същият е актуван с Акт за частна общинска собственост № 19862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9 с площ 20 кв.м. Същият е актуван с Акт за частна общинска собственост № 19863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21 с площ 3 кв.м. Същият е актуван с Акт за частна общинска собственост № 19864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с обща площ 2334 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Описаните имоти са включени в приетата с Решение № 563/30.01.2025 г. на ОбС Програма за управление и разпореждане с имоти общинска собственост през 2025 г. с Решение № 599/27.02.2025 г. на ОбС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описаните проектни имоти с обща площ 2334 кв.м. от УПИ-парцел VІІ за ПИ 65231.918.155(нов идентификатор № 65231.918.615) кв.3 по ПУП-ПУР на к.к.Боровец е определена пазарна цена в размер на </w:t>
      </w:r>
      <w:r>
        <w:rPr>
          <w:sz w:val="24"/>
          <w:szCs w:val="24"/>
          <w:u w:val="single"/>
          <w:lang w:val="bg-BG"/>
        </w:rPr>
        <w:t>322 092 лв. /триста двадесет и две хиляди деветдесет и два лева/-без ДДС или 138 лв./кв.м.</w:t>
      </w:r>
      <w:r>
        <w:rPr>
          <w:sz w:val="24"/>
          <w:szCs w:val="24"/>
          <w:lang w:val="bg-BG"/>
        </w:rPr>
        <w:t xml:space="preserve">, при данъчна оценка 25,50 лв./кв.м. </w:t>
      </w:r>
      <w:r>
        <w:rPr>
          <w:color w:val="000000"/>
          <w:sz w:val="24"/>
          <w:szCs w:val="24"/>
          <w:lang w:val="bg-BG"/>
        </w:rPr>
        <w:t>съгласно Удостоверения от 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УПИ-парцел VІІ за ПИ 65231.918.155(нов идентификатор № 65231.918.615) кв.3 по ПУП-ПУР на к.к.Боровец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5-ТД26-442/03.02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61/2025 г., 19862/2025г., 19863/2025г., 19864/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и оценки-4 бр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УПИ-парцел VІІ за ПИ 65231.918.155(нов идентификатор № 65231.918.615) кв.3 по ПУП-ПУР на к.к.Боровец, във връзка с постъпила молба вх.№ ОСК25-ТД26-442/03.02.2025 г. от „Си Фууд Индъстри 7“ ЕООД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322092 лв. /триста двадесет и две хиляди деветдесет и два лева/-без ДДС или 138 лв./кв.м.</w:t>
      </w:r>
      <w:r>
        <w:rPr>
          <w:rFonts w:eastAsia="Calibri"/>
          <w:sz w:val="24"/>
          <w:szCs w:val="24"/>
          <w:lang w:val="bg-BG"/>
        </w:rPr>
        <w:t xml:space="preserve"> за 2334 кв.м. от </w:t>
      </w:r>
      <w:r>
        <w:rPr>
          <w:sz w:val="24"/>
          <w:szCs w:val="24"/>
          <w:lang w:val="bg-BG"/>
        </w:rPr>
        <w:t>УПИ парцел VІІ за ПИ 65231.918.155(нов идентификатор № 65231.918.615) за „курортни, вилни и обслужващи дейности“ в кв.3 по ПУП-ПУР на к.к.Боровец, одобрен с Решение № 488 по протокол № 18/31.10.2024 г., влязло в сила на 07.02.2025г.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щински съвет Само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УПИ парцел VІІ за ПИ 65231.918.155(нов идентификатор № 65231.918.615) за „курортни, вилни и обслужващи дейности“ в кв.3 по ПУП-ПУР на к.к.Боровец, одобрен с Решение № 488 по протокол № 18/31.10.2024 г., влязло в сила на 07.02.2025г.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щински съвет Самоков ч</w:t>
      </w:r>
      <w:r>
        <w:rPr>
          <w:sz w:val="24"/>
          <w:szCs w:val="24"/>
          <w:lang w:val="bg-BG" w:eastAsia="bg-BG"/>
        </w:rPr>
        <w:t>рез продажба на следните проекти имоти-общинска собственост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4 с площ 2301 кв.м., актуван с Акт за частна общинска собственост № 19861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7 с площ 10 кв.м., актуван с Акт за частна общинска собственост № 19862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9 с площ 20 кв.м., актуван с Акт за частна общинска собственост № 19863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21 с площ 3 кв.м., актуван с Акт за частна общинска собственост № 19864/2025г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всички с обща площ 2334 кв.м.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„СИ ФУУД ИНДЪСТРИ 7“ ЕООД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322 092 лв. /триста двадесет и две хиляди деветдесет и два лева/-без ДДС или 138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9:00Z</dcterms:created>
  <dc:creator>branimira</dc:creator>
  <dc:description/>
  <cp:keywords/>
  <dc:language>en-US</dc:language>
  <cp:lastModifiedBy>branimira</cp:lastModifiedBy>
  <cp:lastPrinted>2025-02-10T09:43:00Z</cp:lastPrinted>
  <dcterms:modified xsi:type="dcterms:W3CDTF">2025-04-03T12:09:00Z</dcterms:modified>
  <cp:revision>2</cp:revision>
  <dc:subject/>
  <dc:title>О Б Щ И Н А   С А М О К О В</dc:title>
</cp:coreProperties>
</file>