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роектен ПИ с идентификатор № 03441.1.1555 с.Бели Искър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745/21.03.2024 г. от Петя Димитрова Димитрова относно прекратяване на съсобственост в проектен ПИ с идентификатор № 03441.1.1555 с.Бели Искър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95 том 3 рег.№ 7362 д.551/2019 г., вписан акт № 198 том 10 д.1214 в Служба по вписванията Петя Димитрова Димитрова е собственик на ПИ с идентификатор № 03441.1.516 с площ от 1558 кв.м., с предназначение: земеделска територия, начин на трайно ползване ливада в м.“Брего“ землище с.Бели Искър съгласно одобрената със Заповед № РД-18-55/01.04.2008г. кадастрална карта на с.Бели Искъ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Със Заповед № 01-2004/02.10.2023 г. е одобрено изменение на ОУП на КТЛ „Самоков-Боровец-Бели Искър“ и ПУП-изменение на плана за застрояване и регулация с цел включване в регулационните граници на с.Бели Искър на ПИ № 03441.1.516(</w:t>
      </w:r>
      <w:r>
        <w:rPr>
          <w:i/>
          <w:sz w:val="24"/>
          <w:szCs w:val="24"/>
          <w:lang w:val="bg-BG"/>
        </w:rPr>
        <w:t>собственост на молителката</w:t>
      </w:r>
      <w:r>
        <w:rPr>
          <w:sz w:val="24"/>
          <w:szCs w:val="24"/>
          <w:lang w:val="bg-BG"/>
        </w:rPr>
        <w:t>) и ПИ № 03441.1.517(</w:t>
      </w:r>
      <w:r>
        <w:rPr>
          <w:i/>
          <w:sz w:val="24"/>
          <w:szCs w:val="24"/>
          <w:lang w:val="bg-BG"/>
        </w:rPr>
        <w:t>общинска собственост съгласно АОС № 17887/2020г.</w:t>
      </w:r>
      <w:r>
        <w:rPr>
          <w:sz w:val="24"/>
          <w:szCs w:val="24"/>
          <w:lang w:val="bg-BG"/>
        </w:rPr>
        <w:t>) в м.“Брего“ землище с.Бели Искър, като за тях се образува нов УПИ ІХ в кв.15/нов идентификатор № 03441.1.1555/</w:t>
      </w:r>
      <w:r>
        <w:rPr>
          <w:rFonts w:cs="Tahoma" w:ascii="Tahoma" w:hAnsi="Tahoma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землен имот с проектен идентификатор № 03441.1.1555 е с площ от 1601 кв.м., трайно предназначение на територията“ земеделска, начин на трайно ползване: незастроен имот за жилищни нужд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42/1601 ид.ч. от проектен Поземлен имот с идентификатор № 03441.1.1555 с площ от 1601 кв.м., трайно предназначение на територията: земеделска, начин на трайно ползване: незастроен имот за жилищни нужди, идентичен с УПИ-парцел ІХ-за „жилищно строителство“ в кв.15 съгласно одобрения със Заповед № АБ-298/1979 г. и изменен със Заповед № 01-2004/02.10.2023 г. регулационен план на с.Бели Искър е съставен АОС № 19544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232/25.04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42/1601 ид.ч. от проектен Поземлен имот с идентификатор № 03441.1.1555 с площ от 1601 кв.м., трайно предназначение на територията: земеделска, начин на трайно ползване: незастроен имот за жилищни нужди, идентичен с УПИ-парцел ІХ-за „жилищно строителство“ в кв.15 съгласно одобрения със Заповед № АБ-298/1979 г. и изменен със Заповед № 01-2004/02.10.2023 г. регулационен план на с.Бели Искър е определена пазарна цена в размер на </w:t>
      </w:r>
      <w:r>
        <w:rPr>
          <w:sz w:val="24"/>
          <w:szCs w:val="24"/>
          <w:u w:val="single"/>
          <w:lang w:val="bg-BG"/>
        </w:rPr>
        <w:t>1512 лв. /хиляда петстотин и дванадесет лева/-без ДДС или 36 лв./кв.м.</w:t>
      </w:r>
      <w:r>
        <w:rPr>
          <w:sz w:val="24"/>
          <w:szCs w:val="24"/>
          <w:lang w:val="bg-BG"/>
        </w:rPr>
        <w:t>, при данъчна оценка за 42 кв.м. в размер на 168,5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288/10.06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роектен ПИ с идентификатор № 03441.1.1555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745/21.03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544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Началник отдел „ЧРиАО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проектен имот с идентификатор № 03441.1.1555 с.Бели Искър, във връзка с постъпила молба вх.№ 9400-745/21.03.2024 г. от Петя Димитрова Димитр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1512 лв. /хиляда петстотин и дванадесет лева/-без ДДС или 36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42/1601 ид.ч. от проектен Поземлен имот с идентификатор № 03441.1.1555 с площ от 1601 кв.м., трайно предназначение на територията: земеделска, начин на трайно ползване: незастроен имот за жилищни нужди, идентичен с УПИ-парцел ІХ-за „жилищно строителство“ в кв.15 съгласно одобрения със Заповед № АБ-298/1979 г. и изменен със Заповед № 01-2004/02.10.2023 г. регулационен план на с.Бели Искър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роектен Поземлен имот с идентификатор № 03441.1.1555 с площ от 1601 кв.м., трайно предназначение на територията: земеделска, начин на трайно ползване: незастроен имот за жилищни нужди, идентичен с УПИ-парцел ІХ-за „жилищно строителство“ в кв.15 съгласно одобрения със Заповед № АБ-298/1979 г. и изменен със Заповед № 01-2004/02.10.2023 г. регулационен план на с.Бели Искър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42/1601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9544</w:t>
      </w:r>
      <w:r>
        <w:rPr>
          <w:sz w:val="24"/>
          <w:szCs w:val="24"/>
          <w:lang w:val="bg-BG"/>
        </w:rPr>
        <w:t>/2024г.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Петя Димитрова Димитрова </w:t>
      </w:r>
      <w:r>
        <w:rPr>
          <w:sz w:val="24"/>
          <w:szCs w:val="24"/>
          <w:lang w:val="bg-BG" w:eastAsia="bg-BG"/>
        </w:rPr>
        <w:t xml:space="preserve">при цена на </w:t>
      </w:r>
      <w:r>
        <w:rPr>
          <w:sz w:val="24"/>
          <w:szCs w:val="24"/>
          <w:u w:val="single"/>
          <w:lang w:val="bg-BG" w:eastAsia="bg-BG"/>
        </w:rPr>
        <w:t>1512 лв. /хиляда петстотин и дванадесет лева/-без ДДС или 3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57:00Z</dcterms:created>
  <dc:creator>branimira</dc:creator>
  <dc:description/>
  <cp:keywords/>
  <dc:language>en-US</dc:language>
  <cp:lastModifiedBy>branimira</cp:lastModifiedBy>
  <cp:lastPrinted>2024-06-10T11:50:00Z</cp:lastPrinted>
  <dcterms:modified xsi:type="dcterms:W3CDTF">2024-06-10T08:57:00Z</dcterms:modified>
  <cp:revision>2</cp:revision>
  <dc:subject/>
  <dc:title>О Б Щ И Н А   С А М О К О В</dc:title>
</cp:coreProperties>
</file>