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4 г., приета с Решение № 88/25.01.2024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а молба вх.№ ОСК24-ГР94-2922/14.10.2024 г. от Снежанка Димитрова Христова, като наследник на Красимир Димитров Занев относно закупуване на ПИ № 33 в м.“Мало равнище“ землище с.Горни Окол предоставям на вниманието Ви следната информация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ъгласно Удостоверение № 419/10.04.1989 г. е предоставено право на ползване на Красимир Димитров Занев върху парцел ІІІ-18 в кв.5 с площ от 600 кв.м. по парцеларния план на м.”Мало равнище”, землище с.Горни Око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Съгласно разпоредбите на § 4а ал.6 от ПЗР от ЗСПЗЗ за придобиване право на собственост при изпълнение на условията на § 4а, </w:t>
      </w:r>
      <w:r>
        <w:rPr>
          <w:rStyle w:val="Samedocreference1"/>
          <w:color w:val="000000"/>
          <w:sz w:val="24"/>
          <w:szCs w:val="24"/>
          <w:lang w:val="bg-BG"/>
        </w:rPr>
        <w:t>4б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rStyle w:val="Samedocreference1"/>
          <w:color w:val="000000"/>
          <w:sz w:val="24"/>
          <w:szCs w:val="24"/>
          <w:lang w:val="bg-BG"/>
        </w:rPr>
        <w:t>4д</w:t>
      </w:r>
      <w:r>
        <w:rPr>
          <w:color w:val="000000"/>
          <w:sz w:val="24"/>
          <w:szCs w:val="24"/>
          <w:lang w:val="bg-BG"/>
        </w:rPr>
        <w:t xml:space="preserve"> и </w:t>
      </w:r>
      <w:r>
        <w:rPr>
          <w:rStyle w:val="Samedocreference1"/>
          <w:color w:val="000000"/>
          <w:sz w:val="24"/>
          <w:szCs w:val="24"/>
          <w:lang w:val="bg-BG"/>
        </w:rPr>
        <w:t>4з</w:t>
      </w:r>
      <w:r>
        <w:rPr>
          <w:sz w:val="24"/>
          <w:szCs w:val="24"/>
          <w:lang w:val="bg-BG"/>
        </w:rPr>
        <w:t xml:space="preserve"> Красимир Димитров Занев е заявил искането си за закупуване пред общината в срок до 31 януари 1998 г., като е подал молба вх.№ 94-К-104/19.09.1994 г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2. Имотът предмет на Удостоверението за ползване е идентичен с ПИ № 33/тридесет и три/ с площ от 634/шестстотин тридесет и четири/кв.м. съгласно одобрен с протокол от 26.06.1996 г. на комисия назначена със Заповед № РД-02-14-100/1996г. кадастрален план м.”Мало равнище” землище с.Горни Окол. В кадастралния регистър като носител на друго вещно право – ползвател е записан Красимир Димитров Занев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За ПИ № 33/тридесет и три/ с площ от 634/шестстотин тридесет и четири/кв.м. съгласно одобрен с протокол от 26.06.1996 г. на комисия назначена със Заповед № РД-02-14-100/1996г. кадастрален план м.”Мало равнище” землище с.Горни Окол е съставен Акт за частна общинска собственост № 19571/2024 г., вписан в служба по вписвания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4.В Програмата за управление и разпореждане с общинско имущество за 2024 г. описания имот –общинска собственост не е включ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bg-BG"/>
        </w:rPr>
        <w:t>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я имот – общинска собственост  в Програмата за управление и разпореждане с общинско имущество за 2024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</w:t>
      </w:r>
      <w:r>
        <w:rPr>
          <w:i/>
          <w:sz w:val="24"/>
          <w:szCs w:val="24"/>
          <w:lang w:val="bg-BG"/>
        </w:rPr>
        <w:t>вх.№ ОСК24-ГР94-2922/14.10.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571/2024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-директор д-ия „ПНОАМиК“, юрист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4 г., във връзка с постъпила молба вх.№ ОСК24-ГР94-2922/14.10.2024 г. от Снежанка Димитрова Христова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бщински съвет Самоков допълва т.2.2.1-таблица 2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ПИ № 33/тридесет и три/ с площ от 634/шестстотин тридесет и четири/кв.м. съгласно одобрен с протокол от 26.06.1996 г. на комисия назначена със Заповед № РД-02-14-100/1996г. кадастрален план м.”Мало равнище” землище с.Горни Окол, актуван с Акт за частна общинска собственост № 19571/2024 г., вписан в служба по вписван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59:00Z</dcterms:created>
  <dc:creator>branimira</dc:creator>
  <dc:description/>
  <cp:keywords/>
  <dc:language>en-US</dc:language>
  <cp:lastModifiedBy>branimira</cp:lastModifiedBy>
  <cp:lastPrinted>2024-05-28T16:30:00Z</cp:lastPrinted>
  <dcterms:modified xsi:type="dcterms:W3CDTF">2024-10-22T10:59:00Z</dcterms:modified>
  <cp:revision>2</cp:revision>
  <dc:subject/>
  <dc:title>О Б Щ И Н А   С А М О К О В</dc:title>
</cp:coreProperties>
</file>