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4252"/>
        <w:rPr>
          <w:b/>
          <w:b/>
          <w:lang w:val="bg-BG"/>
        </w:rPr>
      </w:pPr>
      <w:r>
        <w:rPr>
          <w:b/>
          <w:lang w:val="bg-BG"/>
        </w:rPr>
        <w:t>ЧРЕЗ:</w:t>
      </w:r>
    </w:p>
    <w:p>
      <w:pPr>
        <w:pStyle w:val="Normal"/>
        <w:ind w:left="426" w:firstLine="4252"/>
        <w:rPr>
          <w:b/>
          <w:b/>
          <w:lang w:val="bg-BG"/>
        </w:rPr>
      </w:pPr>
      <w:r>
        <w:rPr>
          <w:b/>
          <w:lang w:val="bg-BG"/>
        </w:rPr>
        <w:t>Г-ЖА МАЯ ХРИСТЕВА</w:t>
      </w:r>
    </w:p>
    <w:p>
      <w:pPr>
        <w:pStyle w:val="Normal"/>
        <w:ind w:left="4384" w:right="-69" w:firstLine="152"/>
        <w:jc w:val="center"/>
        <w:rPr>
          <w:b/>
          <w:b/>
          <w:lang w:val="bg-BG"/>
        </w:rPr>
      </w:pPr>
      <w:r>
        <w:rPr>
          <w:b/>
          <w:lang w:val="bg-BG"/>
        </w:rPr>
        <w:t>ПРЕДСЕДАТЕЛ НА ОБЩИНСКИ СЪВЕТ – САМОКОВ</w:t>
      </w:r>
    </w:p>
    <w:p>
      <w:pPr>
        <w:pStyle w:val="Normal"/>
        <w:ind w:left="426" w:hanging="0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26" w:hanging="0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26" w:right="5960" w:hanging="0"/>
        <w:jc w:val="right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426" w:right="2416" w:hanging="284"/>
        <w:jc w:val="right"/>
        <w:rPr/>
      </w:pPr>
      <w:r>
        <w:rPr>
          <w:b/>
          <w:lang w:val="bg-BG"/>
        </w:rPr>
        <w:tab/>
        <w:t>ОБЩИНСКИ СЪВЕТ – САМОКОВ</w:t>
      </w:r>
    </w:p>
    <w:p>
      <w:pPr>
        <w:pStyle w:val="Normal"/>
        <w:ind w:left="426" w:right="2983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2341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2341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ind w:left="426" w:right="1991" w:firstLine="992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КЛАД</w:t>
      </w:r>
    </w:p>
    <w:p>
      <w:pPr>
        <w:pStyle w:val="Normal"/>
        <w:ind w:left="426" w:right="1991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2841" w:firstLine="1701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</w:t>
      </w:r>
    </w:p>
    <w:p>
      <w:pPr>
        <w:pStyle w:val="Normal"/>
        <w:ind w:right="2841" w:firstLine="1701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1991" w:firstLine="141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 – кмет на Община Самоков</w:t>
      </w:r>
    </w:p>
    <w:p>
      <w:pPr>
        <w:pStyle w:val="Normal"/>
        <w:ind w:right="1991" w:firstLine="141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3758" w:firstLine="141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490" w:leader="none"/>
        </w:tabs>
        <w:ind w:right="573" w:firstLine="567"/>
        <w:rPr>
          <w:i/>
          <w:i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НОСНО: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 xml:space="preserve">Изработване на проект за подробен устройствен план – изменение на плана за регулация за УПИ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  <w:lang w:val="bg-BG"/>
        </w:rPr>
        <w:t xml:space="preserve"> в кв. 23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bg-BG"/>
        </w:rPr>
        <w:t>ПИ 83291.700.120  по плана на с. Широки дол, община Самоков</w:t>
      </w:r>
    </w:p>
    <w:p>
      <w:pPr>
        <w:pStyle w:val="Normal"/>
        <w:tabs>
          <w:tab w:val="clear" w:pos="720"/>
          <w:tab w:val="left" w:pos="10490" w:leader="none"/>
        </w:tabs>
        <w:ind w:right="573" w:hanging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490" w:leader="none"/>
        </w:tabs>
        <w:ind w:right="573" w:hanging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490" w:leader="none"/>
        </w:tabs>
        <w:ind w:right="573" w:firstLine="567"/>
        <w:rPr/>
      </w:pPr>
      <w:r>
        <w:rPr>
          <w:b/>
          <w:sz w:val="28"/>
          <w:szCs w:val="28"/>
          <w:lang w:val="bg-BG"/>
        </w:rPr>
        <w:t>УВАЖАЕМА  ГОСПОЖО ПРЕДСЕДАТЕЛ,</w:t>
      </w:r>
    </w:p>
    <w:p>
      <w:pPr>
        <w:pStyle w:val="Normal"/>
        <w:tabs>
          <w:tab w:val="clear" w:pos="720"/>
          <w:tab w:val="left" w:pos="10490" w:leader="none"/>
        </w:tabs>
        <w:ind w:right="573" w:firstLine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И ОБЩИНСКИ СЪВЕТНИЦИ,</w:t>
      </w:r>
    </w:p>
    <w:p>
      <w:pPr>
        <w:pStyle w:val="Normal"/>
        <w:tabs>
          <w:tab w:val="clear" w:pos="720"/>
          <w:tab w:val="left" w:pos="10490" w:leader="none"/>
        </w:tabs>
        <w:ind w:right="573" w:firstLine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 Община Самоков е постъпило </w:t>
      </w:r>
      <w:r>
        <w:rPr>
          <w:b/>
          <w:sz w:val="28"/>
          <w:szCs w:val="28"/>
        </w:rPr>
        <w:t xml:space="preserve">Заявление вх. № </w:t>
      </w:r>
      <w:r>
        <w:rPr>
          <w:b/>
          <w:sz w:val="28"/>
          <w:szCs w:val="28"/>
          <w:lang w:val="bg-BG"/>
        </w:rPr>
        <w:t>ОСК24-ГР94-3013/17.10.2024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bg-BG"/>
        </w:rPr>
        <w:t xml:space="preserve">Лъчезар Христов Костов </w:t>
      </w:r>
      <w:r>
        <w:rPr>
          <w:sz w:val="28"/>
          <w:szCs w:val="28"/>
        </w:rPr>
        <w:t xml:space="preserve">за допускане изработване на Подробен устройствен план – </w:t>
      </w:r>
      <w:r>
        <w:rPr>
          <w:sz w:val="28"/>
          <w:szCs w:val="28"/>
          <w:lang w:val="bg-BG"/>
        </w:rPr>
        <w:t xml:space="preserve">изменение на плана за регулация за УП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bg-BG"/>
        </w:rPr>
        <w:t xml:space="preserve"> в кв. 23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bg-BG"/>
        </w:rPr>
        <w:t>ПИ 83291.700.120  по плана на с. Широки дол, община Самоков</w:t>
      </w:r>
    </w:p>
    <w:p>
      <w:pPr>
        <w:pStyle w:val="Normal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Поземлен имот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 xml:space="preserve">83291.700.120 кадастрална карта на с. Широки дол, община Самоков е собственост Лъчезар Христов Костов, съгласно Нотариален акт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145 том 2 ре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 xml:space="preserve">2710 дело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bg-BG"/>
        </w:rPr>
        <w:t>332 от 2021г., служба по вписванията вх.рег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bg-BG"/>
        </w:rPr>
        <w:t>1980, дв. Вх.рег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bg-BG"/>
        </w:rPr>
        <w:t>1963 акт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bg-BG"/>
        </w:rPr>
        <w:t xml:space="preserve">41 том 8 дело 975 от 21.07.2021г. Представена е документ за собственост за поземлен имот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 xml:space="preserve">83291.700.120, комбинирана скица, издадена от община Самоков,  Скица на поземлен имот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15-912023-18.08.2024г., издадена от Служба по геодезия, картография и кадастър, Акт за общинска собственост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17455/2020г. за 144/1260 части от поземлен имот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83291.700.120, картография и кадастър и мотивирано предложение за изготвяне на ПУП-ИПР, разгледано на Експертен съвет с протокол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14/05.11.2024г. т.23 и геодезическо заснемане на материализираните на място граници на УПИ </w:t>
      </w:r>
      <w:r>
        <w:rPr>
          <w:sz w:val="28"/>
          <w:szCs w:val="28"/>
          <w:lang w:val="en-US"/>
        </w:rPr>
        <w:t>III.</w:t>
      </w:r>
    </w:p>
    <w:p>
      <w:pPr>
        <w:pStyle w:val="Style18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Предвид гореизложеното, на основание чл.21 ал.1 т.11 от Закона за местното самоуправление и местната администрация, чл.96, ал.1 от Правилника за организацията и дейността на Общински съвет на община Самоков и взаимодействията му с общинската администрация , утвърден с Решение № 124/10.02.2000г. на Общински съвет Самоков (изм. и доп.), предлагам на Общински съвет – Самоков да вземе следното решение:</w:t>
      </w:r>
    </w:p>
    <w:p>
      <w:pPr>
        <w:pStyle w:val="Style18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Да даде съгласие за изменение на плана за регулация с цел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left="0" w:firstLine="28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изменение на северната регулационна линия на УП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идентичен с ПИ 83291.700.120 към ПИ 83291.700.119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мотна граница</w:t>
      </w:r>
    </w:p>
    <w:p>
      <w:pPr>
        <w:pStyle w:val="Style18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-изменение на северната регулационна линия на УП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идентичен с ПИ 83291.700.12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м ПИ 83291.700.24 – частна собственост (за гробищен парк и църква) по материализираната на място граница между двата имота</w:t>
      </w:r>
    </w:p>
    <w:p>
      <w:pPr>
        <w:pStyle w:val="Style18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-изменение на южната улична регулационна линия на УП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идентичен с ПИ 83291.700.12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м улица с о.т. 70-71-72-73 по изградената на място улица</w:t>
      </w:r>
    </w:p>
    <w:p>
      <w:pPr>
        <w:pStyle w:val="Style18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зменение на уличната регулационна линия на УПИ, идентичен с ПИ 83291.700.12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ъм улица с о.т. 70-69, като се придаде нереализиран терен за озеленяване в съответствие с одобрената кадастрална карта и изградената на място улица </w:t>
      </w:r>
    </w:p>
    <w:p>
      <w:pPr>
        <w:pStyle w:val="Style18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 даде съгласие за издаване на заповед съгласно чл.135 от ЗУТ от кмета на община Самоков.</w:t>
      </w:r>
    </w:p>
    <w:p>
      <w:pPr>
        <w:pStyle w:val="Style18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Текстова и графична част</w:t>
      </w:r>
    </w:p>
    <w:p>
      <w:pPr>
        <w:pStyle w:val="Normal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284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УВАЖЕНИЕ:………………………….</w:t>
      </w:r>
    </w:p>
    <w:p>
      <w:pPr>
        <w:pStyle w:val="Normal"/>
        <w:ind w:firstLine="284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284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мет на Община Самоков</w:t>
      </w:r>
    </w:p>
    <w:p>
      <w:pPr>
        <w:pStyle w:val="Normal"/>
        <w:ind w:firstLine="284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282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31:00Z</dcterms:created>
  <dc:creator>Danislav Jordanov</dc:creator>
  <dc:description/>
  <cp:keywords/>
  <dc:language>en-US</dc:language>
  <cp:lastModifiedBy>Габриела Стаменова</cp:lastModifiedBy>
  <cp:lastPrinted>2024-11-13T17:30:00Z</cp:lastPrinted>
  <dcterms:modified xsi:type="dcterms:W3CDTF">2024-11-13T15:30:00Z</dcterms:modified>
  <cp:revision>13</cp:revision>
  <dc:subject/>
  <dc:title> </dc:title>
</cp:coreProperties>
</file>