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lang w:val="bg-BG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bg-BG"/>
        </w:rPr>
        <w:t>ЧРЕЗ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 xml:space="preserve">Относно: </w:t>
      </w:r>
      <w:r>
        <w:rPr>
          <w:bCs/>
        </w:rPr>
        <w:t>Осигуряване на финансова</w:t>
      </w:r>
      <w:r>
        <w:rPr/>
        <w:t xml:space="preserve"> подкрепа от община Самоков за </w:t>
      </w:r>
      <w:r>
        <w:rPr>
          <w:b/>
          <w:bCs/>
        </w:rPr>
        <w:t>Местна инициативна рибарска група /МИРГ/ Самоков – Белица - Сърница</w:t>
      </w:r>
      <w:r>
        <w:rPr/>
        <w:t xml:space="preserve"> в изпълнение на мониторинг по  Административен договор № МДР-ИП-01-42/07.05.2019 г., за предоставяне на безвъзмездна финансова помощ и Споразумение № МДР-ИП-01-43/07.05.2019 г., по проект „Изпълнение на Стратегия за Водено от общностите местно развитие /ВОМР/ на СНЦ „Местна инициативна рибарска група Самоков – Белица - Сърница“, по Програма за морско дело и рибарство 2014-2020.</w:t>
      </w:r>
    </w:p>
    <w:p>
      <w:pPr>
        <w:pStyle w:val="Normal"/>
        <w:spacing w:lineRule="auto" w:line="360"/>
        <w:ind w:left="1122" w:hanging="1122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УВАЖАЕМИ ОБЩИНСКИ СЪВЕТНИЦИ,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остъпило е писмо с вх.№</w:t>
      </w:r>
      <w:r>
        <w:rPr>
          <w:rStyle w:val="StrongEmphasis"/>
          <w:b w:val="false"/>
          <w:lang w:val="bg-BG"/>
        </w:rPr>
        <w:t>ОСК24-НЦ62-1</w:t>
      </w:r>
      <w:r>
        <w:rPr>
          <w:rStyle w:val="StrongEmphasis"/>
          <w:b w:val="false"/>
        </w:rPr>
        <w:t>/</w:t>
      </w:r>
      <w:r>
        <w:rPr>
          <w:rStyle w:val="StrongEmphasis"/>
          <w:b w:val="false"/>
          <w:lang w:val="bg-BG"/>
        </w:rPr>
        <w:t xml:space="preserve"> 10</w:t>
      </w:r>
      <w:r>
        <w:rPr>
          <w:rStyle w:val="StrongEmphasis"/>
          <w:b w:val="false"/>
        </w:rPr>
        <w:t>.</w:t>
      </w:r>
      <w:r>
        <w:rPr>
          <w:rStyle w:val="StrongEmphasis"/>
          <w:b w:val="false"/>
          <w:lang w:val="bg-BG"/>
        </w:rPr>
        <w:t>06</w:t>
      </w:r>
      <w:r>
        <w:rPr>
          <w:rStyle w:val="StrongEmphasis"/>
          <w:b w:val="false"/>
        </w:rPr>
        <w:t>.2024г. от Йоана Спасова – изп. директор на МИРГ Самоков, с молба за вземане на решение от Общински съвет -Самоков, с което да се даде съгласие за отпускане на безвъзмездна финансова помощ за изпълнение на „Изпълнение на Стратегия за Водено от общностите местно развитие /ВОМР/ на СНЦ „Местна инициативна рибарска група Самоков – Белица - Сърница“, по Програма за морско дело и рибарство 2014-2020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>Община Самоков е член в СНЦ„Местна инициативна рибарска група Самоков- Белица - Сърница“, която от 07.05.2019 г. има сключен Административен договор № МДР-ИП-01-42/07.05.2019 г. за предоставяне на безвъзмездна финасова помощ и Споразумение № МДР-ИП-01-43/07.05.2019 г. по проект „Изпълнение на Стратегия за Водено от общностите местно развитие /ВОМР/ на СНЦ „Местна инициативна рибарска група Самоков- Белица- Сърница“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ab/>
        <w:t xml:space="preserve">Към настоящият момент МИРГ Самоков-Белица-Сърница е в процес на подготвителна мярка с входиран проект №: BG14MFPR001-3.001-0014 от 19.02.2024 г. с наименование: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на МИРГ Самоков - Белица – Сърница“ по Програма за морско дело, рибарство и аквакултури 2021-2027 г., по процедура: BG14MFPR001-3.001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”. Но пради забавяне на оценката по горецитираната процедура, в това число и забавяне 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стартирането на приема на самите Стратегии от страна на Министерство на земеделието и храните /МЗХ/ в лицето на Управляващия орган на /ПМДРА/ 2021-2027г., се намираме в период с липса на финансов ресурс в Сдружението след  30.06.2024г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>Във връзка с горното, е постъпило искане за финансова подкрепа за периода месец 07-12.2024 г. в размер на 33 000 /тридедест и три хиляди/ лв. Тези средства ще обезпечат минимума за функциниране на Сдружението за периода на изчакване на новата Стратегия и са изчислени на база значително редуцирани разходи по управление и фукциониране на МИРГ, както и на съкращаване на перонала от 01.07.2024 г. на 1 /един/ служител в Сдружението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>Финансовата подкрепа ще осигури запазване на структурата като такава, както и запазване на административния капацитет за периода до стартирането на новата Стратегия на МИРГ ппо ПМДРА 2021-2027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 xml:space="preserve">Тази подкрепа ще предотврати и санкции от страна на Управляващия орган на ПМДР 2014-2020, по отношение на неизпълнение на изискванията на програмата, на заложените индикатори и процедури по мониторинг на всички проекти по старата Стратегия, съгласно горецитирания Административен договор. Тези процедури се следва да се извършват от екипът на МИРГ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ab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lang w:val="bg-BG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525" w:leader="none"/>
        </w:tabs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ПРИЛО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оект на решение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bg-BG"/>
        </w:rPr>
        <w:t>С УВА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………………………………..  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                     </w:t>
      </w: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/>
        </w:rPr>
        <w:t xml:space="preserve">      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0"/>
          <w:szCs w:val="20"/>
          <w:lang w:val="bg-BG"/>
        </w:rPr>
        <w:t>Съгласувал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  <w:lang w:val="bg-BG"/>
        </w:rPr>
        <w:t>Венера Милова - секретар на Община Самоков</w:t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Станимира Давидова – зам.-кмет „Финанси“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bg-BG"/>
        </w:rPr>
        <w:t xml:space="preserve">Изготвил:  </w:t>
      </w:r>
      <w:r>
        <w:rPr>
          <w:i/>
          <w:sz w:val="20"/>
          <w:szCs w:val="20"/>
          <w:lang w:val="bg-BG"/>
        </w:rPr>
        <w:t>Златка Изова   - директор дирекция „Финанси“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22" w:hanging="1122"/>
        <w:jc w:val="both"/>
        <w:rPr>
          <w:i/>
          <w:i/>
          <w:lang w:val="bg-BG"/>
        </w:rPr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относно </w:t>
      </w:r>
      <w:r>
        <w:rPr>
          <w:i/>
          <w:lang w:val="bg-BG"/>
        </w:rPr>
        <w:t xml:space="preserve">Решение за отпускане на безвъзмездна финансова помощ за изпълнение на проекти на СНЦ МИРГ Самоков по </w:t>
      </w:r>
      <w:r>
        <w:rPr>
          <w:i/>
          <w:spacing w:val="1"/>
          <w:lang w:val="ru-RU"/>
        </w:rPr>
        <w:t>процедура BG14</w:t>
      </w:r>
      <w:r>
        <w:rPr>
          <w:i/>
          <w:spacing w:val="1"/>
          <w:lang w:val="en-US"/>
        </w:rPr>
        <w:t>MFPR001</w:t>
      </w:r>
      <w:r>
        <w:rPr>
          <w:i/>
          <w:spacing w:val="1"/>
          <w:lang w:val="ru-RU"/>
        </w:rPr>
        <w:t>-</w:t>
      </w:r>
      <w:r>
        <w:rPr>
          <w:i/>
          <w:spacing w:val="1"/>
          <w:lang w:val="en-US"/>
        </w:rPr>
        <w:t>3.001-0014</w:t>
      </w:r>
      <w:r>
        <w:rPr>
          <w:i/>
          <w:spacing w:val="1"/>
          <w:lang w:val="ru-RU"/>
        </w:rPr>
        <w:t xml:space="preserve"> с наименование  </w:t>
      </w:r>
      <w:r>
        <w:rPr>
          <w:i/>
          <w:spacing w:val="1"/>
          <w:lang w:val="bg-BG"/>
        </w:rPr>
        <w:t>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на МИРГ Самоков- Белица- Сърница“</w:t>
      </w:r>
      <w:r>
        <w:rPr>
          <w:i/>
          <w:spacing w:val="1"/>
          <w:lang w:val="ru-RU"/>
        </w:rPr>
        <w:t>.</w:t>
      </w:r>
    </w:p>
    <w:p>
      <w:pPr>
        <w:pStyle w:val="Normal"/>
        <w:spacing w:lineRule="auto" w:line="360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left="708" w:firstLine="12"/>
        <w:rPr>
          <w:lang w:val="bg-BG"/>
        </w:rPr>
      </w:pPr>
      <w:r>
        <w:rPr>
          <w:b/>
        </w:rPr>
        <w:t>Основание за решение:</w:t>
      </w:r>
      <w:r>
        <w:rPr/>
        <w:t xml:space="preserve"> </w:t>
      </w:r>
      <w:r>
        <w:rPr>
          <w:lang w:val="bg-BG"/>
        </w:rPr>
        <w:t xml:space="preserve">чл. 21, ал. 1, т. 10 и т. 24, и чл. 27, ал. 4 и ал.5 от Закона за местното самоуправление и местната администрация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Р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Ш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Н</w:t>
      </w:r>
      <w:r>
        <w:rPr>
          <w:b/>
          <w:lang w:val="bg-BG"/>
        </w:rPr>
        <w:t xml:space="preserve"> </w:t>
      </w:r>
      <w:r>
        <w:rPr>
          <w:b/>
        </w:rPr>
        <w:t>И</w:t>
      </w:r>
      <w:r>
        <w:rPr>
          <w:b/>
          <w:lang w:val="bg-BG"/>
        </w:rPr>
        <w:t xml:space="preserve"> </w:t>
      </w:r>
      <w:r>
        <w:rPr>
          <w:b/>
        </w:rPr>
        <w:t>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 Дава съгласие за предоставяне на безвъзмездна финансова помощ  на  Сдружение с нестопанска цел  „Местна инициативна рибарска група Самоков”   в размер на 33 000,00 лв. / тридесет и три хиляди лева/ за изпълнение на дейности по проект №: BG14MFPR001-3.001-0014 от 19.02.2024 г. с наименование: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на МИРГ Самоков - Белица – Сърница“ по Програма за морско дело, рибарство и аквакултури 2021-2027 г., по процедура: BG14MFPR001-3.001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”</w:t>
      </w:r>
      <w:r>
        <w:rPr>
          <w:rStyle w:val="StrongEmphasis"/>
          <w:b w:val="false"/>
          <w:lang w:val="bg-BG"/>
        </w:rPr>
        <w:t>,</w:t>
      </w:r>
      <w:r>
        <w:rPr>
          <w:rStyle w:val="StrongEmphasis"/>
          <w:b w:val="false"/>
        </w:rPr>
        <w:t xml:space="preserve"> като средствата се осигуряват от дейност 619“ Други дейности по жилищното строителство, благоустройството и регионалното развитие“ § 1030“ Текущ ремонт“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rStyle w:val="StrongEmphasis"/>
          <w:b w:val="false"/>
          <w:b w:val="false"/>
          <w:lang w:val="bg-BG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4:03:00Z</dcterms:created>
  <dc:creator>Danislav Jordanov</dc:creator>
  <dc:description/>
  <cp:keywords/>
  <dc:language>en-US</dc:language>
  <cp:lastModifiedBy>Златка Изова</cp:lastModifiedBy>
  <cp:lastPrinted>2024-06-11T11:49:00Z</cp:lastPrinted>
  <dcterms:modified xsi:type="dcterms:W3CDTF">2024-06-11T08:4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