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337/12.05.2025 г. от Николай Иванов Гамалов, Иван Петров Гамалов и Гергана Петрова Гамалова-Фавр относно прекратяване на съсобственост в Поземлен имот № 65231.901.53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86 том І дело 935/1935 г. и Решение № 87/17.06.1992 г. по Закона за възстановяване собствеността на одържавени недвижими имоти наследниците на Иван Михайлов Гамалов, а именно Николай Иванов Гамалов, Иван Петров Гамалов и Гергана Петрова Гамалова-Фавр са собственици на празно място с площ 695 кв.м., образуващо парцел VІІ в кв.334 по плана на гр.Самоков от 1916 г., а по плана на гр.Самоков от 1978 г.- парцел ІІІ в кв.23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ът предмет на нотариалния акт е идентичен с част от ПИ с идентификатор № 65231.901.53 с площ 812 кв.м., трайно предназначение на територията: урбанизирана, начин на трайно ползване: за друг вид производствен, складов обект, номер по предходен план: квартал 289, парцел V съгласно одобрените със Заповед № 300-5-34/15.05.2004 г. на Изпълнителния директор на АК и последно изменени със Заповед № КД-14-23-99/26.10.2007г. на Началник на СГКК-Софийска област кадастрална карта и кадастрални регистри на гр.Самоков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17/812 ид.ч. от ПИ с идентификатор № 65231.901.53 с площ 812 кв.м., трайно предназначение на територията: урбанизирана, начин на трайно ползване: за друг вид производствен, складов обект, номер по предходен план: квартал 289, парцел V съгласно одобрените със Заповед № 300-5-34/15.05.2004 г. на Изпълнителния директор на АК и последно изменени със Заповед № КД-14-23-99/26.10.2007г. на Началник на СГКК-Софийска област кадастрална карта и кадастрални регистри на гр.Самоков, идентичен с УПИ-парцел V в кв.289 съгласно одобрения със Заповед № 45/12.01.1978 г. и изменен със Заповед № ЛС-01-512/19.04.2004г. регулационен план на гр.Самоков е съставен Акт за частна общинска собственост № 20002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3337/12.05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20002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337/12.05.2025 г. от Николай Иванов Гамалов, Иван Петров Гамалов и Гергана Петрова Гамалова-Фавр относно прекратяване на съсобственост в Поземлен имот № 65231.901.53 гр.Самоков.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7/812 ид.ч. от ПИ с идентификатор № 65231.901.53 с площ 812 кв.м., трайно предназначение на територията: урбанизирана, начин на трайно ползване: за друг вид производствен, складов обект, номер по предходен план: квартал 289, парцел V съгласно одобрените със Заповед № 300-5-34/15.05.2004 г. на Изпълнителния директор на АК и последно изменени със Заповед № КД-14-23-99/26.10.2007г. на Началник на СГКК-Софийска област кадастрална карта и кадастрални регистри на гр.Самоков, идентичен с УПИ-парцел V в кв.289 съгласно одобрения със Заповед № 45/12.01.1978 г. и изменен със Заповед № ЛС-01-512/19.04.2004г. регулационен план на гр.Самоков, актувани с Акт за частна общинска собственост № 20002/2025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4:20:00Z</dcterms:created>
  <dc:creator>branimira</dc:creator>
  <dc:description/>
  <cp:keywords/>
  <dc:language>en-US</dc:language>
  <cp:lastModifiedBy>branimira</cp:lastModifiedBy>
  <cp:lastPrinted>2025-06-02T11:11:00Z</cp:lastPrinted>
  <dcterms:modified xsi:type="dcterms:W3CDTF">2025-06-02T14:20:00Z</dcterms:modified>
  <cp:revision>2</cp:revision>
  <dc:subject/>
  <dc:title>О Б Щ И Н А   С А М О К О В</dc:title>
</cp:coreProperties>
</file>