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ДО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ПРЕДСЕДАТЕЛЯ НА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</w:rPr>
        <w:t>ОБЩИНСКИ СЪВЕТ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гр. Самоков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</w:rPr>
        <w:t>ДОКЛАД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т д-р инж. АНГЕЛ ИВАНОВ ДЖОРГОВ –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КМЕТ НА ОБЩИНА САМОКОВ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ГОСПОЖО ПРЕДСЕДАТЕЛ,</w:t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ГОСПОДА ОБЩИНСКИ СЪВЕТНИЦИ,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В общинска администрация е подадено заявление с вх. № 70 00-8/02.04.2024 г. от „ГОЛФ ОКОЛ” ЕАД, представлявано от Методи Боянов Дъбов – изпълнителен директор, за одобряване на план-схема за водоснабдяване за поливни нужди, електроснабдяване на поливна система и отводняване на Голф игрище, предвидено за изграждане в УПИ І и УПИ ІІ в кв. 105 по плана  на с. Горни Окол като част от  подробен устройствен план – план за регулация и застрояване на с. Горни Окол, одобрен с Решение № 1006 по протокол № 28/22.06.2017 г. на Общински съвет гр. Самоков, изменен със заповед № 01-1926/16.11.2022 г. на кмета на Община Самоков.</w:t>
      </w:r>
    </w:p>
    <w:p>
      <w:pPr>
        <w:pStyle w:val="Normal"/>
        <w:ind w:firstLine="709"/>
        <w:jc w:val="both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План-схемата  е разгледана с протокол на Експертен съвет № 5/09.04.2024 г. т. 22, съгласно който</w:t>
      </w:r>
      <w:r>
        <w:rPr>
          <w:rFonts w:cs="Garamond" w:ascii="Garamond" w:hAnsi="Garamond"/>
          <w:b/>
          <w:i/>
        </w:rPr>
        <w:t xml:space="preserve"> предлагам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b/>
          <w:i/>
        </w:rPr>
        <w:t>на Общински съвет гр. Самоков да вземе следното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 xml:space="preserve">На основание чл. 21 ал.1 т.11 от ЗМСМА и чл. 129 ал. 1 от ЗУТ   във връзка с чл. 108 ал. 2 и чл. 64 ал. 2 от ЗУТ Общински съвет гр. Самоков  одобрява план-схема за  водоснабдяване за поливни нужди, електроснабдяване на поливна система и отводняване на Голф игрище, предвидено за изграждане в УПИ І и УПИ ІІ в кв. 105 по плана  на с. Горни Окол като част от  подробен устройствен план – план за регулация и застрояване на с. Горни Окол.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  <w:b/>
          <w:i/>
        </w:rPr>
        <w:t>Приложение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</w:rPr>
        <w:t xml:space="preserve">           </w:t>
      </w:r>
      <w:r>
        <w:rPr>
          <w:rFonts w:cs="Garamond" w:ascii="Garamond" w:hAnsi="Garamond"/>
        </w:rPr>
        <w:t>1. Протокол на ЕС № 5/09.04.2024 г. т. 22 – копие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2. Заявление вх. № 70 00-8/02.04.2024 г. – копие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3.План-схема за водоснабдяване за поливни нужди, електроснабдяване на поливна система и отводняване на Голф игрище, предвидено за изграждане в УПИ І и УПИ ІІ в кв. 105 по плана  на с. Горни Окол – оригинал – 3 папки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д-р инж. АНГЕЛ ДЖОРГОВ: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кмет на Община Самоков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: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арх. Н.Клинчва-Колева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гл. архитект</w:t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инж. Л. Ружина – Георгиева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w="11906" w:h="16838"/>
      <w:pgMar w:left="1417" w:right="1417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01:00Z</dcterms:created>
  <dc:creator>rujina</dc:creator>
  <dc:description/>
  <dc:language>en-US</dc:language>
  <cp:lastModifiedBy>rujina</cp:lastModifiedBy>
  <cp:lastPrinted>2024-04-11T15:01:00Z</cp:lastPrinted>
  <dcterms:modified xsi:type="dcterms:W3CDTF">2024-04-11T14:07:00Z</dcterms:modified>
  <cp:revision>3</cp:revision>
  <dc:subject/>
  <dc:title>ОБЩИНА   САМОКОВ</dc:title>
</cp:coreProperties>
</file>