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парцеларен план за трасе на въздушен кабел НН за външно електрозахранване на „Жилищна сграда“, находяща се в поземлен  имот с идентификатор 62486.33.25, с.Рельово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В Община Самоков е постъпило заявление вх.№ОСК24-РС-Г-3-1/12.07</w:t>
      </w:r>
      <w:r>
        <w:rPr/>
        <w:t>.2024</w:t>
      </w:r>
      <w:r>
        <w:rPr>
          <w:lang w:val="bg-BG"/>
        </w:rPr>
        <w:t xml:space="preserve">г. от „Електроразпределителни мрежи Запад“ЕАД за разрешаване изработване на проект за Подробен устройствен план –  </w:t>
      </w:r>
      <w:r>
        <w:rPr>
          <w:i/>
          <w:lang w:val="bg-BG"/>
        </w:rPr>
        <w:t xml:space="preserve"> </w:t>
      </w:r>
      <w:r>
        <w:rPr>
          <w:lang w:val="bg-BG"/>
        </w:rPr>
        <w:t>парцеларен план за трасе на въздушен кабел НН за външно електрозахранване на „Жилищна сграда“, находяща се в поземлен  имот с идентификатор 62486.33.25, с.Рельово , община Самоков. Предвижданията на проекта за подробен устройствен план – парцеларен план са изложени в задание. Представено е становище на РИОСВ с писмо изх.№10464-5421/20.06.2024г. Експертният съвет при община Самоков дава положително становище с протокол №10/23.07.2024г. т.10.</w:t>
      </w:r>
      <w:r>
        <w:rPr>
          <w:i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8 и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4б ал.1  от Закона за устройство на територията (ЗУТ), на основание чл.124а ал.1 от ЗУТ  и чл.193 от ЗУТ </w:t>
      </w:r>
      <w:r>
        <w:rPr>
          <w:lang w:val="bg-BG"/>
        </w:rPr>
        <w:t>предлагам на Общински съвет – Самоков да вземе решение за одобряване на задание и даване разрешение  за изработване на подробен устройствен план – парцеларен план за трасе на въздушен кабел НН за външно електрозахранване на „Жилищна сграда“, находяща се в поземлен  имот с идентификатор 62486.33.25, с.Рельово , община Самоков и прокарване на трасето през общински имот, 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10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Венера Мил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екретар на Община Самоков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началник отдел „ЧР и АО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т.експерт отдел“Г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46:00Z</dcterms:created>
  <dc:creator>Danislav Jordanov</dc:creator>
  <dc:description/>
  <cp:keywords/>
  <dc:language>en-US</dc:language>
  <cp:lastModifiedBy>Иванка Лобутова</cp:lastModifiedBy>
  <cp:lastPrinted>2024-08-07T14:30:00Z</cp:lastPrinted>
  <dcterms:modified xsi:type="dcterms:W3CDTF">2024-08-14T13:47:00Z</dcterms:modified>
  <cp:revision>3</cp:revision>
  <dc:subject/>
  <dc:title> </dc:title>
</cp:coreProperties>
</file>