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8.09.2024г., от 13:3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114 / 12.09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план за застрояване  на поземлени имоти № 83291.15.8 и № 83291.15.9 по кадастралната карта на с. Широки дол, община  Самоков, на основание чл. 21 ал.1 т.11 от ЗМСМА  във връзка с чл. 75 ал. 2 т. 2 от Закона за горите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На основание чл. 124 б ал. 1 от ЗУТ одобрява представеното задание по чл. 125 от ЗУТ за изработване на ПУП-ПЗ за ПИ № 83291.15.8 и ПИ № 83291.15.9  в землището на с. Широки дол, община Сам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На основание чл. 124а ал. 1 от ЗУТ разрешава изработването на ПУП – ПЗ /план за застрояване/ за ПИ № 83291.15.8 и ПИ № 83291.15.9  в землището на с. Широки дол, Община Самоков, като се обособи „Предимно производствена устройствена зона - Пп/” със следните  показатели::  плътност на застрояване – до 80 % , коефициент на интензивност – до 0.5, минимална озеленена площ – 20 % съгласно  представените скици-предложение , неразделна част от настоящия док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072 / 15.08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одробен устройствен план – парцеларен план за трасе на въздушен кабел НН за външно електрозахранване на „Жилищна сграда“, находяща се в поземлен  имот с идентификатор 62486.33.25, с.Рельово , община Самоков, на основание чл.21 ал.1 т.8 и т.11 от ЗМСМА, във връзка с чл.124б ал.1  и чл.124а ал.1 и чл.193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Общински съвет – Самоков одобрява задание и дава разрешение за изработване на Подробен устройствен план – парцеларен план за трасе на въздушен кабел НН за външно електрозахранване на „Жилищна сграда“, находяща се в поземлен  имот с идентификатор 62486.33.25, с.Рельово , община Само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Общински съвет - Самоков дава съгласие за прокарване на трасе на въздушен кабел НН с  дължина 80 м от нов  СБС №1  до нов СБС №5 по скицата-предложение към задание за ПУП-ПП през поземлен имот с идентификатор 62486.132.16 – публична общинска собстве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090 / 28.08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зяване на предварително съгласие за учредяване на ограничени права и сервитути  през имоти с идентификатори 37527.1.967, 37527.534.44 и 37527.1000.2 по кадастралната карта за землището на  с. Ковачевци, община Самоков на основание чл. 21, ал.1, т.8 от ЗМСМА, чл.25, ал. 5 във връзка с ал.4 от 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гр.Самоков  изразява  предварително съгласие за учредяване на  ограничени права и сервитути през имо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 идентификатори 37527.1.967, 37527.534.44 и 37527.1000.2 по кадастралната карта за землището на  с. Ковачевци, община Самоков. собственост на Община Сам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091 / 28.08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допусната очевидна фактическа грешка /ОФГ/ в решение №183 взето на заседание на Общински съвет – Самоков, проведено на 28.03.2024г., Протокол № 8 по доклад с № ОС_ 778/15.03.2024г. от д-р инж. Ангел Джоргов – кмет на Община Самоков, за одобряване на План- схема и   учредяване  право на прокарване на отклонения от общи мрежи и съоръжения на техническата инфраструктура през общински имоти, на основание чл. 21, ал.1, т.23 и ал.2 от ЗМСМА, във връзка с чл.62, ал.2 от АПК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, допуска  поправка на очевидна фактическа грешка в решение №183 взето на заседание на Общински съвет – Самоков, проведено на 28.03.2024г., Протокол №8  като в т.1 вместо „имот 65231.906.508“ да се чете „имот 65231.906.503“ и в т.2  вместо „имот 65231.906.508“ да се чете „имот 65231.906.503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 останалата част решение №183 взето на заседание на Общински съвет – Самоков, проведено на 28.03.2024г., Протокол № 8, остава непроме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104 / 10.09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план за паркоустройство и благоустройство на терен за озеленяване за част от поземлен имот с идентификатор 46276.5.328 в кв.31 по плана на с.Мала църква , община Самоков, на основание чл.21 ал.1 т.11 от ЗМСМА, във връзка с чл.62 ал.9 и чл.108 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приема представения план за паркоустройство и благоустройство на терен за озеленяване за част от поземлен имот с идентификатор 46276.5.328 в кв.31 по плана на с.Мала църква, община Сам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1105 / 10.09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 „Нов кабел НН за външно електрозахранване на „Център за модел за интегрирано развитие“, находящ се в поземлен имот с идентификатор 65231.903.223 по кадастралната карта на гр.Самоков, идентичен с УПИ I-„За социални и обществени дейности“ в кв.24а по плана на гр.Самоков, на основание чл. 21 ал. 1 т.8 от ЗМСМА, във връзка с чл.108, ал.2, чл.64, ал.2 и чл.193, ал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– Самоков одобрява  представената план-схема,  на обект „Нов кабел НН за външно електрозахранване на „Център за модел за интегрирано развитие“, находящ се в поземлен имот с идентификатор 65231.903.223 по кадастралната карта на гр.Самоков, идентичен с УПИ I-„За социални и обществени дейности“ в кв.24а по плана на гр.Самоков.,  като неразделна част от план за регулация и застрояване на   гр. Самоков одобрен със Заповед № АБ-139 от 20.05.1986г и изменен   с решение №1979 от 28.07.2011г. на ОС- Самоков за сервитут и трасе на новата въздушна кабелна линия, Ниско напрежение  с дължина 213 м, преминаваща  по съществуващи стълбове,  съществуващ сервитут и нова подземната кабелна линия  с дължина 8 м,  преминаваща през  поземлен имот с идентификатор 65231.903.387  по кадастралната карта на гр. Самоков/ - частна общинска собственост, с дължина – 1,50 м. и сервитут – 2.90 кв.м. и поземлен имот с идентификатор 65231.903.386  по кадастралната карта на гр. Самоков/ - частна общинска собственост, с дължина – 6,9 м. и сервитут – 14.6 кв.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- Самоков дава  съгласие за учредяване  на възмездно право на прокарване на отклонения от общи мрежи и съоръжения на техническата инфраструктура, на обект „Нов кабел НН за външно електрозахранване на „Център за модел за интегрирано развитие“, находящ се в поземлен имот с идентификатор 65231.903.223 по кадастралната карта на гр.Самоков, идентичен с УПИ I-„За социални и обществени дейности“ в кв.24а по плана на гр.Самоков.,   през  поземлен имот с идентификатор 65231.903.387  по кадастралната карта на гр. Самоков/ - частна общинска собственост, с дължина – 1,50 м. и сервитут – 2.90 кв.м. и поземлен имот с идентификатор 65231.903.386  по кадастралната карта на гр. Самоков/ - частна общинска собственост, с дължина – 6,9 м. и сервитут – 14.6 кв.м. съгласно приложения проект-План схема и План за възстановяване на съществуващи настилки,  неразделна част от настоящия доклад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По доклад с вх. № ОС_1106 / 10.09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нови кабели 20 kV за захранване на нов БКТП и нова мрежа ниско напрежение за електрификация на кв.206а,206б,206в,206г и 206д по плана на  гр. Самоков и учредяване  право на прокарване на отклонения от общи мрежи и съоръжения на техническата инфраструктура през общински имоти, на основание чл. 21 ал. 1 т.8 от ЗМСМА, във връзка с чл.108, ал.2, чл.64, ал.2 и чл.193, ал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- Самоков одобрява  представената план-схема, като неразделна част от план за регулация и застрояване   на гр. Самоков одобрен със заповед №45 от 12.01.1978г и  решение №38 от 18.12.2013г. на ОС- Самоков за сервитут и трасе през имоти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 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. и № 65231.913.637-общинска публична собственост, с дължина – 296.0 м. и сервитут – 534.0 кв.м., представляващи улици с о.т.539, 530, 2045, 535, 2001, 2002, 2003, 2004, 2022, 2021, 2024, 2020, 2019, 2018, 2017, 2005, 2006, 2007, 2008, 2009, 2010, 2010а, 2010б, 2010в, 2010г, 2010д, 2010е, 2010и, 2010й, 2011, 2012, 2013, 2014, 2015, 2016 по регулационния план на гр. Самоков, на обект „Кабели 20 kV за захранване на нов БКТП и нова мрежа ниско напрежение за електрификация на кв.206а,206б,206в,206г и 206д в гр. Самоков“ с цел осигуряване на ел захранване на нов БКТП находящ се в ПИ № 65231.913.572  - общинска частна собственост и на нова мрежа ниско напрежение за електрификация на горепосочените кварта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- Самоков дава  съгласие за учредяване възмездно право на прокарване на отклонения от общи мрежи и съоръжения на техническата инфраструктура през имот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 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. и безвъзмездно право на прокарване на отклонения от общи мрежи и съоръжения на техническата инфраструктура № 65231.913.637-общинска публична собственост, с дължина – 296.0 м. и сервитут – 534.0 кв.м. за осигуряване на ел захранване на нов БКТП находящ се в ПИ № 65231.913.572  - общинска частна собственост и нова мрежа ниско напрежение за електрификация на кв.206а, 206б, 206в, 206г и 206д в гр.Самоков, Община Самоков, съгласно приложения проект-План схема и План за възстановяване на съществуващи настилки,  неразделна част от настоящия доклад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По доклад с вх. № ОС_1112 / 12.09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изработване на проект за подробен устройствен план – изменение на плана за застрояване  на поземлени имоти № 65231.913.417, № 65231.913.418  и № 65231.913.419 в местността „Пашеница“ в землището на гр.Самоков, на основание чл. 21 ал. 1 т. 11 от ЗМСМА, във връзка с чл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67а от ППЗО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съгласие за приобщаване на ПИ № 65231.913.417, частна общинска собственост, с ПИ № 65231.913.419, собственост на възложителя, за изработването на подробен устройствен план –изменение на  плана за застрояване във  връзка с чл. 135 от ЗУТ  на поземлени имоти № № 65231.913.417, № 65231.913.418  и № 65231.913.419 в местността „Пашеница“ в землището на гр.  Самоков, съгласно  представеното мотивирано предложение на възлож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9. По доклад с вх. № ОС_1108 / 10.09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 “Нов въздушен кабел НН за външно електрозахранване на „Жилищна сграда“, находяща се в поземлен имот с идентификатор № 03441.2.769 по кадастралната карта на с. Бели Искър, Община Самоков, на основание чл. 21 ал. 1т. 8 и  т. 11 от ЗМСМА, във връзка с чл. 108 ал. 2, чл. 64 ал. 2 от ЗУТ, чл. 193 ал. 4 и ал. 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- Самоков  одобрява представената план-схема, като неразделна част от плана за регулация и застрояване на с. Бели Искър, одобрен със заповед № АБ-298/1979 г.     за  трасе и  сервитут  н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“Нов въздушен кабел НН за външно електрозахранване на „Жилищна сграда“, находяща се в поземлен имот с идентификатор № 03441.2.769 по кадастралната карта на с. Бели Искър,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през поземлен имот с идентификатор № 03441.2.631 /от улица с о.т.  117 през о.т. 116, о.т.116а, о.т.92а  до о.т. 92б по регулационния план на с. Бели Искър/, публична общинска собственос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- Самоков дава съгласие за учредяване безвъзмездно право на прокарване на отклонения от общи мрежи и съоръжения на техническата инфраструктура през поземлен имот с идентификатор № 03441.2.631 /от улица с о.т.  117 през о.т. 116, о.т.116а, о.т.92а  до о.т. 92б по регулационния план на с. Бели Искър/, публична общинска собственост за  трасе и  сервитут  н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“Нов въздушен кабел НН за външно електрозахранване на „Жилищна сграда“, находяща се в поземлен имот с идентификатор № 03441.2.769 по кадастралната карта на с. Бели Искър,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 дължина 89 м и сервитут 160 кв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0. По доклад с вх. № ОС_1116 / 12.09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план за застрояване  на поземлени имоти № 65231.917.1525 и № 65231.917.1532, общинска собственост  и № 65231.917.676 в местността „Бельова черква“ в землището на гр.Самоков, на основание чл. 21 ал. 1 т. 11 от ЗМСМА, във връзка с чл. 124б ал. 1 и чл. 124а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допускане изработването на подробен устройствен план – план за застрояване на поземлени имоти № 65231.917.1525 и № 65231.917.1532, общинска собственост  и № 65231.917.676 в местността „Бельова черква“ в землището на гр.  Самоков за изграждане на "Паркинг", съгласно представеното мотивирано предложение от възлож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1. По доклад с вх. № ОС_1115 / 12.09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 изменение на плана за регулация и застрояване на  УПИ ХХІІ-за „Хотел”, ПИ № 03441.2.742 и за ПИ № 03441.2.741, публична общинска собственост в кв. 17 по плана на с. Бели Искър, Община Самоков, на основание чл.21, ал.1, т.11 от ЗМСМА, във връзкас чл.35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съгласие за издаване на заповед по чл. 135 от ЗУТ от кмета на Община Самоков за изработване на ПУП-ИПРЗ  като към УПИ ХХІІ-за „Хотел”, ПИ № 03441.2.742 се приобщи  ПИ № 03441.2.741, публична общинска собственост, кв.17, по плана на с.Бели Искър, съгласно представеното мотивиран опредложение на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2. По доклад с вх. № ОС_1107 / 10.09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 “Нов въздушен кабел НН за външно електрозахранване на „Едноетажна постройка – допълващо застрояване за лятна кухня“, находяща се в поземлен имот с идентификатор № 03441.2.14 по кадастралната карта на с. Бели Искър, Община Самоков, идентичен с УПИ V в кв. 2 по плана на с. Бели Искър, на основание чл. 21, ал. 1, т. 8 и т.11 от ЗМСМА, във връзка с чл. 108 ал. 2 и чл. 64 ал. 2 и чл.193 ал. 4 и ал. 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 Самоков  одобрява  представената план-схема, като неразделна част от плана за регулация и застрояване на с. Бели Искър, одобрен със заповед № АБ-298/1979 г.   за  трасе и  сервитут на „Нов въздушен кабел НН за външно електрозахранване на „Едноетажна постройка – допълващо застрояване за лятна кухня в ПИ № 03441.2.14 по кадастралната карта на с. Бели Искър, Община Самоков, идентичен с УПИ V в кв. 2 по плана на с. Бели Искър“ през ПИ № 03441.2.592 по КК на с. Бели Искър /улица с о.т. 7-8 по регулационния план на с. Бели Искър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дава съгласие за учредяване безвъзмездно право на прокарване на отклонения от общи мрежи и съоръжения на техническата инфраструктура през имот с идентификатор № 03441.2.592 по кадастралната карта на с. Бели Искър /улица с о.т. 7-8 по регулационния план на с. Бели Искър/, публична общинска собственост с дължина 71.0 м и сервитут – 128 кв.м за „Нов въздушен кабел НН за външно електрозахранване на „Едноетажна постройка – допълващо застрояване за лятна кухня в ПИ № 03441.2.14 по кадастралната карта на с. Бели Искър, Община Самоков, идентичен с УПИ V в кв. 2 по плана на с. Бели Искър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3. По доклад с вх. № ОС_1109 / 10.09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 “Нов въздушен кабел НН за външно електрозахранване на „Жилищна сграда“, находяща се в поземлен имот с идентификатор № 16599.700.437 по кадастралната карта на с. Горни Окол, Община Самоков, идентичен с УПИ ХІV в кв. 34 по плана на с. Горни Окол, на основание чл.21, ал.1, т.8 и т.11 от ЗМСМА, във връзка с чл. 108 ал. 2, чл. 64 ал. 2 и чл. 193 ал. 4 и ал. 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  <w:t xml:space="preserve">           1.  Общински съвет гр. Самоков одобрява представената план-схема, като неразделна част от плана за регулация и застрояване на с. Горни Окол, одобрен със заповед № 0-585/1971г.   за трасе и сервитут  н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“Нов въздушен кабел НН за външно електрозахранване на „Жилищна сграда“, находяща се в поземлен имот с идентификатор № 16599.700.437 по кадастралната карта на с. Горни Окол, Община Самоков, идентичен с УПИ ХІV в кв. 34 по плана на с. Горни Око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/ през поземлени имоти с идентификатор № 16599.700.695, № 16599.700.642, 16599.700.669, № 16599.700.668 и № 16599.700.636 по кадастралната карта на с. Горни Окол /от улица с о.т.  138 през о.т. 137, о.т.149, о.т.145, о.т.146, о.т.155 до о.т. 166 по регулационния план на с. Горни Окол/, общинска собственос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- Самоков дава съгласие за учредяване безвъзмездно право на прокарване на отклонения от общи мрежи и съоръжения на техническата инфраструктура през поземлени имоти с идентификатор № 16599.700.695, № 16599.700.642, 16599.700.669, № 16599.700.668 и № 16599.700.636 по кадастралната карта на с. Горни Окол /от улица с о.т.  138 през о.т. 137, о.т.149, о.т.145, о.т.146, о.т.155 до о.т. 166 по регулационния план на с. Горни Окол/, общинска собственост  за  трасе и  сервитут  н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“Нов въздушен кабел НН за външно електрозахранване на „Жилищна сграда“, находяща се в поземлен имот с идентификатор № 16599.700.437 по кадастралната карта на с. Горни Окол, Община Самоков, идентичен с УПИ ХІV в кв. 34 по плана на с. Горни Око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4. По писмо с вх. № ОС_1132 / 15.08.2024 г. от инж.Росица Итова, управител на ВиК“ ЕООД – Соф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разрешение за изработване на КПИИ съгласно чл.150, ал.1 от ЗУТ и изработване на ПУП-ПП за обект "Реконструкция на довеждащия водопровод от РВ "Ибър" и РВ "Марица" до напорните водоеми на гр.Ихтиман в участъка от Облекчителна шахта до с.Радуил до отклонението на НР за с.Пчелин", на основание чл.21, ал.1, т.11 от ЗМСМА, във връзка с чл.127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положително становище за изработване на Комплексен проект за инвестиционна инициатива /КПИИ/, съдържащ следните самостоятелни части:  ПУП-ПП и ИП за обект "Реконструкция на довеждащия водопровод от РВ "Ибър" и РВ "Марица" до напорните водоеми на гр.Ихтиман в участъка от Облекчителна шахта до с.Радуил до отклонението на НР за с.Пчелин" в частта засягащ землището на с.Радуил с ЕКАТТЕ 61604 - община Самоков и землището на с.Марица с ЕКАТТЕ 47264 - община Само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cs="Garamond"/>
    </w:rPr>
  </w:style>
  <w:style w:type="character" w:styleId="WW8Num13z0">
    <w:name w:val="WW8Num13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mhristeva</dc:creator>
  <dc:description/>
  <cp:keywords/>
  <dc:language>en-US</dc:language>
  <cp:lastModifiedBy>Нели Домишлярова</cp:lastModifiedBy>
  <cp:lastPrinted>2024-07-01T11:16:00Z</cp:lastPrinted>
  <dcterms:modified xsi:type="dcterms:W3CDTF">2024-09-24T07:27:00Z</dcterms:modified>
  <cp:revision>395</cp:revision>
  <dc:subject/>
  <dc:title/>
</cp:coreProperties>
</file>