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от д-р инж.АНГЕЛ ИВАНОВ ДЖОРГОВ – КМЕТ на ОБЩИНА САМОКОВ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5 г., приета с Решение № 563/30.01.2025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а молба вх.№ ОСК25-ГР94-3349/12.05.2025 г. от Ангел Георгиев Христов относно прекратяване на съсобственост в Поземлен имот № 434/четиристотин тридесет и четири/ в м.”Щъркелово гнездо” землище с.Горни Окол предоставям на вниманието Ви следната информац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Съгласно нот.акт № 189 том 5 рег.№ 9177 д.913/2024 г., вписан акт № 127 том 10 д.1518/2024г. в Служба по вписванията Ангел Георгиев Христов е собственик на застроен Поземлен имот № 434/четиристотин тридесет и четири/ с площ от 720 кв.м., а съгласно предходен нотариален акт с площ от 600 кв.м. в м.”Щъркелово гнездо” землище с.Горни Окол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2.</w:t>
      </w:r>
      <w:r>
        <w:rPr>
          <w:sz w:val="24"/>
          <w:szCs w:val="24"/>
          <w:lang w:val="bg-BG"/>
        </w:rPr>
        <w:t>За 120/720 ид.ч. от Поземлен имот № 434/четиристотин тридесет и четири/ с площ от 720/седемстотин и двадесет/кв.м. съгласно одобрен с протокол от 29.02.1996 г. на комисия назначена със Заповед № РД-02-14-73/1996г. кадастрален план м.”Щъркелово гнездо” землище с.Горни Окол е съставен Акт за частна общинска собственост № 19773/2024г., вписан в служба по вписвания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3.В Програмата за управление и разпореждане с общинско имущество за 2025 г. описаните идеални части –общинска собственост от имота не са включен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bg-BG"/>
        </w:rPr>
        <w:t>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описаните идеални части – общинска собственост от имота в Програмата за управление и разпореждане с общинско имущество за 2025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ОСК25-ГР94-3349/12.05.2025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773/2024 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  <w:lang w:val="bg-BG" w:eastAsia="bg-BG"/>
        </w:rPr>
        <w:t>Станислава Цветкова- секретар на Община Самоков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  <w:lang w:val="bg-BG" w:eastAsia="bg-BG"/>
        </w:rPr>
        <w:t xml:space="preserve">Даниела Оцетова-Директор д-ия „ПНОАМ и К“, юрист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5 г., във връзка с постъпила молба вх.№ ОСК25-ГР94-3349/12.05.2025 г. от Ангел Георгиев Христов относно прекратяване на съсобственост в Поземлен имот № 434/четиристотин тридесет и четири/ в м.”Щъркелово гнездо” землище с.Горни Окол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Общински съвет Самоков допълва т.2.2.6-Прекратяване на съсобственост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 приетата с Решение № 563/30.01.2025 г. Програма за управление и разпореждане с имоти общинска собственост през 2025 г., както следва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20/720 ид.ч. от Поземлен имот № 434/четиристотин тридесет и четири/ с площ от 720/седемстотин и двадесет/кв.м. съгласно одобрен с протокол от 29.02.1996 г. на комисия назначена със Заповед № РД-02-14-73/1996г. кадастрален план м.”Щъркелово гнездо” землище с.Горни Окол, актувани с Акт за частна общинска собственост № 19773/2024г., вписан в служба по вписванията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3:37:00Z</dcterms:created>
  <dc:creator>branimira</dc:creator>
  <dc:description/>
  <cp:keywords/>
  <dc:language>en-US</dc:language>
  <cp:lastModifiedBy>branimira</cp:lastModifiedBy>
  <cp:lastPrinted>2024-05-28T16:30:00Z</cp:lastPrinted>
  <dcterms:modified xsi:type="dcterms:W3CDTF">2025-05-16T13:37:00Z</dcterms:modified>
  <cp:revision>2</cp:revision>
  <dc:subject/>
  <dc:title>О Б Щ И Н А   С А М О К О В</dc:title>
</cp:coreProperties>
</file>