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4-ГР94-2942/15.10.2024 г. от Магдалена Евлогиева Спасова относно прекратяване на съсобственост в Поземлен имот № 437/четиристотин тридесет и седем/ в м.”Щъркелово гнездо” землище с.Горни Ок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19 том ІА рег.№ 257 д.17/2015 г., вписан акт № 126 том 2 д.81/2015г. в Служба по вписванията Магдалена Евлогиева Спасова е собственик на застроен Поземлен имот № 437/четиристотин тридесет и седем/ с площ съгласно представена скица от 14.10.2024г. от 883 кв.м., а съгласно предходен нотариален акт с площ от 500 кв.м. в м.”Щъркелово гнездо” землище с.Горни Око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383/883 ид.ч. от Поземлен имот № 437/четиристотин тридесет и седем/ с площ от 883/осемстотин осем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9767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ГР94-2942/15.10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67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>Венера Милова-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 xml:space="preserve">Даниела Оцетова-Директор д-ия „ПНОАМ и К“, юрист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2942/15.10.2024 г. от Магдалена Евлогиева Спас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83/883 ид.ч. от Поземлен имот № 437/четиристотин тридесет и седем/ с площ от 883/осемстотин осем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, актувани с Акт за частна общинска собственост № 19767/2024г., вписан в служба по вписвания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7" w:right="991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45:00Z</dcterms:created>
  <dc:creator>branimira</dc:creator>
  <dc:description/>
  <cp:keywords/>
  <dc:language>en-US</dc:language>
  <cp:lastModifiedBy>branimira</cp:lastModifiedBy>
  <cp:lastPrinted>2024-04-03T11:32:00Z</cp:lastPrinted>
  <dcterms:modified xsi:type="dcterms:W3CDTF">2024-10-22T12:45:00Z</dcterms:modified>
  <cp:revision>2</cp:revision>
  <dc:subject/>
  <dc:title>О Б Щ И Н А   С А М О К О В</dc:title>
</cp:coreProperties>
</file>