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Одобряване на План-</w:t>
      </w:r>
      <w:r>
        <w:rPr>
          <w:sz w:val="22"/>
          <w:szCs w:val="22"/>
          <w:lang w:val="bg-BG"/>
        </w:rPr>
        <w:t>Схема</w:t>
      </w:r>
      <w:r>
        <w:rPr>
          <w:i/>
          <w:sz w:val="22"/>
          <w:szCs w:val="22"/>
          <w:lang w:val="bg-BG"/>
        </w:rPr>
        <w:t xml:space="preserve"> за трасе и сервитут на обект „Подмяна  подземен кабел СрН 20Kv за външно електрозахранване на трасе  от ТП „Старопитал“ до ТП „Културен дом“ в частта от ТП „Старопитал  до КШ 12", находяща се в тротоара на улица с идентификатор 65231.913.49 пред УПИ IV, кв.175а, съответстващ на ПИ № 65231.913.142 по кадастралната карта  на гр. Самоков, Община Самоков, като в частта от КШ 12 до ТП „Културен дом“ кабела минава в тръбна мрежа, предмет на друг проект  с учреден сервитут по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1"/>
        <w:shd w:fill="auto" w:val="clear"/>
        <w:spacing w:lineRule="auto" w:line="240" w:before="0" w:after="0"/>
        <w:ind w:left="4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Община Самоков е постъпило заявление с вх. № СХ-17/25.04.2024г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„Електроразпределителни мрежи Запад ЕАД”, ЕИК 130277958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 одобряване на план схема по чл.108 от ЗУТ и учредяване на еднократно право на прокарване и/или преминаване на съоръжения на техническата инфраструктура през имоти - общинска собственост, чрез пълномощник </w:t>
      </w:r>
      <w:r>
        <w:rPr>
          <w:rStyle w:val="Style17"/>
          <w:rFonts w:cs="Times New Roman" w:ascii="Times New Roman" w:hAnsi="Times New Roman"/>
          <w:sz w:val="22"/>
          <w:szCs w:val="22"/>
        </w:rPr>
        <w:t xml:space="preserve"> Орлин Симеонов Аврамов, </w:t>
      </w:r>
      <w:r>
        <w:rPr>
          <w:rFonts w:cs="Times New Roman" w:ascii="Times New Roman" w:hAnsi="Times New Roman"/>
          <w:sz w:val="22"/>
          <w:szCs w:val="22"/>
        </w:rPr>
        <w:t xml:space="preserve"> пълномощното</w:t>
      </w:r>
      <w:r>
        <w:rPr>
          <w:rStyle w:val="Style17"/>
          <w:rFonts w:cs="Times New Roman" w:ascii="Times New Roman" w:hAnsi="Times New Roman"/>
          <w:sz w:val="22"/>
          <w:szCs w:val="22"/>
        </w:rPr>
        <w:t xml:space="preserve"> от 19.05.2022г.на нотариус № 375 Лилия Бояджиева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 xml:space="preserve">Дружеството желае да  бъде  учредено право на прокарване на отклонения от общи мрежи и съоръжения на техническата инфраструктура на основание чл. 193, ал.4 от ЗУТ, с цел осигуряване на ел. захранване за обект, като подмени подземен кабел СрН 20Kv за външно електрозахранване на трасе  от ТП „Старопитал“ до ТП „Културен дом“ в частта от ТП „Старопитал  до КШ 12", находяща се в тротоара на улица с идентификатор 65231.913.49 пред УПИ IV, кв.175а, съответстващ на ПИ № 65231.913.142 по кадастралната карта  на гр. Самоков, Община Самоков. В частта от КШ 12 до ТП „Културен дом“ кабела минава в тръбна мрежа, предмет на друг проект  с учреден сервитут по него. 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ставена е План –схема на трасето и План за възстановяване на съществуващи настилки.</w:t>
      </w:r>
    </w:p>
    <w:p>
      <w:pPr>
        <w:pStyle w:val="1"/>
        <w:ind w:right="340" w:firstLine="720"/>
        <w:jc w:val="both"/>
        <w:rPr/>
      </w:pPr>
      <w:r>
        <w:rPr/>
        <w:t>Представена е План –схема на трасето и План за възстановяване на настилките.</w:t>
      </w:r>
    </w:p>
    <w:p>
      <w:pPr>
        <w:pStyle w:val="1"/>
        <w:ind w:right="340" w:firstLine="720"/>
        <w:jc w:val="both"/>
        <w:rPr/>
      </w:pPr>
      <w:r>
        <w:rPr/>
        <w:t>Трасето минава през имоти № 65231.913.156 - общинска частна собственост, с дължина – 3,1 м. и сервитут – 7,0 кв.м, № 65231.913.324 - общинска публична собственост, с дължина 75,1 м. и сервитут – 160,0 кв.м,  № 65231.913.320 - общинска публична собственост, с дължина – 16,4 м. и сервитут – 34,0 кв.м, № 65231.913.321 - общинска публична собственост, с дължина – 47,0 м. и сервитут – 99,0 кв.м. и № 65231.913.49-общинска частна собственост, с дължина – 141,5 м. и сервитут – 296 кв.м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 xml:space="preserve">Преди издаване на разрешението за прокопаване на настилкит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се изпълнява по цялата ширина на тротоара или алеята в засегнатия участък. 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еизложеното, на основание чл. 21, ал.1, т.8 и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 w:eastAsia="bg-BG"/>
        </w:rPr>
        <w:t xml:space="preserve">        </w:t>
      </w:r>
      <w:r>
        <w:rPr>
          <w:sz w:val="22"/>
          <w:szCs w:val="22"/>
          <w:lang w:val="bg-BG" w:eastAsia="bg-BG"/>
        </w:rPr>
        <w:t xml:space="preserve">1.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  <w:lang w:val="bg-BG" w:eastAsia="bg-BG"/>
        </w:rPr>
        <w:t xml:space="preserve">ъв връзка с чл.108, ал.2 и чл.64, ал.2 от ЗУТ Общински съвет гр.Самоков, </w:t>
      </w:r>
      <w:r>
        <w:rPr>
          <w:sz w:val="22"/>
          <w:szCs w:val="22"/>
          <w:lang w:val="bg-BG"/>
        </w:rPr>
        <w:t>да вземе решение за одобряване на</w:t>
      </w:r>
      <w:r>
        <w:rPr>
          <w:sz w:val="22"/>
          <w:szCs w:val="22"/>
          <w:lang w:val="bg-BG" w:eastAsia="bg-BG"/>
        </w:rPr>
        <w:t xml:space="preserve"> представената план-схема и сервитут на трасе през имоти № 65231.913.156 - общинска частна собственост, с дължина – 3,1 м. и сервитут – 7,0 кв.м, № 65231.913.324 - общинска публична собственост, с дължина 75,1 м. и сервитут – 160,0 кв.м,  № 65231.913.320 - общинска публична собственост, с дължина – 16,4 м. и сервитут – 34,0 кв.м, № 65231.913.321 - общинска публична собственост, с дължина – 47,0 м. и сервитут – 99,0 кв.м. и № 65231.913.49-общинска частна собственост, с дължина – 141,5 м. и сервитут – 296,0 кв.м.</w:t>
      </w:r>
      <w:r>
        <w:rPr/>
        <w:t xml:space="preserve"> </w:t>
      </w:r>
      <w:r>
        <w:rPr>
          <w:sz w:val="22"/>
          <w:szCs w:val="22"/>
          <w:lang w:val="bg-BG" w:eastAsia="bg-BG"/>
        </w:rPr>
        <w:t>за подмяна на   подземен кабел СрН  20 Kv, за външно електрозахранване от ТП „Старопитал“ до ТП „Културен дом“ в частта от ТП „Старопитал  до КШ 12", находяща се в тротоара на улица с идентификатор 65231.913.49 пред УПИ IV, кв.175а, съответстващ на ПИ № 65231.913.142 по кадастралната карта  на гр. Самоков, Община Самоков.</w:t>
      </w:r>
    </w:p>
    <w:p>
      <w:pPr>
        <w:pStyle w:val="Normal"/>
        <w:ind w:firstLine="709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  </w:t>
      </w:r>
      <w:r>
        <w:rPr>
          <w:sz w:val="22"/>
          <w:szCs w:val="22"/>
          <w:lang w:val="bg-BG" w:eastAsia="bg-BG"/>
        </w:rPr>
        <w:t>2.Във връзка с чл.193, ал.4 и ал.6 от ЗУТ,  Общински съвет гр.Самоков да даде  съгласие за учредяване</w:t>
      </w:r>
      <w:r>
        <w:rPr>
          <w:lang w:val="bg-BG"/>
        </w:rPr>
        <w:t xml:space="preserve"> </w:t>
      </w:r>
      <w:r>
        <w:rPr>
          <w:sz w:val="22"/>
          <w:szCs w:val="22"/>
          <w:lang w:val="bg-BG" w:eastAsia="bg-BG"/>
        </w:rPr>
        <w:t xml:space="preserve">възмездно право на прокарване на отклонения от общи мрежи и съоръжения на техническата инфраструктура през имот 65231.913.156 -  общинска частна собственост  с дължината – 3,1 м и сервитут – 7,0 кв.м , безвъзмездно право на прокарване на отклонения от общи мрежи и съоръжения на техническата инфраструктура през имот 65231.913.324 - общинска публична собственост  с дължината – 75,1 м и сервитут – 160,0 кв.м, безвъзмездно право на прокарване на отклонения от общи мрежи и съоръжения на техническата инфраструктура през имот 65231.913.320 - общинска публична собственост  с дължината – 16,4 м и сервитут – 34,0 кв.м. , безвъзмездно право на прокарване на отклонения от общи мрежи и съоръжения на техническата инфраструктура през имот 65231.913.321- общинска публична собственост  с дължината – 47,0 м и сервитут – 99,0 кв.м. и възмездно право на прокарване на отклонения от общи мрежи и съоръжения на техническата инфраструктура през имот 65231.913.49 - общинска частна собственост  с дължината – 141,5 м и сервитут – 296,0 кв.м за подмяна на  подземен кабел СрН 20Kv за външно електрозахранване от ТП „Старопитал“ до ТП „Културен дом“ в частта от ТП „Старопитал  до КШ 12", находяща се в тротоара на улица с идентификатор 65231.913.49 пред УПИ IV, кв.175а, съответстващ на ПИ № 65231.913.142 по кадастралната карта  на гр. Самоков, Община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 и План за възстановяване на съществуващи настилк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енера Милова…… …………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началник отдел „ЧР и АО“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31:00Z</dcterms:created>
  <dc:creator>Danislav Jordanov</dc:creator>
  <dc:description/>
  <cp:keywords/>
  <dc:language>en-US</dc:language>
  <cp:lastModifiedBy>bodurov</cp:lastModifiedBy>
  <cp:lastPrinted>2024-05-17T16:03:00Z</cp:lastPrinted>
  <dcterms:modified xsi:type="dcterms:W3CDTF">2024-05-20T06:31:00Z</dcterms:modified>
  <cp:revision>2</cp:revision>
  <dc:subject/>
  <dc:title> </dc:title>
</cp:coreProperties>
</file>