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ДУХ24-ВК66-26/05.11.2024 г. от Весела Машова – директор на ОП „Детско, ученическо и обществено хранене“ се обосновава необходимостта от закупуване и инсталиране на нова аспирационна система  на стойност 5 41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Весела Машо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5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Завишава бюджета на ОП „Детско, ученическо и обществено хранене“ като добавя нова позиция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Професионално кухненско оборудване – ОП „ДУОХ“ със сумата от      5 410 лв. във функция „Икономически дейности и услуги“, дейност 871 „Помощни стопанства, столове и други спомагателни дейности“, </w:t>
      </w:r>
      <w:r>
        <w:rPr>
          <w:color w:val="000000"/>
          <w:sz w:val="26"/>
          <w:szCs w:val="26"/>
          <w:lang w:eastAsia="bg-BG"/>
        </w:rPr>
        <w:t>§ 52-0</w:t>
      </w:r>
      <w:r>
        <w:rPr>
          <w:color w:val="000000"/>
          <w:sz w:val="26"/>
          <w:szCs w:val="26"/>
          <w:lang w:val="bg-BG" w:eastAsia="bg-BG"/>
        </w:rPr>
        <w:t>3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Придобиване на друго оборудване, машини и съоръжения“</w:t>
      </w:r>
      <w:r>
        <w:rPr>
          <w:color w:val="000000"/>
          <w:sz w:val="26"/>
          <w:szCs w:val="26"/>
          <w:lang w:eastAsia="bg-BG"/>
        </w:rPr>
        <w:t>.</w:t>
      </w:r>
    </w:p>
    <w:p>
      <w:pPr>
        <w:pStyle w:val="Normal"/>
        <w:autoSpaceDE w:val="false"/>
        <w:ind w:firstLine="426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 xml:space="preserve">Средствата се осигуряват от </w:t>
      </w:r>
      <w:r>
        <w:rPr>
          <w:color w:val="000000"/>
          <w:sz w:val="26"/>
          <w:szCs w:val="26"/>
          <w:lang w:val="bg-BG" w:eastAsia="bg-BG"/>
        </w:rPr>
        <w:t>дейност 619 „Други дейности по жилищното   строителство, благоустройство и регионално развитие“, § 10 – 20 „Разходи за външни услуги“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   </w:t>
      </w:r>
      <w:r>
        <w:rPr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1-12T08:40:00Z</cp:lastPrinted>
  <dcterms:modified xsi:type="dcterms:W3CDTF">2024-11-15T14:01:00Z</dcterms:modified>
  <cp:revision>8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