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498/16.05.2025 г. от Стойчо Иванов Стойчев относно прекратяване на съсобственост в ПИ № 83299.700.444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9 том ІІА рег.№ 2532 дело 200/2012г., вписан акт № 28 том 6 д.539/2012г. в служба по впиванията Стойчо Иванов Стойчев е собственик на застроен Поземлен имот с площ по предходен нотариален акт от 690 кв.м., идентичен с имот пл.№ 444, за която част е отреден парцел VІІІ с урегулирана площ от 869 кв.м. в кв.46 по регулационния план на с.Широки д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а, предмет на нотариалния акт е идентичен с ПИ с идентификатор № 83291.700.444 с площ от 872 кв.м., трайно предназначение на територията: урбанизирана, начин на трайно ползване: ниско застрояване, номер по предходен план: 444, квартал 46, парцел VІІІ съгласно одобрените със Заповед № РД-18-51/08.07.2021г. кадастрална карта и кадастрални регистри на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За 199/872 ид.ч. от ПИ с идентификатор № 83291.700.444 с площ от 872 кв.м., трайно предназначение на територията: урбанизирана, начин на трайно ползване: ниско застрояване, номер по предходен план: 444, квартал 46, парцел VІІІ съгласно одобрените със Заповед № РД-18-51/08.07.2021г. кадастрална карта и кадастрални регистри на с.Широки дол, идентичен с УПИ-парцел VІІІ/осем/ в кв.46 съгласно одобрения със Заповед № АБ-56/1979 г. регулационен план на с.Широки дол е съставен АОС № 11167/2014 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 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ГР94-3498/16.05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11167/2014 г.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498/16.05.2025 г. от Стойчо Иванов Стойчев относно прекратяване на съсобственост в ПИ № 83299.700.444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99/872 ид.ч. от ПИ с идентификатор № 83291.700.444 с площ от 872 кв.м., трайно предназначение на територията: урбанизирана, начин на трайно ползване: ниско застрояване, номер по предходен план: 444, квартал 46, парцел VІІІ съгласно одобрените със Заповед № РД-18-51/08.07.2021г. кадастрална карта и кадастрални регистри на с.Широки дол, идентичен с УПИ-парцел VІІІ/осем/ в кв.46 съгласно одобрения със Заповед № АБ-56/1979 г. регулационен план на с.Широки дол, актувани с АОС № 11167/201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47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5-27T08:47:00Z</dcterms:modified>
  <cp:revision>2</cp:revision>
  <dc:subject/>
  <dc:title>О Б Щ И Н А   С А М О К О В</dc:title>
</cp:coreProperties>
</file>