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 xml:space="preserve">Поземлен имот № </w:t>
      </w:r>
      <w:r>
        <w:rPr>
          <w:b/>
          <w:sz w:val="24"/>
          <w:szCs w:val="24"/>
          <w:lang w:val="ru-RU"/>
        </w:rPr>
        <w:t>129</w:t>
      </w:r>
      <w:r>
        <w:rPr>
          <w:b/>
          <w:sz w:val="24"/>
          <w:szCs w:val="24"/>
          <w:lang w:val="bg-BG"/>
        </w:rPr>
        <w:t>/сто двадесет и девет/ в м.”Мало равнище” землище с.Гор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3746/18.11.2024 г. от Вяра Живкова Палазова-Радева относно прекратяване на съсобственост в Поземлен имот № 129/сто двадесет и девет/ в м.”Мало равнище” землище с.Горни Ок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ъгласно нот.акт № 81 том ІV д.1440/1994 г. Живко Атанасов Палазов е собственик на парцел ІХ/девети/ с площ 700 кв.м. в кв.18 по парцеларния план на м.“Мало равнище“ землище с.Горни Ок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Саморъчно завещание, вписано с вх.рег.№ 3471 дв.вх.№ 3439 акт № 124 том 2 дело 1606 имотна партида 72921/2021 г. собственик на имота е Вяра Живкова Палазова-Раде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Имотът предмет на нотариалния акт е идентичен с Поземлен имот № 129/сто двадесет и девет/ с площ 1241 кв.м. съгласно одобрен с протокол от 29.02.1996 г. на комисия назначена със Заповед № РД-02-14-100/1996г. кадастрален план на м.“Мало равнище“, землище с.Горни Окол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541/1241 ид.ч. от Поземлен имот № 129/сто двадесет и девет/ с площ 1241 кв.м. съгласно одобрен с протокол от 29.02.1996 г. на комисия назначена със Заповед № РД-02-14-100/1996г. кадастрален план на м.“Мало равнище“, землище с.Горни Окол е съставен Акт за частна общинска собственост № 19783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т.2.2.6 поз.5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541/1241 ид.ч. от Поземлен имот № 129/сто двадесет и девет/ с площ 1241 кв.м. съгласно одобрен с протокол от 29.02.1996 г. на комисия назначена със Заповед № РД-02-14-100/1996г. кадастрален план на м.“Мало равнище“, землище с.Горни Окол е определена пазарна цена в размер на </w:t>
      </w:r>
      <w:r>
        <w:rPr>
          <w:sz w:val="24"/>
          <w:szCs w:val="24"/>
          <w:u w:val="single"/>
          <w:lang w:val="bg-BG"/>
        </w:rPr>
        <w:t>13525 лв. /тринадесет хиляди петстотин двадесет и пет лева/-без ДДС или 25 лв./кв.м.</w:t>
      </w:r>
      <w:r>
        <w:rPr>
          <w:sz w:val="24"/>
          <w:szCs w:val="24"/>
          <w:lang w:val="bg-BG"/>
        </w:rPr>
        <w:t>, при данъчна оценка за 541 кв.м. в размер на 1809,1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129 м.“Мало равнище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3746/18.11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83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129/сто двадесет и девет/ в м.”Мало равнище” землище с.Горни Окол по повод постъпила молба ОСК24-ГР94-3746/18.11.2024 г. от Вяра Живкова Палазова-Раде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3525 лв. /тринадесет хиляди петстотин двадесет и пет лева/-без ДДС или 25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541/1241 ид.ч. от Поземлен имот № 129/сто двадесет и девет/ с площ 1241 кв.м. съгласно одобрен с протокол от 29.02.1996 г. на комисия назначена със Заповед № РД-02-14-100/1996г. кадастрален план на м.“Мало равнище“, землище с.Горни Окол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129/сто двадесет и девет/ с площ 1241 кв.м. съгласно одобрен с протокол от 29.02.1996 г. на комисия назначена със Заповед № РД-02-14-100/1996г. кадастрален план на м.“Мало равнище“, землище с.Горни Ок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541/1241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730/2024 г.,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Вяра Живкова Палазова-Радева </w:t>
      </w:r>
      <w:r>
        <w:rPr>
          <w:sz w:val="24"/>
          <w:szCs w:val="24"/>
          <w:lang w:val="bg-BG" w:eastAsia="bg-BG"/>
        </w:rPr>
        <w:t xml:space="preserve">при цена в размер на </w:t>
      </w:r>
      <w:r>
        <w:rPr>
          <w:sz w:val="24"/>
          <w:szCs w:val="24"/>
          <w:u w:val="single"/>
          <w:lang w:val="bg-BG"/>
        </w:rPr>
        <w:t>13525 лв. /тринадесет хиляди петстотин двадесет и пет лева/-без ДДС или 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56:00Z</dcterms:created>
  <dc:creator>branimira</dc:creator>
  <dc:description/>
  <cp:keywords/>
  <dc:language>en-US</dc:language>
  <cp:lastModifiedBy>branimira</cp:lastModifiedBy>
  <cp:lastPrinted>2025-02-14T11:33:00Z</cp:lastPrinted>
  <dcterms:modified xsi:type="dcterms:W3CDTF">2025-02-14T09:56:00Z</dcterms:modified>
  <cp:revision>2</cp:revision>
  <dc:subject/>
  <dc:title>О Б Щ И Н А   С А М О К О В</dc:title>
</cp:coreProperties>
</file>