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-САМОКОВ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ind w:left="227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</w:t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ind w:left="22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sz w:val="22"/>
          <w:szCs w:val="22"/>
          <w:lang w:val="bg-BG"/>
        </w:rPr>
        <w:t>Ползване на дървесина от гори собственост на община Самоков.</w:t>
      </w:r>
    </w:p>
    <w:p>
      <w:pPr>
        <w:pStyle w:val="Normal"/>
        <w:spacing w:lineRule="auto" w:line="360"/>
        <w:ind w:left="227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А ГОСПОЖО ХРИСТЕВА,</w:t>
      </w:r>
    </w:p>
    <w:p>
      <w:pPr>
        <w:pStyle w:val="Normal"/>
        <w:spacing w:lineRule="auto" w:line="360"/>
        <w:ind w:left="227" w:firstLine="709"/>
        <w:jc w:val="both"/>
        <w:rPr/>
      </w:pPr>
      <w:r>
        <w:rPr>
          <w:b/>
          <w:sz w:val="22"/>
          <w:szCs w:val="22"/>
          <w:lang w:val="bg-BG"/>
        </w:rPr>
        <w:t>УВАЖАЕМИ ДАМИ И ГОСПОДА ОБЩИНСКИ СЪВЕТНИЦИ,</w:t>
      </w:r>
    </w:p>
    <w:p>
      <w:pPr>
        <w:pStyle w:val="Normal"/>
        <w:spacing w:lineRule="auto" w:line="360"/>
        <w:ind w:left="227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/>
      </w:pPr>
      <w:r>
        <w:rPr>
          <w:sz w:val="22"/>
          <w:szCs w:val="22"/>
          <w:lang w:val="bg-BG"/>
        </w:rPr>
        <w:t>Съгласно чл. 114, ал. 1 от Закона за горите 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ползването на дървесина се осъществява чрез продажба на стояща дървесина на корен и чрез добив и продажба на добита дървесина, като не се разрешава ползването на дървесина в едно насаждение едновременно по двата начина.</w:t>
      </w:r>
    </w:p>
    <w:p>
      <w:pPr>
        <w:pStyle w:val="Normal"/>
        <w:spacing w:lineRule="auto" w:line="360" w:before="0" w:after="120"/>
        <w:ind w:left="227"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горното, с настоящия доклад моля Общински съвет –Самоков да вземе решение за даване на съгласие за ползване на дървесина от общински горски територии чрез продажба на стояща дървесина на корен, както следва: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Чрез търг с явно наддаване с обща кубатура 9463.00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тояща маса в следните насаждения, съгласно Приложение № 1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Белчин – 620/в, 620/г, 592 х2, 592 ф2, 587 д – с обща кубатура 230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Доспей – 634/е, 634/к, 635/а, 636/а – с обща кубатура 200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Говедарци – 639/с, 641/у – с обща кубатура 165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емлището на с. Клисура – 612/я1, 566 ф – с обща кубатура 115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Марица – 1548 м, 1556 г, 1550 ж, 1531 и – с обща кубатура 1593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Поповяне – 530 х – с обща кубатура 75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Продановци – 317 и, 317 к – с обща кубатура 1978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Радуил – 1585 е – с обща кубатура 176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землището на гр. Самоков – 1001/в, 1002/а, 1024/а, 1025/а, 1032/б, 1033/б, 1036/б, 1058/г, 1059/а, 1091/а, 1093/б, 1094/а, 1095/а, 1096/а, 1097/а, 1098/а, 1099/а – с обща кубатура 4931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</w:rPr>
        <w:t xml:space="preserve"> стояща маса;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изложеното, на основание чл. 21 ал. 1 т. 6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иложени изпращам проект на решение.</w:t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Е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Съгласно текста</w:t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227" w:hanging="0"/>
        <w:jc w:val="both"/>
        <w:rPr>
          <w:caps/>
          <w:sz w:val="22"/>
          <w:szCs w:val="22"/>
          <w:lang w:val="bg-BG"/>
        </w:rPr>
      </w:pPr>
      <w:r>
        <w:rPr>
          <w:caps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ind w:left="227" w:hanging="0"/>
        <w:jc w:val="right"/>
        <w:rPr/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ind w:left="22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гласувал: 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енера Милова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екретар на Община Самоков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готвил: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ж. Владимир Малинов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ректор на ОП „Общинско лесничейство” Самоков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9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Aptos Display" w:hAnsi="Aptos Display" w:eastAsia="Times New Roman" w:cs="Times New Roman"/>
      <w:b/>
      <w:bCs/>
      <w:kern w:val="2"/>
      <w:sz w:val="32"/>
      <w:szCs w:val="32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3:23:00Z</dcterms:created>
  <dc:creator>Danislav Jordanov</dc:creator>
  <dc:description/>
  <cp:keywords/>
  <dc:language>en-US</dc:language>
  <cp:lastModifiedBy>Elisaveta Barzanova</cp:lastModifiedBy>
  <cp:lastPrinted>2024-07-03T15:17:00Z</cp:lastPrinted>
  <dcterms:modified xsi:type="dcterms:W3CDTF">2024-07-03T13:25:00Z</dcterms:modified>
  <cp:revision>11</cp:revision>
  <dc:subject/>
  <dc:title> </dc:title>
</cp:coreProperties>
</file>