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НОСНО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добряване на План-Схема за трасе и сервитут на обект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 Община Самоков е постъпило заявление вх. № СХ-20/29.04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 </w:t>
      </w:r>
      <w:r>
        <w:rPr>
          <w:b/>
          <w:sz w:val="22"/>
          <w:szCs w:val="22"/>
          <w:lang w:val="bg-BG"/>
        </w:rPr>
        <w:t>Орлин Симеонов Аврамов,  пълномощното от 19.05.2022г.на нотариус №375 Лилия Бояджиев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ружеството желае да бъде  учредено право на прокарване на отклонения от общи мрежи и съоръжения на техническата инфраструктура на основание чл. 193, ал.4 от ЗУТ, с цел осигуряване на ел. захранване за обекта, като изгради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ена е План – схема на трасето и План за възстановяване на настилките. Схемата е съгласувана с „Виваком България “ ЕАД, „Комекес“ АД, и „ВиК“ ЕООД 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Трасето на новата въздушна кабелна линия Ниско напрежение е с дължина 213 м и преминава изцяло по съществуващи стълбове и съществуващ сервитут, а подземната кабелна линия е  нова, с дължина 8 м и преминава през два общински имота,  поземлен имот с идентификатор 65231.903.387  по кадастралната карта на гр. Самоков/ - частна общинска собственост, с дължина – 1,50 м. и сервитут – 2.90 кв.м. и</w:t>
      </w:r>
      <w:r>
        <w:rPr/>
        <w:t xml:space="preserve"> </w:t>
      </w:r>
      <w:r>
        <w:rPr>
          <w:sz w:val="22"/>
          <w:szCs w:val="22"/>
          <w:lang w:val="bg-BG"/>
        </w:rPr>
        <w:t xml:space="preserve">поземлен имот с идентификатор 65231.903.386  по кадастралната карта на гр. Самоков/ - частна общинска собственост, с дължина – 6,9 м. и сервитут – 14.6 кв.м.  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и издаване на разрешението за прокопаван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 и е приета с решение на Експертен съвет при община Самоков с Протокол №</w:t>
      </w:r>
      <w:r>
        <w:rPr>
          <w:sz w:val="22"/>
          <w:szCs w:val="22"/>
          <w:lang w:val="en-US"/>
        </w:rPr>
        <w:t xml:space="preserve">11 </w:t>
      </w:r>
      <w:r>
        <w:rPr>
          <w:sz w:val="22"/>
          <w:szCs w:val="22"/>
          <w:lang w:val="bg-BG"/>
        </w:rPr>
        <w:t>от</w:t>
      </w:r>
      <w:r>
        <w:rPr>
          <w:sz w:val="22"/>
          <w:szCs w:val="22"/>
          <w:lang w:val="en-US"/>
        </w:rPr>
        <w:t xml:space="preserve"> 23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2024</w:t>
      </w:r>
      <w:r>
        <w:rPr>
          <w:sz w:val="22"/>
          <w:szCs w:val="22"/>
          <w:lang w:val="bg-BG"/>
        </w:rPr>
        <w:t>г, т</w:t>
      </w:r>
      <w:r>
        <w:rPr>
          <w:sz w:val="22"/>
          <w:szCs w:val="22"/>
          <w:lang w:val="en-US"/>
        </w:rPr>
        <w:t>.36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1.Във връзка с чл.108, ал.2 и чл.64, ал.2 от ЗУТ Общински съвет гр.Самоков да вземе решение за одобряване на представената план-схема, на обект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.,  като неразделна част от план за регулация и застрояване на   гр. Самоков одобрен със Заповед № АБ-139 от 20.05.1986г и изменен с решение №</w:t>
      </w:r>
      <w:r>
        <w:rPr>
          <w:sz w:val="22"/>
          <w:szCs w:val="22"/>
          <w:lang w:val="en-US"/>
        </w:rPr>
        <w:t>1979</w:t>
      </w:r>
      <w:r>
        <w:rPr>
          <w:sz w:val="22"/>
          <w:szCs w:val="22"/>
          <w:lang w:val="bg-BG"/>
        </w:rPr>
        <w:t xml:space="preserve"> от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2011</w:t>
      </w:r>
      <w:r>
        <w:rPr>
          <w:sz w:val="22"/>
          <w:szCs w:val="22"/>
          <w:lang w:val="bg-BG"/>
        </w:rPr>
        <w:t>г.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на ОС- Самок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за сервитут и трасе на новата въздушна кабелна линия, Ниско напрежение  с дължина 213 м, преминаваща  по съществуващи стълбове,  съществуващ сервитут и нова подземната кабелна линия  с дължина 8 м,  преминаваща през  поземлен имот с идентификатор 65231.903.387  по кадастралната карта на гр. Самоков/ - частна общинска собственост, с дължина – 1,50 м. и сервитут – 2.90 кв.м. и поземлен имот с идентификатор 65231.903.386  по кадастралната карта на гр. Самоков/ - частна общинска собственост, с дължина – 6,9 м. и сервитут – 14.6 кв.м.     </w:t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На основание чл.21, ал.1, т.8 и  от ЗМСМА, чл.193, ал.4 и ал.6 от ЗУТ,    Общински съвет Самоков дава  съгласие за учредяване  н</w:t>
      </w:r>
      <w:r>
        <w:rPr>
          <w:b/>
          <w:sz w:val="22"/>
          <w:szCs w:val="22"/>
          <w:lang w:val="bg-BG"/>
        </w:rPr>
        <w:t>а възмездно</w:t>
      </w:r>
      <w:r>
        <w:rPr>
          <w:sz w:val="22"/>
          <w:szCs w:val="22"/>
          <w:lang w:val="bg-BG"/>
        </w:rPr>
        <w:t xml:space="preserve"> право на прокарване на отклонения от общи мрежи и съоръжения на техническата инфраструктура, на обект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.,   през  поземлен имот с идентификатор 65231.903.387  по кадастралната карта на гр. Самоков/ - частна общинска собственост, с дължина – 1,50 м. и сервитут – 2.90 кв.м. и поземлен имот с идентификатор 65231.903.386  по кадастралната карта на гр. Самоков/ - частна общинска собственост, с дължина – 6,9 м. и сервитут – 14.6 кв.м.    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, съгласувателни писма и копие от протокол на ЕС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Арх. Надежда Клинчева…… …………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Гл. архитект  НАГ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Директор дирекция „ ПНОАНК“ 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дирекция „АУТКДР“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character" w:styleId="Style19">
    <w:name w:val="Основен текст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3:00Z</dcterms:created>
  <dc:creator>Danislav Jordanov</dc:creator>
  <dc:description/>
  <cp:keywords/>
  <dc:language>en-US</dc:language>
  <cp:lastModifiedBy>bodurov</cp:lastModifiedBy>
  <cp:lastPrinted>2024-06-17T09:36:00Z</cp:lastPrinted>
  <dcterms:modified xsi:type="dcterms:W3CDTF">2024-09-05T06:11:00Z</dcterms:modified>
  <cp:revision>6</cp:revision>
  <dc:subject/>
  <dc:title> </dc:title>
</cp:coreProperties>
</file>