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ЧРЕЗ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Г-ЖА МАЯ ХРИСТЕВ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ПРЕДСЕДАТЕЛ НА ОБЩИНСКИ СЪВЕТ - 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ОБЩИНСКИ СЪВЕТ - САМОКО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0" w:firstLine="720"/>
        <w:rPr>
          <w:b/>
          <w:b/>
          <w:lang w:val="bg-BG"/>
        </w:rPr>
      </w:pPr>
      <w:r>
        <w:rPr>
          <w:b/>
          <w:lang w:val="bg-BG"/>
        </w:rPr>
        <w:t>Д О К Л А 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320" w:hanging="0"/>
        <w:rPr/>
      </w:pPr>
      <w:r>
        <w:rPr>
          <w:b/>
          <w:lang w:val="bg-BG"/>
        </w:rPr>
        <w:t xml:space="preserve">        </w:t>
      </w:r>
      <w:r>
        <w:rPr>
          <w:b/>
          <w:lang w:val="bg-BG"/>
        </w:rPr>
        <w:t>от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  <w:t>от д-р инж.Ангел Джоргов - кмет на община Самоков</w:t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ОТНОСНО: </w:t>
      </w:r>
      <w:r>
        <w:rPr>
          <w:i/>
          <w:lang w:val="bg-BG"/>
        </w:rPr>
        <w:t>Одобряване на подробен устройствен план – план за регулация и застрояване на поземлени имоти с идентификатори 03767.24.224 и 03767.24.225 по КККР на с.Белчин , община Самоков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>УВАЖАЕМА ГОСПОЖО ПРЕДСЕДАТЕЛ,</w:t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b/>
          <w:lang w:val="bg-BG"/>
        </w:rPr>
        <w:t>УВАЖАЕМИ ОБЩИНСКИ СЪВЕТНИЦИ,</w:t>
      </w: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    </w:t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ab/>
        <w:tab/>
      </w:r>
    </w:p>
    <w:p>
      <w:pPr>
        <w:pStyle w:val="Normal"/>
        <w:ind w:left="720" w:firstLine="720"/>
        <w:jc w:val="both"/>
        <w:rPr/>
      </w:pPr>
      <w:r>
        <w:rPr>
          <w:lang w:val="bg-BG"/>
        </w:rPr>
        <w:t>В Община Самоков е постъпило заявление вх.№ПУП-</w:t>
      </w:r>
      <w:r>
        <w:rPr/>
        <w:t>37</w:t>
      </w:r>
      <w:r>
        <w:rPr>
          <w:lang w:val="bg-BG"/>
        </w:rPr>
        <w:t>/</w:t>
      </w:r>
      <w:r>
        <w:rPr/>
        <w:t>05.04.2024</w:t>
      </w:r>
      <w:r>
        <w:rPr>
          <w:lang w:val="bg-BG"/>
        </w:rPr>
        <w:t>г. от Георги Янков Балабанов, Маргарита Георгиева Балабанова и Милена Славчова Станкова за одобрение на Подробен устройствен план –  план за регулация и застрояване на поземлени имоти с идентификатори 03767.24.224 и 03767.24.225 по КККР на с.Белчин , община Самоков . Проектът за Подробен устройствен план – план за регулация и застрояване е съгласуван с контролните органи и експлоатационни дружества и са представени: Решение №СО-27-ОС/2023 г. от РИОСВ – СОФИЯ, Становище от „ЕРМ Запад” ЕАД изх.№1205404636/03.04.2024г., Становище от  „ВиК”ЕООД – София изх.№ТО-05-47/29.03.2024г., Становище изх.АУ-259-152-1/15.04.2024г от РЗИ-Софийска област и Решение №КЗЗ-22/28.11.2023г. на Комисията за земеделски земи при МЗХ.</w:t>
      </w:r>
    </w:p>
    <w:p>
      <w:pPr>
        <w:pStyle w:val="TextBody"/>
        <w:ind w:left="720" w:firstLine="720"/>
        <w:jc w:val="both"/>
        <w:rPr/>
      </w:pPr>
      <w:r>
        <w:rPr>
          <w:sz w:val="24"/>
          <w:szCs w:val="24"/>
          <w:lang w:val="bg-BG"/>
        </w:rPr>
        <w:t>Експертният съвет при община Самоков приема за одобрение ПУП-ПРЗ с Протокол №5/09.04.2024г. т.29. Изработеният ПУП-ПРЗ е обявен в държавен вестник бр.35/19.04.2025г. и в законоустановения срок няма постъпили възражения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ru-RU"/>
        </w:rPr>
        <w:t xml:space="preserve">Предвид гореизложеното, на основание чл.21 ал.1 т.11 от Закона за местното самоуправление и местната администрация, чл.96, ал.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– Самоков (изм. и доп.), във връзка с чл.129 ал.1  от Закона за устройство на територията (ЗУТ) </w:t>
      </w:r>
      <w:r>
        <w:rPr>
          <w:lang w:val="bg-BG"/>
        </w:rPr>
        <w:t xml:space="preserve">предлагам на Общински съвет –Самоков да вземе решение за одобряване на подробен устройствен план – план 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>за регулация и застрояване на поземлени имоти с идентификатори 03767.25.224 и 03767.24.225 по КККР на с.Белчин, община Самоков, съгласно приложения проект на решение, неразделна част от настоящия доклад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ПРИЛОЖЕНИЕ: </w:t>
      </w:r>
      <w:r>
        <w:rPr>
          <w:i/>
          <w:lang w:val="bg-BG"/>
        </w:rPr>
        <w:t>Административна преписка – 36 листа</w:t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    Проект на решение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ab/>
        <w:tab/>
        <w:tab/>
        <w:tab/>
        <w:tab/>
        <w:tab/>
      </w:r>
      <w:r>
        <w:rPr>
          <w:b/>
          <w:lang w:val="bg-BG"/>
        </w:rPr>
        <w:t>С УВАЖЕНИЕ:………………………….........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 xml:space="preserve">  Д-Р ИНЖ.АНГЕЛ ДЖОРГОВ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Съгласували:</w:t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Венера Мил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секретар на Община Самоков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Арх. Надежда Клинчева-Коле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гл.архитект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Даниела Оце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началник отдел „ЧР и АО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Изготвил: 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инж.И.Лобу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гл.експерт“ПУП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35345" cy="9899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8080"/>
        <w:sz w:val="4"/>
        <w:szCs w:val="4"/>
        <w:lang w:val="bg-BG" w:eastAsia="en-US"/>
      </w:rPr>
      <w:drawing>
        <wp:inline distT="0" distB="0" distL="0" distR="0">
          <wp:extent cx="876300" cy="1009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36" r="-4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6:13:00Z</dcterms:created>
  <dc:creator>Danislav Jordanov</dc:creator>
  <dc:description/>
  <cp:keywords/>
  <dc:language>en-US</dc:language>
  <cp:lastModifiedBy>Иванка Лобутова</cp:lastModifiedBy>
  <cp:lastPrinted>2024-05-15T10:26:00Z</cp:lastPrinted>
  <dcterms:modified xsi:type="dcterms:W3CDTF">2024-05-16T11:35:00Z</dcterms:modified>
  <cp:revision>8</cp:revision>
  <dc:subject/>
  <dc:title> </dc:title>
</cp:coreProperties>
</file>