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ъ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ПИ-парцел ХІІ-287 в кв.30 по регулационния план на в.з.”Ярем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а молба вх.№ 9400-228/26.01.2024 г. от Лъчезар Ефтимов Иванов относно прекратяване на съсобственост в УПИ-парцел ХІІ-287 в кв.30 по регулационния план на в.з.”Ярема”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>1.Съгласно Договор за продажба на общински недвижим имот от 27.07.2005 г., вписан под № 2489 под № 65 том ІІ парт.книга том 37, 11295 в Служба по вписванията и Договор за продажба на общински недвижим имот от 02.08.2005 г., вписан под № 2488 под № 64 том ІІ парт.книга том 37, 11293 в Служба по вписванията Лъчезар Ефтимов Иванов е собственик на УПИ-парцел ІV-288 с площ от 888 кв.м. в кв.30 и УПИ-парцел ХІ-287 с площ от 790 кв.м. в кв.30 по регулационния план на в.з.”Ярема”. (</w:t>
      </w:r>
      <w:r>
        <w:rPr>
          <w:rFonts w:cs="Tahoma" w:ascii="Tahoma" w:hAnsi="Tahoma"/>
          <w:i/>
          <w:lang w:eastAsia="en-US"/>
        </w:rPr>
        <w:t>Описаните парцели са обединени в един УПИ-п-л ІV-287,288 с площ от 1678 кв.м. съгласно ПУП, одобрен със Заповед № 01-986/2019 г.</w:t>
      </w:r>
      <w:r>
        <w:rPr>
          <w:rFonts w:cs="Tahoma" w:ascii="Tahoma" w:hAnsi="Tahoma"/>
          <w:lang w:eastAsia="en-US"/>
        </w:rPr>
        <w:t>)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2. Със Заповед № 01-271/15.02.2023 г. е одобрен нов ПУП-изменение на плана за регулация на УПИ-п-л ІV-287,288 в кв.30 по плана на в.з.”Ярема”, състоящо се в разделяне на УПИ ІV на два нови УПИ съответно УПИ-парцел ІV-288 с площ от 790 кв.м. и УПИ-парцел ХІІ-287 с площ от 939 кв.м.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3.За 51/939 ид.ч. от УПИ-парцел ХІІ-287 в кв.30 съгласно одобрения със Заповед № 0.778/1973 г. и изменен със Заповед № 01-271/15.02.2023 г. регулационен план на в.з.”Ярема” е съставен АОС № 19204/2023 г., вписан в Служба по вписвания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са включени с Решение № 138/15.02.2024г.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51/939 ид.ч. от УПИ-парцел ХІІ-287 в кв.30 съгласно одобрения със Заповед № 0.778/1973 г. и изменен със Заповед № 01-271/15.02.2023 г. регулационен план на в.з.”Ярема”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2499 лв. /две хиляди четиристотин деветдесет и девет лева/-без ДДС или 49,00 лв./кв.м.</w:t>
      </w:r>
      <w:r>
        <w:rPr>
          <w:rFonts w:cs="Tahoma" w:ascii="Tahoma" w:hAnsi="Tahoma"/>
        </w:rPr>
        <w:t>, при данъчна оценка за 51 кв.м. в размер на 136,70 лв.</w:t>
      </w:r>
      <w:r>
        <w:rPr>
          <w:rFonts w:cs="Tahoma" w:ascii="Tahoma" w:hAnsi="Tahoma"/>
          <w:color w:val="000000"/>
        </w:rPr>
        <w:t xml:space="preserve"> съгласно Удостоверение изх.№ 27486/01.04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 xml:space="preserve">2499 лв. /две хиляди четиристотин деветдесет и девет лева/-без ДДС или 49,00 лв./кв.м. </w:t>
      </w:r>
      <w:r>
        <w:rPr>
          <w:rFonts w:cs="Tahoma" w:ascii="Tahoma" w:hAnsi="Tahoma"/>
          <w:sz w:val="24"/>
          <w:szCs w:val="24"/>
        </w:rPr>
        <w:t>за 51/939 ид.ч. от УПИ-парцел ХІІ-287 в кв.30 съгласно одобрения със Заповед № 0.778/1973 г. и изменен със Заповед № 01-271/15.02.2023 г. регулационен план на в.з.”Ярема”</w:t>
      </w:r>
      <w:r>
        <w:rPr>
          <w:rFonts w:cs="Tahoma" w:ascii="Tahoma" w:hAnsi="Tahoma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Общински съвет-Самоков дава съгласие за прекратяване на съсобствеността в</w:t>
      </w:r>
      <w:r>
        <w:rPr>
          <w:rFonts w:cs="Tahoma" w:ascii="Tahoma" w:hAnsi="Tahoma"/>
          <w:lang w:eastAsia="en-US"/>
        </w:rPr>
        <w:t xml:space="preserve"> УПИ-парцел ХІІ-287 в кв.30 съгласно одобрения със Заповед № 0.778/1973 г. и изменен със Заповед № 01-271/15.02.2023 г. регулационен план на в.з.”Ярема” чрез продажба на 51/939 ид.ч. от имота, актувани с АОС № 19204/2023 г., вписан в Служба по вписванията</w:t>
      </w:r>
      <w:r>
        <w:rPr>
          <w:rFonts w:cs="Tahoma" w:ascii="Tahoma" w:hAnsi="Tahoma"/>
        </w:rPr>
        <w:t xml:space="preserve"> на съсобственика </w:t>
      </w:r>
      <w:r>
        <w:rPr>
          <w:rFonts w:cs="Tahoma" w:ascii="Tahoma" w:hAnsi="Tahoma"/>
          <w:lang w:eastAsia="en-US"/>
        </w:rPr>
        <w:t xml:space="preserve">Лъчезар Ефтимов Иванов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2499 лв. /две хиляди четиристотин деветдесет и девет лева/-без ДДС или 49,00 лв./кв.м.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Преписка вх.№ 9400-228/2024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204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36:00Z</dcterms:created>
  <dc:creator>branimira</dc:creator>
  <dc:description/>
  <cp:keywords/>
  <dc:language>en-US</dc:language>
  <cp:lastModifiedBy>branimira</cp:lastModifiedBy>
  <cp:lastPrinted>2024-04-01T15:03:00Z</cp:lastPrinted>
  <dcterms:modified xsi:type="dcterms:W3CDTF">2024-04-01T12:36:00Z</dcterms:modified>
  <cp:revision>2</cp:revision>
  <dc:subject/>
  <dc:title>ДО</dc:title>
</cp:coreProperties>
</file>