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 xml:space="preserve">Относно: </w:t>
      </w:r>
      <w:r>
        <w:rPr>
          <w:b/>
          <w:sz w:val="24"/>
          <w:szCs w:val="24"/>
          <w:lang w:val="ru-RU"/>
        </w:rPr>
        <w:t xml:space="preserve">Учредяване право на строеж за изграждане на </w:t>
      </w:r>
      <w:r>
        <w:rPr>
          <w:rFonts w:cs="Tahoma"/>
          <w:b/>
          <w:sz w:val="24"/>
          <w:szCs w:val="24"/>
          <w:lang w:val="ru-RU"/>
        </w:rPr>
        <w:t>трансформаторен пост в ПИ с идентификатор № 65231.913.572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ОСК25-ТД26-949/19.03.2025 г. от „Електроразпределителни мрежи запад“ ЕАД с ЕИК 130277958 относно учредяване право на строеж върху Поземлен имот с идентификатор № 65231.913.572 гр.Самоков,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Договор за учредяване право на строеж върху общинска земя от 09.01.2019 г., вписан на 01.02.2019 г. с вх.рег.№ 264 дв.№ 268 акт № 196 том 1 дело 213 в Служба по вписванията на „ЧЕЗ разпределение България“ АД с ЕИК 130277958 беше учредено възмездно право на строеж за изграждане на трансформаторен пост със застроена площ от 8,25 кв.м. в Поземлен имот с идентификатор № 65231.913.572 с площ от 50 кв.м., трайно предназначение на територията: урбанизирана, начин на трайно ползване: за съоръжение за електропровод съгласно одобрената кадастралн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ото на строеж не е упражнено, като не е изграден трансформаторен пост в срок от пет годин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ради което съгласно чл.67 от Закона за собствеността и точка ІІІ/три/ от сключения договор същото е погасено по давност в полза на собственика на земята-Община 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поземлен имот с идентификатор 65231.913.572/шестдесет и пет хиляди двеста тридесет и едно точка деветстотин и тринадесет точка петстотин седемдесет и две/ с площ от 50/петдесет/кв.м., трайно предназначение на територията: урбанизирана, начин на трайно ползване: за съоръжение за електропровод, предишен идентификатор № 6521.913.538, номер по предходен план: квартал 206Г, парцел ХХІІ съгласно одобрените със Заповед № РД-18-3/27.01.2005 г. на Изпълнителния директор на АК и последно изменени със Заповед № КД-14-23-31/08.02.2012г. на началник на СГКК-Софийска област кадастрална карта и кадастрални регистри на гр.Самоков, идентичен с УПИ-парцел ХХІІ/двадесет и втори/, отреден за трафопост в кв.206”Г”/двеста и шест буква „Г”/ съгласно одобрения с Решение № 38/2007 г. на ОбС и изменен със Заповед № ЛС-01-32/2012 г. регулационен план на гр.Самоков е съставен Акт за частна общинска собственост № 10941/05.03.2012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 –общинска собственост имотът е включен с Решение № 752/28.04.2025 г.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основание чл.41 ал.2 от ЗОС </w:t>
      </w:r>
      <w:r>
        <w:rPr>
          <w:sz w:val="24"/>
          <w:szCs w:val="24"/>
          <w:lang w:val="bg-BG"/>
        </w:rPr>
        <w:t xml:space="preserve">и чл.67 ал.4 от Наредба № 4 на ОбС е изготвена пазарна оценка от оценител на имоти (Сертификат № 900500262 от КНОБ)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bg-BG"/>
        </w:rPr>
        <w:t xml:space="preserve">учредяване право на строеж в ПИ с идентификатор 65231.913.572 </w:t>
      </w:r>
      <w:r>
        <w:rPr>
          <w:sz w:val="24"/>
          <w:szCs w:val="24"/>
          <w:lang w:val="ru-RU"/>
        </w:rPr>
        <w:t xml:space="preserve">в размер на </w:t>
      </w:r>
      <w:r>
        <w:rPr>
          <w:sz w:val="24"/>
          <w:szCs w:val="24"/>
          <w:u w:val="single"/>
          <w:lang w:val="ru-RU"/>
        </w:rPr>
        <w:t>80</w:t>
      </w:r>
      <w:r>
        <w:rPr>
          <w:sz w:val="24"/>
          <w:szCs w:val="24"/>
          <w:u w:val="single"/>
          <w:lang w:val="bg-BG"/>
        </w:rPr>
        <w:t xml:space="preserve"> лв./кв.м./осемдесет лева за един кв.м.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без ДДС</w:t>
      </w:r>
      <w:r>
        <w:rPr>
          <w:sz w:val="24"/>
          <w:szCs w:val="24"/>
          <w:lang w:val="bg-BG"/>
        </w:rPr>
        <w:t>, при данъчна оценка за целия имот в  размер на 565</w:t>
      </w:r>
      <w:r>
        <w:rPr>
          <w:sz w:val="24"/>
          <w:lang w:val="bg-BG"/>
        </w:rPr>
        <w:t xml:space="preserve"> лв.-11,30 лв./кв.м. съгласно Удостоверение изх.№ 32841/05.06.2025г. за данъчна оценка по чл.264 ал.1 от ДОП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азарната оценка за учредяване право на строеж е изготвена за 1 кв.м., тъй като с</w:t>
      </w:r>
      <w:r>
        <w:rPr>
          <w:sz w:val="24"/>
          <w:szCs w:val="24"/>
          <w:lang w:val="ru-RU"/>
        </w:rPr>
        <w:t xml:space="preserve">ъгласно издадена виза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ru-RU"/>
        </w:rPr>
        <w:t>учред</w:t>
      </w:r>
      <w:r>
        <w:rPr>
          <w:sz w:val="24"/>
          <w:szCs w:val="24"/>
          <w:lang w:val="bg-BG"/>
        </w:rPr>
        <w:t>яване</w:t>
      </w:r>
      <w:r>
        <w:rPr>
          <w:sz w:val="24"/>
          <w:szCs w:val="24"/>
          <w:lang w:val="ru-RU"/>
        </w:rPr>
        <w:t xml:space="preserve"> право на строеж върху описания ПИ </w:t>
      </w:r>
      <w:r>
        <w:rPr>
          <w:sz w:val="24"/>
          <w:szCs w:val="24"/>
          <w:lang w:val="bg-BG"/>
        </w:rPr>
        <w:t>са определени съответните</w:t>
      </w:r>
      <w:r>
        <w:rPr>
          <w:sz w:val="24"/>
          <w:szCs w:val="24"/>
          <w:lang w:val="ru-RU"/>
        </w:rPr>
        <w:t xml:space="preserve"> устройствени показатели: Пз до 20%, Кинт до 0,4, озеленяване 70%</w:t>
      </w:r>
      <w:r>
        <w:rPr>
          <w:sz w:val="24"/>
          <w:szCs w:val="24"/>
          <w:lang w:val="bg-BG"/>
        </w:rPr>
        <w:t>, но не е конкретизирана точната застроена и разгъната застроена площ на трансформаторния пост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цел захранването с ел.енергия на нови и съществуващи абонати в района е необходимо изграждането на нов трансформаторен пост в описаният поземлен имот, като за целта следва Община Самоков да учреди право на строеж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Съгласно 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 правото на строеж може да се учреди без търг или конкурс след Решение на Общинския съвет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 xml:space="preserve">Самоков (изм. и доп.), </w:t>
      </w:r>
      <w:r>
        <w:rPr>
          <w:sz w:val="24"/>
          <w:lang w:val="bg-BG"/>
        </w:rPr>
        <w:t>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</w:t>
      </w:r>
      <w:r>
        <w:rPr>
          <w:sz w:val="24"/>
          <w:szCs w:val="24"/>
          <w:lang w:val="bg-BG"/>
        </w:rPr>
        <w:t>, Общинският съвет да приеме решение за учредяване право на строеж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ТД26-949/19.03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0941/2012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учредяване право на строеж върху Поземлен имот с идентификатор № 65231.913.572 гр.Самоков, във връзка с постъпило заявление вх.№ ОСК25-ТД26-949/19.03.2025 г. от „Електроразпределителни мрежи запад“ ЕАД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</w:t>
      </w:r>
      <w:r>
        <w:rPr>
          <w:sz w:val="24"/>
          <w:lang w:val="bg-BG"/>
        </w:rPr>
        <w:t xml:space="preserve"> чл.37 ал.4 т.4 от ЗОС, във връзка с чл.62 ал.2 от Закона за енергетиката и чл.68 ал.1 т.8 от Наредба № 4 за реда за придобиване, управление и разпореждане с общинско имуществ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бщински съвет-Самоков одобрява изготвената пазарна оценка в размер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u w:val="single"/>
          <w:lang w:val="bg-BG"/>
        </w:rPr>
        <w:t>80 лв./кв.м./осемдесет лева за един кв.м.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без ДДС за </w:t>
      </w:r>
      <w:r>
        <w:rPr>
          <w:sz w:val="24"/>
          <w:szCs w:val="24"/>
          <w:lang w:val="bg-BG"/>
        </w:rPr>
        <w:t xml:space="preserve">учредяване право на строеж за трансформаторен пост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bg-BG"/>
        </w:rPr>
        <w:t xml:space="preserve"> поземлен имот с идентификатор 65231.913.572/шестдесет и пет хиляди двеста тридесет и едно точка деветстотин и тринадесет точка петстотин седемдесет и две/ с площ от 50/петдесет/кв.м., трайно предназначение на територията: урбанизирана, начин на трайно ползване: за съоръжение за електропровод съгласно одобрената със Заповед № РД-18-3/27.01.2005 г. на Изпълнителния директор на АК кадастрална карта на гр.Самоков, идентичен с УПИ-парцел ХХІІ/двадесет и втори/, отреден за трафопост в кв.206”Г”/двеста и шест буква „Г”/ съгласно одобрения с Решение № 38/2007 г. на ОбС и изменен със Заповед № ЛС-01-32/2012 г. регулационен план на гр.Самоков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Общински съвет-гр.Самоков учредява възмездно право на строеж без търг или конкурс на </w:t>
      </w:r>
      <w:r>
        <w:rPr>
          <w:sz w:val="24"/>
          <w:szCs w:val="24"/>
          <w:lang w:val="bg-BG"/>
        </w:rPr>
        <w:t>„Електроразпределителни мрежи запад“ ЕАД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bg-BG"/>
        </w:rPr>
        <w:t xml:space="preserve">поземлен имот с идентификатор 65231.913.572/шестдесет и пет хиляди двеста тридесет и едно точка деветстотин и тринадесет точка петстотин седемдесет и две/ с площ от 50/петдесет/кв.м., трайно предназначение на територията: урбанизирана, начин на трайно ползване: за съоръжение за електропровод, предишен идентификатор № 6521.913.538, номер по предходен план: квартал 206Г, парцел ХХІІ съгласно одобрените със Заповед № РД-18-3/27.01.2005 г. на Изпълнителния директор на АК и последно изменени със Заповед № КД-14-23-31/08.02.2012г. на началник на СГКК-Софийска област кадастрална карта и кадастрални регистри на гр.Самоков, идентичен с УПИ-парцел ХХІІ/двадесет и втори/, отреден за трафопост в кв.206”Г”/двеста и шест буква „Г”/ съгласно одобрения с Решение № 38/2007 г. на ОбС и изменен със Заповед № ЛС-01-32/2012 г. регулационен план на гр.Самоков, актуван с Акт за частна общинска собственост № 10941/05.03.2012 г., вписан в служба по вписванията за изграждане на трансформаторен пост </w:t>
      </w:r>
      <w:r>
        <w:rPr>
          <w:sz w:val="24"/>
          <w:lang w:val="bg-BG"/>
        </w:rPr>
        <w:t xml:space="preserve">съобразно одобрен архитектурен проект </w:t>
      </w:r>
      <w:r>
        <w:rPr>
          <w:sz w:val="24"/>
          <w:szCs w:val="24"/>
          <w:lang w:val="bg-BG"/>
        </w:rPr>
        <w:t xml:space="preserve">при цена от </w:t>
      </w:r>
      <w:r>
        <w:rPr>
          <w:sz w:val="24"/>
          <w:szCs w:val="24"/>
          <w:u w:val="single"/>
          <w:lang w:val="bg-BG"/>
        </w:rPr>
        <w:t>80 лв./кв.м. /осемдесет лева за един квадратен метър</w:t>
      </w:r>
      <w:r>
        <w:rPr>
          <w:sz w:val="24"/>
          <w:szCs w:val="24"/>
          <w:lang w:val="bg-BG"/>
        </w:rPr>
        <w:t xml:space="preserve">/ разгъната застроена площ </w:t>
      </w:r>
      <w:r>
        <w:rPr>
          <w:sz w:val="24"/>
          <w:szCs w:val="24"/>
          <w:lang w:val="ru-RU"/>
        </w:rPr>
        <w:t>без ДД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3.Упълномощава Кмета на Община Самоков да сключи договор за учредяване право на строеж с </w:t>
      </w:r>
      <w:r>
        <w:rPr>
          <w:sz w:val="24"/>
          <w:szCs w:val="24"/>
          <w:lang w:val="bg-BG"/>
        </w:rPr>
        <w:t>„Електроразпределителни мрежи запад“ ЕАД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06:00Z</dcterms:created>
  <dc:creator>branimira</dc:creator>
  <dc:description/>
  <cp:keywords/>
  <dc:language>en-US</dc:language>
  <cp:lastModifiedBy>branimira</cp:lastModifiedBy>
  <cp:lastPrinted>2025-06-06T09:54:00Z</cp:lastPrinted>
  <dcterms:modified xsi:type="dcterms:W3CDTF">2025-06-06T07:06:00Z</dcterms:modified>
  <cp:revision>2</cp:revision>
  <dc:subject/>
  <dc:title>О Б Щ И Н А   С А М О К О В</dc:title>
</cp:coreProperties>
</file>