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 21.11.2024г. в 16:00 часа се проведе заседание на ПК, в състав: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187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мяна на обекти, одобрени от общински съвет за финансиране през 2024 г. с целеви средства от републиканския бюджет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52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тпада позиция „Реконструкция на съществуваща светофарна уредба на кръстовището на бул. Искър и ул. Баба Фота“ със сумата от 27 107 лв. от Списъка за капиталови разходи за 2024 г. финансирана със средства от целевата субсид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Допълва позиции от Списъка за капиталови разходи за 2024 г. финансирани със средства от целевата субсидия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„ Ремонт на улична асфалтова настилка по ул. „Христо Смирненски“ със сумата от 4 587 лв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364 320 лв. – СТАВА 368 907 Л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„ Ремонт на улична асфалтова настилка по ул. „Житна чаршия“ със сумата от 22 045 лв.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360 000 лв. – СТАВА 382 045 Л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иция „Закупуване на томограф-МБАЛ, гр.Самоков“ със сумата от 475 лв.</w:t>
      </w:r>
    </w:p>
    <w:p>
      <w:pPr>
        <w:pStyle w:val="Normal"/>
        <w:tabs>
          <w:tab w:val="clear" w:pos="708"/>
          <w:tab w:val="left" w:pos="80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475 483 лв. – СТАВА 475 958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191 / 18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sz w:val="28"/>
          <w:szCs w:val="28"/>
        </w:rPr>
        <w:t>Добавя нови позиции в Списъка за капиталови разходи за 2024 г.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“</w:t>
      </w:r>
      <w:r>
        <w:rPr>
          <w:sz w:val="28"/>
          <w:szCs w:val="28"/>
        </w:rPr>
        <w:t>Изготвяне на технически проект за реконструкция на инженерната инфраструктура, нова пътна настилка и реконструкция на тротоарни настилки по ул.Отец Паисий с начало съществуващ водопровод по ул.Захарий Хаджигюров и трасе в обхвата на ОТ973а-ОТ380-ОТ379-ОТ377-ОТ376-ОТ374-ОТ351-ОТ350-ОТ122-ОТ22-ОТ133-ОТ19-ОТ152 до кръстовището с ул.Търговска“ със сумата от 117 01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</w:t>
      </w:r>
      <w:r>
        <w:rPr>
          <w:sz w:val="28"/>
          <w:szCs w:val="28"/>
        </w:rPr>
        <w:t>Изготвяне на инвестиционен проект за велоалея по ул.“Грънчар“ в обхвата между ул.“Христо Йовевич“ до връзка с велоалея по ул.“Софийско шосе“ (ОТ763-760а-758а-ОТ757а-ОТ756-ОТ756а-751а) на гр.Самоков“ със сумата от 23 67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</w:t>
      </w:r>
      <w:r>
        <w:rPr>
          <w:sz w:val="28"/>
          <w:szCs w:val="28"/>
        </w:rPr>
        <w:t>Изготвяне на инвестиционен проект за велоалея по ул.“Софийско шосе“ (част от път II-82) в обхвата между ул.“Христо Йовевич“ и съществуваща улица при ОТ3000 (ОТ751а-ОТ750-ОТ748-От747-ОТ745-ОТ744в-ОТ3000), по улица Христо Йовевич в обхвата между ул.“Грънчар“ и ул.“Софийско шосе (ОТ782-ОТ781-ОТ781а-ОТ780-ОТ789-ОТ763) и по ул.“Грънчар“ между ул.“Македония“ и ул.“Христо Йовевич“ (ОТ765-ОТ764-ОТ763)“ със сумата от 10 248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</w:t>
      </w:r>
      <w:r>
        <w:rPr>
          <w:sz w:val="28"/>
          <w:szCs w:val="28"/>
        </w:rPr>
        <w:t xml:space="preserve"> „Велоалея по ул.“Македония“ (част от път SFO2572) в обхвата между табела вход/изход на гр.Самоков и кръстовище с ул.“Грънчар“ (по проект за прединвестиционно проучване) и по ул.“Рилска малина“ (част от път SFO2576) в обхвата от кръстовището на ул.“Македония“ до разклона на с.Доспей“ със сумата от 27 54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color w:val="000000"/>
          <w:sz w:val="28"/>
          <w:szCs w:val="28"/>
        </w:rPr>
        <w:t xml:space="preserve">Допълва позиции </w:t>
      </w:r>
      <w:r>
        <w:rPr>
          <w:sz w:val="28"/>
          <w:szCs w:val="28"/>
        </w:rPr>
        <w:t>в Списъка за капиталови разходи за 2024 г.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 „Инвестиционен проект за ремонт на общински път SFO 2572 /II-62, Клисура -Самоков/- Продановци- Райово/, община Самоков“ със сумата от 103 836 л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15 000 лв. – СТАВА 118 836 л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„Предпроектно проучване на западното входно-изходно пространство на гр.Самоков“ със сумата от 7 836 л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ЛО 15 000 лв. – СТАВА 22 836 л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та в размер на 302 490 лв. се осигуряват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падат обекти от Списъка за капиталови разходи на стойност 250 000 лв. както след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и проект за реконструкция на външни водопроводи и съществуващи два броя напорни резервоари- с.Рельово, община Само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ъс сумата от 130 000 л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и проект за корекция на реки в границите на урбанизираните територии за с.Горни Окол, с.Говедарци, с.Бели Искър, община Самоков със сумата от 50 000 л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и проект за предотвратяване на свлачища в границите на урбанизираните територии за с.Радуил, с.Бели Искър, с.Мала Църква, община Самоков със сумата от 20 000 л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вестиционен проект за изграждане на ВиК мрежи за селата: Говедарци, Маджаре, Мала Църква и Бели Искър и колектор за отпадни води до   ПСОВ- гр. Самоков със сумата от 50 000 лв.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алява позиция „Технически проект за реконструкция на външни водопроводи и съществуващ напорен резервоар- с.Алино, община Самоков“ със сумата от 40 140 л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ЛО 140 000  лв. – СТАВА 99 860 лв.</w:t>
      </w:r>
    </w:p>
    <w:p>
      <w:pPr>
        <w:pStyle w:val="Normal"/>
        <w:ind w:left="7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190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ч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 </w:t>
      </w:r>
      <w:r>
        <w:rPr>
          <w:color w:val="000000"/>
          <w:sz w:val="28"/>
          <w:szCs w:val="28"/>
        </w:rPr>
        <w:t>Завишава бюджета на ОП „Детско, ученическо и обществено хранене“ като добавя нова позиция в Списъка за капиталови разходи за 2024 г. както следва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рофесионално кухненско оборудване – ОП „ДУОХ“ със сумата от      5 410 лв. във функция „Икономически дейности и услуги“, дейност 871 „Помощни стопанства, столове и други спомагателни дейности“, § 52-03 „Придобиване на друго оборудване, машини и съоръжения“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   строителство, благоустройство и регионално развитие“, § 10 – 20 „Разходи за външни услуг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203 / 18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 Увеличава плана по разхода в частта местна дейност 117 „Държавни и общински служби и дейности по изборите“ със сумата от 52 584 лв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дейност 603 „Водоснабдяване и канализация“, § 10 – 30 „Текущ ремонт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Увеличава плана по разхода в частта дофинансиране в дейност 117 „Държавни и общински служби и дейности по изборите“ със сумата от 24 883 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та се осигуряват от дейност 603 „Водоснабдяване и канализация“, § 10 – 30 „Текущ ремонт“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189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 </w:t>
      </w:r>
      <w:r>
        <w:rPr>
          <w:color w:val="000000"/>
          <w:sz w:val="28"/>
          <w:szCs w:val="28"/>
        </w:rPr>
        <w:t>Добавя нова позиция в Списъка за капиталови разходи за 2024 г. както следва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Детско съоръжение – ОП „МТТД“ със сумата от 10 000 лв. във функция „Икономически дейности и услуги“, дейност 865 „Други дейности по туризма“, § 52-03 „Придобиване на друго оборудване, машини и съоръжения“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позиция „Интериорен проект за лоби, рецепция, типова стая и апартамент в хотел „Арена“, гр.Самоков“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1188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 </w:t>
      </w:r>
      <w:r>
        <w:rPr>
          <w:color w:val="000000"/>
          <w:sz w:val="28"/>
          <w:szCs w:val="28"/>
        </w:rPr>
        <w:t>Завишава бюджета на ДГ „Детелина“ в частта местна дейност със сумата от 11 000 лв. по § 61 – 09 „Вътрешни трансфери в системата на първостепенния разпоредител.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2.      </w:t>
      </w:r>
      <w:r>
        <w:rPr>
          <w:color w:val="000000"/>
          <w:sz w:val="28"/>
          <w:szCs w:val="28"/>
        </w:rPr>
        <w:t>Добавя нова позиция в Списъка за капиталови разходи за 2024 г. както следва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Солна стая-ДГ „Самоково““ със сумата от 14 000 лв. във функция „Образование“, дейност 311 „Детски градини“, § 52 – 03 „Придобиване на друго оборудване, машини и съоръжения“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полученото дарение в размер на 11 000 лв. и 3 000 от дейност 311 „Детски градини“, § 10 – 15 „Материали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186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ължими суми за членски внос на Община Самоков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Завишава плана по разхода в § 46 – 00 „Разходи за членски внос“  в размер на 8 634 лв.  както следва:</w:t>
      </w:r>
    </w:p>
    <w:p>
      <w:pPr>
        <w:pStyle w:val="Style20"/>
        <w:numPr>
          <w:ilvl w:val="0"/>
          <w:numId w:val="6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ейност 122 „Общинска администрация“ със сумата от 1663лв.</w:t>
      </w:r>
    </w:p>
    <w:p>
      <w:pPr>
        <w:pStyle w:val="Style20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ейност 603 „Водоснабдяване и канализация“ със сумата от 6971лв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Средства се осигуряват от дейност 619 „Жилищно строителство, благоустройство и регионално развитие“ , § 10 – 20 „Разходи за външни услуги“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с вх. № ОС_1185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 т. 6 и т. 23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 и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бавя нови позиции в Списъка за капиталови разходи за 2024 г. както следва: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Система за спешна връзка посредством цифрови ретранслатори и радиостанции със съвременната технология DMR с покритие град Самоков, к. к. Боровец и 24-те села" със сумата от 55 337 лв. във функция „Отбрана и сигурност", дейност 289 „Други дейности за защита на населението от стихийни бедствия и аварии", § 52-03 „Придобиване на друго оборудване, машини и съоръжения".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Диспечерски софтуер" със сумата от 3 750 лв. във функция „Отбрана и сигурност", дейност 289 „Други дейности за защита на населението от стихийни бедствия и аварии", § 53-01 „Придобиване на програмни продукти и лицензи за програмни продукти".</w:t>
      </w:r>
    </w:p>
    <w:p>
      <w:pPr>
        <w:pStyle w:val="Style20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Средствата в размер на 59 087 лв. се осигуряват от позиция „Ремонт на ски шанца" </w:t>
      </w:r>
      <w:r>
        <w:rPr>
          <w:color w:val="000000"/>
          <w:sz w:val="27"/>
          <w:szCs w:val="27"/>
        </w:rPr>
        <w:t>от Списъка за капиталови разходи за 2024 г.</w:t>
      </w:r>
    </w:p>
    <w:p>
      <w:pPr>
        <w:pStyle w:val="Style20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0:00Z</dcterms:created>
  <dc:creator>kashinova</dc:creator>
  <dc:description/>
  <cp:keywords/>
  <dc:language>en-US</dc:language>
  <cp:lastModifiedBy>Нели Домишлярова</cp:lastModifiedBy>
  <cp:lastPrinted>2024-10-28T14:04:00Z</cp:lastPrinted>
  <dcterms:modified xsi:type="dcterms:W3CDTF">2024-11-22T09:07:00Z</dcterms:modified>
  <cp:revision>267</cp:revision>
  <dc:subject/>
  <dc:title>ПРОТОКОЛ № ===</dc:title>
</cp:coreProperties>
</file>