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план за застрояване  на поземлени имоти № 83291.15.8 и № 83291.15.9 по кадастралната карта на с. Широки дол, община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УВАЖАЕМА ГОСПОЖО ПРЕДСЕДАТЕЛ,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УВАЖАЕМИ ОБЩИНСКИ СЪВЕТНИЦИ,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Г-198/2023 г./27.06.2024 г. от Цветанка Пашова,  изпълнителен директор на „Бекастрой“ ЕАД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план за застрояване на поземлени имоти № 83291.15.8 и № 83291.15.9 по кадастралната карта на с. Широки дол, община  Самоков. Изработването на ПУП-ПЗ за горецитираните имоти като част от концесионна площ „Идринизица“ е във връзка с промяна на предназначението им от горска територия  в „Кариера за добив на строителни материали“.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ставен е Договор за предоставяне на концесия за добив на подземни богатства – строителни материали – пясъци и чакъли, от находище „Идринизица“, община Самоков от 12.05.2005 г. от министъра на регионалното развитие и благоустройството, Допълнително споразумение от 28.03.2014 г. с министъра на икономиката и енергетиката и писмо изх. № 7019-5470/31.06.2024 г. от РИОСВ-Соф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вижданията на проекта за подробен устройствен план – план за застрояване са изложени в заданието на възложителя. Заявлението е разгледано с протокол на ЕС № 10/23.07.2024 г. т. 29.</w:t>
      </w:r>
    </w:p>
    <w:p>
      <w:pPr>
        <w:pStyle w:val="Normal"/>
        <w:spacing w:lineRule="auto" w:line="276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b/>
          <w:i/>
        </w:rPr>
        <w:t>предлагам  на Общински съвет гр. Самоков  на основание чл. 21 ал.1 т.11 от ЗМСМА  във връзка с чл. 75 ал. 2 т. 2 от Закона за горите да вземе следното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1. На основание чл. 124 б ал. 1 от ЗУТ одобрява представеното задание по чл. 125 от ЗУТ за изработване на ПУП-ПЗ за ПИ № 83291.15.8 и ПИ № 83291.15.9  в землището на с. Широки дол, община Самоков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2. На основание чл. 124а ал. 1 от ЗУТ разрешава изработването на ПУП – ПЗ /план за застрояване/ за ПИ № 83291.15.8 и ПИ № 83291.15.9  в землището на с. Широки дол, Община Самоков,</w:t>
      </w:r>
      <w:r>
        <w:rPr>
          <w:rFonts w:cs="Garamond" w:ascii="Garamond" w:hAnsi="Garamond"/>
        </w:rPr>
        <w:t xml:space="preserve"> като се обособи „Предимно производствена устройствена зона - Пп/” със следните  показатели::  плътност на застрояване – до 80 % , коефициент на интензивност – до 0.5, минимална озеленена площ – 20 % </w:t>
      </w:r>
      <w:r>
        <w:rPr>
          <w:rFonts w:cs="Garamond" w:ascii="Garamond" w:hAnsi="Garamond"/>
          <w:b/>
        </w:rPr>
        <w:t>съгласно  представените скици-предложение , неразделна част от настоящия доклад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Е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</w:t>
      </w:r>
      <w:r>
        <w:rPr>
          <w:rFonts w:cs="Garamond" w:ascii="Garamond" w:hAnsi="Garamond"/>
          <w:i/>
        </w:rPr>
        <w:t>2. Папка с документи -  37 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ascii="Garamond" w:hAnsi="Garamond" w:cs="Garamond"/>
          <w:i/>
          <w:i/>
          <w:sz w:val="20"/>
          <w:szCs w:val="20"/>
          <w:lang w:val="en-GB" w:eastAsia="en-US"/>
        </w:rPr>
      </w:pPr>
      <w:r>
        <w:rPr>
          <w:rFonts w:cs="Garamond" w:ascii="Garamond" w:hAnsi="Garamond"/>
          <w:i/>
          <w:sz w:val="20"/>
          <w:szCs w:val="20"/>
          <w:lang w:eastAsia="en-US"/>
        </w:rPr>
        <w:t>Докладът се издава в 2 (два) екземпляра – един за подателя и един за адресата. Докладът съдържа приложения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rFonts w:ascii="Garamond" w:hAnsi="Garamond" w:cs="Garamond"/>
          <w:i/>
          <w:i/>
          <w:sz w:val="20"/>
          <w:szCs w:val="20"/>
          <w:lang w:val="en-GB" w:eastAsia="en-US"/>
        </w:rPr>
      </w:pPr>
      <w:r>
        <w:rPr>
          <w:rFonts w:cs="Garamond" w:ascii="Garamond" w:hAnsi="Garamond"/>
          <w:i/>
          <w:sz w:val="20"/>
          <w:szCs w:val="20"/>
          <w:lang w:val="en-GB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drawing>
          <wp:inline distT="0" distB="0" distL="0" distR="0">
            <wp:extent cx="5760720" cy="824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02:00Z</dcterms:created>
  <dc:creator>rujina</dc:creator>
  <dc:description/>
  <dc:language>en-US</dc:language>
  <cp:lastModifiedBy>rujina</cp:lastModifiedBy>
  <cp:lastPrinted>2024-03-14T15:10:00Z</cp:lastPrinted>
  <dcterms:modified xsi:type="dcterms:W3CDTF">2024-09-16T07:02:00Z</dcterms:modified>
  <cp:revision>2</cp:revision>
  <dc:subject/>
  <dc:title>ОБЩИНА   САМОКОВ</dc:title>
</cp:coreProperties>
</file>