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и застрояване  на УПИ ХІ, ПИ № 15285.6.395 в кв. 32 по плана на с. Говедарци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ГР94-1661/15.08.2024 г. от Георги Стойнев Бързанов и Иван Стойнев Бързанов  </w:t>
      </w:r>
      <w:r>
        <w:rPr>
          <w:rFonts w:cs="Garamond" w:ascii="Garamond" w:hAnsi="Garamond"/>
        </w:rPr>
        <w:t>за допускане изработване на проект за подробен устройствен план – изменение на плана за регулация и застрояване на УПИ ХІ, ПИ №  15285.6.395   в кв. 32 по плана на с. Говедарци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ъгласно представените документи за собственост: договори за продажба на общински недвижим имот, вписан рег. № 838 том І от 29.07.2003 г. и  вписан рег. № 320 том І от 28.03.2003 г. Георги и Иван Бързанови притежават 1055 кв. м от поземлен имот № 15285.6.395,  целият с площ от 1115 кв.м. Останалата част от имота е общинска собственост съгласно Акт за общинска собственост № </w:t>
      </w:r>
      <w:r>
        <w:rPr>
          <w:rFonts w:cs="Garamond" w:ascii="Garamond" w:hAnsi="Garamond"/>
          <w:lang w:val="en-US"/>
        </w:rPr>
        <w:t>19</w:t>
      </w:r>
      <w:r>
        <w:rPr>
          <w:rFonts w:cs="Garamond" w:ascii="Garamond" w:hAnsi="Garamond"/>
        </w:rPr>
        <w:t>727/26.0</w:t>
      </w:r>
      <w:r>
        <w:rPr>
          <w:rFonts w:cs="Garamond" w:ascii="Garamond" w:hAnsi="Garamond"/>
          <w:lang w:val="en-US"/>
        </w:rPr>
        <w:t>8</w:t>
      </w:r>
      <w:r>
        <w:rPr>
          <w:rFonts w:cs="Garamond" w:ascii="Garamond" w:hAnsi="Garamond"/>
        </w:rPr>
        <w:t>.20</w:t>
      </w:r>
      <w:r>
        <w:rPr>
          <w:rFonts w:cs="Garamond" w:ascii="Garamond" w:hAnsi="Garamond"/>
          <w:lang w:val="en-US"/>
        </w:rPr>
        <w:t>24</w:t>
      </w:r>
      <w:r>
        <w:rPr>
          <w:rFonts w:cs="Garamond" w:ascii="Garamond" w:hAnsi="Garamond"/>
        </w:rPr>
        <w:t xml:space="preserve"> г.    Мотивираното предложение е за изменение на плана за регулация и застрояване  на УПИ ХІ по съществуващите имотни граници на ПИ № 15285.6.395 съгласно одобрената със заповед № РД-18-12/2008 г.  кадастрална карта на с. Говедарци по отношение на  границата от изток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Искането е разгледано с протокол на ЕС № 15/03.12.2024 г. т. 25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 xml:space="preserve">на Общински съвет гр. Самоков </w:t>
      </w:r>
      <w:r>
        <w:rPr>
          <w:rFonts w:cs="Garamond" w:ascii="Garamond" w:hAnsi="Garamond"/>
          <w:b/>
        </w:rPr>
        <w:t>на основание чл. 21 ал.1 т.11 от ЗМСМА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чл. </w:t>
      </w:r>
      <w:r>
        <w:rPr>
          <w:rFonts w:cs="Garamond" w:ascii="Garamond" w:hAnsi="Garamond"/>
          <w:b/>
          <w:lang w:val="en-US"/>
        </w:rPr>
        <w:t>96</w:t>
      </w:r>
      <w:r>
        <w:rPr>
          <w:rFonts w:cs="Garamond" w:ascii="Garamond" w:hAnsi="Garamond"/>
          <w:b/>
        </w:rPr>
        <w:t xml:space="preserve"> 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rFonts w:cs="Garamond" w:ascii="Garamond" w:hAnsi="Garamond"/>
          <w:b/>
          <w:i/>
        </w:rPr>
        <w:t xml:space="preserve">да даде съгласие за издаване на заповед за допускане изработване на ПУП-ИПРЗ на основание чл. 135 във връзка с чл. 134 ал. 2 т. 2 и т. 6 от ЗУТ за изменение на регулацията и застрояването на УПИ ХІ, ПИ № 15285.6.395 в кв. 32 по плана на с. Говедарци по съществуващата имотна граница към дъното на имота с цел целесъобразно използване на имота в съответствие с предложеното застроително решение </w:t>
      </w:r>
      <w:r>
        <w:rPr>
          <w:rFonts w:cs="Garamond" w:ascii="Garamond" w:hAnsi="Garamond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  </w:t>
      </w:r>
      <w:r>
        <w:rPr>
          <w:rFonts w:cs="Garamond" w:ascii="Garamond" w:hAnsi="Garamond"/>
          <w:i/>
        </w:rPr>
        <w:t>2. Папка с документи – 13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7:00Z</dcterms:created>
  <dc:creator>rujina</dc:creator>
  <dc:description/>
  <dc:language>en-US</dc:language>
  <cp:lastModifiedBy>rujina</cp:lastModifiedBy>
  <cp:lastPrinted>2017-02-06T16:33:00Z</cp:lastPrinted>
  <dcterms:modified xsi:type="dcterms:W3CDTF">2025-01-07T14:24:00Z</dcterms:modified>
  <cp:revision>3</cp:revision>
  <dc:subject/>
  <dc:title>ОБЩИНА   САМОКОВ</dc:title>
</cp:coreProperties>
</file>