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lang w:val="bg-BG"/>
        </w:rPr>
        <w:t xml:space="preserve">                                                          </w:t>
      </w:r>
      <w:r>
        <w:rPr>
          <w:b/>
          <w:sz w:val="26"/>
          <w:szCs w:val="26"/>
          <w:lang w:val="bg-BG"/>
        </w:rPr>
        <w:t>ЧРЕЗ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 xml:space="preserve">Дължими суми за членски внос на Община Самоков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jc w:val="both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Във връзка с членството на Община Самоков в различни асоциации, ежегодно в бюджета се плануват средства за членски внос. Асоциациите ни уведомяват за дължимият членски внос с писма, които постъпват в общинска администрация текущо през съответната година. Поради тази причина заложените средства за членски внос за 2024 година в размер на 73 732 лв. са на база отчетените към 31.12.2023 г. След направен анализ вследствие на уведомителните писма се налага да се заделят допълнителни средства в размер на 8 634 лв.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5" w:leader="none"/>
        </w:tabs>
        <w:spacing w:lineRule="auto" w: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ционално сдружение на общините в Република България 963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5" w:leader="none"/>
        </w:tabs>
        <w:spacing w:lineRule="auto" w: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социация на специалистите по комуникации в общините 50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5" w:leader="none"/>
        </w:tabs>
        <w:spacing w:lineRule="auto" w: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социация на българските градове 650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5" w:leader="none"/>
        </w:tabs>
        <w:spacing w:lineRule="auto" w: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социация по водоснабдяване и канализация 6 971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по бюджета на Община Самоков за 2024 г., съгласно приложения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Е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вишава плана по разхода в § 46 – 00 „Разходи за членски внос“  в размер на 8 634 лв. 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 122 „Общинска администрация“ със сумата от 1663 л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 603 „Водоснабдяване и канализация“ със сумата от 6 971 лв.</w:t>
      </w:r>
    </w:p>
    <w:p>
      <w:pPr>
        <w:pStyle w:val="Normal"/>
        <w:ind w:left="426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редства се осигуряват от дейност 619 „Жилищно строителство, благоустройство и регионално развитие“ , § 10 – 20 „Разходи за външни услуги“.</w:t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35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5:00Z</dcterms:created>
  <dc:creator>Danislav Jordanov</dc:creator>
  <dc:description/>
  <cp:keywords/>
  <dc:language>en-US</dc:language>
  <cp:lastModifiedBy>budjet</cp:lastModifiedBy>
  <cp:lastPrinted>2024-11-12T08:54:00Z</cp:lastPrinted>
  <dcterms:modified xsi:type="dcterms:W3CDTF">2024-11-12T06:56:00Z</dcterms:modified>
  <cp:revision>1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