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5 г., приета с Решение № 563/30.01.2025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а молба вх.№ ОСК25-ГР94-1197/17.02.2025 г. от Тинка Василева Анкова относно прекратяване на съсобственост в УПИ-парцел V-174 кв.56 по регулационния план на с.Алино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Съгласно нот.акт № 47 том 2 д.655/1981 г. и Договор за продажба на на общински недвижим имот от 02.02.2009г. Тинка Василева Анкова е собственик на УПИ-парцел V-174 с площ от 482 кв.м. в кв.54 по регулационния план на с.Алино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С Решение № 201 по протокол № 8/14.04.2020 г. Общински съвет Самоков е одобрен ПУП-изменение на плана за регулация на кв.44, кв.47, кв.56 по плана на с.Алино, състоящо се в премахване на улица с о.т.53-54-55 до нова о.т.53а, премахване на терен за озеленяване в кв.44 и изменение на регулацията на съответните парцели, в т.ч. и на УПИ-парцел V-174 в кв.56. Съгласно одобрения ПУП УПИ-парцел V-174 в кв.56 е с урегулирана площ от 741 кв.м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За 259/741 ид.ч. от УПИ-парцел V-174 целия с площ от 741 кв.м. в кв.56 съгласно одобрения със Заповед № АБ-151/1979 г. и изменен с Решение № 201/14.04.2020 г. на ОбС регулационен план на с.Алино е съставен АЧОС № 19836/2025 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4.В Програмата за управление и разпореждане с общинско имущество за 2025 г. описаните имоти–общинска собственост не са включени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>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те идеални части – общинска собственост в Програмата за управление и разпореждане с общинско имущество за 2025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5-ГР94-1197/17.02.2025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836/2025 г. и ПУП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лияна Петкова-ВриД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но Заповед № ОСК25-РД15-120/03.02.2025г.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5 г., във връзка с постъпила молба вх.№ ОСК25-ГР94-1197/17.02.2025 г. от Тинка Василева Анкова относно прекратяване на съсобственост в УПИ-парцел V-174 кв.56 по регулационния план на с.Алино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 приетата с Решение № 563/30.01.2025 г. Програма за управление и разпореждане с имоти общинска собственост през 2025 г., както следва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59/741 ид.ч. от УПИ-парцел V-174 целия с площ от 741 кв.м. в кв.56 съгласно одобрения със Заповед № АБ-151/1979 г. и изменен с Решение № 201/14.04.2020 г. на ОбС регулационен план на с.Алино, актувани с АЧОС № 19836/2025 г.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9:02:00Z</dcterms:created>
  <dc:creator>branimira</dc:creator>
  <dc:description/>
  <cp:keywords/>
  <dc:language>en-US</dc:language>
  <cp:lastModifiedBy>branimira</cp:lastModifiedBy>
  <cp:lastPrinted>2024-05-28T16:30:00Z</cp:lastPrinted>
  <dcterms:modified xsi:type="dcterms:W3CDTF">2025-02-24T09:02:00Z</dcterms:modified>
  <cp:revision>2</cp:revision>
  <dc:subject/>
  <dc:title>О Б Щ И Н А   С А М О К О В</dc:title>
</cp:coreProperties>
</file>