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bg-BG"/>
        </w:rPr>
      </w:pPr>
      <w:r>
        <w:rPr>
          <w:lang w:val="bg-BG"/>
        </w:rPr>
        <w:t>До Председателя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на Общински съвет-Самоков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600" w:firstLine="72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Д О К Л А Д </w:t>
      </w:r>
    </w:p>
    <w:p>
      <w:pPr>
        <w:pStyle w:val="Normal"/>
        <w:ind w:left="288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ab/>
        <w:t>от д-р инж. Ангел Джоргов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 xml:space="preserve">          Кмет на Община Самоков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lang w:val="en-US"/>
        </w:rPr>
      </w:pPr>
      <w:r>
        <w:rPr>
          <w:sz w:val="28"/>
          <w:szCs w:val="28"/>
          <w:lang w:val="bg-BG"/>
        </w:rPr>
        <w:tab/>
      </w:r>
      <w:r>
        <w:rPr>
          <w:lang w:val="bg-BG"/>
        </w:rPr>
        <w:tab/>
        <w:t>Г-жо Председател, г-да Общински съветници,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en-US"/>
        </w:rPr>
        <w:tab/>
      </w:r>
      <w:r>
        <w:rPr>
          <w:lang w:val="bg-BG"/>
        </w:rPr>
        <w:t>Подадено е заявление вх.№УТ-Г-204/28.12.2023. от Христо Георгиев Кишишов чрез Данаил Попов с пълномощно Рег. №7929 с искане да се разреши изработването на Подробен устройствен план - плана за застрояване на ПИ №15285.15.550 по кадастрална карта на с.Говедарци, община Самоков. Приложени са: документ за собственост – Решение №517-07 на Общинска служба „Земеделие“, Удостверение за наследници, Удостоверение на Районен съд – град Самоков, Скица на имота, издадена от СГКК – Софийска област, Решение №К-12/14.12.2023г. на Комисията по чл.17, ал.1, т.1 от ЗОЗЗ, Писмо-становище изх. №19849-12056/21.11.2023г. наа РИОСВ-София, Акт за категория на земята, издаден от Областна дирекция „Земеделие“, Удостоверение № У-868/06.11.2033г. за неполивни земеделски земи издадено от „Напоителни системи“ ЕАД, Задание за ПУП-ПЗ, изготвено по реда на чл.125 от ЗУТ.</w:t>
      </w:r>
    </w:p>
    <w:p>
      <w:pPr>
        <w:pStyle w:val="Normal"/>
        <w:ind w:left="720" w:firstLine="720"/>
        <w:jc w:val="both"/>
        <w:rPr/>
      </w:pPr>
      <w:r>
        <w:rPr>
          <w:lang w:val="bg-BG"/>
        </w:rPr>
        <w:t>Предложението за план за застрояване е разгледано на Експертен съвет при община Самоков и с протокол №2/31.01.2024г. т.31 е прието да се допусне изработването на ПУП-ПЗ.</w:t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  <w:t xml:space="preserve">Във връзка с гореизложеното предлагам на Общински съвет Самоков да вземе следното </w:t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ab/>
        <w:tab/>
        <w:tab/>
        <w:tab/>
        <w:tab/>
      </w:r>
      <w:r>
        <w:rPr>
          <w:b/>
          <w:lang w:val="bg-BG"/>
        </w:rPr>
        <w:t>Р Е Ш Е Н И Е :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  <w:t>Общински съвет Самоков на основание чл.21, ал.1,т.11 от ЗМСМА във връзка с чл.5, ал.1 и на основание чл.124б, ал.1 и 124а, ал.1 от ЗУТ одобрява задание и дава разрешение за изработване на Подробен устройствен план – план за застрояване на ПИ №15285.15.550 по кадастрална карта на с.Говедарци, община Самоков, с цел смяна на предназначение от „земеделска територия“ в „урбанизирана“ и ново застрояване в имота с отреждане за „Вилно строителство“ и устройствени показатели:  плътност на застрояване (Пзастр.) макс. 40%, интензивност на застрояване (Кинт.) – 0.8, Минимална озеленена площ (Позел.) мин. 50%, височина на сградите до 7м съгласно скица-предложени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-Р ИНЖ. АНГЕЛ ДЖОРГОВ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Кмет на община Самоков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съгласувал: ГЛ.АРХИТЕКТ,</w:t>
      </w:r>
    </w:p>
    <w:p>
      <w:pPr>
        <w:pStyle w:val="Normal"/>
        <w:ind w:left="1440" w:hanging="0"/>
        <w:jc w:val="both"/>
        <w:rPr>
          <w:b/>
          <w:b/>
          <w:lang w:val="bg-BG"/>
        </w:rPr>
      </w:pPr>
      <w:r>
        <w:rPr>
          <w:b/>
          <w:lang w:val="bg-BG"/>
        </w:rPr>
        <w:t>арх.Н.Клинчева-Колева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ab/>
      </w:r>
      <w:r>
        <w:rPr>
          <w:sz w:val="16"/>
          <w:szCs w:val="16"/>
          <w:lang w:val="bg-BG"/>
        </w:rPr>
        <w:t>изготвил:арх.Г.Николова-Стаменова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ab/>
        <w:t>гл.специалист „Проектиране и контрол“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561" w:right="499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"/>
        <w:szCs w:val="4"/>
        <w:lang w:val="en-US"/>
      </w:rPr>
      <w:drawing>
        <wp:inline distT="0" distB="0" distL="0" distR="0">
          <wp:extent cx="5961380" cy="989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6138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4"/>
        <w:szCs w:val="4"/>
        <w:lang w:val="en-US"/>
      </w:rPr>
      <w:drawing>
        <wp:inline distT="0" distB="0" distL="0" distR="0">
          <wp:extent cx="866140" cy="9893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66140" cy="989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0:05:00Z</dcterms:created>
  <dc:creator>Danislav Jordanov</dc:creator>
  <dc:description/>
  <cp:keywords/>
  <dc:language>en-US</dc:language>
  <cp:lastModifiedBy>Габриела Стаменова</cp:lastModifiedBy>
  <cp:lastPrinted>2023-12-07T11:32:00Z</cp:lastPrinted>
  <dcterms:modified xsi:type="dcterms:W3CDTF">2024-02-27T08:41:00Z</dcterms:modified>
  <cp:revision>5</cp:revision>
  <dc:subject/>
  <dc:title> </dc:title>
</cp:coreProperties>
</file>