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2600-858/29.05.2024 г. от „Унитрейд ПВ“ ООД с ЕИК 130910844 относно закупуване на Поземлен имот с идентификатор № 65231.918.587 к.к.Боровец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106 том 4 рег.№ 7839 д.651/2021 г., вписан акт № 105 том 11 д.1506/2021г. в Служба по вписванията „Унитрейд-2002“ ООД с ЕИК 130910844 е собственик на Сграда с идентификатор № 65231.918.308.6 със ЗП 19 кв.м., Сграда с идентификатор № 65231.918.308.11 със ЗП 22 кв.м., Сграда с идентификатор № 65231.918.308.10 със ЗП 38 кв.м., Сграда с идентификатор № 65231.918.308.8 със ЗП 38 кв.м., Сграда с идентификатор № 65231.918.308.9 със ЗП 76 кв.м., Сграда с идентификатор № 65231.918.308.7 със ЗП 61 кв.м., попадащи в ПИ с идентификатор № 65231.918.308.6 съгласно одобрената кадастрална карта на гр.Самок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С Решение № 71 по Протокол № 4/21.12.2023г. на ОбС Самоков е одобрен ПУП-изменение на плана за регулация и застрояване на ПИ № 65231.918.308 и № 65231.918.130 в кв.2 по плана на к.к.Боровец, като се създават четири нови урегулирани поземлени имоти, в т.ч. и парцел ІІІ ПИ № 65231.918.308/нов идентификатор № 65231.918.587/ в кв.2 по плана на к.к.Боровец. Решението е обнародвано в ДВ бр.14/16.02.2024г. и е влязло в сил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ят имот представлява прилежащ терен на собствените на молителя сград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Поземлен имот с идентификатор № 65231.918.587, находящ се в к.к.Боровец,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- за „курортни вилни и обслужващи сгради“ с площ 2983 кв.м. в кв.2 съгласно одобрения със Заповед № РА-14-02-251/1986 г. и изменен с Решение № 71/21.12.2023г. на ОбС регулационен и застроителен план на к.к.Боровец е съставен Акт за частна общинска собственост № 19651/2024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ПИ с идентификатор № 65231.918.587 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2600-858/29.05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51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Началник отдел „ЧРиАО“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2600-858/29.05.2024 г. от „Унитрейд ПВ“ ОО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оземлен имот с идентификатор № 65231.918.587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 за „курортни вилни и обслужващи сгради“ с площ 2983 кв.м. в кв.2 съгласно одобрения със Заповед № РА-14-02-251/1986 г. и изменен с Решение № 71/21.12.2023г. на ОбС регулационен и застроителен план на к.к.Боровец, актуван с Акт за частна общинска собственост № 19651/2024г., вписан в служба по вписванията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38:00Z</dcterms:created>
  <dc:creator>branimira</dc:creator>
  <dc:description/>
  <cp:keywords/>
  <dc:language>en-US</dc:language>
  <cp:lastModifiedBy>branimira</cp:lastModifiedBy>
  <cp:lastPrinted>2024-06-06T15:30:00Z</cp:lastPrinted>
  <dcterms:modified xsi:type="dcterms:W3CDTF">2024-06-06T12:38:00Z</dcterms:modified>
  <cp:revision>2</cp:revision>
  <dc:subject/>
  <dc:title>О Б Щ И Н А   С А М О К О В</dc:title>
</cp:coreProperties>
</file>