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Изработване на подробен устройствен план – изменение на плана за регулация и застрояване на УПИ ХІV за поземлен имот с идентификатор 83291.300.55 в кв.17 по плана на в.з.“Дългата поляна“ 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  <w:lang w:val="bg-BG"/>
        </w:rPr>
        <w:t>В Община Самоков е постъпило заявление вх.№ОСК24-ГР94-3822/21.03</w:t>
      </w:r>
      <w:r>
        <w:rPr>
          <w:sz w:val="24"/>
          <w:szCs w:val="24"/>
        </w:rPr>
        <w:t>.202</w:t>
      </w:r>
      <w:r>
        <w:rPr>
          <w:sz w:val="24"/>
          <w:szCs w:val="24"/>
          <w:lang w:val="bg-BG"/>
        </w:rPr>
        <w:t>5г. от Петър Викторов Любенов, Илия Хари Ненов, Хари Илев Ненов и Сава Илиев Ненов за разрешаване изработване на проект за Подробен устройствен план –</w:t>
      </w:r>
      <w:r>
        <w:rPr>
          <w:i/>
          <w:lang w:val="bg-BG"/>
        </w:rPr>
        <w:t xml:space="preserve"> </w:t>
      </w:r>
      <w:r>
        <w:rPr>
          <w:sz w:val="24"/>
          <w:szCs w:val="24"/>
          <w:lang w:val="bg-BG"/>
        </w:rPr>
        <w:t>изменение на плана за регулация и застрояване на УПИ ХІV за поземлен имот с идентификатор 83291.300.55 в кв.17 по плана на в.з.“Дългата поляна“ , община Самоков, като се уеднаквят регулационните граници на УПИ ХІV с имотните граници от одобрената кадастрална карта и се раздели на два нови урегулирани поземлени имота. Заявителите са собственици на част от поземлен имот с идентификатор 83291.300.55 с нотариален акт №170, том 6, дело №744/2022г., договор за доброволна делба вп. под №97, 275 том І  от 19.05.1999г.и у-ние за н-ци №РЛН22-УГ51-1181(1)/25.01.2022г.За 194 кв.м от поземлен имот с идентификатор 83291.300.55 има съставен Акт за общинска собственост № 20020/08.05.2025г. Експертният съвет при община Самоков дава положително становище с протокол №5/08.042024г.т.24.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чл.134 , ал.2, т.6 от ЗУТ  </w:t>
      </w:r>
      <w:r>
        <w:rPr>
          <w:lang w:val="bg-BG"/>
        </w:rPr>
        <w:t>предлагам на Общински съвет – Самоков да вземе решение за даване на съгласие да се изработи подробен устройствен план – изменение на плана за регулация и застрояване на УПИ ХІV за поземлен имот с идентификатор 83291.300.55 в кв.17 по плана на в.з.“Дългата поляна“, община Самоков,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9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иректор дирекция „ПНОАНК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ст.експерт отдел“ГиИ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4:23:00Z</dcterms:created>
  <dc:creator>Danislav Jordanov</dc:creator>
  <dc:description/>
  <cp:keywords/>
  <dc:language>en-US</dc:language>
  <cp:lastModifiedBy>Иванка Лобутова</cp:lastModifiedBy>
  <cp:lastPrinted>2024-05-15T10:26:00Z</cp:lastPrinted>
  <dcterms:modified xsi:type="dcterms:W3CDTF">2025-05-16T14:25:00Z</dcterms:modified>
  <cp:revision>3</cp:revision>
  <dc:subject/>
  <dc:title> </dc:title>
</cp:coreProperties>
</file>