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Прекратяване на съсобственост в ПИ с идентификатор № </w:t>
      </w:r>
      <w:r>
        <w:rPr>
          <w:b/>
          <w:sz w:val="24"/>
          <w:szCs w:val="24"/>
          <w:lang w:val="bg-BG"/>
        </w:rPr>
        <w:t>65231.914.442 гр.Самоков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sz w:val="24"/>
          <w:szCs w:val="24"/>
          <w:u w:val="single"/>
          <w:lang w:val="bg-BG"/>
        </w:rPr>
        <w:t>предложение и проект на решение</w:t>
      </w:r>
      <w:r>
        <w:rPr>
          <w:sz w:val="24"/>
          <w:szCs w:val="24"/>
          <w:lang w:val="bg-BG"/>
        </w:rPr>
        <w:t xml:space="preserve"> по повод постъпила молба вх.№ ОСК24-ГР94-1601/13.08.2024 г. от Валентин Георгиев Славков относно прекратяване на съсобственост в Поземлен имот с идентификатор № 65231.914.442 гр.Самоков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Съгласно нот.акт № 126 том ІА рег.№ 1115 д.114/2024 г., вписан акт № 43 том 5 д.632/2024г. в Служба по вписванията Валентин Георгиев Славков е придобил собствеността върху ПИ с идентификатор № 65231.914.442 с площ от 2861 кв.м., трайно предназначение на територията: урбанизирана, начин на трайно ползване: незастроен имот за жилищни нужди съгласно одобрените със Заповед № 300-5-34/15.05.2004г. на Изпълнителния директор на АК и последно изменени на 15.07.2024г. кадастрална карта и кадастрални регистри на гр.Самоков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с заповед № ЛС-01-1373/23.11.2004г. е одобрено частично изменение на плана за регулация на част от УПИ І-озеленяване, актуван с АОС № 1279/20.06.2001г. в УПИ за индивидуално строителство, а с последваща заповед № ЛС-01-722/08.06.2007 г. е одобрено обединяването на образуваните УПИ в един нов УПИ-парцел Х-442 в кв.317. Видно от одобрените изменения част от общински имот е бил придаваем към новообразуваните парцели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За 159/2861 ид.ч. от Поземлен имот с идентификатор № 65231.914.442 с площ от 2861 кв.м., трайно предназначение на територията: урбанизирана, начин на трайно ползване: незастроен имот за жилищни нужди съгласно одобрените със Заповед № 300-5-34/15.05.2004г.. на Изпълнителния директор на АК и последно изменени на 15.07.2004г. кадастрална карта и кадастрални регистри на гр.Самоков, идентичен с УПИ-парцел Х-за хотел в кв.317 съгласно одобрения със Заповед № 45/1978 г. и изменен със Заповеди № № ЛС-01-1373/23.11.2004г. и ЛС-01-722/08.06.2007 г. регулационен план на гр.Самоков е съставен Акт за частна общинска собственост № 19717/2024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Описаните идеални части са включени в приетата с Решение № 88/25.01.2024 г. на ОбС Програма за управление и разпореждане с имоти общинска собственост през 2024 г. с Решение № 438/26.09.2024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На основание чл.41 ал.2 от ЗОС и чл.63 ал.2 от Наредба № 4 на ОбС е изготвена пазарна оценка от оценител на имоти (Сертификати № 100101429/2009 г. и № 900500262 от КНОБ), съгласно която за 159/2861 ид.ч. от Поземлен имот с идентификатор № 65231.914.442 с площ от 2861 кв.м., трайно предназначение на територията: урбанизирана, начин на трайно ползване: незастроен имот за жилищни нужди съгласно одобрените със Заповед № 300-5-34/15.05.2004г.. на Изпълнителния директор на АК и последно изменени на 15.07.2004г. кадастрална карта и кадастрални регистри на гр.Самоков, идентичен с УПИ-парцел Х-за хотел в кв.317 съгласно одобрения със Заповед № 45/1978 г. и изменен със Заповеди № № ЛС-01-1373/23.11.2004г. и ЛС-01-722/08.06.2007 г. регулационен план на гр.Самоков е определена пазарна цена в размер на </w:t>
      </w:r>
      <w:r>
        <w:rPr>
          <w:sz w:val="24"/>
          <w:szCs w:val="24"/>
          <w:u w:val="single"/>
          <w:lang w:val="bg-BG"/>
        </w:rPr>
        <w:t>9540 лв. /девет хиляди петстотин и четиридесет лева/-без ДДС или 60 лв./кв.м.</w:t>
      </w:r>
      <w:r>
        <w:rPr>
          <w:sz w:val="24"/>
          <w:szCs w:val="24"/>
          <w:lang w:val="bg-BG"/>
        </w:rPr>
        <w:t>, при данъчна оценка за 159 кв.м. в размер на 2512,20 лв.</w:t>
      </w:r>
      <w:r>
        <w:rPr>
          <w:color w:val="000000"/>
          <w:sz w:val="24"/>
          <w:szCs w:val="24"/>
          <w:lang w:val="bg-BG"/>
        </w:rPr>
        <w:t xml:space="preserve"> съгласно Удостоверение изх.№ 2</w:t>
      </w:r>
      <w:r>
        <w:rPr>
          <w:color w:val="000000"/>
          <w:sz w:val="24"/>
          <w:szCs w:val="24"/>
          <w:lang w:val="ru-RU"/>
        </w:rPr>
        <w:t>9232</w:t>
      </w:r>
      <w:r>
        <w:rPr>
          <w:color w:val="000000"/>
          <w:sz w:val="24"/>
          <w:szCs w:val="24"/>
          <w:lang w:val="bg-BG"/>
        </w:rPr>
        <w:t>/</w:t>
      </w:r>
      <w:r>
        <w:rPr>
          <w:color w:val="000000"/>
          <w:sz w:val="24"/>
          <w:szCs w:val="24"/>
          <w:lang w:val="ru-RU"/>
        </w:rPr>
        <w:t>21</w:t>
      </w:r>
      <w:r>
        <w:rPr>
          <w:color w:val="000000"/>
          <w:sz w:val="24"/>
          <w:szCs w:val="24"/>
          <w:lang w:val="bg-BG"/>
        </w:rPr>
        <w:t>.08.2024 г. за данъчна оценка по чл.264 ал.1 от ДОПК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 xml:space="preserve"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  <w:r>
        <w:rPr>
          <w:sz w:val="24"/>
          <w:szCs w:val="24"/>
          <w:lang w:val="bg-BG"/>
        </w:rPr>
        <w:t>, Общинският съвет да приеме решение за прекратяване на съсобственост ПИ с идентификатор № 65231.914.442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вх.№ </w:t>
      </w:r>
      <w:r>
        <w:rPr>
          <w:sz w:val="24"/>
          <w:szCs w:val="24"/>
          <w:lang w:val="bg-BG"/>
        </w:rPr>
        <w:t>ОСК24-ГР94-1601/13.08.2024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717/2024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азарна оценка и данъчна оценка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Венера Милова – секретар на Община Самоков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Ем.Янкова - юрисконсулт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кратяване на съсобственост в ПИ с идентификатор № 65231.914.442 гр.Самоков, във връзка с постъпила молба вх.№ ОСК24-ГР94-1601/13.08.2024 г. от Валентин Георгиев Славк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1. Общински съвет-Самоков одобрява изготвената пазарна оценка в размер на </w:t>
      </w:r>
      <w:r>
        <w:rPr>
          <w:sz w:val="24"/>
          <w:szCs w:val="24"/>
          <w:u w:val="single"/>
          <w:lang w:val="bg-BG"/>
        </w:rPr>
        <w:t xml:space="preserve">9540 лв. /девет хиляди петстотин и четиридесет лева/-без ДДС или 60 лв./кв.м. </w:t>
      </w:r>
      <w:r>
        <w:rPr>
          <w:rFonts w:eastAsia="Calibri"/>
          <w:sz w:val="24"/>
          <w:szCs w:val="24"/>
          <w:lang w:val="bg-BG"/>
        </w:rPr>
        <w:t xml:space="preserve">за </w:t>
      </w:r>
      <w:r>
        <w:rPr>
          <w:sz w:val="24"/>
          <w:szCs w:val="24"/>
          <w:lang w:val="bg-BG"/>
        </w:rPr>
        <w:t>159/2861 ид.ч. от Поземлен имот с идентификатор № 65231.914.442 с площ от 2861 кв.м., трайно предназначение на територията: урбанизирана, начин на трайно ползване: незастроен имот за жилищни нужди съгласно одобрените със Заповед № 300-5-34/15.05.2004г.. на Изпълнителния директор на АК и последно изменени на 15.07.2004г. кадастрална карта и кадастрални регистри на гр.Самоков, идентичен с УПИ-парцел Х-за хотел в кв.317 съгласно одобрения със Заповед № 45/1978 г. и изменен със Заповеди № № ЛС-01-1373/23.11.2004г. и ЛС-01-722/08.06.2007 г. регулационен план на гр.Самоков.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2. Общински съвет-Самоков дава съгласие за прекратяване на съсобствеността в </w:t>
      </w:r>
      <w:r>
        <w:rPr>
          <w:sz w:val="24"/>
          <w:szCs w:val="24"/>
          <w:lang w:val="bg-BG"/>
        </w:rPr>
        <w:t>Поземлен имот с идентификатор № 65231.914.442 с площ от 2861 кв.м., трайно предназначение на територията: урбанизирана, начин на трайно ползване: незастроен имот за жилищни нужди съгласно одобрените със Заповед № 300-5-34/15.05.2004г. на Изпълнителния директор на АК и последно изменени на 15.07.2004г. кадастрална карта и кадастрални регистри на гр.Самоков, идентичен с УПИ-парцел Х-за хотел в кв.317 съгласно одобрения със Заповед № 45/1978 г. и изменен със Заповеди № № ЛС-01-1373/23.11.2004г. и ЛС-01-722/08.06.2007 г. регулационен план на гр.Самоков</w:t>
      </w: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/>
        </w:rPr>
        <w:t>ч</w:t>
      </w:r>
      <w:r>
        <w:rPr>
          <w:sz w:val="24"/>
          <w:szCs w:val="24"/>
          <w:lang w:val="bg-BG" w:eastAsia="bg-BG"/>
        </w:rPr>
        <w:t xml:space="preserve">рез продажба на </w:t>
      </w:r>
      <w:r>
        <w:rPr>
          <w:sz w:val="24"/>
          <w:szCs w:val="24"/>
          <w:lang w:val="bg-BG"/>
        </w:rPr>
        <w:t>159/2861 ид.ч.</w:t>
      </w:r>
      <w:r>
        <w:rPr>
          <w:sz w:val="24"/>
          <w:szCs w:val="24"/>
          <w:lang w:val="bg-BG" w:eastAsia="bg-BG"/>
        </w:rPr>
        <w:t xml:space="preserve">, актувани с Акт за частна общинска собственост </w:t>
      </w:r>
      <w:r>
        <w:rPr>
          <w:sz w:val="24"/>
          <w:szCs w:val="24"/>
          <w:lang w:val="bg-BG"/>
        </w:rPr>
        <w:t xml:space="preserve">№ 19717/2024 г., </w:t>
      </w:r>
      <w:r>
        <w:rPr>
          <w:sz w:val="24"/>
          <w:szCs w:val="24"/>
          <w:lang w:val="bg-BG" w:eastAsia="bg-BG"/>
        </w:rPr>
        <w:t>на съсобственика</w:t>
      </w:r>
      <w:r>
        <w:rPr>
          <w:sz w:val="24"/>
          <w:szCs w:val="24"/>
          <w:lang w:val="bg-BG"/>
        </w:rPr>
        <w:t xml:space="preserve"> Валентин Георгиев Славков</w:t>
      </w:r>
      <w:r>
        <w:rPr>
          <w:sz w:val="24"/>
          <w:szCs w:val="24"/>
          <w:lang w:val="bg-BG" w:eastAsia="bg-BG"/>
        </w:rPr>
        <w:t xml:space="preserve"> при цена на </w:t>
      </w:r>
      <w:r>
        <w:rPr>
          <w:sz w:val="24"/>
          <w:szCs w:val="24"/>
          <w:u w:val="single"/>
          <w:lang w:val="bg-BG"/>
        </w:rPr>
        <w:t>9540 лв. /девет хиляди петстотин и четиридесет лева/-без ДДС или 60 лв./кв.м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38:00Z</dcterms:created>
  <dc:creator>branimira</dc:creator>
  <dc:description/>
  <cp:keywords/>
  <dc:language>en-US</dc:language>
  <cp:lastModifiedBy>branimira</cp:lastModifiedBy>
  <cp:lastPrinted>2024-06-10T15:15:00Z</cp:lastPrinted>
  <dcterms:modified xsi:type="dcterms:W3CDTF">2024-10-17T10:38:00Z</dcterms:modified>
  <cp:revision>2</cp:revision>
  <dc:subject/>
  <dc:title>О Б Щ И Н А   С А М О К О В</dc:title>
</cp:coreProperties>
</file>