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Ваше писмо наш вх.№ ОСК25-ВК66-323/13.02.2025 г. по повод Доклад ОСК24-ВК66-460/04.07.2024г относно постъпило мотивирано искане изх.№ ПО-21-256-7/13.02.2023. и наш вх.№5800-18/14.02.2023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58548.20.73 в землището на с. Продановци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ъгласно т. 3 от решение № 1ПР от 12.04.1994 г. по чл.18ж ал.1 от ППЗСПЗЗ на наследниците на Георги Михайлов Генев е признат за възстановяване имот в землището на с. Продановци – нива от 2,000 дка в м.“Ридо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15.07.2022г. за идентифициране по чл.45 ал.4 от ППЗСПЗЗ и приложена скица – проект № 15-154793/10.02.2023г. от СГКК-Софийска област имотът е идентифициран като Проектен имот с идентификатор № 58548.20.73 площ от 2,315 дка., образуван от ПИ с идентификатор № 58548.20.68 в местност „Ридо”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58548.20.68 в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„Ридо” с площ </w:t>
      </w:r>
      <w:r>
        <w:rPr>
          <w:sz w:val="24"/>
          <w:szCs w:val="24"/>
        </w:rPr>
        <w:t>48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149</w:t>
      </w:r>
      <w:r>
        <w:rPr>
          <w:sz w:val="24"/>
          <w:szCs w:val="24"/>
          <w:lang w:val="bg-BG"/>
        </w:rPr>
        <w:t xml:space="preserve"> дка, трайно предназначение на територията: Земеделска и начин на трайно ползване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ива съгласно одобрените със Заповед № РД-18-14/15.03.2016 г. на Изпълнителния директор на АГКК кадастрална карта и кадастрални регистри на с. Продановци, имотът е в категорията остатъчен общински фонд, предаден е на община Самоков, актуван с Акт за частна общинска собственост № 19034/2022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достоверение изх. №15/23.02.2023г. от Кмета на с.Продановци и</w:t>
      </w:r>
      <w:r>
        <w:rPr>
          <w:color w:val="000000"/>
          <w:sz w:val="24"/>
          <w:szCs w:val="24"/>
          <w:lang w:val="bg-BG"/>
        </w:rPr>
        <w:t xml:space="preserve"> представена декларация от Кмета</w:t>
      </w:r>
      <w:r>
        <w:rPr>
          <w:sz w:val="24"/>
          <w:szCs w:val="24"/>
          <w:lang w:val="bg-BG"/>
        </w:rPr>
        <w:t xml:space="preserve"> на с. Продановци с изх. № 5/20.03.2025г ни уведомява, че, в емлячния регистър на селото от 1957г на имено на Георги Михайлов Генев е записан имот нива с площ 2,000 дка в местността „Ридо”, но същият се намира по БИЛОТО на м. „Ридо”, а не до регулацията на селото и ВЪЗРАЗЯВА да бъде възстановен на наследниците, но НЕ ВЪЗРАЗЯВА описания по- горе имот да бъде възстановен по БИЛОТО НА М. „РИДО”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относно Мотивирано предложение наш вх.№5800-18/14.02.2023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 -2бр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5800-18/14.02.2023г.-  15 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Копие от АОС № </w:t>
      </w:r>
      <w:r>
        <w:rPr>
          <w:i/>
          <w:sz w:val="24"/>
          <w:szCs w:val="24"/>
          <w:lang w:val="bg-BG"/>
        </w:rPr>
        <w:t>19034/2022 г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 xml:space="preserve">Декларация от Кмета на с. Продановци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/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/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/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зготвил: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 „ПУРОСО” 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Георги Михайлов Генев, проектен имот с идентификатор № 58548.20.73. в землището на с. Продановци, във връзка с постъпило мотивирано искане вх.№ </w:t>
      </w:r>
      <w:r>
        <w:rPr>
          <w:sz w:val="24"/>
          <w:szCs w:val="24"/>
          <w:lang w:val="bg-BG" w:eastAsia="bg-BG"/>
        </w:rPr>
        <w:t>5800-18/14.02.2023г</w:t>
      </w:r>
      <w:r>
        <w:rPr>
          <w:sz w:val="24"/>
          <w:szCs w:val="24"/>
          <w:lang w:val="bg-BG"/>
        </w:rPr>
        <w:t xml:space="preserve">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Георги Михайлов Генев следния общински недвижим имот, находящ се в землището на с. Продановци, община Самоков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оектен имот с идентификатор №58548.20.73 с площ от 2,315 дка /</w:t>
      </w:r>
      <w:r>
        <w:rPr>
          <w:i/>
          <w:sz w:val="24"/>
          <w:szCs w:val="24"/>
          <w:lang w:val="bg-BG"/>
        </w:rPr>
        <w:t>по т.3 от решение № 1Пр от 12.04.1994г./</w:t>
      </w:r>
      <w:r>
        <w:rPr>
          <w:sz w:val="24"/>
          <w:szCs w:val="24"/>
          <w:lang w:val="bg-BG"/>
        </w:rPr>
        <w:t xml:space="preserve"> съгласно приложена скица-проект № 15-154793/10.02.2023г. от СГКК-Софийска област, образуван от ПИ с идентификатор № 58548.20.68 в м.“Ридо“ с площ 48,149 дка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9034/2022г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Георги Михайлов Генев, проектен имот с идентификатор № 58548.20.73 в землището на с. Продановци, във връзка с постъпило мотивирано искане вх.№ </w:t>
      </w:r>
      <w:r>
        <w:rPr>
          <w:sz w:val="24"/>
          <w:szCs w:val="24"/>
          <w:lang w:val="bg-BG" w:eastAsia="bg-BG"/>
        </w:rPr>
        <w:t>5800-18/14.02.2023г</w:t>
      </w:r>
      <w:r>
        <w:rPr>
          <w:sz w:val="24"/>
          <w:szCs w:val="24"/>
          <w:lang w:val="bg-BG"/>
        </w:rPr>
        <w:t xml:space="preserve"> г. от Общинска служба „Земеделие“ -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Общински съвет Самоков отказва да предостави за възстановяване на наследниците Георги Михайлов Генев следния общински недвижим имот, находящ се в землището на с. Продановци, община Самоков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 Проектен имот с идентификатор №58548.20.73 с площ от 2,315 дка/</w:t>
      </w:r>
      <w:r>
        <w:rPr>
          <w:i/>
          <w:sz w:val="24"/>
          <w:szCs w:val="24"/>
          <w:lang w:val="bg-BG"/>
        </w:rPr>
        <w:t>по т.3 от решение № 1Пр от 12.04.1994г./</w:t>
      </w:r>
      <w:r>
        <w:rPr>
          <w:sz w:val="24"/>
          <w:szCs w:val="24"/>
          <w:lang w:val="bg-BG"/>
        </w:rPr>
        <w:t xml:space="preserve"> съгласно приложена скица-проект № 15-154793/10.02.2023г. от СГКК-Софийска област, образуван от ПИ с идентификатор № 58548.20.68 в м.“Ридо“ с площ 48,149 дка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9034/2022г. с мотив, че имота признат за възстановяване се намира по БИЛОТО на м. „Ридо”, а не до регулацията на селото, където е идентифициран проектния  имот, видно от декларацията на Кмета на с. Продановци, поради което е необходимо да бъде извършено повторно заснемане.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99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5-19T09:07:00Z</cp:lastPrinted>
  <dcterms:modified xsi:type="dcterms:W3CDTF">2025-05-19T06:10:00Z</dcterms:modified>
  <cp:revision>28</cp:revision>
  <dc:subject/>
  <dc:title>О Б Щ И Н А   С А М О К О В</dc:title>
</cp:coreProperties>
</file>