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носно: Прекратяване на съсобственост в ПИ с идентификатор № 03441.2.690 с.Бели Искър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по повод постъпила молба вх.№ ОСК24-ГР94-2680/02.10.2024 г. от Георги Александров Радойков относно закупуване на 49 кв.м. общински терен, представляващ част от ПИ с идентификатор № 03441.2.690 с.Бели Искър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Съгласно нотариален акт № 37 том ІІ д.469/1975г., нотариален акт № 123 том І д.205/1983 г. и нотариален акт № 156 том ІІІ д.1190/1994 г. Георги Александров Радойков е собственик на 529 кв.м. от УПИ-парцел VІІ-122 в кв.9 по регулационния план на с.Бели Искър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2. Със Заповед № ЛС-01-349/28.03.2013 г. е одобрен ПУП-изменение на плана за регулация на кв.9, в т.ч. и на УПИ-VІІ-122 в кв.9 по плана на с.Бели Искър, състоящо се в изменение на уличната регулация по съществуващи имотни граници и отпадането на част от терен за озеленяването и придаването му към УПИ VІІ-122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За 49/578 ид.ч. от Поземлен имот с идентификатор № 03441.2.690 с площ от 578 кв.м., трайно предназначение на територията: урбанизирана, начин на трайно ползване: ниско застрояване съгласно одобрените със Заповед № РД-18-55/01.04.2008 г. и последно изменени със Заповед № 18-13/22.10.2013г. на Началник на СГКК кадастрална карта и кадастрални регистри на с.Бели Искър, идентичен с УПИ-парцел VІІ/седем/ в кв.9 съгласно одобрения със Заповед № АБ-298/1979 г. и изменен със Заповед № 01-349/28.03.2013 г. регулационен план на с.Бели Искър е съставен АОС № 19756/2024 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Описаните идеални части са включени в приетата с Решение № 88/25.01.2024 г. на ОбС Програма за управление и разпореждане с имоти общинска собственост през 2024 г. с Решение № 481/31.10.2024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На основание чл.41 ал.2 от ЗОС и чл.63 ал.2 от Наредба № 4 на ОбС е изготвена пазарна оценка от оценител на имоти (Сертификати № 100101429/2009 г. и № 900500262 от КНОБ), съгласно която за 49/578 ид.ч. от Поземлен имот с идентификатор № 03441.2.690 с площ от 578 кв.м., трайно предназначение на територията: урбанизирана, начин на трайно ползване: ниско застрояване съгласно одобрените със Заповед № РД-18-55/01.04.2008 г. и последно изменени със Заповед № 18-13/22.10.2013г. на Началник на СГКК кадастрална карта и кадастрални регистри на с.Бели Искър, идентичен с УПИ-парцел VІІ/седем/ в кв.9 съгласно одобрения със Заповед № АБ-298/1979 г. и изменен със Заповед № 01-349/28.03.2013 г. регулационен план на с.Бели Искър е определена пазарна цена в размер на </w:t>
      </w:r>
      <w:r>
        <w:rPr>
          <w:sz w:val="24"/>
          <w:szCs w:val="24"/>
          <w:u w:val="single"/>
          <w:lang w:val="bg-BG"/>
        </w:rPr>
        <w:t>1764 лв. /хиляда седемстотин шестдесет и четири лева/-без ДДС или 36 лв./кв.м.</w:t>
      </w:r>
      <w:r>
        <w:rPr>
          <w:sz w:val="24"/>
          <w:szCs w:val="24"/>
          <w:lang w:val="bg-BG"/>
        </w:rPr>
        <w:t>, при данъчна оценка за 49 кв.м. в размер на 196,60 лв.</w:t>
      </w:r>
      <w:r>
        <w:rPr>
          <w:color w:val="000000"/>
          <w:sz w:val="24"/>
          <w:szCs w:val="24"/>
          <w:lang w:val="bg-BG"/>
        </w:rPr>
        <w:t xml:space="preserve"> съгласно Удостоверение изх.№ 29199/14.08.2024 г. за данъчна оценка по чл.264 ал.1 от ДОПК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 xml:space="preserve"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  <w:r>
        <w:rPr>
          <w:sz w:val="24"/>
          <w:szCs w:val="24"/>
          <w:lang w:val="bg-BG"/>
        </w:rPr>
        <w:t>, Общинският съвет да приеме решение за прекратяване на съсобственост ПИ с идентификатор № 03441.2.690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sz w:val="24"/>
          <w:szCs w:val="24"/>
          <w:lang w:val="bg-BG"/>
        </w:rPr>
        <w:t>ОСК24-ГР94-2680/02.10.202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756/202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азарна оценка и данъчна оценка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Венера Милова – секретар на Община Самоков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аниела Оцетова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иректор д-ия „ПНОАМиК“,юрис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кратяване на съсобственост в ПИ с идентификатор № 03441.2.690 с.Бели Искър, във връзка с постъпила молба вх.№ ОСК24-ГР94-2680/02.10.2024 г. от Георги Александров Радойк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1. Общински съвет-Самоков одобрява изготвената пазарна оценка в размер на </w:t>
      </w:r>
      <w:r>
        <w:rPr>
          <w:sz w:val="24"/>
          <w:szCs w:val="24"/>
          <w:u w:val="single"/>
          <w:lang w:val="bg-BG"/>
        </w:rPr>
        <w:t>1764 лв. /хиляда седемстотин шестдесет и четири лева/-без ДДС или 36 лв./кв.м.</w:t>
      </w:r>
      <w:r>
        <w:rPr>
          <w:rFonts w:eastAsia="Calibri"/>
          <w:sz w:val="24"/>
          <w:szCs w:val="24"/>
          <w:lang w:val="bg-BG"/>
        </w:rPr>
        <w:t xml:space="preserve"> за </w:t>
      </w:r>
      <w:r>
        <w:rPr>
          <w:sz w:val="24"/>
          <w:szCs w:val="24"/>
          <w:lang w:val="bg-BG"/>
        </w:rPr>
        <w:t>49/578 ид.ч. от Поземлен имот с идентификатор № 03441.2.690 с площ от 578 кв.м., трайно предназначение на територията: урбанизирана, начин на трайно ползване: ниско застрояване съгласно одобрените със Заповед № РД-18-55/01.04.2008 г. и последно изменени със Заповед № 18-13/22.10.2013г. на Началник на СГКК кадастрална карта и кадастрални регистри на с.Бели Искър, идентичен с УПИ-парцел VІІ/седем/ в кв.9 съгласно одобрения със Заповед № АБ-298/1979 г. и изменен със Заповед № 01-349/28.03.2013 г. регулационен план на с.Бели Искър.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2. Общински съвет-Самоков дава съгласие за прекратяване на съсобствеността в </w:t>
      </w:r>
      <w:r>
        <w:rPr>
          <w:sz w:val="24"/>
          <w:szCs w:val="24"/>
          <w:lang w:val="bg-BG"/>
        </w:rPr>
        <w:t>Поземлен имот с идентификатор № 03441.2.690 с площ от 578 кв.м., трайно предназначение на територията: урбанизирана, начин на трайно ползване: ниско застрояване съгласно одобрените със Заповед № РД-18-55/01.04.2008 г. и последно изменени със Заповед № 18-13/22.10.2013г. на Началник на СГКК кадастрална карта и кадастрални регистри на с.Бели Искър, идентичен с УПИ-парцел VІІ/седем/ в кв.9 съгласно одобрения със Заповед № АБ-298/1979 г. и изменен със Заповед № 01-349/28.03.2013 г. регулационен план на с.Бели Искър ч</w:t>
      </w:r>
      <w:r>
        <w:rPr>
          <w:sz w:val="24"/>
          <w:szCs w:val="24"/>
          <w:lang w:val="bg-BG" w:eastAsia="bg-BG"/>
        </w:rPr>
        <w:t xml:space="preserve">рез продажба на </w:t>
      </w:r>
      <w:r>
        <w:rPr>
          <w:sz w:val="24"/>
          <w:szCs w:val="24"/>
          <w:lang w:val="bg-BG"/>
        </w:rPr>
        <w:t>49/578 ид.ч.</w:t>
      </w:r>
      <w:r>
        <w:rPr>
          <w:sz w:val="24"/>
          <w:szCs w:val="24"/>
          <w:lang w:val="bg-BG" w:eastAsia="bg-BG"/>
        </w:rPr>
        <w:t xml:space="preserve">, актувани с Акт за частна общинска собственост </w:t>
      </w:r>
      <w:r>
        <w:rPr>
          <w:sz w:val="24"/>
          <w:szCs w:val="24"/>
          <w:lang w:val="bg-BG"/>
        </w:rPr>
        <w:t xml:space="preserve">№ 19756/2024 г., </w:t>
      </w:r>
      <w:r>
        <w:rPr>
          <w:sz w:val="24"/>
          <w:szCs w:val="24"/>
          <w:lang w:val="bg-BG" w:eastAsia="bg-BG"/>
        </w:rPr>
        <w:t xml:space="preserve"> на съсобственик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bg-BG"/>
        </w:rPr>
        <w:t xml:space="preserve"> при цена в размер на </w:t>
      </w:r>
      <w:r>
        <w:rPr>
          <w:sz w:val="24"/>
          <w:szCs w:val="24"/>
          <w:u w:val="single"/>
          <w:lang w:val="bg-BG"/>
        </w:rPr>
        <w:t>1764 лв. /хиляда седемстотин шестдесет и четири лева/-без ДДС или 36 лв./кв.м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44:00Z</dcterms:created>
  <dc:creator>branimira</dc:creator>
  <dc:description/>
  <cp:keywords/>
  <dc:language>en-US</dc:language>
  <cp:lastModifiedBy>branimira</cp:lastModifiedBy>
  <cp:lastPrinted>2024-12-04T10:44:00Z</cp:lastPrinted>
  <dcterms:modified xsi:type="dcterms:W3CDTF">2024-12-04T08:44:00Z</dcterms:modified>
  <cp:revision>2</cp:revision>
  <dc:subject/>
  <dc:title>О Б Щ И Н А   С А М О К О В</dc:title>
</cp:coreProperties>
</file>