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bg-BG"/>
        </w:rPr>
        <w:t>ПРОТОКОЛ № 1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bg-BG"/>
        </w:rPr>
        <w:t>Н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bg-BG"/>
        </w:rPr>
        <w:t>А ПК ПО “ЗАКОННОСТ,ОБЩЕСТВЕН РЕД И ОБЩИНСКА СОБСТВЕНОСТ“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ab/>
        <w:t>Днес, 21.08.2024г. ,на основание чл.138,ал.3 от Правилника за организацията и дейността на Общинския съвет и взаимодействието му с общинска администрация,ПК в състав: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Светлана  Атанасова-Председател;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Ива Дамянова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Мая Христева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взе следното становище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с вх.№ОС-1065/19.08.2024 г. от Мая Христева-Председател на ОбС-Самоков,относно избиране на  временно изпълняващ длъжността кмет на кметство село Широки дол,на основание чл.21,ал.1,т.23 от ЗМСМА и чл.42,ал.6 от ЗМСМА,Комисията предлага следното Решение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избира временно изпълняващ длъжността кмет на кметство село Широки дол, община Самоков -Мая Христова Велчева, за срок до полагане на клетва от новоизбрания кмет на кметство.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е чл.60,ал.1 от АПК с оглед защита на особено важни обществени интереси , Общински съвет - Самоков допуска предварително изпълнение на настоящото решени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ab/>
        <w:tab/>
        <w:t xml:space="preserve">                                                    ПРЕДСЕДАТЕЛ: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19:00Z</dcterms:created>
  <dc:creator>poly</dc:creator>
  <dc:description/>
  <cp:keywords/>
  <dc:language>en-US</dc:language>
  <cp:lastModifiedBy>mhristeva</cp:lastModifiedBy>
  <dcterms:modified xsi:type="dcterms:W3CDTF">2024-08-23T08:22:00Z</dcterms:modified>
  <cp:revision>6</cp:revision>
  <dc:subject/>
  <dc:title/>
</cp:coreProperties>
</file>