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изменение на плана за регулация и план за застрояване  на УПИ І, ПИ № 83291.400.175 в кв. 10 по плана на в.з. „Дългата поляна“, община Самоков.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ОСК24-ГР94-4177/2024 г./27.01.2025 г. от Христо Бориславов Дионисиев чрез адв. Екатерина Вададжийска  </w:t>
      </w:r>
      <w:r>
        <w:rPr>
          <w:rFonts w:cs="Garamond" w:ascii="Garamond" w:hAnsi="Garamond"/>
        </w:rPr>
        <w:t>за допускане изработване на проект за подробен устройствен план – изменение на плана за регулация и план за застрояване на УПИ І, ПИ №  83291.400.175   в кв. 10 по плана на в.з. „Дългата поляна“.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ъгласно представените документи за собственост: договори за продажба на общински недвижим имот № 665 том 2 от 23.09.1999 г. и № 5 том 7 рег. 1755 дело 855 от 08.08.2024 г. поземлен имот № 83291.400.175, целият с площ от 3809 кв.м,. е собственост на Борислав Христов Дионисиев, Христо Бориславов Дионисиев, Радослава Бориславова Дионисиева, Светла Дионисиева и Борислав Бориславов Дионисиев. Представено е удостоверение за наследници изх. № УН № 2821/22.02.2022 г./21.03.2022 г. и адвокатско пълномощно.     Мотивираното предложение и заданието са за изменение на плана за регулация и план за застрояване  на УПИ І по съществуващите имотни граници на ПИ № 83291.400.175 съгласно одобрената със заповед № РД-18-51/2021 г.  кадастрална карта на в.з. „Дългата поляна“ като се променя уличната регулационна линия на задънена  улица с о.т. 49а-50-51-9, премахват се осови точки 50, 51 и 9 и се създава нова задънена улица 49а-50а-51а-9а-9б. Мотивираното предложение и заданието са подписани от всички заинтересовани собственици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>Искането е разгледано с протокол на ЕС № 2/28.01.2025 г. т. 36.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b/>
          <w:i/>
        </w:rPr>
        <w:t>предлагам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</w:rPr>
        <w:t xml:space="preserve">на Общински съвет гр. Самоков </w:t>
      </w:r>
      <w:r>
        <w:rPr>
          <w:rFonts w:cs="Garamond" w:ascii="Garamond" w:hAnsi="Garamond"/>
          <w:b/>
        </w:rPr>
        <w:t>на основание чл. 21 ал.1 т.11 от ЗМСМА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чл. </w:t>
      </w:r>
      <w:r>
        <w:rPr>
          <w:rFonts w:cs="Garamond" w:ascii="Garamond" w:hAnsi="Garamond"/>
          <w:b/>
          <w:lang w:val="en-US"/>
        </w:rPr>
        <w:t>96</w:t>
      </w:r>
      <w:r>
        <w:rPr>
          <w:rFonts w:cs="Garamond" w:ascii="Garamond" w:hAnsi="Garamond"/>
          <w:b/>
        </w:rPr>
        <w:t xml:space="preserve"> 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rFonts w:cs="Garamond" w:ascii="Garamond" w:hAnsi="Garamond"/>
          <w:b/>
          <w:i/>
        </w:rPr>
        <w:t>да даде съгласие за издаване на заповед  на основание чл. 135 във връзка с чл. 134 ал. 2 т. 2 и т. 6 и чл. 124а ал. 2 от ЗУТ за изменение на регулацията и план за застрояване на УПИ І  в кв. 10 по съществуващите имотни граници на ПИ № 83291.400.175 съгласно одобрената със заповед № РД-18-51/2021 г.  кадастрална карта на в.з. „Дългата поляна“ като се променя уличната регулационна линия на задънена  улица с о.т. 49а-50-51-9, премахват се осови точки 50, 51 и 9 и се създава нова задънена улица 49а-50а-51а-9а-9б като се създава „Рекреационна устройствена зона за вилен отдих - Ов“ с показатели: плътност на застрояване – до 40 %, коефициент на интензивност – до 0.8, минимално озеленяване – 50 %, височина на застрояване – до 2 ет. /до 7.0 м/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ПРИЛОЖЕНИЯ: 1. 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                          </w:t>
      </w:r>
      <w:r>
        <w:rPr>
          <w:rFonts w:cs="Garamond" w:ascii="Garamond" w:hAnsi="Garamond"/>
          <w:b/>
          <w:i/>
        </w:rPr>
        <w:t>2. Папка с документи – 12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i/>
        </w:rPr>
        <w:t>С     УВАЖЕНИЕ: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д-р инж. АНГЕЛ ДЖОРГ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13:00Z</dcterms:created>
  <dc:creator>rujina</dc:creator>
  <dc:description/>
  <dc:language>en-US</dc:language>
  <cp:lastModifiedBy>rujina</cp:lastModifiedBy>
  <cp:lastPrinted>2017-02-06T16:33:00Z</cp:lastPrinted>
  <dcterms:modified xsi:type="dcterms:W3CDTF">2025-02-11T14:13:00Z</dcterms:modified>
  <cp:revision>2</cp:revision>
  <dc:subject/>
  <dc:title>ОБЩИНА   САМОКОВ</dc:title>
</cp:coreProperties>
</file>