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т д-р инж. 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810-4/17.09.2024г. и наш вх.№ ОСК24-ДИ05-272/17.09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23039.6.604, №23039.7.529, №23039.8.373, №23039.8.374 в землището на с. Доспей 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ъгласно т.1 от решение № 1558д от 01.11.1994 г. по чл.18ж ал.1 от ППЗСПЗЗ на наследниците на Стоян Гелев Ковачки е признат за възстановяване имот- ливада от 6,000 дка. в м.“Совото“  в землище на с. Доспей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15.03.2024г. за идентифициране по чл.45 ал.4 от ППЗСПЗЗ и приложена скица – проект № 15-745681/22.07.2024г. от СГКК-Софийска област имотът е идентифициран като Проектен имот с идентификатор № 23039.6.604 с площ от 6,000 дка., образуван от ПИ с идентификатор № 23039.6.72, </w:t>
      </w:r>
      <w:r>
        <w:rPr>
          <w:sz w:val="26"/>
          <w:szCs w:val="26"/>
          <w:u w:val="single"/>
          <w:lang w:val="bg-BG"/>
        </w:rPr>
        <w:t>граничещ с Регулацията на селото и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изградената на място улица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6.72 в местност „Чафутица” е с площ 8121 кв.м., трайно предназначение на територията: Земеделска и начин на трайно ползване: Ливада съгласно одобрените със Заповед №300-5-50/24.06.2004г. на Изпълнителния директор на АГКК кадастрална карта и кадастрални регистри на с. Доспей, имотът е в категорията остатъчен общински фонд, предаден е на община Самоков с Протоколно решение №1/05.06.2014 на ОбС „Земеделие“, актуван с АОС №15890/2017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4.03.2025 г. от Николай Георгиев Гешев Кмет на с. Доспей уверява, че не разполага с данни за идентичност на местностите и НЕ ВЪЗРАЗЯВА проектен имот с идентификатор № 23039.6.604 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2 от решение № 1558д от 01.11.1994 г. по чл.18ж ал.1 от ППЗСПЗЗ на наследниците на Стоян Гелев Ковачки е признат за възстановяване имот- ливада от 0,500 дка. в м.“Дерето“ землище на с. Доспей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5.03.2024г. за идентифициране по чл.45 ал.4 от ППЗСПЗЗ и приложена скица – проект № 15-745412/22.07.2024г. от СГКК-Софийска област имотът е идентифициран като Проектен имот с идентификатор № 23039.7.529 с площ от 0.500 дка., като 0,363 дка от него попадат  в образуван от ПИ с идентификатор № 23039.7.518 и 0,137 дка от него попадат в образуван от ПИ с идентификатор № 23039.7.517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7.518 в местност „Голема ливада” е с площ 3413 кв.м., трайно предназначение на територията: Земеделска и начин на трайно ползване: Нива съгласно одобрените със Заповед №300-5-50/24.06.2004г. на Изпълнителния директор на АГКК кадастрална карта и кадастрални регистри на с. Доспей, имотът е в категорията остатъчен общински фонд, предаден е на община Самоков,  актуван с АОС №19871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7.517 в местност „Голема ливада” е с площ 22870 кв.м., трайно предназначение на територията: Земеделска и начин на трайно ползване: Нива съгласно одобрените със Заповед №300-5-50/24.06.2004г. на Изпълнителния директор на АГКК кадастрална карта и кадастрални регистри на с. Доспей, имотът е в категорията остатъчен общински фонд, предаден е на община Самоков,  актуван с АОС № 19870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4.03.2025 г. от Николай Георгиев Гешев Кмет на с. Доспей уверява, че не разполага с данни за идентичност на местностите и НЕ ВЪЗРАЗЯВА проектен имот с идентификатор № 23039.7.529 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 Съгласно т.4 от решение № 1558д от 01.11.1994 г. по чл.18ж ал.1 от ППЗСПЗЗ на наследниците на Стоян Гелев Ковачки е признат за възстановяване имот- нива от 1,500 дка. в м.“Ивата“ в землище на с. Досп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15.03.2024г. за идентифициране по чл.45 ал.4 от ППЗСПЗЗ и приложена скица – проект № 15-745462/22.07.2024г. от СГКК-Софийска област имотът е идентифициран като Проектен имот с идентификатор № 23039.8.373 с площ от 1,500 дка., образуван от ПИ с идентификатор № 23039.8.307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8.307 в местност „Заграня” е с площ 20736 кв.м., трайно предназначение на територията: Земеделска и начин на трайно ползване: Мера съгласно одобрените със Заповед №300-5-50/24.06.2004г. на Изпълнителния директор на АГКК кадастрална карта и кадастрални регистри на с. Доспей, имотът е в категорията остатъчен общински фонд, предаден е на община Самоков с Протоколно решение №1/05.06.2014 на ОбС „Земеделие“ – и е актуван с АОС №17441/2020г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4.03.2025 г. от Николай Георгиев Гешев Кмет на с. Доспей уверява, че не разполага с данни за идентичност на местностите и НЕ ВЪЗРАЗЯВА проектен имот с идентификатор № 23039.8.373 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4. Съгласно т.5 от решение № 1558д от 01.11.1994 г. по чл.18ж ал.1 от ППЗСПЗЗ на наследниците на Стоян Гелев Ковачки е признат за възстановяване имот- нива от 1,000 дка. в м.“Ивата“ в землище на с. Досп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23.07.2024г. за идентифициране по чл.45 ал.4 от ППЗСПЗЗ и приложена скица – проект № 15-868742/26.08.2024г. от СГКК-Софийска област имотът е идентифициран като Проектен имот с идентификатор № 23039.8.374 с площ от 1,000 дка., образуван от ПИ с идентификатор № 23039.8.307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8.307 в местност „Заграня” е с площ 20736 кв.м., трайно предназначение на територията: Земеделска и начин на трайно ползване: Мера съгласно одобрените със Заповед №300-5-50/24.06.2004г. на Изпълнителния директор на АГКК кадастрална карта и кадастрални регистри на с. Доспей, имотът е в категорията остатъчен общински фонд, предаден е на община Самоков с Протоколно решение №1/05.06.2014 на ОбС „Земеделие“  и е актуван с АОС № 17441/2020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4.03.2025 г. от Николай Георгиев Гешев Кмет на с. Доспей уверява, че не разполага с данни за идентичност на местностите и НЕ ВЪЗРАЗЯВА проектен имот с идентификатор № 23039.8.374 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 на с. Доспей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Стоян Гелев Ковачки на проектни имоти с идентификатори №23039.6.604, №23039.7.529, №23039.8.373, №23039.8.374 в землището на с. Доспей, подробно описан в Мотивирано предложение наш вх.№ ОСК24-ДИ05-272/17.09.2024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4-ДИ05-272/17.09.2024г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Копия на 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АОС № 17441/2020г.,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АОС 15890/2017,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АОС №19871/2025г., АОС № 19870/2025г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Доспей</w:t>
      </w:r>
    </w:p>
    <w:p>
      <w:pPr>
        <w:pStyle w:val="Normal"/>
        <w:ind w:left="72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зготвил: 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rPr>
          <w:i/>
          <w:i/>
          <w:sz w:val="22"/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Стоян Гелев Ковачки на проектни имоти с идентификатори №23039.6.604, №23039.7.529, №23039.8.373, №23039.8.374 в землището на с. Доспей, във връзка с постъпило мотивирано искане вх.№ ОСК24-ДИ05-272/17.09.2024г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Стоян Гелев Ковачки следните общински недвижими имоти, находящи се в землището на с. Доспей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оектен имот с идентификатор № 23039.6.604 с площ от 6,000 дка/</w:t>
      </w:r>
      <w:r>
        <w:rPr>
          <w:i/>
          <w:sz w:val="24"/>
          <w:szCs w:val="24"/>
          <w:lang w:val="bg-BG"/>
        </w:rPr>
        <w:t>по т. 1 от решение № 1558д от 01.11.1994 г./</w:t>
      </w:r>
      <w:r>
        <w:rPr>
          <w:sz w:val="24"/>
          <w:szCs w:val="24"/>
          <w:lang w:val="bg-BG"/>
        </w:rPr>
        <w:t xml:space="preserve"> съгласно приложена скица-проект № 15-745681/22.07.2024г. от СГКК-Софийска област, образуван от ПИ с идентификатор № 23039.6.72 в местност „Чафутица” с площ 8121 кв.м., трайно предназначение на територията: Земеделска и начин на трайно ползване: Ливада съгласно одобрените със Заповед №300-5-50/24.06.2004г. на Изпълнителния директор на АГКК кадастрална карта и кадастрални регистри на с. Доспей в категорията остатъчен общински фонд, предаден на община Самоков с Протоколно решение № 1/05.06.2014г. на ОбС „Земеделие“, актуван с АОС № 15890/2017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оектен имот с идентификатор № 23039.7.529 с площ от 0,500 дка/</w:t>
      </w:r>
      <w:r>
        <w:rPr>
          <w:i/>
          <w:sz w:val="24"/>
          <w:szCs w:val="24"/>
          <w:lang w:val="bg-BG"/>
        </w:rPr>
        <w:t>по т. 2 от решение № 1558д от 01.11.1994 г./</w:t>
      </w:r>
      <w:r>
        <w:rPr>
          <w:sz w:val="24"/>
          <w:szCs w:val="24"/>
          <w:lang w:val="bg-BG"/>
        </w:rPr>
        <w:t xml:space="preserve"> съгласно приложена скица-проект № 15-745412/22.07.2024г. от СГКК-Софийска област, образуван от два поземлени имота, като 0,363 дка от него попадат в  ПИ с идентификатор № 23039.7.518 в местност „Голема ливада” с площ 3413 кв.м., трайно предназначение на територията: Земеделска и начин на трайно ползване: Нива и  0,137 дка от него попадат в ПИ с идентификатор № 23039.7.517 в местност „Голема ливада” с площ 22870 кв.м., трайно предназначение на територията: Земеделска и начин на трайно ползване: Нива съгласно одобрените със Заповед №300-5-50/24.06.2004г. на Изпълнителния директор на АГКК кадастрална карта и кадастрални регистри на с. Доспей в категорията остатъчен общински фонд, предаден на община Самоков, актувани с АОС №19870/2025г. и АОС № 19871/2025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оектен имот с идентификатор № 23039.8.373 с площ от 1,500 дка/</w:t>
      </w:r>
      <w:r>
        <w:rPr>
          <w:i/>
          <w:sz w:val="24"/>
          <w:szCs w:val="24"/>
          <w:lang w:val="bg-BG"/>
        </w:rPr>
        <w:t>по т. 4 от решение № 1558д от 01.11.1994 г./</w:t>
      </w:r>
      <w:r>
        <w:rPr>
          <w:sz w:val="24"/>
          <w:szCs w:val="24"/>
          <w:lang w:val="bg-BG"/>
        </w:rPr>
        <w:t xml:space="preserve"> съгласно приложена скица-проект № 15-745462/22.07.2024г. от СГКК-Софийска област, образуван от ПИ с идентификатор № 23039.8.307 в местност „Заграня” с площ 20736 кв.м., трайно предназначение на територията: Земеделска и начин на трайно ползване: Мера съгласно одобрените със Заповед №300-5-50/24.06.2004г. на Изпълнителния директор на АГКК кадастрална карта и кадастрални регистри на с. Доспей в категорията остатъчен общински фонд, предаден на община Самоков с Протоколно решение № 1/05.06.2014г. на ОбС „Земеделие“, актуван с АОС № 17441/2020г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оектен имот с идентификатор № 23039.8.374 с площ от 1,000 дка/</w:t>
      </w:r>
      <w:r>
        <w:rPr>
          <w:i/>
          <w:sz w:val="24"/>
          <w:szCs w:val="24"/>
          <w:lang w:val="bg-BG"/>
        </w:rPr>
        <w:t>по т. 5 от решение № 1558д от 01.11.1994 г./</w:t>
      </w:r>
      <w:r>
        <w:rPr>
          <w:sz w:val="24"/>
          <w:szCs w:val="24"/>
          <w:lang w:val="bg-BG"/>
        </w:rPr>
        <w:t xml:space="preserve"> съгласно приложена скица-проект № 15-868742/26.08.2024г. от СГКК-Софийска област, образуван от ПИ с идентификатор № 23039.8.307 в местност „Заграня” с площ 20736 кв.м., трайно предназначение на територията: Земеделска и начин на трайно ползване: Мера съгласно одобрените със Заповед №300-5-50/24.06.2004г. на Изпълнителния директор на АГКК кадастрална карта и кадастрални регистри на с. Доспей в категорията остатъчен общински фонд, предаден на община Самоков с Протоколно решение № 1/05.06.2014г. на ОбС „Земеделие“,  актуван с АОС№ 17441/2020г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4:00Z</dcterms:created>
  <dc:creator>branimira</dc:creator>
  <dc:description/>
  <cp:keywords/>
  <dc:language>en-US</dc:language>
  <cp:lastModifiedBy>ppeichinova</cp:lastModifiedBy>
  <cp:lastPrinted>2025-05-19T09:06:00Z</cp:lastPrinted>
  <dcterms:modified xsi:type="dcterms:W3CDTF">2025-05-19T06:06:00Z</dcterms:modified>
  <cp:revision>46</cp:revision>
  <dc:subject/>
  <dc:title>О Б Щ И Н А   С А М О К О В</dc:title>
</cp:coreProperties>
</file>