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2"/>
        <w:rPr>
          <w:rFonts w:cs="Tahoma"/>
          <w:szCs w:val="24"/>
        </w:rPr>
      </w:pPr>
      <w:r>
        <w:rPr>
          <w:rFonts w:cs="Tahoma"/>
          <w:szCs w:val="24"/>
        </w:rPr>
        <w:t xml:space="preserve">Д О К Л А 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</w:rPr>
        <w:t>от д-р инж.АНГЕЛ ИВАНОВ ДЖОРГОВ – КМЕТ на ОБЩИНА САМОКОВ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тносно: Включване на имоти в </w:t>
      </w:r>
      <w:r>
        <w:rPr>
          <w:rFonts w:cs="Tahoma"/>
          <w:b/>
          <w:szCs w:val="24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г. на ОбС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Във връзка с постъпила молба вх.№ 9400-894/02.04.2024 г. от Георги Симеонов Смилков относно прекратяване на съсобственост в ПИ № 46276.5.259 в с.Мала Църква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1.Съгласно нот.акт № 40 том 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  <w:lang w:val="bg-BG"/>
        </w:rPr>
        <w:t xml:space="preserve"> рег.№ 452 д.39/2024 г., вписан акт № 98 том 2 д.226/2024г. Георги Симеонов Смилков е собственик на ПИ с идентификатор № 46276.5.259 с площ по скица от 122 кв.м., а съгласно предходен нотариален акт с площ от 100 кв.м. в с.Мала Църква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2.За 22/122 ид.ч. от ПИ № 46275.5.259 с площ от 122/сто двадесет и два/кв.м., трайно предназначение на територията: урбанизирана, начин на трайно ползване: незастроен имот за жилищни нужди, номер по предходен план: 190 съгласно одобрените със Заповед № РД-18-63/22.04.2008 г. на Изпълнителния директор на АГКК и последно изменени на 21.03.2024 г. кадастрална карта и кадастрални регистри на с.Мала Църква е съставен АОС № 19529/2024 г., вписан в Служба по вписванията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3.В Програмата за управление и разпореждане с общинско имущество за 2024 г. описаните идеални части – общинска собственост от имота не са включен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същата да бъде допълнена, като на основание чл.21 ал.1 т.8 от ЗМСМА, чл.8 ал.9 от ЗОС и чл.5 ал.2 от Наредба № 4 за реда за придобиване, управление и разпореждане с общинско имущество, Общинският съвет приеме следното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22/122 ид.ч. от ПИ № 46275.5.259 с площ от 122/сто двадесет и два/кв.м., трайно предназначение на територията: урбанизирана, начин на трайно ползване: незастроен имот за жилищни нужди, номер по предходен план: 190 съгласно одобрените със Заповед № РД-18-63/22.04.2008 г. на Изпълнителния директор на АГКК и последно изменени на 21.03.2024 г. кадастрална карта и кадастрални регистри на с.Мала Църква, актувани с АОС № 19529/2024 г., вписан в Служба по вписванията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lang w:val="bg-BG"/>
        </w:rPr>
        <w:t>Преписка вх.№ 9400-894/2024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ОС № 19529/2024 г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готвил: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нж.Бр.Бодурова, Директор д-ия “ХДЕТТОС”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branimira</dc:creator>
  <dc:description/>
  <cp:keywords/>
  <dc:language>en-US</dc:language>
  <cp:lastModifiedBy>branimira</cp:lastModifiedBy>
  <cp:lastPrinted>2024-02-06T09:13:00Z</cp:lastPrinted>
  <dcterms:modified xsi:type="dcterms:W3CDTF">2024-04-03T08:29:00Z</dcterms:modified>
  <cp:revision>2</cp:revision>
  <dc:subject/>
  <dc:title>О Б Щ И Н А   С А М О К О В</dc:title>
</cp:coreProperties>
</file>