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носно: Прекратяване на съсобственост в ПИ с идентификатор № 65231.905.481 гр.Самоков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основание чл.54 ал.1, във връзка с чл.122 ал.2 от Правилника за организацията и дейността на ОбС и взаимодействието му с общинска администрация и чл.48 от Наредба № 4 на ОбС внасям на вниманието Ви за разглеждане следното </w:t>
      </w:r>
      <w:r>
        <w:rPr>
          <w:sz w:val="24"/>
          <w:szCs w:val="24"/>
          <w:u w:val="single"/>
          <w:lang w:val="bg-BG"/>
        </w:rPr>
        <w:t>предложение и проект на решение</w:t>
      </w:r>
      <w:r>
        <w:rPr>
          <w:sz w:val="24"/>
          <w:szCs w:val="24"/>
          <w:lang w:val="bg-BG"/>
        </w:rPr>
        <w:t xml:space="preserve"> по повод постъпила молба вх.№ ОСК24-ГР94-2514/24.09.2024 г. от Васил Александров Миташев относно закупуване на част от Поземлен имот с идентификатор № 65231.905.481 гр.Самок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1.Съгласно нот.акт № 173 том ІІІА рег.№ 6301 д.531/2007 г., вписан акт № 77 том ХV д.3206/2007г. в Служба по вписванията Васил Александров Миташев и Ирена Александрова Миташева са собственици на ПИ с идентификатор № 65231.905.259 с площ от 467 кв.м., трайно предназначение на територията: урбанизирана, стар идентификатор кв.69 парцел ХХV имот пл.№ 1081 по кадастралната карта на гр.Самоков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Със заповед № ЛС-01-303/01.03.2016 г. е одобрен ПУП- изменение на плана за регулация на УПИ ХХV в кв.69-ПИ 65231.905.259 чрез придаване на част от терен за алея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добреният ПУП е отразен в кадастралната карта на гр.Самоков, като УПИ-парцел ХХV в кв.69 е идентичен с ПИ с идентификатор № 65231.905.481 с площ 543 кв.м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За 76/543 ид.ч. от Поземлен имот с идентификатор № 65231.9</w:t>
      </w:r>
      <w:r>
        <w:rPr>
          <w:sz w:val="24"/>
          <w:szCs w:val="24"/>
          <w:lang w:val="ru-RU"/>
        </w:rPr>
        <w:t>05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>481</w:t>
      </w:r>
      <w:r>
        <w:rPr>
          <w:sz w:val="24"/>
          <w:szCs w:val="24"/>
          <w:lang w:val="bg-BG"/>
        </w:rPr>
        <w:t xml:space="preserve"> с площ от 543 кв.м., трайно предназначение на територията: урбанизирана, начин на трайно ползване: ниско застрояване, стар идентификатор: 65231.905.396, 65231.905.262, 6231.905.259, 65231.905.257, номер по предходен план: 1081, квартал 69 парцел ХХV съгласно одобрените със Заповед № РД-18-3/27.01.2005г. на Изпълнителния директор на АК и изменени със Заповед № 18-6533/17.08.2016г. на Началник на СГКК Софийска област кадастрална карта и кадастрални регистри на гр.Самоков, идентичен с УПИ-парцел ХХV в кв.69 съгласно одобрения със Заповед № 45/1978г. и изменен със Заповед № ЛС-01-303/01.03.2016 г. регулационен план на гр.Самоков е съставен Акт за частна общинска собственост № 15958/2017г., вписан в служба по вписваният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Описаните идеални части са включени в приетата с Решение № 88/25.01.2024 г. на ОбС Програма за управление и разпореждане с имоти общинска собственост през 2024 г. с Решение № 483/31.10.2024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На основание чл.41 ал.2 от ЗОС и чл.63 ал.2 от Наредба № 4 на ОбС е изготвена пазарна оценка от оценител на имоти (Сертификат № 900500262 от КНОБ), съгласно която за 76/543 ид.ч. от Поземлен имот с идентификатор № 65231.9</w:t>
      </w:r>
      <w:r>
        <w:rPr>
          <w:sz w:val="24"/>
          <w:szCs w:val="24"/>
          <w:lang w:val="ru-RU"/>
        </w:rPr>
        <w:t>05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>481</w:t>
      </w:r>
      <w:r>
        <w:rPr>
          <w:sz w:val="24"/>
          <w:szCs w:val="24"/>
          <w:lang w:val="bg-BG"/>
        </w:rPr>
        <w:t xml:space="preserve"> с площ от 543 кв.м., трайно предназначение на територията: урбанизирана, начин на трайно ползване: ниско застрояване, стар идентификатор: 65231.905.396, 65231.905.262, 6231.905.259, 65231.905.257, номер по предходен план: 1081, квартал 69 парцел ХХV съгласно одобрените със Заповед № РД-18-3/27.01.2005г. на Изпълнителния директор на АК и изменени със Заповед № 18-6533/17.08.2016г. на Началник на СГКК Софийска област кадастрална карта и кадастрални регистри на гр.Самоков, идентичен с УПИ-парцел ХХV в кв.69 съгласно одобрения със Заповед № 45/1978г. и изменен със Заповед № ЛС-01-303/01.03.2016 г. регулационен план на гр.Самоков е определена пазарна цена в размер на </w:t>
      </w:r>
      <w:r>
        <w:rPr>
          <w:sz w:val="24"/>
          <w:szCs w:val="24"/>
          <w:u w:val="single"/>
          <w:lang w:val="bg-BG"/>
        </w:rPr>
        <w:t>3952 лв. /три хиляди деветстотин петдесет и два лева/-без ДДС или 52 лв./кв.м.</w:t>
      </w:r>
      <w:r>
        <w:rPr>
          <w:sz w:val="24"/>
          <w:szCs w:val="24"/>
          <w:lang w:val="bg-BG"/>
        </w:rPr>
        <w:t>, при данъчна оценка за 76 кв.м. в размер на 1368 лв.</w:t>
      </w:r>
      <w:r>
        <w:rPr>
          <w:color w:val="000000"/>
          <w:sz w:val="24"/>
          <w:szCs w:val="24"/>
          <w:lang w:val="bg-BG"/>
        </w:rPr>
        <w:t xml:space="preserve"> съгласно Удостоверение изх.№ 29621/16.09.2024 г. за данъчна оценка по чл.264 ал.1 от ДОПК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 xml:space="preserve"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</w:t>
      </w:r>
      <w:r>
        <w:rPr>
          <w:sz w:val="24"/>
          <w:szCs w:val="24"/>
          <w:lang w:val="ru-RU"/>
        </w:rPr>
        <w:t>чл.41 ал.2 от ЗОС, чл.36 ал.1 т.2 от ЗОС, чл.36 от ЗС, чл.61 ал.1 и ал.2 т.2 и чл.63 от Наредба № 4 на Общинският съвет</w:t>
      </w:r>
      <w:r>
        <w:rPr>
          <w:sz w:val="24"/>
          <w:szCs w:val="24"/>
          <w:lang w:val="bg-BG"/>
        </w:rPr>
        <w:t>, Общинският съвет да приеме решение за прекратяване на съсобственост ПИ с идентификатор № 65231.905.481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Преписка вх.№ </w:t>
      </w:r>
      <w:r>
        <w:rPr>
          <w:sz w:val="24"/>
          <w:szCs w:val="24"/>
          <w:lang w:val="bg-BG"/>
        </w:rPr>
        <w:t>ОСК24-ГР94-2514/24.09.2024 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15958/2024 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азарна оценка и данъчна оценка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Венера Милова – секретар на Община Самоков 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аниела Оцетова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иректор д-ия „ПНОАМиК“,юрист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rFonts w:ascii="Tahoma" w:hAnsi="Tahoma" w:cs="Tahoma"/>
          <w:b/>
          <w:b/>
          <w:sz w:val="24"/>
          <w:szCs w:val="22"/>
          <w:lang w:val="bg-BG" w:eastAsia="bg-BG"/>
        </w:rPr>
      </w:pPr>
      <w:r>
        <w:rPr>
          <w:rFonts w:cs="Tahoma" w:ascii="Tahoma" w:hAnsi="Tahoma"/>
          <w:b/>
          <w:sz w:val="24"/>
          <w:szCs w:val="22"/>
          <w:lang w:val="bg-BG" w:eastAsia="bg-BG"/>
        </w:rPr>
      </w:r>
    </w:p>
    <w:p>
      <w:pPr>
        <w:pStyle w:val="Normal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прекратяване на съсобственост в ПИ с идентификатор № 65231.905.481 гр.Самоков, във връзка с постъпила молба вх.№ ОСК24-ГР94-2514/24.09.2024 г. от Васил Александров Миташев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</w:t>
      </w:r>
      <w:r>
        <w:rPr>
          <w:sz w:val="24"/>
          <w:szCs w:val="24"/>
          <w:lang w:val="ru-RU"/>
        </w:rPr>
        <w:t>чл.41 ал.2 от ЗОС, чл.36 ал.1 т.2 от ЗОС, чл.36 от ЗС, чл.61 ал.1 и ал.2 т.2 и чл.63 от Наредба № 4 на Общинският съве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 xml:space="preserve">1. Общински съвет-Самоков одобрява изготвената пазарна оценка в размер на </w:t>
      </w:r>
      <w:r>
        <w:rPr>
          <w:sz w:val="24"/>
          <w:szCs w:val="24"/>
          <w:u w:val="single"/>
          <w:lang w:val="bg-BG"/>
        </w:rPr>
        <w:t>3952 лв. /три хиляди деветстотин петдесет и два лева/-без ДДС или 52 лв./кв.м.</w:t>
      </w:r>
      <w:r>
        <w:rPr>
          <w:rFonts w:eastAsia="Calibri"/>
          <w:sz w:val="24"/>
          <w:szCs w:val="24"/>
          <w:lang w:val="bg-BG"/>
        </w:rPr>
        <w:t xml:space="preserve"> за </w:t>
      </w:r>
      <w:r>
        <w:rPr>
          <w:sz w:val="24"/>
          <w:szCs w:val="24"/>
          <w:lang w:val="bg-BG"/>
        </w:rPr>
        <w:t>76/543 ид.ч. от Поземлен имот с идентификатор № 65231.9</w:t>
      </w:r>
      <w:r>
        <w:rPr>
          <w:sz w:val="24"/>
          <w:szCs w:val="24"/>
          <w:lang w:val="ru-RU"/>
        </w:rPr>
        <w:t>05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>481</w:t>
      </w:r>
      <w:r>
        <w:rPr>
          <w:sz w:val="24"/>
          <w:szCs w:val="24"/>
          <w:lang w:val="bg-BG"/>
        </w:rPr>
        <w:t xml:space="preserve"> с площ от 543 кв.м., трайно предназначение на територията: урбанизирана, начин на трайно ползване: ниско застрояване, стар идентификатор: 65231.905.396, 65231.905.262, 6231.905.259, 65231.905.257, номер по предходен план: 1081, квартал 69 парцел ХХV съгласно одобрените със Заповед № РД-18-3/27.01.2005г. на Изпълнителния директор на АК и изменени със Заповед № 18-6533/17.08.2016г. на Началник на СГКК Софийска област кадастрална карта и кадастрални регистри на гр.Самоков, идентичен с УПИ-парцел ХХV в кв.69 съгласно одобрения със Заповед № 45/1978г. и изменен със Заповед № ЛС-01-303/01.03.2016 г. регулационен план на гр.Самоков.</w:t>
      </w:r>
    </w:p>
    <w:p>
      <w:pPr>
        <w:pStyle w:val="Normal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2. Общински съвет-Самоков дава съгласие за прекратяване на съсобствеността в </w:t>
      </w:r>
      <w:r>
        <w:rPr>
          <w:sz w:val="24"/>
          <w:szCs w:val="24"/>
          <w:lang w:val="bg-BG"/>
        </w:rPr>
        <w:t>Поземлен имот с идентификатор № 65231.9</w:t>
      </w:r>
      <w:r>
        <w:rPr>
          <w:sz w:val="24"/>
          <w:szCs w:val="24"/>
          <w:lang w:val="ru-RU"/>
        </w:rPr>
        <w:t>05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>481</w:t>
      </w:r>
      <w:r>
        <w:rPr>
          <w:sz w:val="24"/>
          <w:szCs w:val="24"/>
          <w:lang w:val="bg-BG"/>
        </w:rPr>
        <w:t xml:space="preserve"> с площ от 543 кв.м., трайно предназначение на територията: урбанизирана, начин на трайно ползване: ниско застрояване, стар идентификатор: 65231.905.396, 65231.905.262, 6231.905.259, 65231.905.257, номер по предходен план: 1081, квартал 69 парцел ХХV съгласно одобрените със Заповед № РД-18-3/27.01.2005г. на Изпълнителния директор на АК и изменени със Заповед № 18-6533/17.08.2016г. на Началник на СГКК Софийска област кадастрална карта и кадастрални регистри на гр.Самоков, идентичен с УПИ-парцел ХХV в кв.69 съгласно одобрения със Заповед № 45/1978г. и изменен със Заповед № ЛС-01-303/01.03.2016 г. регулационен план на гр.Самоков ч</w:t>
      </w:r>
      <w:r>
        <w:rPr>
          <w:sz w:val="24"/>
          <w:szCs w:val="24"/>
          <w:lang w:val="bg-BG" w:eastAsia="bg-BG"/>
        </w:rPr>
        <w:t xml:space="preserve">рез продажба на </w:t>
      </w:r>
      <w:r>
        <w:rPr>
          <w:sz w:val="24"/>
          <w:szCs w:val="24"/>
          <w:lang w:val="bg-BG"/>
        </w:rPr>
        <w:t>76/543 ид.ч. от имота</w:t>
      </w:r>
      <w:r>
        <w:rPr>
          <w:sz w:val="24"/>
          <w:szCs w:val="24"/>
          <w:lang w:val="bg-BG" w:eastAsia="bg-BG"/>
        </w:rPr>
        <w:t xml:space="preserve">, актувани с Акт за частна общинска собственост </w:t>
      </w:r>
      <w:r>
        <w:rPr>
          <w:sz w:val="24"/>
          <w:szCs w:val="24"/>
          <w:lang w:val="bg-BG"/>
        </w:rPr>
        <w:t xml:space="preserve">№ 15958/2017 г., </w:t>
      </w:r>
      <w:r>
        <w:rPr>
          <w:sz w:val="24"/>
          <w:szCs w:val="24"/>
          <w:lang w:val="bg-BG" w:eastAsia="bg-BG"/>
        </w:rPr>
        <w:t xml:space="preserve"> на съсобствениците</w:t>
      </w:r>
      <w:r>
        <w:rPr>
          <w:sz w:val="24"/>
          <w:szCs w:val="24"/>
          <w:lang w:val="bg-BG"/>
        </w:rPr>
        <w:t xml:space="preserve"> Васил Александров Миташев и Ирена Александрова Миташева</w:t>
      </w:r>
      <w:r>
        <w:rPr>
          <w:sz w:val="24"/>
          <w:szCs w:val="24"/>
          <w:lang w:val="bg-BG" w:eastAsia="bg-BG"/>
        </w:rPr>
        <w:t xml:space="preserve"> при цена в размер на </w:t>
      </w:r>
      <w:r>
        <w:rPr>
          <w:sz w:val="24"/>
          <w:szCs w:val="24"/>
          <w:u w:val="single"/>
          <w:lang w:val="bg-BG"/>
        </w:rPr>
        <w:t>3952 лв. /три хиляди деветстотин петдесет и два лева/-без ДДС или 52 лв./кв.м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3.Възлага на Кмета на Община Самоков да сключи договор за продажба със съсобствениците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8:03:00Z</dcterms:created>
  <dc:creator>branimira</dc:creator>
  <dc:description/>
  <cp:keywords/>
  <dc:language>en-US</dc:language>
  <cp:lastModifiedBy>branimira</cp:lastModifiedBy>
  <cp:lastPrinted>2024-12-04T09:35:00Z</cp:lastPrinted>
  <dcterms:modified xsi:type="dcterms:W3CDTF">2024-12-04T08:03:00Z</dcterms:modified>
  <cp:revision>2</cp:revision>
  <dc:subject/>
  <dc:title>О Б Щ И Н А   С А М О К О В</dc:title>
</cp:coreProperties>
</file>