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7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22.05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6"/>
        </w:numPr>
        <w:ind w:left="72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6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6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6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Владимиров Георгиев</w:t>
      </w:r>
    </w:p>
    <w:p>
      <w:pPr>
        <w:pStyle w:val="Normal"/>
        <w:numPr>
          <w:ilvl w:val="0"/>
          <w:numId w:val="6"/>
        </w:numPr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897 / 30.04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търговски обект № 7 (по строителна документация – група В, подобект В3/, с площ 9,00 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на основание чл. 21, ал. 1, т. 8 от ЗМСМА, чл. 8, ал. 1 от ЗОС,  чл. 14, ал. 2 от ЗОС и чл. 23, ал. 1, ал. 2, ал. 3 и ал. 4 от Наредба № 4 на ОбС-Самоков “За реда за придобиване, управление и разпореждане с общинско имущество”, както и чл. 5 и чл. 6 от Наредбата на ОбС-Самоков “За условията и реда за организиране и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</w:t>
      </w:r>
      <w:r>
        <w:rPr>
          <w:color w:val="000000"/>
          <w:sz w:val="28"/>
          <w:szCs w:val="28"/>
        </w:rPr>
        <w:t>(пет) години на следния общински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, представляващо търговски обект </w:t>
      </w:r>
      <w:r>
        <w:rPr>
          <w:bCs/>
          <w:color w:val="000000"/>
          <w:sz w:val="28"/>
          <w:szCs w:val="28"/>
        </w:rPr>
        <w:t>№ 7</w:t>
      </w:r>
      <w:r>
        <w:rPr>
          <w:color w:val="000000"/>
          <w:sz w:val="28"/>
          <w:szCs w:val="28"/>
        </w:rPr>
        <w:t> (по строителна документация – група 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, подобект </w:t>
      </w:r>
      <w:r>
        <w:rPr>
          <w:bCs/>
          <w:color w:val="000000"/>
          <w:sz w:val="28"/>
          <w:szCs w:val="28"/>
        </w:rPr>
        <w:t>В3</w:t>
      </w:r>
      <w:r>
        <w:rPr>
          <w:color w:val="000000"/>
          <w:sz w:val="28"/>
          <w:szCs w:val="28"/>
        </w:rPr>
        <w:t>/, с площ </w:t>
      </w:r>
      <w:r>
        <w:rPr>
          <w:bCs/>
          <w:color w:val="000000"/>
          <w:sz w:val="28"/>
          <w:szCs w:val="28"/>
        </w:rPr>
        <w:t>9,00</w:t>
      </w:r>
      <w:r>
        <w:rPr>
          <w:color w:val="000000"/>
          <w:sz w:val="28"/>
          <w:szCs w:val="28"/>
        </w:rPr>
        <w:t> м², находящ се в дървена къщичка на пешеходната зона на ул. “Македония” (Ларгото) в Централна градска част на гр. Самоков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бщински имот с идентификатор № 65231.906.489, актуван с АОС № 3401/15.07.2003 г. Предназначение на помещението: Офис, кантора, магазин за сувенири, аксесоари, вестници, списания, книги и д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 Условия за провеждането на тръжната процедура: Начална месечна наемна тръжна цена за обекта: </w:t>
      </w:r>
      <w:r>
        <w:rPr>
          <w:bCs/>
          <w:color w:val="000000"/>
          <w:sz w:val="28"/>
          <w:szCs w:val="28"/>
        </w:rPr>
        <w:t>69,00 (шестдесет и девет) лв без ДДС</w:t>
      </w:r>
      <w:r>
        <w:rPr>
          <w:color w:val="000000"/>
          <w:sz w:val="28"/>
          <w:szCs w:val="28"/>
        </w:rPr>
        <w:t>, депозит за участие в търга – </w:t>
      </w:r>
      <w:r>
        <w:rPr>
          <w:bCs/>
          <w:color w:val="000000"/>
          <w:sz w:val="28"/>
          <w:szCs w:val="28"/>
        </w:rPr>
        <w:t>69,00 (шестдесет и девет) </w:t>
      </w:r>
      <w:r>
        <w:rPr>
          <w:color w:val="000000"/>
          <w:sz w:val="28"/>
          <w:szCs w:val="28"/>
        </w:rPr>
        <w:t>лв. Стъпка за наддаване – </w:t>
      </w:r>
      <w:r>
        <w:rPr>
          <w:bCs/>
          <w:color w:val="000000"/>
          <w:sz w:val="28"/>
          <w:szCs w:val="28"/>
        </w:rPr>
        <w:t>7,00 (седем)</w:t>
      </w:r>
      <w:r>
        <w:rPr>
          <w:color w:val="000000"/>
          <w:sz w:val="28"/>
          <w:szCs w:val="28"/>
        </w:rPr>
        <w:t> лв. Цена на тръжната документация – 20,00 лв без ДДС. Предназначение на помещението: Офис, кантора, магазин за сувенири, аксесоари, вестници, списания, книги и д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ІІ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909 / 15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фно-177/07.05.2024 г. от г-н Васил Димитров Ников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1,000/185,610 ид.ч. от общински поземлен имот с идентификатор № 65231.913.414, нива, находящ се в м. “Пашеница” в землището на гр. Самоков, актуван с АОС № 5793/01.03.2007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30,00 (тридесет) лв без ДДС. (Цената е определена на основание Наредба  № 12 на ОбС-Самоков). Стъпка за наддаване – 3,00 (три) лв. Депозит за участие в търга – 30,00 (три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907 / 15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фно-170/29.04.2024 г. от г-жа Калина Петрова Банчева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color w:val="000000"/>
          <w:sz w:val="28"/>
          <w:szCs w:val="28"/>
        </w:rPr>
        <w:t>20,924/85,349 ид.ч. (съгласно скици-проекти на проектен имот № 58548.280.602 с площ 14,600 дка и проектен имот № 58548.280.603 с площ 6,324 дка) от  общински ПИ № 58548.280.60, трайно предназначение на територията: земеделска, начин на трайно ползване: нива, находящ се в м. “Бела вода” в землището на с. Продановци, актуван с АОС № 16 034/15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628,00 (шестстотин двадесет и осем) лв без ДДС. (Цената е определена на основание Наредба  № 12 на ОбС-Самоков). Стъпка за наддаване – 62,00 (шестдесет и два) лв. Депозит за участие в търга – 628,00 (шестстотин двадесет и осем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905 / 15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в общинска администрация заявление с вх. № фно-156/18.04.2024 г. от фирма ЕТ “Тони – Стойко Механджийски”, представлявана от г-н Стойко Механджийски – управител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2 (два) броя общински имоти с обща площ 26,159 дка, находящи се в землището на с. Ярлов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       № 87552.2.84 с площ 14,443 дка, утаител,  находящ се в м. “Аджийското” в землището на с. Ярлово, актуван с АОС № 15 502/28.02.2017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      № 87552.2.85 с площ 11,716  дка, утаител, находящ се в м. “Аджийското” в землището на с. Ярлово, актуван с АОС № 15 503/28.02.2017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785,00 (седемстотин осемдесет и пет) лв без ДДС. (Цената е определена на основание Наредба  № 12 на ОбС-Самоков). Стъпка за наддаване – 78,00 (седемдесет и осем) лв. Депозит за участие в търга – 785,00 (седемстотин осемдесет и п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908 / 15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фно-170/29.04.2024 г. от г-жа Калина Петрова Банчева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5,259/85,349 ид.ч. (съгласно скици-проекти на проектен имот № 58548.280.604 с площ 15,259 дка) от  общински ПИ № 58548.280.60, трайно предназначение на територията: земеделска, начин на трайно ползване: нива, находящ се в м. “Бела вода” в землището на с. Продановци, актуван с АОС № 16 034/15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458,00 (четиристотин петдесет и осем) лв без ДДС. (Цената е определена на основание Наредба  № 12 на ОбС-Самоков). Стъпка за наддаване – 45,00 (четиридесет и пет) лв. Депозит за участие в търга – 458,00 (четиристотин петдесет и осем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910 / 16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самостоятелен обект с идентификатор № 65231.906.301.4 (Кръглото), находящо се на Общински пазар-Самоков, на основание чл. 21, ал. 1, т. 8 от ЗМСМА, чл. 8, ал. 1 от ЗОС,  чл. 14, ал. 2 от ЗОС и чл. 28, ал. 1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 на следния общински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, представляващо самостоятелен обект с идентификатор № 65231.906.301.4 с площ 30,00 м², находящо се в района на Общински пазар-Самоков, актувано с АОС № 19 591/29.04.2024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Предназначение на помещението: “За осъществяването на търговска дейност-магазин”. Начална месечна наемна тръжна цена за помещението 228,00 лв (двеста двадесет и осем лв) без ДДС (същата е определена на основание решение на ОбС-Самоков № 453/2000 г. – 7,60 лв/кв.м.). Депозит за участие в търга – 228,00 лв (двеста двадесет и осем лв) лв. Стъпка за наддаване – 22,00 (двадесет и два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 (пет) год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927 / 21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44, целият с площ 14,17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 773/03.09.2011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, 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, представляващо лекарски кабинет № 44, с площ 14,17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 г. Предназначение на помещението: За осъществяване на медицински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ловия за провеждането на тръжната процедура: Начална месечна наемна тръжна цена за помещението – 71,00 (седемдесет и един) лв без ДДС. Депозит за участие в търга – 75,00 (седемдесет и пет) лв. Стъпка за наддаване – 7,00 (седем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 (пет) 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926 / 21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43, целият с площ 14,84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 773/03.09.2011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, 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, представляващо лекарски кабинет № 43, с площ 14,84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 г. Предназначение на помещението: За осъществяване на медицински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ловия за провеждането на тръжната процедура: Начална месечна наемна тръжна цена за помещението – 75,00 (седемдесет и пет) лв без ДДС. Депозит за участие в търга – 75,00 (седемдесет и пет) лв. Стъпка за наддаване – 7,00 (седем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 (пет) 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928 / 21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42, целият с площ 14,93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, 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, представляващо лекарски кабинет № 42, с площ 14,93 кв.м., находящ се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 г. Предназначение на помещението: За осъществяване на медицински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ловия за провеждането на тръжната процедура: Начална месечна наемна тръжна цена за помещението – 75,00 (седемдесет и пет) лв без ДДС. Депозит за участие в търга – 75,00 (седемдесет и пет) лв. Стъпка за наддаване – 7,00 (седем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руги задължителни условия: До участие в търга се допускат правоспособни лекари по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 (пет) 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901 / 13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ПИ № 16599.37.59, находящ се в местността “Отсек”, землището на с.Горни Окол, по повод постъпило заявление с вх.№ ФНО-101/18.03.2024г. от Иван Ботев Диманов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1  Поземлен имот № 16599.37.59 с площ от 1,870 дка, трайно предназначение на територията: Земеделска, начин на трайно ползване: Нива, IX-категория, находящ се в местността “Отсек”, землището на с. Горни Окол, актуван с Акт за частна общинска собственост № 11922/28.06.2013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я имот – 57,00 /петдесет и седем/ лв. без ДДС. /цената е определена на основание Наредба № 12 на ОбС-Самоков/. Стъпка за наддаване – 5,70 /пет лева и седемдесет стотинки/ лв. Депозит за участие в търга – 57,00 /петдесет и седем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906 / 15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фно-177/07.05.2024 г. от г-н Васил Димитров Ников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-Самоков допълва приетата с Решение № 88/25.01.2024 г. „Програма за управление и разпореждане с имоти общинска собственост през 2023 г.”, като допълва т. 2.1.4., Таблица 3 (пасища, мери и ливади от ОПФ за индивидуално ползване) със следния общински имот: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208"/>
        <w:gridCol w:w="2098"/>
        <w:gridCol w:w="1416"/>
        <w:gridCol w:w="196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гр. Само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/>
              <w:t>65231.917.4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/>
              <w:t>45,2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6389/10.10.</w:t>
            </w:r>
            <w:r>
              <w:rPr>
                <w:lang w:val="ru-RU"/>
              </w:rPr>
              <w:t>20</w:t>
            </w:r>
            <w:r>
              <w:rPr/>
              <w:t>07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2. По доклад с вх. № ОС_898 / 30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иетата с Решение на ОбС-Самоков  № 88/25.01.2024 г. Програма за управление и разпореждане с имоти общинска собственост през 2024г., 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ОбС-Самоков допълва приетата с Решение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01.2024 г. „Програма за управление и разпореждане с имоти общинска собственост през 2024 г.”, като допълва т. 2.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Отдаване под наем на нежилищни общински имоти”, таблиц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със следния имот</w:t>
      </w:r>
      <w:r>
        <w:rPr>
          <w:sz w:val="28"/>
          <w:szCs w:val="28"/>
          <w:lang w:val="en-US"/>
        </w:rPr>
        <w:t>:</w:t>
      </w:r>
      <w:r>
        <w:rPr/>
        <w:t xml:space="preserve"> 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80"/>
        <w:gridCol w:w="1511"/>
        <w:gridCol w:w="23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нско помещение - кабинет № 53 с площ 13,33 м², находящ се в сградата на Поликлиниката с идентификатор № 65231.907.221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№ </w:t>
            </w:r>
            <w:r>
              <w:rPr/>
              <w:t>10 773/03.09.2011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904 / 15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във връзка с постъпила молба с вх.№ 9400-1188 / 07.05.2024г. от Евгени Василев Георгиев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/715 ид.ч. от ПИ № 241/двеста четиридесет и едно/ с площ от 715/седем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и с АОС № 19508/2024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818 / 04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а молба вх.№ 9400-894/02.04.2024г. от Георги Симеонов Смилков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 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/122 ид.ч. от ПИ № 46275.5.259 с площ от 122/сто двадесет и два/кв.м., трайно предназначение на територията: урбанизирана, начин на трайно ползване: незастроен имот за жилищни нужди, номер по предходен план: 190 съгласно одобрените със Заповед № РД-18-63/22.04.2008 г. на Изпълнителния директор на АГКК и последно изменени на 21.03.2024 г. кадастрална карта и кадастрални регистри на с.Мала Църква, актувани с АОС № 19529/2024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с вх. № ОС_902 / 13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  собственост през 2024г. на ПИ № 16599.34.444, находящ се в землището на с. Горни Окол, по повод постъпила молба с вх.№ 9400-1057/18.04.2024г. от Ренета Стефанова Андонова, на основание чл.21, ал.1, т.8 от ЗМСМА, чл.8, ал.9 от ЗОС и чл.15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88/25.01.2024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24"/>
        <w:gridCol w:w="2146"/>
        <w:gridCol w:w="1474"/>
        <w:gridCol w:w="180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и Око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.34.4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9601/2024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6. По доклад с вх. № ОС_896 / 29.04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  собственост през 2024г. на ПИ с №№ 46276.2.129, 46276.3.130, 46276.3.134, 46276.4.42, 46276.4.120, 46276.4.510 и 46276.8.148, находящи се в землището на с. Мала църква, по повод постъпило заявление с вх.№ ФНО-128/04.04.2024г. от Недялка Михайлова Николова, на основание чл.21, ал.1, т.8 от ЗМСМА, чл.8, ал.9 от ЗОС и чл.15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88/25.01.2024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те имоти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24"/>
        <w:gridCol w:w="2146"/>
        <w:gridCol w:w="1474"/>
        <w:gridCol w:w="180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2.1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4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3.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6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3.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5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4.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4.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8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4.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9/2024г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цър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.8.1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0/2024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931 / 22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 собственост през 2024г. на общински поземлени имоти с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, във връзка с постъпило заявление с вх.№ ФНО-191/14.05.2024г. от Владимир Стоянов Брадянов, на основание чл.21, ал.1, т.8 от ЗМСМА, чл.8, ал.9 от ЗОС и чл.5, ал.2 от 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200"/>
        <w:ind w:left="0"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бС-Самоков допълва приетата с Решение № 88/25.01.2024г. Програма за управление и разпореждане с имоти общинска собственост, като допълва т.2.1.4 /таблица 1/ със следните имоти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270"/>
        <w:gridCol w:w="2124"/>
        <w:gridCol w:w="1568"/>
        <w:gridCol w:w="183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ре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положение на имо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дентификатор на им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ОС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10.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7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72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59.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71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0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70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0.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0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2.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7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2.6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6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2.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5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64.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1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87.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89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89.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8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0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89.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1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92.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2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93.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3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198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4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212.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5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212.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6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212.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7/2022г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922.217.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4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8/2022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932 / 22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 собственост през 2024г. на земеделски земи с начин на трайно ползване: пасища, мери и ливади, находящи се в землищата на община Самоков, на основание чл.21, ал.1, т.8 от ЗМСМА, чл.8, ал.9 от ЗОС и чл.9А, ал.2 от 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0"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бС-Самоков допълва приетата с Решение № 88/25.01.2024г. Програма за управление и разпореждане с имоти общинска собственост, като допълва т.2.1.4 /таблица 3/ със следните имоти: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59"/>
        <w:gridCol w:w="1975"/>
        <w:gridCol w:w="1690"/>
        <w:gridCol w:w="183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ре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стоположение на имо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дентификатор на им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/д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О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4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1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5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6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9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7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8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68.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86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йо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922.171.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69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дано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548.80.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97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8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4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95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9.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96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9.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97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9.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00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9.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1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09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259.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1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10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109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,7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01/2010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56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9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97/2012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264.24.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4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15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264.24.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7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17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264.24.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4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18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264.24.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23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264.24.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25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60.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1,0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23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60.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9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11/2013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60.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6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12/2013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70.1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20/201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20/2013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23/2013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24/2013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7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22/2013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27/2013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7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30/2013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180.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34/2013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38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4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27/2011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ироки до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291.38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,4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603/2019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1.2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,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81/2010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1.3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,9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19/2010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вачевц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527.1.3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0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20/2010г.</w:t>
            </w:r>
          </w:p>
        </w:tc>
      </w:tr>
      <w:tr>
        <w:trPr>
          <w:trHeight w:val="1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3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99/2007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4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34/200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4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30/200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4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29/200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4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6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33/200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231.917.6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7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43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2.1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6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90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4.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0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174/2021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28.2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51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28.1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1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52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88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86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4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84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82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3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81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9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4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8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7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5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4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3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3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1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4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5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0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6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1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7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7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8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2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69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2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1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4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67/2015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4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1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4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2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3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4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5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86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39.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96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97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98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99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600/2024г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лч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767.40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14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92/2015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900 / 13.05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разделяне на общински поземлен имот № 65231.917.336, находящ се в местността “Луковица”, землището на гр. Самоков, на основание чл.21, ал.1, т.8 от ЗМСМА, чл.8, ал.1 от ЗОС 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  ОбС-Самоков дава съгласие за обособяване на следния проектен имот: 2,045 дка /представляващ проектен имот № 65231.917.1535-съгласно приложена скица-проект за разделяне на имот с идентификатор 65231.917.336/ от поземлен имот № 65231.917.336, целият с площ от 99,397 дка, трайно предназначение на територията: Земеделска, начин на трайно ползване: Ливада, находящ се в местността “Луковица”, землището на гр. Самоков, актуван с АОС № 5028/07.11.2005г., вписан в Служба по вписванията – гр.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вх. № ОС_933 / 22.05.2024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 xml:space="preserve">, относно: избор на съдебни заседатели, на основание  чл. 68, ал. 1  от Закона за съдебната власт във връзка с чл. 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-гр.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  Открива  процедура за определяне на 9 броя  съдебни заседатели за Софийски окръжен съд и утвърждава  следните условия, ред и правила за нейното провеждан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 Определя условията, на които трябва да отговарят кандидатите за съдебни заседатели, дееспоспобни български граждан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а са на възраст от 21 до 68 годин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ат настоящ адрес в община Самоков, която попада в рамките на съдебния район на Софийски окръжен съ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мат завършено най-малко средно образова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е са осъждани за умишлено престъпление, независимо от реабилитац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е страдат от психически заболя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не са съдебни заседатели в друг съ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не са общински съветници от съдебния район на Софийски окръжен съд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не участват в ръководството на политическа партия, коалиция или организация с политически цел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не работят в съд, прокуратура, следствени органи, Министерството на вътрешните работи или в други органи от системата за национална сигурност, намиращи се в съдебния район на Софийски окръжен съ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не са избирани за съдебни заседатели повече от два последователни мандата към същия съ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твърждава образци на документи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явление за кандидатстване за съдебен заседател (приложение №1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екларация за липса на обстоятелства по чл.67, ал.3 от ЗСВ (приложение №2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екларация за съответствие с изискването на чл.69, ал.2 от ЗСВ (приложение №3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исмено съгласие по чл.68, ал.3, т.7 от ЗСВ (приложение №4,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данни за лицата по чл.68, ал.3, т.5 от ЗСВ (приложение №5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В срок до  21.06.2024 г.кандидатите за съдебни заседатели за Софийски окръжен съд подават в Общински съвет – Самоков документите по т.2. от настоящото решение, към което прилагат следните докумен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дробна автобиография, подписана от кандида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отариално заверено копие от диплома за завършено образова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медицинско удостоверение, че лицето не страда от психическо заболяван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мотивационно писм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документ за извършена проверка по реда на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, ако са родени преди 16 юли 1973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  Определя ПК по ”Законност,обществен ред и общинска собственост „за комисия по чл.68,ал.1,изр.второ от ЗСВ, която да извърши  проверка на документите на кандидатите за съдебни заседатели, изготви  доклад и необходимите правни и фактически действия по чл.68а от ЗС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    Задачи на комисията 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                  Да извърши проверка на документите на кандидатите за съдебни заседатели за Софийски окръжен съд и изготви доклад и списък на допуснатите кандида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                   Да публикува на интернет страницата на Общински съвет - Самоков, списъка на допуснатите до участие кандидати, заедно с техните автобиографии, мотивационни писма, препоръки и документи по т. I.3.5. от настоящото решение, най-малко 14 дни преди датата на изслушването по чл. 68а от Закона за съдебната власт. Най-малко 10 на сто от лицата, които са включени в Списъка, трябва да са с квалификация в областта на педагогиката, психологията и социалните дей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                 Не по-късно от три работни дни преди изслушването, юридически лица с нестопанска цел, определени за извършване на общественополезна дейност, могат да представят на общинския съвет становища за кандидата, включващи и въпроси които да му бъдат поставяни. Анонимни становища и сигнали не се разглежда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                   Да проведе в свои открити заседания, изслушване на  кандидатите, при спазване изискванията на т. I.1. от настоящото решение, и състави доклад за протичането му и протокол за изслушването, които да публикува на интернет страницата на Общински съвет – Самок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 Да внесе в Общински съвет - Самоков доклада и протокол от изслушването с проект за решение - предложение за определяне на кандидатите за съдебни заседатели при Софийски окръжен съд  в 7-дневен срок преди гласуване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II. Възлага на председателя на Общински съвет - Самоков да обяви откриването на процедурата за определяне на съдебни заседатели и условията, реда и правилата за нейното провеждане, съгласно настоящото решение, като изготви съобщение, което да публикува в електронните медии, на интернет страницата на Община Самоков и Общински съвет-Самоков, както и да се постави на информационното табло в сградата на Община Самоков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5-27T10:14:00Z</cp:lastPrinted>
  <dcterms:modified xsi:type="dcterms:W3CDTF">2024-05-27T08:57:00Z</dcterms:modified>
  <cp:revision>181</cp:revision>
  <dc:subject/>
  <dc:title/>
</cp:coreProperties>
</file>