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Разделяне на общински поземлен имот с идентификатор № 65231.913.414 в м.“Пашеница“ землище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9400-1445/31.05.2024 г. от Константин Иванов Ахтаподов относно закупуване на част от ПИ № 65231.913.414 по кадастралната карта на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оземлен имот с идентификатор № 65231.913.414 в м.“Пашеница“ гр.Самоков е с площ 185610 кв.м., трайно предназначение на територията: земеделска, начин на трайно ползване: нива съгласно одобрените със Заповед № РД-18-3/27.01.2005 г. кадастрална карта и кадастрални регистри на гр.Самоков. Същият е актуван с Акт за частна общинска собственост № 5793/01.03.2007 г., вписан в Служба по вписвания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 Съгласно Договор № з.з.297/31.01.2015 г. и анекс към него от 11.06.2020 г., вписани в Служба по вписванията Константин Иванов Ахтаподов ползва под наем 1451 кв.м. от описания общински имот. Видно от подаденото заявление молителят в продължение вече на девет години ползва предоставеното под наем общинско място, като е засадил овощни дървета, има разкрита партида за ток, поддържа и облагородява пространството и около предоставената му за ползване площ. Във връзка с отправеното искане за покупка на част от общинския имот и писмо наш изх.№ ОСК24-ГР94-1152/29.07.2024 г. молителят е представил скица-проект, изготвена от правоспособно лице по ЗКИР за обособяване на самостоятелен имот с площ, отговаряща на законовоопределените изисквания за площ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С цел удовлетворяване на искането е необходимо разделяне на общински поземлен имот с идентификатор № 65231.913.414 и обособяване на имот с площ 3210 кв.м. /съгласно приложена скица-проект за разделяне на имот с идентификатор № 65231.913.414/ и последващо разпореждане с новообразувания имот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ОС Общинският съвет да приеме решение за разделяне на ПИ с идентификатор № 65231.913.414 – общинска собственост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9400-1445/31.05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5793/2007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- 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илия Янкова-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ru-RU" w:eastAsia="bg-BG"/>
        </w:rPr>
      </w:pPr>
      <w:r>
        <w:rPr>
          <w:i/>
          <w:sz w:val="22"/>
          <w:szCs w:val="22"/>
          <w:lang w:val="ru-RU" w:eastAsia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2"/>
          <w:lang w:val="bg-BG" w:eastAsia="bg-BG"/>
        </w:rPr>
      </w:pPr>
      <w:r>
        <w:rPr>
          <w:rFonts w:cs="Tahoma" w:ascii="Tahoma" w:hAnsi="Tahoma"/>
          <w:b/>
          <w:i/>
          <w:sz w:val="24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разделяне на ПИ № 65231.913.414 гр.Самоков, във връзка с постъпила молба вх.№ 9400-1445/31.05.2024 г. от Константин Иванов Ахтап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ава съгласие за обособяване на проектен имот с площ 3210 кв.м./представляващ проектен имот 65231.913.-1-съгласно приложена скица проект за разделяне на имот № 65231.913.414/ от Поземлен имот с идентификатор № 65231.913.414 в м.“Пашеница“ гр.Самоков целия с площ 185610 кв.м., трайно предназначение на територията: земеделска, начин на трайно ползване: нива съгласно одобрените със Заповед № РД-18-3/27.01.2005 г. кадастрална карта и кадастрални регистри на гр.Самоков, актуван с Акт за частна общинска собственост № 5793/01.03.2007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8:00Z</dcterms:created>
  <dc:creator>branimira</dc:creator>
  <dc:description/>
  <cp:keywords/>
  <dc:language>en-US</dc:language>
  <cp:lastModifiedBy>branimira</cp:lastModifiedBy>
  <cp:lastPrinted>2024-09-05T09:28:00Z</cp:lastPrinted>
  <dcterms:modified xsi:type="dcterms:W3CDTF">2024-09-09T11:58:00Z</dcterms:modified>
  <cp:revision>2</cp:revision>
  <dc:subject/>
  <dc:title>О Б Щ И Н А   С А М О К О В</dc:title>
</cp:coreProperties>
</file>