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-426" w:hanging="0"/>
        <w:jc w:val="center"/>
        <w:rPr>
          <w:rFonts w:eastAsia="Batang;바탕"/>
          <w:sz w:val="20"/>
          <w:szCs w:val="20"/>
          <w:lang w:eastAsia="ko-KR"/>
        </w:rPr>
      </w:pPr>
      <w:r>
        <w:rPr/>
        <w:tab/>
      </w:r>
      <w:r>
        <w:rPr>
          <w:rFonts w:eastAsia="Batang;바탕"/>
          <w:sz w:val="20"/>
          <w:szCs w:val="20"/>
          <w:lang w:val="bg-BG" w:eastAsia="en-US"/>
        </w:rPr>
        <w:drawing>
          <wp:inline distT="0" distB="0" distL="0" distR="0">
            <wp:extent cx="1534160" cy="1374140"/>
            <wp:effectExtent l="0" t="0" r="0" b="0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ind w:left="467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467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453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4536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566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spacing w:lineRule="auto" w:line="360"/>
        <w:ind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</w:t>
      </w:r>
    </w:p>
    <w:p>
      <w:pPr>
        <w:pStyle w:val="Normal"/>
        <w:spacing w:lineRule="auto" w:line="360"/>
        <w:ind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709" w:right="715" w:firstLine="709"/>
        <w:jc w:val="both"/>
        <w:rPr>
          <w:lang w:val="bg-BG"/>
        </w:rPr>
      </w:pPr>
      <w:r>
        <w:rPr>
          <w:b/>
          <w:lang w:val="bg-BG"/>
        </w:rPr>
        <w:t xml:space="preserve">Относно: </w:t>
      </w:r>
      <w:r>
        <w:rPr>
          <w:lang w:val="bg-BG"/>
        </w:rPr>
        <w:t>Едновремен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маляване и увеличаване на капитала на „МБАЛ – Самоков“ ЕООД гр. Самоков, с ЕИК </w:t>
      </w:r>
      <w:r>
        <w:rPr>
          <w:bCs/>
        </w:rPr>
        <w:t>000770086</w:t>
      </w:r>
      <w:r>
        <w:rPr>
          <w:lang w:val="bg-BG"/>
        </w:rPr>
        <w:t>, вследствие на бракуване и отписване на дълготрайни материални активи от баланса на дружеството и извършени капиталови трасфери за закупуване на дълготрайни материални активи от община Самоков към дружеството</w:t>
      </w:r>
    </w:p>
    <w:p>
      <w:pPr>
        <w:pStyle w:val="Normal"/>
        <w:spacing w:lineRule="auto" w:line="276"/>
        <w:ind w:left="709" w:right="715" w:firstLine="709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spacing w:lineRule="auto" w:line="276"/>
        <w:ind w:left="709" w:right="715" w:firstLine="709"/>
        <w:jc w:val="both"/>
        <w:rPr/>
      </w:pPr>
      <w:r>
        <w:rPr>
          <w:b/>
          <w:lang w:val="bg-BG"/>
        </w:rPr>
        <w:t>УВАЖАЕМА  ГОСПОЖО ПРЕДСЕДАТЕЛ,</w:t>
      </w:r>
    </w:p>
    <w:p>
      <w:pPr>
        <w:pStyle w:val="Normal"/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>В община Самоков с вх. № 2600-913/06.06.2023г. и вх. № ОСК25-ТД26-7/03.01.2025г. на община Самоков са постъпили Докладни записки от д-р Красимира Ковачка – Управител на „МБАЛ – Самоков“ ЕООД, съдържащи информация и документи за бракуване и отписване от баланса на дружеството на следните дълготрайни материални активи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tbl>
      <w:tblPr>
        <w:tblW w:w="98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2551"/>
        <w:gridCol w:w="1701"/>
        <w:gridCol w:w="1985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60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в.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3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ец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57" w:leader="none"/>
              </w:tabs>
              <w:spacing w:lineRule="auto" w:line="276"/>
              <w:ind w:right="33" w:hanging="0"/>
              <w:jc w:val="both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 на заприходя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тчетна стой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кув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втоклав със система за опаковане </w:t>
            </w:r>
            <w:r>
              <w:rPr>
                <w:lang w:val="en-US"/>
              </w:rPr>
              <w:t xml:space="preserve">Sterimat PLUS S/N 5130827- 1 </w:t>
            </w:r>
            <w:r>
              <w:rPr>
                <w:lang w:val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8364,8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9.03.2022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луавтоматичен биохимичен анализатор ВМ 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1042,4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9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4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70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Рентгенов апарат за графия модел </w:t>
            </w:r>
            <w:r>
              <w:rPr>
                <w:lang w:val="en-US"/>
              </w:rPr>
              <w:t>Multix Swing Siemens 1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en-US"/>
              </w:rPr>
              <w:t>01</w:t>
            </w:r>
            <w:r>
              <w:rPr>
                <w:lang w:val="bg-BG"/>
              </w:rPr>
              <w:t>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41832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3.2023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5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64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Линейка Мерцедес 207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818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8.12.2019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Компютърен томограф 70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4678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30.10.2024г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>Изброените дълготрайни материални активи са включени в капитала на дружеството под формата на апортни вноски, направени както следва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 xml:space="preserve">Автоклав със система за опаковане </w:t>
      </w:r>
      <w:r>
        <w:rPr>
          <w:lang w:val="en-US"/>
        </w:rPr>
        <w:t xml:space="preserve">Sterimat PLUS S/N 5130827- 1 </w:t>
      </w:r>
      <w:r>
        <w:rPr>
          <w:lang w:val="bg-BG"/>
        </w:rPr>
        <w:t xml:space="preserve">бр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 xml:space="preserve">и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 xml:space="preserve">Полуавтоматичен биохимичен анализатор ВМ 5010, </w:t>
      </w:r>
      <w:r>
        <w:rPr>
          <w:b/>
          <w:lang w:val="bg-BG"/>
        </w:rPr>
        <w:t>съгласно Решение № 1244 по Протокол № 32 от 20.03.2014г. на Общински съвет – Самоков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 xml:space="preserve">Рентгенов апарат за графия модел </w:t>
      </w:r>
      <w:r>
        <w:rPr>
          <w:lang w:val="en-US"/>
        </w:rPr>
        <w:t>Multix Swing Siemens 1682</w:t>
      </w:r>
      <w:r>
        <w:rPr>
          <w:lang w:val="bg-BG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 xml:space="preserve">Линейка Мерцедес 207 и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 xml:space="preserve">Компютърен томограф 70273, </w:t>
      </w:r>
      <w:r>
        <w:rPr>
          <w:b/>
          <w:lang w:val="bg-BG"/>
        </w:rPr>
        <w:t>съгласно Решение № 786 по Протокол № 22 от 23.02.2017г.  на Общински съвет – Самок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 xml:space="preserve">Въз основа на Констативен протокол за годност на медицинска апаратура от 28.03.2022г. и Заповед № 310/16.03.2022г. на управителя на „МБАЛ – Самоков“ ЕООД за назначаване на комисия, която да извърши брак на Автоклав със система за опаковане </w:t>
      </w:r>
      <w:r>
        <w:rPr>
          <w:lang w:val="en-US"/>
        </w:rPr>
        <w:t>Sterimat PLUS S/N 5130827</w:t>
      </w:r>
      <w:r>
        <w:rPr>
          <w:lang w:val="bg-BG"/>
        </w:rPr>
        <w:t>, поради негодност за употреба. Видно от Протокол от 29.03.2022г. същият е бракуван и отписан от баланса на дружеството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>Със Заповед № 183/27.02.2019г. на управителя на „МБАЛ – Самоков“ ЕООД е назначена комисия, която да извърши брак на Полуавтоматичен биохимичен анализатор ВМ 5010. Видно от Протокол от 28.02.2019г. същият е бракуван и отписан от баланса на дружеството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>С решение № 1879 по Протокол № 46 от 23.02.2023г. на Общински съвет Самоков е бракува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нтгенов апарат за графия модел </w:t>
      </w:r>
      <w:r>
        <w:rPr>
          <w:lang w:val="en-US"/>
        </w:rPr>
        <w:t>Multix Swing Siemens 1682</w:t>
      </w:r>
      <w:r>
        <w:rPr>
          <w:lang w:val="bg-BG"/>
        </w:rPr>
        <w:t xml:space="preserve">, поради висока степен на физическа амортизация и негодност за употреба поради тежките експлоатационни условия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lang w:val="bg-BG"/>
        </w:rPr>
        <w:t>С Решение № 56 по Протокол 3 от 18.12.2019г. на Общински съвет Самоков е бракувана Линейка Мерцедес 207, поради много лошо техническо състоян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lang w:val="bg-BG"/>
        </w:rPr>
        <w:t>Със Заповед № 3651/21.10.2024г. на Управителя на „МБАЛ – Самоков“ ЕООД е назначена комисия, която да извърши отписване на Компютърен томограф 70273. Видно от Протокол от 22.10.2024г. същият е отписан и предаден за брак и физическо унищожен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>Видно от изложеното по-горе и представените от управителя на „МБАЛ – Самоков“ ЕООД документи,  посочените дълготрайни материални активи са бракувани и отписани от баланса на дружеството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>Същите са представлявали част от капитала на дружеството, тъй като са били внесени в последния под формата на апортни вноски, във връзка с което е необходимо да бъде намален капиталът на „МБАЛ – Самоков“ ЕООД със стойността на бракуваните дълготрайни материални активи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b/>
          <w:lang w:val="en-US"/>
        </w:rPr>
        <w:t>II</w:t>
      </w:r>
      <w:r>
        <w:rPr>
          <w:b/>
          <w:lang w:val="bg-BG"/>
        </w:rPr>
        <w:t xml:space="preserve">. </w:t>
      </w:r>
      <w:r>
        <w:rPr>
          <w:lang w:val="bg-BG"/>
        </w:rPr>
        <w:t>В община Самоков са постъпили Докладни записки от д-р Красимира Ковачка – Управител на „МБАЛ – Самоков“ ЕООД с вх. № 2600-1002/04.07.2023г. и вх. № 2600-1521/31.10.2023г., съдържащи информация и документи за закупени дълготрайни материални активи, вследствие извършени капиталови трансфери, както следва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tbl>
      <w:tblPr>
        <w:tblW w:w="9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567"/>
        <w:gridCol w:w="1843"/>
        <w:gridCol w:w="1559"/>
        <w:gridCol w:w="1417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/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бща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бща цена с ДД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Многофункционална ултразвукова система от висок клас – произведена от </w:t>
            </w:r>
            <w:r>
              <w:rPr>
                <w:sz w:val="22"/>
                <w:szCs w:val="22"/>
                <w:lang w:val="en-US"/>
              </w:rPr>
              <w:t>FUJIFILM Healthcare Corporation</w:t>
            </w:r>
            <w:r>
              <w:rPr>
                <w:sz w:val="22"/>
                <w:szCs w:val="22"/>
                <w:lang w:val="bg-BG"/>
              </w:rPr>
              <w:t xml:space="preserve">, кат. № </w:t>
            </w:r>
            <w:r>
              <w:rPr>
                <w:sz w:val="22"/>
                <w:szCs w:val="22"/>
                <w:lang w:val="en-US"/>
              </w:rPr>
              <w:t>Arietta 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83333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 xml:space="preserve">33 </w:t>
            </w:r>
            <w:r>
              <w:rPr>
                <w:lang w:val="bg-BG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  <w:lang w:val="bg-BG"/>
              </w:rPr>
              <w:t>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83333,33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00 000,00 л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аз сигнализатор за метан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ип </w:t>
            </w:r>
            <w:r>
              <w:rPr>
                <w:sz w:val="22"/>
                <w:szCs w:val="22"/>
                <w:lang w:val="en-US"/>
              </w:rPr>
              <w:t xml:space="preserve"> DG510/3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.н.</w:t>
            </w:r>
            <w:r>
              <w:rPr>
                <w:sz w:val="22"/>
                <w:szCs w:val="22"/>
                <w:lang w:val="en-US"/>
              </w:rPr>
              <w:t xml:space="preserve"> 2888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 xml:space="preserve"> (три датчика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DG510/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два датчика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00,00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71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2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106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00,00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20,00 л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8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парат за компютърна томография марка </w:t>
            </w:r>
            <w:r>
              <w:rPr>
                <w:sz w:val="22"/>
                <w:szCs w:val="22"/>
                <w:lang w:val="en-US"/>
              </w:rPr>
              <w:t>Siemens Healthineers</w:t>
            </w:r>
            <w:r>
              <w:rPr>
                <w:sz w:val="22"/>
                <w:szCs w:val="22"/>
                <w:lang w:val="bg-BG"/>
              </w:rPr>
              <w:t xml:space="preserve">, модел </w:t>
            </w:r>
            <w:r>
              <w:rPr>
                <w:sz w:val="22"/>
                <w:szCs w:val="22"/>
                <w:lang w:val="en-US"/>
              </w:rPr>
              <w:t>SOMATOM go.Up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изводител </w:t>
            </w:r>
            <w:r>
              <w:rPr>
                <w:sz w:val="22"/>
                <w:szCs w:val="22"/>
                <w:lang w:val="en-US"/>
              </w:rPr>
              <w:t>Siemens Healthcare GmbH</w:t>
            </w:r>
            <w:r>
              <w:rPr>
                <w:sz w:val="22"/>
                <w:szCs w:val="22"/>
                <w:lang w:val="bg-BG"/>
              </w:rPr>
              <w:t>, сериен номер 198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7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280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7136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2800,00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auto" w:line="276"/>
              <w:ind w:right="-10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71360,00 лв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 xml:space="preserve">Съгласно Доклад с вх. № ОСК24-ВК66-2213/11.12.2024г. от г-жа Станимира Давидова – заместник – кмет на община Самоков и приложените към същия фактури и приемо-предавателни протоколи, както и видно от Решение № 2074, по Протокол № 49/25.05.2023г. на Общински съвет Самоков и Решение № </w:t>
      </w:r>
      <w:r>
        <w:rPr>
          <w:lang w:val="en-US"/>
        </w:rPr>
        <w:t>410</w:t>
      </w:r>
      <w:r>
        <w:rPr>
          <w:lang w:val="bg-BG"/>
        </w:rPr>
        <w:t xml:space="preserve"> по Протокол № 16/26.09.2024г. на Общински съвет – Самоков, придобитото имущество представлява  дълготрайни материални активи, които следва да се впишат в активите на дружеството, като с балансовата им стойност се увеличи капитала на дружеството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  <w:tab/>
        <w:t xml:space="preserve">Предвид гореизложеното, на основание чл. 21, ал. 1, т. 8 и т. 23 от Закона за местното самоуправление и местната администрация, чл. 96, ал. 3 от Правилника за организацията и дейността на Общински съвет на община Самоков и взаимодействията му с общинската администрация, утвърден с Решение </w:t>
      </w:r>
      <w:r>
        <w:rPr/>
        <w:t>№</w:t>
      </w:r>
      <w:r>
        <w:rPr>
          <w:lang w:val="bg-BG"/>
        </w:rPr>
        <w:t xml:space="preserve"> 124/10.02.2000г. на Общински съвет Самоков (изм. и доп.), предлагам на Общински съвет Самоков, да вземе решение, съгласно приложения към настоящия доклад, проект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lang w:val="bg-BG"/>
        </w:rPr>
        <w:t xml:space="preserve">: Проект на решение; докладни записки от д-р Красимира Ковачка – Управител на „МБАЛ – Самоков“ ЕООД с вх. № 2600-913/06.06.2023г. и вх. № ОСК25-ТД26-7/03.01.2025г. на община Самоков; доказателства за бракуване на дълготрайни материални активи;  Докладни записки от д-р Красимира Ковачка – Управител на „МБАЛ – Самоков“ ЕООД с вх. № 2600-1002/04.07.2023г. и вх. № 2600-1521/31.10.2023г.; Доклад с вх. № ОСК24-ВК66-2213/11.12.2024г. от г-жа Станимира Давидова – заместник – кмет на община Самоков; Решение № 2074, по Протокол № 49/25.05.2023г. на Общински съвет Самоков и Решение № </w:t>
      </w:r>
      <w:r>
        <w:rPr>
          <w:lang w:val="en-US"/>
        </w:rPr>
        <w:t>410</w:t>
      </w:r>
      <w:r>
        <w:rPr>
          <w:lang w:val="bg-BG"/>
        </w:rPr>
        <w:t xml:space="preserve"> по Протокол № 16/26.09.2024г.;  Изменен Учредителен акт на „МБАЛ – Самоков“ ЕООД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09" w:right="715" w:firstLine="709"/>
        <w:jc w:val="both"/>
        <w:rPr/>
      </w:pPr>
      <w:r>
        <w:rPr>
          <w:sz w:val="26"/>
          <w:szCs w:val="26"/>
          <w:lang w:val="bg-BG"/>
        </w:rPr>
        <w:t xml:space="preserve">                                                                  </w:t>
      </w:r>
      <w:r>
        <w:rPr>
          <w:lang w:val="bg-BG"/>
        </w:rPr>
        <w:t>С УВАЖЕНИЕ:………………………….</w:t>
      </w:r>
    </w:p>
    <w:p>
      <w:pPr>
        <w:pStyle w:val="Normal"/>
        <w:ind w:right="715" w:firstLine="284"/>
        <w:jc w:val="right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right="715" w:firstLine="284"/>
        <w:jc w:val="right"/>
        <w:rPr>
          <w:sz w:val="26"/>
          <w:szCs w:val="26"/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ъгласували:</w:t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танислава Цветкова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Секретар на община Самоков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танимира Давидова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Заместник – кмет на община Самоков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ъставил:</w:t>
      </w:r>
    </w:p>
    <w:p>
      <w:pPr>
        <w:pStyle w:val="Normal"/>
        <w:ind w:left="6237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ниела Оцетова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иректор на дирекция ПНОАМиК</w:t>
      </w:r>
    </w:p>
    <w:p>
      <w:pPr>
        <w:pStyle w:val="Normal"/>
        <w:ind w:left="623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282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Докладът се издава в 2 (два) екземпляра – един за подателя и един за адресата. 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59:00Z</dcterms:created>
  <dc:creator>Danislav Jordanov</dc:creator>
  <dc:description/>
  <cp:keywords/>
  <dc:language>en-US</dc:language>
  <cp:lastModifiedBy>Даниела Оцетова</cp:lastModifiedBy>
  <cp:lastPrinted>2025-02-18T16:27:00Z</cp:lastPrinted>
  <dcterms:modified xsi:type="dcterms:W3CDTF">2025-05-21T14:18:00Z</dcterms:modified>
  <cp:revision>25</cp:revision>
  <dc:subject/>
  <dc:title> </dc:title>
</cp:coreProperties>
</file>