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4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Style17"/>
        <w:spacing w:before="0" w:after="0"/>
        <w:ind w:right="1" w:firstLine="567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нес, 15.04.2024г., от 16:00 часа в град Самоков се проведе заседание на Постоянна комисия по „Европейски проекти, стопански дейности и туристическа политика“.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3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вдар Димитров Йорданов - Председател</w:t>
      </w:r>
    </w:p>
    <w:p>
      <w:pPr>
        <w:pStyle w:val="Normal"/>
        <w:numPr>
          <w:ilvl w:val="0"/>
          <w:numId w:val="3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3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3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numPr>
          <w:ilvl w:val="0"/>
          <w:numId w:val="3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ind w:left="1287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825 / 09.04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по процедура BG-RRP-11.010 „Извършване на строителни дейности и доставка на оборудване и обзавеждане с оглед реформиране на съществуващите домове за стари хора“ в дом за стари хора с.Ковачевци, общ.Самоков, на основание чл.21,ал.1, т.12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Общински Съвет - Самоков дава съгласието си Община Самоков да кандидатства с проектно предложение за изпълнение на инвестиция по процедура BG-RRP-11.010 „Извършване на строителни дейности и доставка на оборудване и обзавеждане с оглед реформиране на съществуващите домове за стари хора“ в дом за стари хора с. Ковачевци, общ. Самоков, като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а Самоков се задължава: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циалната услуга за резидентна грижа  за лица в надтрудоспособна възраст да бъде поддържана минимум 5 години след датата на приключване на дейностите по инвестицията и верификация на искането за окончателно плащане от страна на СНД.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ието на сградата няма да бъде променяно за период не по-малък от 5 години след датата на приключване на дейностите по инвестицията и верификация на искането за окончателно плащане от страна на СНД.</w:t>
      </w:r>
    </w:p>
    <w:p>
      <w:pPr>
        <w:pStyle w:val="Normal"/>
        <w:ind w:left="1287"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824 / 09.04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по процедура BG-RRP-11.010 "Извършване на строителни дейности и доставка на оборудване и обзавеждане с оглед реформиране на съществуващите домове за стари хора" в дом за стари хора "Сем.д-р Калинкови", гр.Самоков, на основание чл.21,ал.1, т.12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- Самоков дава съгласието си Община Самоков да кандидатства с проектно предложение за изпълнение на инвестиция по процедура BG-RRP-11.010 „Извършване на строителни дейности и доставка на оборудване и обзавеждане с оглед реформиране на съществуващите домове за стари хора“ в дом за стари хора с. Ковачевци, общ. Самоков, като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а Самоков се задължава: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циалната услуга за резидентна грижа  за лица в надтрудоспособна възраст да бъде поддържана минимум 5 години след датата на приключване на дейностите по инвестицията и верификация на искането за окончателно плащане от страна на СНД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ието на сградата няма да бъде променяно за период не по-малък от 5 години след датата на приключване на дейностите по инвестицията и верификация на искането за окончателно плащане от страна на СНД 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 По доклад с вх. № ОС_831 / 10.04.2024 г. от Ангел Джоргов - кмет на Община Самоков</w:t>
      </w:r>
      <w:r>
        <w:rPr>
          <w:color w:val="000000"/>
          <w:sz w:val="28"/>
          <w:szCs w:val="28"/>
        </w:rPr>
        <w:t>, относно бракуване на автомобил, на основание чл.21, ал.1, т.8 от ЗМСМА и чл.85, ал.1 и ал.2 от Наредба №4 за реда на придобиване, управление и разпореждане с общинско имущество,</w:t>
        <w:br/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дава съгласие за бракуване автомобил ОПЕЛ АСТРА с рег.№СО4085ВВ, рама №WOL000051S2569255, двигател №X18XEL20217248, година на производство – 1994 г., тъй като е претърпял пътнотранспортно произшествие на 15.12.2023 год. и не подлежи на ремонт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766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бракуване на автомобил, на основание чл.21, ал.1, т.8 от ЗМСМА и чл.85, ал.1 и ал.2 от Наредба №4 за реда н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дава съгласие за бракуване следните автомобил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АЗ 374101 с рег.№СО8336ВА, рама №029059,  двигател №60609499, година на производство – 1987 г.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АЗ 3741 с рег.№СО3596ВВ, рама №XTT37410060466776, двигател №41780В60403621, година на производство – 2006 г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ИСАН ТЕРАНО с рег.№СО2813СХ, рама №VSKKVNR20U0397050, двигател №ТD27H24845E, година на производство – 2000 г.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ъй като са в много лошо техническо състояние, силно корозирали и средствата за ремонт възлизат на много висока стойн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741 / 0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пускане на дървен материал, на основание чл.21, ал.1, т.8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дава съгласие ОП “Общинско лесничейство“ да отпусне 40 м3 дървен материал за храм „Св. Николай“, 40 м3 дървен материал за манастир „Възнесение Господне“ в с.Алино и 40 м3 дървен материал на старинен храм „Св. Св. Петър и Павел в с. Доспей за извършване на ремонтни дейности, съгласно т.3 от Решение №2095/20.06.2019 г. на ОбС-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22:00Z</dcterms:created>
  <dc:creator>mhristeva</dc:creator>
  <dc:description/>
  <cp:keywords/>
  <dc:language>en-US</dc:language>
  <cp:lastModifiedBy>Нели Домишлярова</cp:lastModifiedBy>
  <cp:lastPrinted>2024-03-25T08:47:00Z</cp:lastPrinted>
  <dcterms:modified xsi:type="dcterms:W3CDTF">2024-04-22T08:31:00Z</dcterms:modified>
  <cp:revision>253</cp:revision>
  <dc:subject/>
  <dc:title/>
</cp:coreProperties>
</file>