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9400-1188/07.05.2024 г. от Евгени Василев Георгиев относно прекратяване на съсобственост в ПИ № 241 в м.“Мало равнище“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1.Съгласно Договор за доброволна делба на недвижим имот от 28.03.2024 г., вписан с вх.№ 665 дв.№ 655 акт № 60 том 1 д.310, имотна партида 25307 в Служба по вписванията Евгени Василев Георгиев е собственик на поземлен имот № 241 с площ по скица 715 кв.м., а съгласно предходни нотариални актове с площ от 650 кв.м. в м.“Мало равнище“ землище с.Горни Окол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2.За 65/715 ид.ч. от ПИ № 241/двеста четиридесет и едно/ с площ от 715/седем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ОС № 19508/2024 г., вписан в Служба по вписвания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65/715 ид.ч. от ПИ № 241/двеста четиридесет и едно/ с площ от 715/седем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и с АОС № 19508/2024 г., вписан в Служба по вписваният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1188/07.05.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08/2024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20:00Z</dcterms:created>
  <dc:creator>branimira</dc:creator>
  <dc:description/>
  <cp:keywords/>
  <dc:language>en-US</dc:language>
  <cp:lastModifiedBy>branimira</cp:lastModifiedBy>
  <cp:lastPrinted>2024-02-06T09:13:00Z</cp:lastPrinted>
  <dcterms:modified xsi:type="dcterms:W3CDTF">2024-05-09T11:20:00Z</dcterms:modified>
  <cp:revision>2</cp:revision>
  <dc:subject/>
  <dc:title>О Б Щ И Н А   С А М О К О В</dc:title>
</cp:coreProperties>
</file>