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8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 11.07.2024, от 16:00 часа в град Самоков се проведе заседание на Постоянна комисия по "Бюджет и финанс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046 / 11.07.2024г. от Люба Кленова-Гавазова - за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Добавя нови позиции в Списъка за капиталови разходи за 2024 г. както следва: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Видеонаблюдение – Център за обществена подкрепа“ със сумата от 5 125 лв. във функция „Социално осигуряване, подпомагане и грижи“, дейност 526 „Центрове за обществена подкрепа“, § 52-03 „Придобиване на друго оборудване, машини и съоръжения”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”, § 10-30 „Текущ ремонт”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Отоплителна инсталация - Детска градина с.Бели Искър“ със сумата от 28 318 лв. във функция „Образование“, дейност 311 „Детски градини“, § 52-03 „Придобиване на друго оборудване, машини и съоръжения”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”, § 10-15 „Материали”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Видеонаблюдение – Приют за безстопанствени кучета“ със сумата от 1 300 лв. във функция „Икономически дейности и услуги“, дейност „Приют за безстопанствени животни“, § 52-03 „Придобиване на друго оборудване, машини и съоръжения”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позиция „Изграждане на видеонаблюдение на територията на община  Самоков.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Увеличава § 62 – 02 „Предоставени трансфери между бюджети и сметки за средства от Европейския съюз“ със сумата от 4 560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благоустройство и регионално развитие“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  </w:t>
      </w:r>
      <w:r>
        <w:rPr>
          <w:color w:val="000000"/>
          <w:sz w:val="28"/>
          <w:szCs w:val="28"/>
        </w:rPr>
        <w:t>Добавя събитие „Фестивал на Самоковския картоф“ в Културния календар на община Самоков за 2024 г. със сумата от 68 450 лв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та се осигуряват от дейност 998 „Резерв“, § 00-98 „Резерв за непредвидени   и  неотложни разходи“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20z1">
    <w:name w:val="WW8Num2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7-15T10:58:00Z</cp:lastPrinted>
  <dcterms:modified xsi:type="dcterms:W3CDTF">2024-07-15T08:10:00Z</dcterms:modified>
  <cp:revision>258</cp:revision>
  <dc:subject/>
  <dc:title>ПРОТОКОЛ № ===</dc:title>
</cp:coreProperties>
</file>