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622/03.01.2025г наш  вх.№ </w:t>
      </w:r>
      <w:bookmarkStart w:id="0" w:name="_Hlk198515436"/>
      <w:r>
        <w:rPr>
          <w:sz w:val="24"/>
          <w:szCs w:val="24"/>
          <w:lang w:val="bg-BG"/>
        </w:rPr>
        <w:t>ОСК25-ДИ05-34/16.01.2025г</w:t>
      </w:r>
      <w:bookmarkEnd w:id="0"/>
      <w:r>
        <w:rPr>
          <w:sz w:val="24"/>
          <w:szCs w:val="24"/>
          <w:lang w:val="bg-BG"/>
        </w:rPr>
        <w:t xml:space="preserve">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46067.1.1297 и №46067.1.1298 в землището на с. Маджаре 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1. Съгласно т.4 от решение №2495 от 31.03.1993г по чл.18ж ал.1 от ППЗСПЗЗ на наследниците на Спас Михайлов Илов е признат за възстановяване имот в землище на с. Маджаре – нива с площ от 0,500 дка. в местността </w:t>
      </w:r>
      <w:bookmarkStart w:id="1" w:name="_Hlk198510699"/>
      <w:r>
        <w:rPr>
          <w:sz w:val="24"/>
          <w:szCs w:val="24"/>
          <w:lang w:val="bg-BG"/>
        </w:rPr>
        <w:t xml:space="preserve">„Селото“ </w:t>
      </w:r>
      <w:bookmarkEnd w:id="1"/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04.07.2023г. за идентифициране по чл.45 ал.4 от ППЗСПЗЗ и приложена скица – проект № 15-1067961/21.10.2024г. от СГКК-Софийска област имотът е идентифициран като Проектен имот с идентификатор №46067.1.1297 с площ от 0,500 дка, образуван от ПИ </w:t>
      </w:r>
      <w:bookmarkStart w:id="2" w:name="_Hlk198508876"/>
      <w:r>
        <w:rPr>
          <w:sz w:val="24"/>
          <w:szCs w:val="24"/>
          <w:lang w:val="bg-BG"/>
        </w:rPr>
        <w:t>с идентификатор № 46067.1.43 в м. „До село</w:t>
      </w:r>
      <w:bookmarkEnd w:id="2"/>
      <w:r>
        <w:rPr>
          <w:sz w:val="24"/>
          <w:szCs w:val="24"/>
          <w:lang w:val="bg-BG"/>
        </w:rPr>
        <w:t>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 46067.1.43 в м. „До село“ е с площ 7919 кв.м. трайно предназначение на територията: Земеделска и начин на трайно ползване: Пасище съгласно одобрените със Заповед № РД-18-11/19.02.2008 г. на Изпълнителния директор на АГКК и </w:t>
      </w:r>
      <w:bookmarkStart w:id="3" w:name="_Hlk198516489"/>
      <w:r>
        <w:rPr>
          <w:sz w:val="24"/>
          <w:szCs w:val="24"/>
          <w:lang w:val="bg-BG"/>
        </w:rPr>
        <w:t xml:space="preserve">изменение със Заповед №КД-14-23-218/25.09.2013г. на Началник на СГКК </w:t>
      </w:r>
      <w:bookmarkEnd w:id="3"/>
      <w:r>
        <w:rPr>
          <w:sz w:val="24"/>
          <w:szCs w:val="24"/>
          <w:lang w:val="bg-BG"/>
        </w:rPr>
        <w:t xml:space="preserve">кадастрална карта и кадастрални регистри на с. Маджаре. Имотът е в категорията остатъчен общински фонд, предаден е на община Самоков, и е актуван с АОС №18588/2022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Декларация от Христина Миливое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етрович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-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Деянова</w:t>
      </w:r>
      <w:r>
        <w:rPr>
          <w:rStyle w:val="StrongEmphasis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sz w:val="24"/>
          <w:szCs w:val="24"/>
          <w:lang w:val="bg-BG"/>
        </w:rPr>
        <w:t>Кмет на с. Маджаре уверява, че м. Селото“ и м. „До село“ са идентични и НЕ ВЪЗРАЗЯВА проектен имот с идентификатор № 46067.1.1297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 Съгласно т.3 от решение №2495 от 31.03.1993г по чл.18ж ал.1 от ППЗСПЗЗ на наследниците на Спас Михаилов Илов е признат за възстановяване имот в землище на с. Маджаре – ливада с площ от 1,000 дка. в местността </w:t>
      </w:r>
      <w:bookmarkStart w:id="4" w:name="_Hlk198512479"/>
      <w:r>
        <w:rPr>
          <w:sz w:val="24"/>
          <w:szCs w:val="24"/>
          <w:lang w:val="bg-BG"/>
        </w:rPr>
        <w:t xml:space="preserve">„Чешмето“ </w:t>
      </w:r>
      <w:bookmarkEnd w:id="4"/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4.06.2023г. за идентифициране по чл.45 ал.4 от ППЗСПЗЗ и приложена скица № 15-1067937/21.10.2024г. от СГКК-Софийска област имотът е идентифициран като Проектен имот с идентификатор №46067.1.1298 с площ от 1,000 дка, образуван от ПИ с идентификатор № 46067.1.872, м.“Венини ниви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И с </w:t>
      </w:r>
      <w:bookmarkStart w:id="5" w:name="_Hlk198516748"/>
      <w:r>
        <w:rPr>
          <w:sz w:val="24"/>
          <w:szCs w:val="24"/>
          <w:lang w:val="bg-BG"/>
        </w:rPr>
        <w:t>идентификатор №46067.1.872 в м.“Венини ниви“с площ 8118 кв.м., трайно предназначение на територията: Земеделска и начин на трайно ползване: Нива</w:t>
      </w:r>
      <w:bookmarkEnd w:id="5"/>
      <w:r>
        <w:rPr>
          <w:sz w:val="24"/>
          <w:szCs w:val="24"/>
          <w:lang w:val="bg-BG"/>
        </w:rPr>
        <w:t xml:space="preserve"> съгласно одобрените със Заповед № РД-18-11/19.02.2008 г. на Изпълнителния директор на АГКК кадастрална карта и кадастрални регистри на с. Маджаре. Имотът е в категорията остатъчен общински фонд, предаден е на община Самоков с Протоколно решение № 1/16.04.2015г. на ОбС „Земеделие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Христина Миливое Петрович - Деянова Кмет на с. Маджаре уверява, че м. „Чешмето“ и м. “Венини ниви“ са идентични и НЕ ВЪЗРАЗЯВА проектен имот с идентификатор № 46067.1.1298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 на Спас Михайлов Илов за възстановяване на проектни имоти с идентификатори №46067.1.1297 и №46067.1.1298 в землището на с. Маджаре, подробно описани в Мотивирано предложение наш вх.№ОСК25-ДИ05-34/16.01.2025г. съгласно приложения проект на решение, неразделна част от настоящия доклад.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451/01.11.2024г.-   21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</w:t>
      </w:r>
      <w:r>
        <w:rPr>
          <w:i/>
          <w:sz w:val="22"/>
          <w:szCs w:val="22"/>
          <w:lang w:val="bg-BG"/>
        </w:rPr>
        <w:t>16615/2019</w:t>
      </w:r>
      <w:r>
        <w:rPr>
          <w:i/>
          <w:sz w:val="22"/>
          <w:szCs w:val="22"/>
          <w:lang w:val="bg-BG" w:eastAsia="bg-BG"/>
        </w:rPr>
        <w:t>г, АОС №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171/2002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 и скици от СГКК – 2 бр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Маджаре</w:t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</w:t>
      </w: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276"/>
        <w:rPr/>
      </w:pPr>
      <w:r>
        <w:rPr>
          <w:i/>
          <w:sz w:val="22"/>
          <w:lang w:val="bg-BG"/>
        </w:rPr>
        <w:t>Инж. Бранимира Бодурова – Директор д-ия „ПУРОСО”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Спас Михайлов Илов на на проектни имоти с идентификатори №46067.1.1297 и №46067.1.1298 в землището на с. Маджаре, във връзка с постъпило мотивирано искане вх.№ОСК25-ДИ05-34/16.01.2025г. от Общинска служба „Земеделие“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Спас Михайлов Илов следните общински недвижими имоти, находящи се в землището на с. Маджаре 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1.1. Проектен имот с идентификатор №46067.1.1297 с площ от 0,500 дка /</w:t>
      </w:r>
      <w:bookmarkStart w:id="6" w:name="_Hlk198516569"/>
      <w:r>
        <w:rPr>
          <w:i/>
          <w:sz w:val="24"/>
          <w:szCs w:val="24"/>
          <w:lang w:val="bg-BG"/>
        </w:rPr>
        <w:t>по т. 4 от решение № 2495 от 31.03.1993 г./</w:t>
      </w:r>
      <w:r>
        <w:rPr>
          <w:sz w:val="24"/>
          <w:szCs w:val="24"/>
          <w:lang w:val="bg-BG"/>
        </w:rPr>
        <w:t xml:space="preserve"> </w:t>
      </w:r>
      <w:bookmarkEnd w:id="6"/>
      <w:r>
        <w:rPr>
          <w:sz w:val="24"/>
          <w:szCs w:val="24"/>
          <w:lang w:val="bg-BG"/>
        </w:rPr>
        <w:t>съгласно приложена скица-проект № 15-1067961/21.10.2024г. от СГКК-Софийска област, образуван от ПИ с идентификатор № 46067.1.43 в м. „До село“ е с площ 7919 кв.м., трайно предназначение на територията: Земеделска и начин на трайно ползване: Пасище, съгласно одобрените със Заповед № РД-18-11/19.02.2008 г. на Изпълнителния директор на АГКК изменение със Заповед №КД-14-23-218/25.09.2013г. на Началник на СГКК кадастрална карта и кадастрални регистри на с. Маджаре, актуван</w:t>
      </w:r>
      <w:r>
        <w:rPr/>
        <w:t xml:space="preserve"> </w:t>
      </w:r>
      <w:r>
        <w:rPr>
          <w:sz w:val="24"/>
          <w:szCs w:val="24"/>
          <w:lang w:val="bg-BG"/>
        </w:rPr>
        <w:t xml:space="preserve"> с АОС №18588/2022 г.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Имот с идентификатор 46067.1.1298 с площ от 1,000 дка /</w:t>
      </w:r>
      <w:r>
        <w:rPr/>
        <w:t xml:space="preserve"> </w:t>
      </w:r>
      <w:r>
        <w:rPr>
          <w:i/>
          <w:sz w:val="24"/>
          <w:szCs w:val="24"/>
          <w:lang w:val="bg-BG"/>
        </w:rPr>
        <w:t>по т. 3 от решение № 2495 от 31.03.1993 г./ /</w:t>
      </w:r>
      <w:r>
        <w:rPr>
          <w:sz w:val="24"/>
          <w:szCs w:val="24"/>
          <w:lang w:val="bg-BG"/>
        </w:rPr>
        <w:t xml:space="preserve"> съгласно приложена скица  № 15-1067937/21.10.2024г. от СГКК-Софийска област, образуван от ПИ с идентификатор № идентификатор №46067.1.872 в м.“Венини ниви“с площ 8118 кв.м., трайно предназначение на територията: Земеделска и начин на трайно ползване: Нива, съгласно одобрените със Заповед № РД-18-11/19.02.2008 г. на Изпълнителния директор на АГКК кадастрална карта и кадастрални регистри на с. Маджаре, в категорията остатъчен общински фонд, предаден е на община Самоков Протоколно решение № 1/16.04.2015г. на ОбС „Земеделие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branimira</dc:creator>
  <dc:description/>
  <cp:keywords/>
  <dc:language>en-US</dc:language>
  <cp:lastModifiedBy>ppeichinova</cp:lastModifiedBy>
  <cp:lastPrinted>2025-05-19T09:40:00Z</cp:lastPrinted>
  <dcterms:modified xsi:type="dcterms:W3CDTF">2025-05-21T05:43:00Z</dcterms:modified>
  <cp:revision>26</cp:revision>
  <dc:subject/>
  <dc:title>О Б Щ И Н А   С А М О К О В</dc:title>
</cp:coreProperties>
</file>