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НОСНО: </w:t>
      </w:r>
      <w:r>
        <w:rPr>
          <w:sz w:val="22"/>
          <w:szCs w:val="22"/>
        </w:rPr>
        <w:t xml:space="preserve">постъпили в общинска администрация заявления с вх. № </w:t>
      </w:r>
      <w:r>
        <w:rPr>
          <w:b/>
          <w:sz w:val="22"/>
          <w:szCs w:val="22"/>
        </w:rPr>
        <w:t xml:space="preserve">2600-447/18.03.2024 г., № 2600-488/25.03.2024 </w:t>
      </w:r>
      <w:r>
        <w:rPr>
          <w:sz w:val="22"/>
          <w:szCs w:val="22"/>
        </w:rPr>
        <w:t xml:space="preserve">г. и </w:t>
      </w:r>
      <w:r>
        <w:rPr>
          <w:b/>
          <w:sz w:val="22"/>
          <w:szCs w:val="22"/>
        </w:rPr>
        <w:t xml:space="preserve">№ 2600-833/23.05.2024 г. </w:t>
      </w:r>
      <w:r>
        <w:rPr>
          <w:sz w:val="22"/>
          <w:szCs w:val="22"/>
        </w:rPr>
        <w:t xml:space="preserve">от Главна дирекция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Изпълнение на наказанията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ОСИН – София, сектор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Пробация София област</w:t>
      </w:r>
      <w:r>
        <w:rPr>
          <w:sz w:val="22"/>
          <w:szCs w:val="22"/>
          <w:lang w:val="en-US"/>
        </w:rPr>
        <w:t>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А ГОСПОЖО ПРЕДСЕДАТЕЛ,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И ОБЩИНСКИ СЪВЕТНИЦИ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ез 2019 г. в изпълнение на Решение на ОбС-Самоков Община Самоков е  сключила договор № П-481/01.12.2019 г., с който е предоставила на Министерство на правосъдието Главна дирекция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Изпълнение на наказанията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ОСИН – София, сектор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Пробация София област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безвъзмездно за управление следния общински недвижим имот: общинско помещение с площ 17,00 м², находящо се на втория етаж в сграда с идентификатор № 65231.906.282.3.3 (бивш Партиен дом), гр. Самоков, актувана с АОС № 9365/01.03.2010 г.)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омещението се ползва за дейностите на Пробационна служба – звено Самоков към сектор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Пробация София област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при Областна служба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Изпълнение на наказанията - София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. Договорът е със срок на действие 5 (пет) години и същият изтича на 01.12.2024 г. В своето заявление Главна дирекция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Изпълнение на наказанията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ОСИН – София, сектор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Пробация София област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са заявили желанието си да продължат да ползват описаното помещение и след изтичането на срока на действие на договора, във връзка с което следва да се осъществи нова процедура по реда на Закона за общинската собственос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вен описаното помещение с площ 17,00 м² Главна дирекция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Изпълнение на наказанията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ОСИН – София, сектор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Пробация София област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ползват и съседно общинско помещение с площ 37,00 м², находящо се н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ри етаж в сградата на бивш Партиен дом-Самоков съгласно договор № ОПБ-422/09.09.2020 г., който е със срок на действие до 09.09.2025 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а дирекция “Изпълнение на наказанията” (ГДИН) е специализирана административна структура, юридическо лице към министъра на правосъдието. Дирекцията упражнява пряко ръководство и контрол върху дейността на местата за лишаване от свобода и пробационните служби. Дейността й е регламентирана в Закона за изпълнение на наказаният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лавна дирекция “Изпълнение на наказанията” (ГДИН) обезпечава управлението на унифицирана система за изпълнение на наказанията, основана на ефективни професионални стандарти, в която със задържаните и осъдените се работи с хуманност, по функционален и прозрачен начи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Описаният имот е включен в приетата с решение на ОбС-Самоков № </w:t>
      </w:r>
      <w:r>
        <w:rPr>
          <w:sz w:val="22"/>
          <w:szCs w:val="22"/>
          <w:lang w:val="en-US"/>
        </w:rPr>
        <w:t>88</w:t>
      </w:r>
      <w:r>
        <w:rPr>
          <w:sz w:val="22"/>
          <w:szCs w:val="22"/>
        </w:rPr>
        <w:t>/2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01.20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г. Програма за управление и разпореждане с общинска собственост през 20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en-US"/>
        </w:rPr>
        <w:t xml:space="preserve">т. </w:t>
      </w:r>
      <w:r>
        <w:rPr>
          <w:sz w:val="22"/>
          <w:szCs w:val="22"/>
        </w:rPr>
        <w:t>1.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оти, предоставени за управление на други юридически лица на бюджетна издръж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е чл. 12, ал. 1 и 3 от ЗОС и чл. 27, ал. 1 и ал. 4 от </w:t>
      </w:r>
      <w:r>
        <w:rPr>
          <w:sz w:val="22"/>
          <w:szCs w:val="22"/>
          <w:lang w:val="en"/>
        </w:rPr>
        <w:t xml:space="preserve"> </w:t>
      </w:r>
      <w:r>
        <w:rPr>
          <w:sz w:val="22"/>
          <w:szCs w:val="22"/>
        </w:rPr>
        <w:t xml:space="preserve">Наредба № 4 на ОбС-Самоков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За реда за придобиване, управление и разпореждане с общинско имущество” и</w:t>
      </w:r>
      <w:r>
        <w:rPr>
          <w:sz w:val="22"/>
          <w:szCs w:val="22"/>
          <w:lang w:val="en"/>
        </w:rPr>
        <w:t>мотите и вещите - общинска собственост, които не са необходими за нуждите на органите на общината или на юридически лица и звена на общинска бюджетна издръжка, могат да се предоставят безвъзмездно за управление на други юридически лица на бюджетна издръжка или на техни териториални структур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доклад вх. № </w:t>
      </w:r>
      <w:r>
        <w:rPr>
          <w:sz w:val="22"/>
          <w:szCs w:val="22"/>
          <w:lang w:val="en-US"/>
        </w:rPr>
        <w:t xml:space="preserve">2600-447/15.04.2024 </w:t>
      </w:r>
      <w:r>
        <w:rPr>
          <w:sz w:val="22"/>
          <w:szCs w:val="22"/>
        </w:rPr>
        <w:t xml:space="preserve">г. съм внесъл предложение в Общински съвет – Самоков за предоставяне на Главна дирекция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Изпълнение на наказанията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ОСИН – София, сектор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Пробация София област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на гореописаното помещение с площ 17,00 м² безвъзмездно за управление за срок от </w:t>
      </w:r>
      <w:r>
        <w:rPr>
          <w:b/>
          <w:sz w:val="22"/>
          <w:szCs w:val="22"/>
        </w:rPr>
        <w:t>10 (десет)</w:t>
      </w:r>
      <w:r>
        <w:rPr>
          <w:sz w:val="22"/>
          <w:szCs w:val="22"/>
        </w:rPr>
        <w:t xml:space="preserve"> години. Относно внесеното предложение Общински съвет – Самоков не е взел решение и е обсъдена възможността на дирекцията да бъде предложено друго помещение за нуждите на дирекцията след изтичане срока на договора, предвид виждането на Община Самоков в бъдеще да ползва помещенията в Партийния дом за собствени цел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исмо изх. № 2600-447/14.05.2024 г. Община Самоков е отправила покана към Главна дирекция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Изпълнение на наказанията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ОСИН – София, сектор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Пробация София област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за оглед на друго помещение с площ идентична на двете ползвани към момента помещени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след извършения оглед на място от служители на дирекцията, в общинска администрация е постъпило последващо писмо от Главна дирекция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Изпълнение на наказанията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ОСИН – София, сектор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Пробация София област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с искане за преразглеждане от Община Самоков на решението си. В писмото са описани мотивите, поради които дирекцията не счита предложеното им помещение за подходящо за нуждите на ПС- Самоков, предвид отдалечеността му от централната част на града и контингента, с който работи дирекцията, естеството на работа изисква мястото на офиса да бъде в сграда позната и лесно достъпна за лицата, изпълняващи наказание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Пробация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бационна служба Самоков ползва досегашните помещения повече от 10 години с грижата на добър стопанин, същите са добре поддържани, извършван е основен ремонт на покрива, изцяло са обзаведени и периодично се освежават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sz w:val="22"/>
          <w:szCs w:val="22"/>
        </w:rPr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sz w:val="22"/>
          <w:szCs w:val="22"/>
          <w:lang w:val="en-US"/>
        </w:rPr>
        <w:t>96</w:t>
      </w:r>
      <w:r>
        <w:rPr>
          <w:sz w:val="22"/>
          <w:szCs w:val="22"/>
        </w:rPr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8, ал. 1 от ЗОС, и чл. 12, ал. 1 и 3 от ЗОС, чл. 16, т. 5, чл. 27, ал. 1 и ал. 4 от Наредба № 4 на ОбС-Самоков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За реда за придобиване, управление и разпореждане с общинско имущество”, предлагам  на Общински съвет - Самоков да вземе решение за осъществяване на процедура за отдаване под наем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>ПРИЛОЖЕНИЯ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явления с вх. № 2600-447/18.03.2024 г.; № 2600-488/25.03.2024 г. и № 2600-833/23.05.2024 г. от Главна дирекция </w:t>
      </w:r>
      <w:r>
        <w:rPr>
          <w:b/>
          <w:sz w:val="20"/>
          <w:szCs w:val="20"/>
          <w:lang w:val="en-US"/>
        </w:rPr>
        <w:t>“</w:t>
      </w:r>
      <w:r>
        <w:rPr>
          <w:b/>
          <w:sz w:val="20"/>
          <w:szCs w:val="20"/>
        </w:rPr>
        <w:t>Изпълнение на наказанията</w:t>
      </w:r>
      <w:r>
        <w:rPr>
          <w:b/>
          <w:sz w:val="20"/>
          <w:szCs w:val="20"/>
          <w:lang w:val="en-US"/>
        </w:rPr>
        <w:t>”</w:t>
      </w:r>
      <w:r>
        <w:rPr>
          <w:b/>
          <w:sz w:val="20"/>
          <w:szCs w:val="20"/>
        </w:rPr>
        <w:t xml:space="preserve"> ОСИН – София, сектор </w:t>
      </w:r>
      <w:r>
        <w:rPr>
          <w:b/>
          <w:sz w:val="20"/>
          <w:szCs w:val="20"/>
          <w:lang w:val="en-US"/>
        </w:rPr>
        <w:t>“</w:t>
      </w:r>
      <w:r>
        <w:rPr>
          <w:b/>
          <w:sz w:val="20"/>
          <w:szCs w:val="20"/>
        </w:rPr>
        <w:t>Пробация София област</w:t>
      </w:r>
      <w:r>
        <w:rPr>
          <w:b/>
          <w:sz w:val="20"/>
          <w:szCs w:val="20"/>
          <w:lang w:val="en-US"/>
        </w:rPr>
        <w:t>”</w:t>
      </w:r>
      <w:r>
        <w:rPr>
          <w:b/>
          <w:sz w:val="20"/>
          <w:szCs w:val="20"/>
        </w:rPr>
        <w:t xml:space="preserve"> – коп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оговор № ОПБ-481/01.12.2019 г. – копие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b/>
          <w:sz w:val="20"/>
          <w:szCs w:val="20"/>
        </w:rPr>
        <w:t>АОС № 9365/01.03.2010 г. – коп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нера Милова</w:t>
      </w:r>
    </w:p>
    <w:p>
      <w:pPr>
        <w:pStyle w:val="Normal"/>
        <w:rPr/>
      </w:pPr>
      <w:r>
        <w:rPr>
          <w:sz w:val="16"/>
          <w:szCs w:val="16"/>
        </w:rPr>
        <w:t xml:space="preserve">секретар на Община Самок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Емилия Янк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Юрисконсул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ж. Бранимира Бодуров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катерина Димитрова</w:t>
      </w:r>
    </w:p>
    <w:p>
      <w:pPr>
        <w:pStyle w:val="Normal"/>
        <w:rPr/>
      </w:pPr>
      <w:r>
        <w:rPr>
          <w:sz w:val="16"/>
          <w:szCs w:val="16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rPr/>
      </w:pPr>
      <w:r>
        <w:rPr>
          <w:sz w:val="16"/>
          <w:szCs w:val="16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4-25T13:44:00Z</cp:lastPrinted>
  <dcterms:modified xsi:type="dcterms:W3CDTF">2024-06-11T07:18:00Z</dcterms:modified>
  <cp:revision>20</cp:revision>
  <dc:subject/>
  <dc:title/>
</cp:coreProperties>
</file>