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379-8/10.09.2024г. и наш вх.№ ОСК24-ДИ05-251/11.09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ни имоти с идентификатори №22469.26.383, №22469.26.384, №22469.26.385 в землището на с. Долни окол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 Съгласно т.34 от решение №105До от 31.01.1994 г. по чл.18ж ал.1 от ППЗСПЗЗ на наследниците на Йордан Сандов Донев е признат за възстановяване имот в землището на с. Долни Окол – нива от 1,000 дка в м.“Стоилова Бара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29.01.2024г. за идентифициране по чл.45 ал.4 от ППЗСПЗЗ и приложена скица – проект № 15-579883/06.06.2024г. от СГКК-Софийска област имотът е идентифициран като Проектен имот с идентификатор № 22469.26.383 с площ от 1,050 дка, образуван от ПИ с идентификатор № 22469.26.7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И с идентификатор № 22469.26.75 в е с площ 34371 кв.м., трайно предназначение на територията: Земеделска и начин на трайно ползване: Пасище съгласно одобрените със Заповед № РД-18-7/15.03.2016 г. на Изпълнителния директор на АГКК кадастрална карта и кадастрални регистри на с. Долни Окол. Имотът е в категорията остатъчен общински фонд, предаден е на община Самоков, актуван с </w:t>
      </w:r>
      <w:bookmarkStart w:id="0" w:name="_Hlk198509219"/>
      <w:r>
        <w:rPr>
          <w:sz w:val="24"/>
          <w:szCs w:val="24"/>
          <w:lang w:val="bg-BG"/>
        </w:rPr>
        <w:t>АОС</w:t>
      </w:r>
      <w:bookmarkEnd w:id="0"/>
      <w:r>
        <w:rPr>
          <w:sz w:val="24"/>
          <w:szCs w:val="24"/>
          <w:lang w:val="bg-BG"/>
        </w:rPr>
        <w:t xml:space="preserve"> №19 470/24.01.2024г.</w:t>
      </w:r>
      <w:r>
        <w:rPr/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Декларация от 09.05.2025г. на Кметски наместник на с. Долни окол уверява, че проектният имот се възстановява в същата местност, в която е признат и не възразява същият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2 Съгласно т.17 от решение №105До от 31.01.1994 г. по чл.18ж ал.1 от ППЗСПЗЗ на наследниците на Йордан Сандов Донев е признат за възстановяване имот в землището на с. Долни Окол – нива от 2,000 дка в м.“Стоилова Бара“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Протокол от 29.01.2024г. за идентифициране по чл.45 ал.4 от ППЗСПЗЗ и приложена скица – проект № 15-579891/06.06.2024г. от СГКК-Софийска област имотът е идентифициран като Проектен имот с идентификатор № 22469.26.384 с площ от 2,020 дка, образуван от ПИ с идентификатор № 22469.26.75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22469.26.75 е с площ 34371 кв.м., трайно предназначение на територията: Земеделска и начин на трайно ползване: Пасище съгласно одобрените със Заповед № РД-18-7/15.03.2016 г. на Изпълнителния директор на АГКК кадастрална карта и кадастрални регистри на с. Долни Окол. Имотът е в категорията остатъчен общински фонд, предаден е на община Самоков, актуван с АОС №19 470/24.01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/>
        <w:t xml:space="preserve"> </w:t>
      </w:r>
      <w:r>
        <w:rPr>
          <w:sz w:val="24"/>
          <w:szCs w:val="24"/>
          <w:lang w:val="bg-BG"/>
        </w:rPr>
        <w:t>Видно от Декларация от 09.05.2025г. на Кметски наместник на с. Долни окол уверява, че проектният имот се възстановява в същата местност, в която е признат и не възразява същият да бъде възстанове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3 Съгласно т.12 от решение №105До от 31.01.1994 г. по чл.18ж ал.1 от ППЗСПЗЗ на наследниците на Йордан Сандов Донев е признат за възстановяване имот в землището на с. Долни Окол – нива от 2.000 дка в м.“Стоилова Бара“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Протокол от 29.01.2024г. за идентифициране по чл.45 ал.4 от ППЗСПЗЗ и приложена скица – проект № 15-579898/06.06.2024г. от СГКК-Софийска област имотът е идентифициран като Проектен имот с идентификатор № 22469.26.385 с площ от 2,059 дка, образуван от ПИ с идентификатор № 22469.26.7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И с идентификатор  № 22469.26.75 е с площ 34371 кв.м., трайно предназначение на територията: Земеделска и начин на трайно ползване: Пасище съгласно одобрените със Заповед № РД-18-7/15.03.2016 г. на Изпълнителния директор на АГКК кадастрална карта и кадастрални регистри на с. Долни Окол. Имотът е в категорията остатъчен общински фонд, предаден е на община Самоков, и е актуван с АОС №19 470/24.01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Декларация от 09.05.2025г. на Кметски наместник на с. Долни окол уверява, че проектният имот се възстановява в същата местност, в която е признат и не възразява същият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textAlignment w:val="center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Съгласно чл.18ж ал.4 т.2 от ППЗСПЗЗ </w:t>
      </w:r>
      <w:r>
        <w:rPr>
          <w:color w:val="000000"/>
          <w:sz w:val="24"/>
          <w:szCs w:val="24"/>
          <w:lang w:val="bg-BG" w:eastAsia="bg-BG"/>
        </w:rPr>
        <w:t>При установяване на разлика в площта на имота при заснемане на старите му реални граници и площта, доказана с документи от собственика, общинската служба по земеделие признава право на собственост, при измерена площ, по-голяма от доказаната, когато разликата е по-голяма от 3 дка за ниви, 2 дка за ливади и 1 дка за трайни насаждения - размера на доказаната площ.</w:t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Йордан Сандов Донев на проектни имоти с идентификатори №22469.26.383, №22469.26.384, №22469.26.385 в землището на с. Долни окол, подробно описани в Мотивирано предложение наш вх.№ ОСК24-ДИ05-251/11.09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251/11.09.2024г.  - 33 Лис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  <w:lang w:val="bg-BG" w:eastAsia="bg-BG"/>
        </w:rPr>
        <w:t xml:space="preserve">АОС </w:t>
      </w:r>
      <w:r>
        <w:rPr>
          <w:i/>
          <w:sz w:val="22"/>
          <w:szCs w:val="22"/>
          <w:lang w:val="bg-BG"/>
        </w:rPr>
        <w:t>№19 470/24.01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екларация от Кметски наместник с. Долни Окол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276"/>
        <w:rPr/>
      </w:pPr>
      <w:r>
        <w:rPr>
          <w:i/>
          <w:sz w:val="22"/>
          <w:lang w:val="bg-BG"/>
        </w:rPr>
        <w:t>Станислава Цветкова– секретар на Община Самоков</w:t>
      </w:r>
    </w:p>
    <w:p>
      <w:pPr>
        <w:pStyle w:val="Normal"/>
        <w:spacing w:lineRule="auto" w:line="276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  <w:lang w:val="bg-BG" w:eastAsia="bg-BG"/>
        </w:rPr>
        <w:t>Д.Оцетова - директор д-ди „ПНОАМиК“, юрист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276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spacing w:lineRule="auto" w:line="276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Изготвил: </w:t>
      </w:r>
    </w:p>
    <w:p>
      <w:pPr>
        <w:pStyle w:val="Normal"/>
        <w:spacing w:lineRule="auto" w:line="276"/>
        <w:rPr/>
      </w:pPr>
      <w:r>
        <w:rPr>
          <w:i/>
          <w:sz w:val="22"/>
          <w:lang w:val="bg-BG"/>
        </w:rPr>
        <w:br/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Дирекция  „ПУРОСО”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Йордан Сандов Донев проектни имоти с идентификатори №22469.26.383, №22469.26.384, №22469.26.385 в землището на с. Долни окол, във връзка с постъпило мотивирано искане вх.№ ОСК24-ДИ05-251/11.09.2024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Йордан Сандов Донев следните общински недвижими имоти, находящи се в землището на с. Долни окол,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 Проектен имот с идентификатор №22469.26.383 с площ от 1,050 дка /</w:t>
      </w:r>
      <w:r>
        <w:rPr>
          <w:i/>
          <w:sz w:val="24"/>
          <w:szCs w:val="24"/>
          <w:lang w:val="bg-BG"/>
        </w:rPr>
        <w:t>по т.34 от решение № 105До от 31.01.1994 г./</w:t>
      </w:r>
      <w:r>
        <w:rPr>
          <w:sz w:val="24"/>
          <w:szCs w:val="24"/>
          <w:lang w:val="bg-BG"/>
        </w:rPr>
        <w:t xml:space="preserve"> съгласно приложена скица-проект № 15-579883/06.06.2024г. от СГКК-Софийска област, образуван от ПИ с идентификатор № 22469.26.75 е с площ 34371 кв.м., трайно предназначение на територията: Земеделска и начин на трайно ползване: Пасище съгласно одобрените със Заповед № РД-18-7 от 15.03.2016г. на Изпълнителния директор на АГКК кадастрална карта и кадастрални регистри на с. Долни окол, е в категорията остатъчен общински фонд, предаден е на община Самоков, и е актуван с АОС №19 470/24.01.2024г.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2 Проектен имот с идентификатор №22469.26.384 с площ от 2,020 дка /</w:t>
      </w:r>
      <w:r>
        <w:rPr>
          <w:i/>
          <w:sz w:val="24"/>
          <w:szCs w:val="24"/>
          <w:lang w:val="bg-BG"/>
        </w:rPr>
        <w:t>по т.17 от решение № 105До от 31.01.1994 г./</w:t>
      </w:r>
      <w:r>
        <w:rPr>
          <w:sz w:val="24"/>
          <w:szCs w:val="24"/>
          <w:lang w:val="bg-BG"/>
        </w:rPr>
        <w:t xml:space="preserve"> съгласно приложена скица-проект № 15-579891/06.06.2024г. от СГКК-Софийска област, образуван от ПИ с идентификатор № 22469.26.75 е с площ 34371 кв.м., трайно предназначение на територията: Земеделска и начин на трайно ползване: Пасище съгласно одобрените със Заповед № РД-18-7 от 15.03.2016г. на Изпълнителния директор на АГКК кадастрална карта и кадастрални регистри на с. Долни окол, е в категорията остатъчен общински фонд, предаден е на община Самоков, и е  актуван с АОС №19 470/24.01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3 Проектен имот с идентификатор №22469.26.385 с площ от 2,059 дка /</w:t>
      </w:r>
      <w:r>
        <w:rPr>
          <w:i/>
          <w:sz w:val="24"/>
          <w:szCs w:val="24"/>
          <w:lang w:val="bg-BG"/>
        </w:rPr>
        <w:t>по т.12 от решение № 105До от 31.01.1994 г./</w:t>
      </w:r>
      <w:r>
        <w:rPr>
          <w:sz w:val="24"/>
          <w:szCs w:val="24"/>
          <w:lang w:val="bg-BG"/>
        </w:rPr>
        <w:t xml:space="preserve"> съгласно приложена скица-проект № 15-579898/06.06.2024г. от СГКК-Софийска област, образуван от ПИ с идентификатор № 22469.26.75 е с площ 34371 кв.м., трайно предназначение на територията: Земеделска и начин на трайно ползване: Пасище съгласно одобрените със Заповед № РД-18-7 от 15.03.2016г. на Изпълнителния директор на АГКК кадастрална карта и кадастрални регистри на с. Долни окол, е в категорията остатъчен общински фонд, предаден е на община Самоков, и е  актуван с АОС №19 470/24.01.2024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1:00Z</dcterms:created>
  <dc:creator>branimira</dc:creator>
  <dc:description/>
  <cp:keywords/>
  <dc:language>en-US</dc:language>
  <cp:lastModifiedBy>ppeichinova</cp:lastModifiedBy>
  <cp:lastPrinted>2024-11-14T17:05:00Z</cp:lastPrinted>
  <dcterms:modified xsi:type="dcterms:W3CDTF">2025-05-19T06:36:00Z</dcterms:modified>
  <cp:revision>16</cp:revision>
  <dc:subject/>
  <dc:title>О Б Щ И Н А   С А М О К О В</dc:title>
</cp:coreProperties>
</file>