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ПК по въпроси, свързани с разпореждане и възстановяване на земеделски зе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ПРОТОКОЛ № 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18.06.2024, от 14:00 часа в град Самоков се проведе заседание на Постоянна комисия по "ПК по въпроси, свързани с разпореждане и възстановяване на земеделски зем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Васил Симеонов Благоев - Председате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Димитров Прас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имитър Георгиев Симитчи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Йордан Василев Сугаре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939 / 05.06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Никола Димитров Стаменов на проектни имоти с №№ 58548.320.9040  и 58548.320.9042 /образувани от поземлен имот № 58548.320.19/, находящи се  в землището на с. Продановци, на основание чл.21, ал.1, т.8 от ЗМСМА и чл.8, ал.1 от ЗОС, § 27, ал.2, т.1 от ПЗР на </w:t>
      </w:r>
      <w:r>
        <w:rPr>
          <w:rFonts w:cs="Times New Roman" w:ascii="Times New Roman" w:hAnsi="Times New Roman"/>
          <w:sz w:val="28"/>
          <w:szCs w:val="28"/>
        </w:rPr>
        <w:t xml:space="preserve">ЗИД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ЗСПЗЗ и 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Проектен имот № 58548.320.9040 /попадащ в имот кад.№ 58548.320.19– АОС № 15224/2016г./, с площ от 2,180 дка, трайно предназначение на територията: Земеделска, начин на трайно ползване: Нива, находящ се землището на с. Продановци, общ. Самоков, обл. София, при съседи: поземлени имоти с №№ 58548.320.31, 58548.320.20, 58548.320.40, 58548.320.30 и проектен имот № 58548.320.19, съгласно скица-проект № 15-1292681-07.12.2023г. от Агенция по кадастъ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Проектен имот № 58548.320.9042 /попадащ в имот кад.№ 58548.320.19– АОС № 15224/2016г./, с площ от 1,070 дка, трайно предназначение на територията: Земеделска, начин на трайно ползване: Нива, находящ се землището на с. Продановци, общ. Самоков, обл. София, при съседи: поземлени имоти с №№ 58548.320.17, 58548.320.9039, 58548.320.30, 58548.320.40 и проектен имот  № 58548.320.19, съгласно скица-проект № 15-435911-25.04.2024г. от Агенция по кадастъ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938 / 05.06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Крум Велинов Васов на поземлени имоти с №№ 03767.24.200, 03767.44.37 и 03767.45.383, находящи се  в землището на с. Белчин, на основание чл.21, ал.1, т.8 от ЗМСМА и чл.8, ал.1 от ЗОС, § 27, ал.2, т.1 от ПЗР на </w:t>
      </w:r>
      <w:r>
        <w:rPr>
          <w:rFonts w:cs="Times New Roman" w:ascii="Times New Roman" w:hAnsi="Times New Roman"/>
          <w:sz w:val="28"/>
          <w:szCs w:val="28"/>
        </w:rPr>
        <w:t xml:space="preserve">ЗИД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ЗСПЗЗ и 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Поземлен имот № 03767.24.200 /АОС № 11551/2013г./, с площ от 1,000 дка, трайно предназначение на територията: Земеделска, начин на трайно ползване: Нива, X-категория, находящ се в местността “Тупано”, землището на с. Белчин, общ. Самоков, обл. София, при съседи: поземлени имоти с №№ 03767.24.204, 03767.24.203, 03767.24.202, 03767.24.199, 03767.24.294 и 03767.24.206, съгласно скица № 15-464920-07.05.2024г. от Агенция по кадастъ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Поземлен имот № 03767.44.37 /АОС № 18376/2021г./, с площ от 1,574 дка, трайно предназначение на територията: Земеделска, начин на трайно ползване: Нива, X-категория, находящ се в местността “Иловицата”, землището на с. Белчин, общ. Самоков, обл. София, при съседи: поземлени имоти с №№ 03767.44.993, 03767.44.45, 03767.44.33, 03767.44.34, 03767.44.35 и 03767.44.36, съгласно скица № 15-434112-25.04.2024г. от Агенция по кадастъ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3. Поземлен имот № 03767.45.383 /АОС № 19627/2024г./, с площ от 0,795 дка, трайно предназначение на територията: Земеделска, начин на трайно ползване: Нива, X-категория, находящ се в местността “Еньов дол”, землището на с. Белчин, общ. Самоков, обл. София, при съседи: поземлени имоти с №№ 03767.45.407, 03767.45.398, 03767.45.394, 03767.45.363, 03767.45.359, съгласно скица № 15-432617-25.04.2024г. от Агенция по кадастъ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.          ПРОТОКОЛИСТ: 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Основен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1">
    <w:name w:val="Основен текст (5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91">
    <w:name w:val="Основен текст (9) + Удебелен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">
    <w:name w:val="Основен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ен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4">
    <w:name w:val="Основен текст Знак"/>
    <w:qFormat/>
    <w:rPr>
      <w:sz w:val="22"/>
      <w:szCs w:val="22"/>
    </w:rPr>
  </w:style>
  <w:style w:type="character" w:styleId="10">
    <w:name w:val="Основен текст (10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6">
    <w:name w:val="Основен текст (6)_"/>
    <w:qFormat/>
    <w:rPr>
      <w:rFonts w:ascii="Times New Roman" w:hAnsi="Times New Roman" w:cs="Times New Roman"/>
      <w:b/>
      <w:bCs/>
      <w:i/>
      <w:iCs/>
      <w:spacing w:val="10"/>
      <w:sz w:val="18"/>
      <w:szCs w:val="18"/>
      <w:shd w:fill="FFFFFF" w:val="clear"/>
    </w:rPr>
  </w:style>
  <w:style w:type="character" w:styleId="13">
    <w:name w:val="Основен текст (1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16">
    <w:name w:val="Основен текст (16)_"/>
    <w:qFormat/>
    <w:rPr>
      <w:rFonts w:ascii="Arial" w:hAnsi="Arial" w:cs="Arial"/>
      <w:i/>
      <w:iCs/>
      <w:spacing w:val="-10"/>
      <w:sz w:val="8"/>
      <w:szCs w:val="8"/>
      <w:shd w:fill="FFFFFF" w:val="clear"/>
    </w:rPr>
  </w:style>
  <w:style w:type="character" w:styleId="15">
    <w:name w:val="Основен текст (15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240" w:after="0"/>
      <w:ind w:hanging="380"/>
      <w:jc w:val="both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&quot;msonormal&quot;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сновен текст1"/>
    <w:basedOn w:val="Normal"/>
    <w:qFormat/>
    <w:pPr>
      <w:shd w:fill="FFFFFF" w:val="clear"/>
      <w:spacing w:lineRule="exact" w:line="317" w:before="0" w:after="0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0" w:after="0"/>
      <w:ind w:firstLine="2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5" w:before="0" w:after="0"/>
      <w:ind w:firstLine="2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Основен текст (5)"/>
    <w:basedOn w:val="Normal"/>
    <w:qFormat/>
    <w:pPr>
      <w:shd w:fill="FFFFFF" w:val="clear"/>
      <w:spacing w:lineRule="exact" w:line="274" w:before="240" w:after="60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92">
    <w:name w:val="Основен текст (9)"/>
    <w:basedOn w:val="Normal"/>
    <w:qFormat/>
    <w:pPr>
      <w:shd w:fill="FFFFFF" w:val="clear"/>
      <w:spacing w:lineRule="exact" w:line="317" w:before="30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71">
    <w:name w:val="Основен текст (7)1"/>
    <w:basedOn w:val="Normal"/>
    <w:qFormat/>
    <w:pPr>
      <w:shd w:fill="FFFFFF" w:val="clear"/>
      <w:spacing w:lineRule="atLeast" w:line="240" w:before="60" w:after="0"/>
      <w:ind w:hanging="360"/>
      <w:jc w:val="both"/>
    </w:pPr>
    <w:rPr>
      <w:rFonts w:ascii="Times New Roman" w:hAnsi="Times New Roman" w:cs="Times New Roman"/>
      <w:b/>
      <w:bCs/>
      <w:sz w:val="23"/>
      <w:szCs w:val="23"/>
    </w:rPr>
  </w:style>
  <w:style w:type="paragraph" w:styleId="101">
    <w:name w:val="Основен текст (10)"/>
    <w:basedOn w:val="Normal"/>
    <w:qFormat/>
    <w:pPr>
      <w:shd w:fill="FFFFFF" w:val="clear"/>
      <w:spacing w:lineRule="exact" w:line="259" w:before="0" w:after="0"/>
    </w:pPr>
    <w:rPr>
      <w:rFonts w:ascii="Times New Roman" w:hAnsi="Times New Roman" w:cs="Times New Roman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paragraph" w:styleId="131">
    <w:name w:val="Основен текст (13)"/>
    <w:basedOn w:val="Normal"/>
    <w:qFormat/>
    <w:pPr>
      <w:shd w:fill="FFFFFF" w:val="clear"/>
      <w:spacing w:lineRule="exact" w:line="254" w:before="0" w:after="0"/>
      <w:jc w:val="right"/>
    </w:pPr>
    <w:rPr>
      <w:rFonts w:ascii="Times New Roman" w:hAnsi="Times New Roman" w:cs="Times New Roman"/>
      <w:b/>
      <w:bCs/>
    </w:rPr>
  </w:style>
  <w:style w:type="paragraph" w:styleId="161">
    <w:name w:val="Основен текст (16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i/>
      <w:iCs/>
      <w:spacing w:val="-10"/>
      <w:sz w:val="8"/>
      <w:szCs w:val="8"/>
    </w:rPr>
  </w:style>
  <w:style w:type="paragraph" w:styleId="151">
    <w:name w:val="Основен текст (15)"/>
    <w:basedOn w:val="Normal"/>
    <w:qFormat/>
    <w:pPr>
      <w:shd w:fill="FFFFFF" w:val="clear"/>
      <w:spacing w:lineRule="exact" w:line="206" w:before="0" w:after="0"/>
      <w:jc w:val="right"/>
    </w:pPr>
    <w:rPr>
      <w:rFonts w:ascii="Times New Roman" w:hAnsi="Times New Roman" w:cs="Times New Roman"/>
      <w:b/>
      <w:bCs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30:00Z</dcterms:created>
  <dc:creator>ndomishlqrova</dc:creator>
  <dc:description/>
  <cp:keywords/>
  <dc:language>en-US</dc:language>
  <cp:lastModifiedBy>Нели Домишлярова</cp:lastModifiedBy>
  <cp:lastPrinted>2024-02-12T11:14:00Z</cp:lastPrinted>
  <dcterms:modified xsi:type="dcterms:W3CDTF">2024-06-21T13:22:00Z</dcterms:modified>
  <cp:revision>258</cp:revision>
  <dc:subject/>
  <dc:title/>
</cp:coreProperties>
</file>