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Продажба на ПИ с идентификатори № 62486.65.1 и № 62486.66.1 с.Рельово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ТД26-967/04.09.2024г. относно закупуване на ПИ с идентификатори № 62486.65.1 и № 62486.66.1 в землището на с.Рельово,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ПИ с идентификатор № 62486.65.1 е с площ от 2139 кв.м., трайно предназначение на територията: земеделска, начин на трайно ползване: изоставена ливада в м.“Прогоно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 и е актуван с АЧОС № 19633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62486.66.1 е с площ от 2430 кв.м., трайно предназначение на територията: земеделска, начин на трайно ползване: изоставена ливада в м.“Пали лула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 и е актуван с АЧОС № 19632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 землището на село Рельово няма одобрен ОУП, а съгласно предвижданията на разработващия се към момента ОУП същите не са включени за промяна предназначението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тносно имотите няма предявени реституционни претенции, видно от удостоверение от Общинска служба „Земеделие“, както е изразено и положително становище от Кмета на селото за продажба на същ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исаните имоти са включени в приетата с Решение № 88/25.01.2024 г. на ОбС Програма за управление и разпореждане с имоти общинска собственост през 2024 г. с Решение № 378 от 18.07.2024г. на Об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На основание чл.41 ал.2 от ЗОС и чл.63 ал.2 от Наредба № 4 на ОбС е изготвена пазарна оценка от оценител на имоти (Сертификат № 900500262 от КНОБ), съгласно която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ПИ с идентификатор № 62486.65.1 с площ от 2139 кв.м., трайно предназначение на територията: земеделска, начин на трайно ползване: изоставена ливада в м.“Прогоно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 е определена пазарна цена в размер на </w:t>
      </w:r>
      <w:r>
        <w:rPr>
          <w:color w:val="000000"/>
          <w:sz w:val="24"/>
          <w:szCs w:val="24"/>
          <w:u w:val="single"/>
          <w:lang w:val="ru-RU"/>
        </w:rPr>
        <w:t>8 433 лв./осем хиляди четиристотин тридесет и три лева/– 3,94 лв./кв.м.</w:t>
      </w:r>
      <w:r>
        <w:rPr>
          <w:sz w:val="24"/>
          <w:szCs w:val="24"/>
          <w:lang w:val="bg-BG"/>
        </w:rPr>
        <w:t>, при данъчна оценка в размер на 85,6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467/03.09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ПИ с идентификатор № 62486.66.1 с площ от 2430 кв.м., трайно предназначение на територията: земеделска, начин на трайно ползване: изоставена ливада в м.“Пали лула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 е определена пазарна цена в размер на </w:t>
      </w:r>
      <w:r>
        <w:rPr>
          <w:color w:val="000000"/>
          <w:sz w:val="24"/>
          <w:szCs w:val="24"/>
          <w:u w:val="single"/>
          <w:lang w:val="ru-RU"/>
        </w:rPr>
        <w:t>9 580 лв./девет хиляди петстотин и осемдесет лева/– 3,94 лв./кв.м.</w:t>
      </w:r>
      <w:r>
        <w:rPr>
          <w:sz w:val="24"/>
          <w:szCs w:val="24"/>
          <w:lang w:val="bg-BG"/>
        </w:rPr>
        <w:t>, при данъчна оценка в размер на 97,2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468/03.09.2024 г. за данъчна оценка по чл.264 ал.1 от ДОПК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ите са с трайно предназначение на територията: земеделска и не са УПИ по смисъла на ЗУТ, </w:t>
      </w:r>
      <w:r>
        <w:rPr>
          <w:color w:val="000000"/>
          <w:sz w:val="24"/>
          <w:szCs w:val="24"/>
          <w:lang w:val="bg-BG"/>
        </w:rPr>
        <w:t xml:space="preserve">поради което </w:t>
      </w:r>
      <w:r>
        <w:rPr>
          <w:sz w:val="24"/>
          <w:szCs w:val="24"/>
          <w:lang w:val="bg-BG"/>
        </w:rPr>
        <w:t>съгласно чл.45 ал.1 от Закона за данък върху добавената стойност сделката може да бъде освободена от Д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Съгласно чл.35 ал.1 от ЗОС имотите следва да бъдат обявени за продажба чрез публичен търг или публично оповестен конкур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Общинският съвет да приеме решение за продажба на ПИ с идентификатори № 62486.65.1 и № 62486.66.1 чрез търг с явно наддаване съгласно приложения проект на решение, неразделна част от настоящия доклад.</w:t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/>
        </w:rPr>
        <w:t>молба вх.№ ОСК24-ТД26-967/04.09.2024г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АОС № 19633/2024 г. и АОС № 19632/2024 г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азарна оценка и данъчни оценки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:- директор д-ия „ПНОАМиК“, юрист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готвил: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оземлен имот с идентификатор № 46276.1.71 землище с.Мала Църк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1. Да се проведе публичен търг с явно наддаване за продажба на следните общински недвижими имот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 62486.65.1 с площ от 2139 кв.м., трайно предназначение на територията: земеделска, начин на трайно ползване: изоставена ливада в м.“Прогоно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, актуван с АЧОС № 19633/2024 г., вписан в Служба по вписванията при начална тръжна цена </w:t>
      </w:r>
      <w:r>
        <w:rPr>
          <w:color w:val="000000"/>
          <w:sz w:val="24"/>
          <w:szCs w:val="24"/>
          <w:u w:val="single"/>
          <w:lang w:val="ru-RU"/>
        </w:rPr>
        <w:t>8 433 лв./осем хиляди четиристотин тридесет и три лева/– 3,94 лв./кв.м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>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sz w:val="24"/>
          <w:szCs w:val="24"/>
          <w:lang w:val="bg-BG"/>
        </w:rPr>
        <w:t xml:space="preserve">ПИ с идентификатор № 62486.66.1 с площ от 2430 кв.м., трайно предназначение на територията: земеделска, начин на трайно ползване: изоставена ливада в м.“Пали лула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, актуван с АЧОС № 19632/2024 г., вписан в Служба по вписванията при начална тръжна цена </w:t>
      </w:r>
      <w:r>
        <w:rPr>
          <w:color w:val="000000"/>
          <w:sz w:val="24"/>
          <w:szCs w:val="24"/>
          <w:u w:val="single"/>
          <w:lang w:val="ru-RU"/>
        </w:rPr>
        <w:t>9 580 лв./девет хиляди петстотин и осемдесет лева/– 3,94 лв./кв.м.</w:t>
      </w:r>
      <w:r>
        <w:rPr>
          <w:sz w:val="24"/>
          <w:szCs w:val="24"/>
          <w:lang w:val="bg-BG"/>
        </w:rPr>
        <w:t xml:space="preserve"> 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 при следните услов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Участниците в търга да притежават собствен животновъден обект, регистриран в Системата за идентификация на животните и регистрация на животновъдните обекти на БАБХ на територията на с.Рельово с вписани не по-малко от 200/двеста/ броя животински единици, удостоверено със Справка от БАБ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в търга да нямат данъчни задължения, както и задължения към Държавен фонд „Земеделие“, държавния поземлен фонд и общинския поземлен фонд, удостоверено със съответните Удостове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2. Начин и срок на плащане - достигнатата цена на имо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3. Определя стъпка на наддаване 10 % от началната тръжна цен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0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5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47:00Z</dcterms:created>
  <dc:creator>branimira</dc:creator>
  <dc:description/>
  <cp:keywords/>
  <dc:language>en-US</dc:language>
  <cp:lastModifiedBy>branimira</cp:lastModifiedBy>
  <cp:lastPrinted>2024-06-14T11:37:00Z</cp:lastPrinted>
  <dcterms:modified xsi:type="dcterms:W3CDTF">2024-09-09T08:47:00Z</dcterms:modified>
  <cp:revision>2</cp:revision>
  <dc:subject/>
  <dc:title>О Б Щ И Н А   С А М О К О В</dc:title>
</cp:coreProperties>
</file>