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ДО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ПРЕДСЕДАТЕЛЯ НА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БЩИНСКИЯ СЪВЕТ-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гр.Самоков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2"/>
        <w:rPr>
          <w:rFonts w:cs="Tahoma"/>
          <w:szCs w:val="24"/>
        </w:rPr>
      </w:pPr>
      <w:r>
        <w:rPr>
          <w:rFonts w:cs="Tahoma"/>
          <w:szCs w:val="24"/>
        </w:rPr>
        <w:t xml:space="preserve">Д О К Л А Д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</w:rPr>
        <w:t>от д-р инж.АНГЕЛ ИВАНОВ ДЖОРГОВ – КМЕТ на ОБЩИНА САМОКОВ</w:t>
      </w:r>
      <w:r>
        <w:rPr>
          <w:rFonts w:cs="Tahoma" w:ascii="Tahoma" w:hAnsi="Tahoma"/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Относно: Включване на имоти в </w:t>
      </w:r>
      <w:r>
        <w:rPr>
          <w:rFonts w:cs="Tahoma"/>
          <w:b/>
          <w:szCs w:val="24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rFonts w:cs="Tahoma"/>
          <w:szCs w:val="24"/>
        </w:rPr>
        <w:t xml:space="preserve"> </w:t>
      </w:r>
      <w:r>
        <w:rPr>
          <w:rFonts w:cs="Tahoma"/>
          <w:b/>
          <w:szCs w:val="24"/>
        </w:rPr>
        <w:t>г. на ОбС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Във връзка с постъпило искане вх.№ 2600-754/10.05.2024 г. от „ГБС-ИМОТИ“ АД относно закупуване на ПИ № 23039.6.311 и ПИ № 23039.6.312 в землището на с.Доспей предоставям на вниманието Ви следната информация: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1.ПИ с идентификатор № 23039.6.311 е с площ от 41672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4.2024г. кадастрална карта и кадастрални регистри на с.Доспей. Същият е актуван с АЧОС № 19515/2024 г., вписан в Служба по вписванията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ab/>
        <w:t>ПИ с идентификатор № 23039.6.312 е с площ от 5998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8.2023г. кадастрална карта и кадастрални регистри на с.Доспей. Същият е актуван с АЧОС № 19514/2024 г., вписан в Служба по вписванията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2. Описаните имоти са необходими на дружеството с цел реализиране на инвестиционен проект – „Изграждане на 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.“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С реализирането на инвестиционното намерение ще се допринесе за развитието на община Самоков не само като зимен курорт, но и като целогодишен. Изграждането на писта за тренировки и изпитване на автомобили и мотоциклети ще привлече любители на моторните спортове от страната и чужбина, като ще се разкрият и нови работни места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3.В Програмата за управление и разпореждане с общинско имущество за 2024 г. описаните имоти не са включен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същата да бъде допълнена, като на основание чл.21 ал.1 т.8 от ЗМСМА, чл.8 ал.9 от ЗОС и чл.5 ал.2 от Наредба № 4 за реда за придобиване, управление и разпореждане с общинско имущество, Общинският съвет приеме следното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ПИ с идентификатор № 23039.6.311 с площ от 41672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4.2024г. кадастрална карта и кадастрални регистри на с.Доспей, актуван с АЧОС № 19515/2024 г., вписан в Служба по вписваният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ab/>
        <w:t>ПИ с идентификатор № 23039.6.312 с площ от 5998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8.2023г. кадастрална карта и кадастрални регистри на с.Доспей, актуван с АЧОС № 19514/2024 г., вписан в Служба по вписванията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иложение: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исмо вх.№ 2600-754/10.05.2024 г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ОС № 19515/2024 г. и скица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АОС № 19514/2024 г. и скица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готвил: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нж.Бр.Бодурова, Директор д-ия “ХДЕТТОС”</w:t>
      </w:r>
    </w:p>
    <w:sectPr>
      <w:type w:val="nextPage"/>
      <w:pgSz w:w="11906" w:h="16838"/>
      <w:pgMar w:left="1417" w:right="110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22:00Z</dcterms:created>
  <dc:creator>branimira</dc:creator>
  <dc:description/>
  <cp:keywords/>
  <dc:language>en-US</dc:language>
  <cp:lastModifiedBy>branimira</cp:lastModifiedBy>
  <cp:lastPrinted>2024-04-03T11:32:00Z</cp:lastPrinted>
  <dcterms:modified xsi:type="dcterms:W3CDTF">2024-05-13T14:22:00Z</dcterms:modified>
  <cp:revision>2</cp:revision>
  <dc:subject/>
  <dc:title>О Б Щ И Н А   С А М О К О В</dc:title>
</cp:coreProperties>
</file>