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Прекратяване на съсобственост в </w:t>
      </w:r>
      <w:r>
        <w:rPr>
          <w:b/>
          <w:sz w:val="24"/>
          <w:szCs w:val="24"/>
          <w:lang w:val="bg-BG"/>
        </w:rPr>
        <w:t xml:space="preserve">Поземлен имот № </w:t>
      </w:r>
      <w:r>
        <w:rPr>
          <w:b/>
          <w:sz w:val="24"/>
          <w:szCs w:val="24"/>
          <w:lang w:val="ru-RU"/>
        </w:rPr>
        <w:t>1725</w:t>
      </w:r>
      <w:r>
        <w:rPr>
          <w:b/>
          <w:sz w:val="24"/>
          <w:szCs w:val="24"/>
          <w:lang w:val="bg-BG"/>
        </w:rPr>
        <w:t>/хиляда седемстотин двадесет и пет/ в м.”Ренов дол” землище с.Долни Окол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 молба вх.№ ОСК24-ГР94-2400/18.09.2024 г. от Георги Иванов Денчев относно прекратяване на съсобственост в Поземлен имот № 1725/хиляда седемстотин двадесет и пет/ в м.”Ренов дол” землище с.Долни Окол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Съгласно нот.акт № 171 том ІА рег.№ 2504 д.161/2009 г., вписан акт № 48 том 7 д.844/2009г. Георги Иванов Денчев е собственик на незастроен поземлен имот с площ по скица от 790 кв.м., а по предходен документ за собственост в размер на 500 кв.м., идентичен с имот пл.№ 1725/хиляда седемстотин двадесет и пет/ в м.“Ренов дол“ землище с.Долни Окол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bg-BG"/>
        </w:rPr>
        <w:t>За 290/790 ид.ч. от Поземлен имот № 1725/хиляда седемстотин двадесет и пет/ с площ 790 кв.м. съгласно цифровия кадастрален план на м.“Ренов дол“, землище с.Долни Окол е съставен Акт за частна общинска собственост № 8734/2009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Описаните идеални части са включени в приетата с Решение № 563/30.01.2025 г. на ОбС Програма за управление и разпореждане с имоти общинска собственост през 2025 г. т.2.2.6 поз.8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На основание чл.41 ал.2 от ЗОС и чл.63 ал.2 от Наредба № 4 на ОбС е изготвена пазарна оценка от оценител на имоти (Сертификат № 900500262 от КНОБ), съгласно която за 290/790 ид.ч. от Поземлен имот № 1725/хиляда седемстотин двадесет и пет/ с площ 790 кв.м. съгласно цифровия кадастрален план на м.“Ренов дол“, землище с.Долни Окол е определена пазарна цена в размер на </w:t>
      </w:r>
      <w:r>
        <w:rPr>
          <w:sz w:val="24"/>
          <w:szCs w:val="24"/>
          <w:u w:val="single"/>
          <w:lang w:val="bg-BG"/>
        </w:rPr>
        <w:t>7395 лв. /седем хиляди триста деветдесет и пет лева/-без ДДС или 25,50 лв./кв.м.</w:t>
      </w:r>
      <w:r>
        <w:rPr>
          <w:sz w:val="24"/>
          <w:szCs w:val="24"/>
          <w:lang w:val="bg-BG"/>
        </w:rPr>
        <w:t>, при данъчна оценка за 290 кв.м. в размер на 835,2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32816/05.06.2025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  <w:r>
        <w:rPr>
          <w:sz w:val="24"/>
          <w:szCs w:val="24"/>
          <w:lang w:val="bg-BG"/>
        </w:rPr>
        <w:t>, Общинският съвет да приеме решение за прекратяване на съсобственост в ПИ № 1725 м.“Ренов дол“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sz w:val="24"/>
          <w:szCs w:val="24"/>
          <w:lang w:val="bg-BG"/>
        </w:rPr>
        <w:t>ОСК24-ГР94-2400/18.09.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8734/2009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танислава Цветкова-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кратяване на съсобственост в Поземлен имот № 1725/хиляда седемстотин двадесет и пет/ в м.”Ренов дол” землище с.Долни Окол по повод постъпила молба ОСК24-ГР94-2400/18.09.2024 г. от Георги Иванов Денче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>7395 лв. /седем хиляди триста деветдесет и пет лева/-без ДДС или 25,50 лв./кв.м.</w:t>
      </w:r>
      <w:r>
        <w:rPr>
          <w:rFonts w:eastAsia="Calibri"/>
          <w:sz w:val="24"/>
          <w:szCs w:val="24"/>
          <w:lang w:val="bg-BG"/>
        </w:rPr>
        <w:t xml:space="preserve"> за </w:t>
      </w:r>
      <w:r>
        <w:rPr>
          <w:sz w:val="24"/>
          <w:szCs w:val="24"/>
          <w:lang w:val="bg-BG"/>
        </w:rPr>
        <w:t>290/790 ид.ч. от Поземлен имот № 1725/хиляда седемстотин двадесет и пет/ целия с площ 790 кв.м. съгласно цифровия кадастрален план на м.“Ренов дол“, землище с.Долни Окол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Общински съвет-Самоков дава съгласие за прекратяване на съсобствеността в </w:t>
      </w:r>
      <w:r>
        <w:rPr>
          <w:sz w:val="24"/>
          <w:szCs w:val="24"/>
          <w:lang w:val="bg-BG"/>
        </w:rPr>
        <w:t>Поземлен имот № 1725/хиляда седемстотин двадесет и пет/ с площ 790 кв.м. съгласно цифровия кадастрален план на м.“Ренов дол“, землище с.Долни Окол ч</w:t>
      </w:r>
      <w:r>
        <w:rPr>
          <w:sz w:val="24"/>
          <w:szCs w:val="24"/>
          <w:lang w:val="bg-BG" w:eastAsia="bg-BG"/>
        </w:rPr>
        <w:t xml:space="preserve">рез продажба на </w:t>
      </w:r>
      <w:r>
        <w:rPr>
          <w:sz w:val="24"/>
          <w:szCs w:val="24"/>
          <w:lang w:val="bg-BG"/>
        </w:rPr>
        <w:t xml:space="preserve"> 290/790 ид.ч. от имота</w:t>
      </w:r>
      <w:r>
        <w:rPr>
          <w:sz w:val="24"/>
          <w:szCs w:val="24"/>
          <w:lang w:val="bg-BG" w:eastAsia="bg-BG"/>
        </w:rPr>
        <w:t xml:space="preserve">, актувани с Акт за частна общинска собственост </w:t>
      </w:r>
      <w:r>
        <w:rPr>
          <w:sz w:val="24"/>
          <w:szCs w:val="24"/>
          <w:lang w:val="bg-BG"/>
        </w:rPr>
        <w:t xml:space="preserve">№ 8734/2009 г., </w:t>
      </w:r>
      <w:r>
        <w:rPr>
          <w:sz w:val="24"/>
          <w:szCs w:val="24"/>
          <w:lang w:val="bg-BG" w:eastAsia="bg-BG"/>
        </w:rPr>
        <w:t>на съсобственика</w:t>
      </w:r>
      <w:r>
        <w:rPr>
          <w:sz w:val="24"/>
          <w:szCs w:val="24"/>
          <w:lang w:val="bg-BG"/>
        </w:rPr>
        <w:t xml:space="preserve"> Георги Иванов Денчев </w:t>
      </w:r>
      <w:r>
        <w:rPr>
          <w:sz w:val="24"/>
          <w:szCs w:val="24"/>
          <w:lang w:val="bg-BG" w:eastAsia="bg-BG"/>
        </w:rPr>
        <w:t xml:space="preserve">при цена в размер на </w:t>
      </w:r>
      <w:r>
        <w:rPr>
          <w:sz w:val="24"/>
          <w:szCs w:val="24"/>
          <w:u w:val="single"/>
          <w:lang w:val="bg-BG"/>
        </w:rPr>
        <w:t>7395 лв. /седем хиляди триста деветдесет и пет лева/-без ДДС или 25,50 лв./кв.м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6:18:00Z</dcterms:created>
  <dc:creator>branimira</dc:creator>
  <dc:description/>
  <cp:keywords/>
  <dc:language>en-US</dc:language>
  <cp:lastModifiedBy>branimira</cp:lastModifiedBy>
  <cp:lastPrinted>2025-02-14T11:33:00Z</cp:lastPrinted>
  <dcterms:modified xsi:type="dcterms:W3CDTF">2025-06-10T06:18:00Z</dcterms:modified>
  <cp:revision>2</cp:revision>
  <dc:subject/>
  <dc:title>О Б Щ И Н А   С А М О К О В</dc:title>
</cp:coreProperties>
</file>