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261-6/30.10.2024г. и наш вх.№ ОСК24-ДИ05-445/31.10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 58548.360.57 в землището на с. Продановци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ъгласно т. 3 от решение № 1ПР от 19.09.1996 г. по чл.18ж ал.1 от ППЗСПЗЗ на наследниците на Георги Митев Вуков е признат за възстановяване имот в землището на с. Продановци – ливада от 10,000 дка в м.“Бела Вод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0.05.2024г. за идентифициране по чл.45 ал.4 от ППЗСПЗЗ и приложена скица – проект № 15-1022901/09.10.2024г. от СГКК-Софийска област имотът е идентифициран като Проектен имот с идентификатор № 58548.360.57 площ от 10000 кв.м., образуван от ПИ с идентификатор № 58548.360.41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58548.360.41 в м.“Бела вода“ с площ 32137 кв.м., трайно предназначение на територията: Земеделска и начин на трайно ползване: Ливада съгласно одобрените със Заповед № РД-18-14/15.03.2016 г. на Изпълнителния директор на АГКК кадастрална карта и кадастрални регистри на с. Продановци, имотът е в категорията остатъчен общински фонд, предаден е на община Самоков, актуван с Акт за частна общинска собственост № 7972/2009 г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Относно възстановяване на имотите е представена декларация от Кмета</w:t>
      </w:r>
      <w:r>
        <w:rPr>
          <w:sz w:val="24"/>
          <w:szCs w:val="24"/>
          <w:lang w:val="bg-BG"/>
        </w:rPr>
        <w:t xml:space="preserve"> на с. Продановци с изх. № 3/20.03.2025г., видно от което описаният проектен имот № 58548.360.57 се възстановява в същата местност, в която е признат и не възразява същият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Георги Митев Вуков на проектен имот с идентификатор № 58548.360.57 в землището на с. Продановци, подробно описан в Мотивирано предложение наш вх.№ ОСК24-ДИ05-445/31.10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445/31.10.2024г.-   14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Копие от АОС № 7972/11.06.2009 г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 xml:space="preserve">Декларация от Кмета на Продановци 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i/>
          <w:sz w:val="22"/>
          <w:lang w:val="bg-BG"/>
        </w:rPr>
        <w:t> </w:t>
      </w:r>
      <w:r>
        <w:rPr>
          <w:i/>
          <w:sz w:val="22"/>
          <w:lang w:val="bg-BG"/>
        </w:rPr>
        <w:t>Изготвил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 „ПУРОСО” 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Георги Митев Вуков на проектен имот с идентификатор  №58548.360.57 в землището на с. Продановци, във връзка с постъпило мотивирано искане вх.№ ОСК24-ДИ05-445/31.10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Георги Митев Вуков следния общински недвижим имот, находящ се в землището на с. Продановци, 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оектен имот с идентификатор №58548.360.57 с площ от 10000 кв.м./</w:t>
      </w:r>
      <w:r>
        <w:rPr>
          <w:i/>
          <w:sz w:val="24"/>
          <w:szCs w:val="24"/>
          <w:lang w:val="bg-BG"/>
        </w:rPr>
        <w:t>по т.3 от решение № 1Пр от 19.09.1996 г./</w:t>
      </w:r>
      <w:r>
        <w:rPr>
          <w:sz w:val="24"/>
          <w:szCs w:val="24"/>
          <w:lang w:val="bg-BG"/>
        </w:rPr>
        <w:t xml:space="preserve"> съгласно приложена скица-проект № 15-1022901/09.10.2024г. от СГКК-Софийска област, образуван от ПИ с идентификатор № 58548.360.41 в м.“Бела вода“ с площ 32137 кв.м., трайно предназначение на територията: Земеделска и начин на трайно ползване: Ливада съгласно одобрените със Заповед № РД-18-14/15.03.2016 г. на Изпълнителния директор на АГКК кадастрална карта и кадастрални регистри на с. Продановци, актуван с Акт за частна общинска собственост № 7972/2009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4-17T09:28:00Z</cp:lastPrinted>
  <dcterms:modified xsi:type="dcterms:W3CDTF">2025-04-17T06:28:00Z</dcterms:modified>
  <cp:revision>14</cp:revision>
  <dc:subject/>
  <dc:title>О Б Щ И Н А   С А М О К О В</dc:title>
</cp:coreProperties>
</file>