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4252"/>
        <w:rPr>
          <w:b/>
          <w:b/>
          <w:lang w:val="bg-BG"/>
        </w:rPr>
      </w:pPr>
      <w:r>
        <w:rPr>
          <w:b/>
          <w:lang w:val="bg-BG"/>
        </w:rPr>
        <w:t>ЧРЕЗ:</w:t>
      </w:r>
    </w:p>
    <w:p>
      <w:pPr>
        <w:pStyle w:val="Normal"/>
        <w:ind w:left="426" w:firstLine="4252"/>
        <w:rPr>
          <w:b/>
          <w:b/>
          <w:lang w:val="bg-BG"/>
        </w:rPr>
      </w:pPr>
      <w:r>
        <w:rPr>
          <w:b/>
          <w:lang w:val="bg-BG"/>
        </w:rPr>
        <w:t>Г-ЖА МАЯ ХРИСТЕВА</w:t>
      </w:r>
    </w:p>
    <w:p>
      <w:pPr>
        <w:pStyle w:val="Normal"/>
        <w:ind w:left="4384" w:right="-69" w:firstLine="152"/>
        <w:jc w:val="center"/>
        <w:rPr>
          <w:b/>
          <w:b/>
          <w:lang w:val="bg-BG"/>
        </w:rPr>
      </w:pPr>
      <w:r>
        <w:rPr>
          <w:b/>
          <w:lang w:val="bg-BG"/>
        </w:rPr>
        <w:t>ПРЕДСЕДАТЕЛ НА ОБЩИНСКИ СЪВЕТ – САМОКОВ</w:t>
      </w:r>
    </w:p>
    <w:p>
      <w:pPr>
        <w:pStyle w:val="Normal"/>
        <w:ind w:left="426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26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26" w:right="5960" w:hanging="0"/>
        <w:jc w:val="right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426" w:right="2416" w:hanging="284"/>
        <w:jc w:val="right"/>
        <w:rPr/>
      </w:pPr>
      <w:r>
        <w:rPr>
          <w:b/>
          <w:lang w:val="bg-BG"/>
        </w:rPr>
        <w:tab/>
        <w:t>ОБЩИНСКИ СЪВЕТ – САМОКОВ</w:t>
      </w:r>
    </w:p>
    <w:p>
      <w:pPr>
        <w:pStyle w:val="Normal"/>
        <w:ind w:left="426" w:right="2983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2341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2341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ind w:left="426" w:right="1991" w:firstLine="992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ind w:left="426" w:right="1991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2841" w:firstLine="170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</w:t>
      </w:r>
    </w:p>
    <w:p>
      <w:pPr>
        <w:pStyle w:val="Normal"/>
        <w:ind w:right="2841" w:firstLine="170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1991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 – кмет на Община Самоков</w:t>
      </w:r>
    </w:p>
    <w:p>
      <w:pPr>
        <w:pStyle w:val="Normal"/>
        <w:ind w:right="1991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3758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i/>
          <w:i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НОСНО: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 xml:space="preserve">Изработване на проект за подробен устройствен план – изменение на плана за регулация за УПИ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  <w:lang w:val="bg-BG"/>
        </w:rPr>
        <w:t>-175 кв. 16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bg-BG"/>
        </w:rPr>
        <w:t>ПИ 31228.3.582  по плана на с. Злокучене, община Самоков</w:t>
      </w:r>
    </w:p>
    <w:p>
      <w:pPr>
        <w:pStyle w:val="Normal"/>
        <w:tabs>
          <w:tab w:val="clear" w:pos="720"/>
          <w:tab w:val="left" w:pos="10490" w:leader="none"/>
        </w:tabs>
        <w:ind w:right="573" w:hanging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490" w:leader="none"/>
        </w:tabs>
        <w:ind w:right="573" w:hanging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/>
      </w:pPr>
      <w:r>
        <w:rPr>
          <w:b/>
          <w:sz w:val="28"/>
          <w:szCs w:val="28"/>
          <w:lang w:val="bg-BG"/>
        </w:rPr>
        <w:t>УВАЖАЕМА  ГОСПОЖО ПРЕДСЕДАТЕЛ,</w:t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ОБЩИНСКИ СЪВЕТНИЦИ,</w:t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Община Самоков е постъпило </w:t>
      </w:r>
      <w:r>
        <w:rPr>
          <w:b/>
          <w:sz w:val="28"/>
          <w:szCs w:val="28"/>
        </w:rPr>
        <w:t>Заявление вх. № Г-</w:t>
      </w:r>
      <w:r>
        <w:rPr>
          <w:b/>
          <w:sz w:val="28"/>
          <w:szCs w:val="28"/>
          <w:lang w:val="bg-BG"/>
        </w:rPr>
        <w:t>52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bg-BG"/>
        </w:rPr>
        <w:t>1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04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bg-BG"/>
        </w:rPr>
        <w:t>4</w:t>
      </w:r>
      <w:r>
        <w:rPr>
          <w:b/>
          <w:sz w:val="28"/>
          <w:szCs w:val="28"/>
        </w:rPr>
        <w:t xml:space="preserve"> 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 xml:space="preserve">Николай Тодоров Николов </w:t>
      </w:r>
      <w:r>
        <w:rPr>
          <w:sz w:val="28"/>
          <w:szCs w:val="28"/>
        </w:rPr>
        <w:t xml:space="preserve">за допускане изработване на Подробен устройствен план – </w:t>
      </w:r>
      <w:r>
        <w:rPr>
          <w:sz w:val="28"/>
          <w:szCs w:val="28"/>
          <w:lang w:val="bg-BG"/>
        </w:rPr>
        <w:t xml:space="preserve">изменение на плана за регулация за УП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bg-BG"/>
        </w:rPr>
        <w:t xml:space="preserve"> кв. 16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bg-BG"/>
        </w:rPr>
        <w:t>ПИ 31228.3.582  по плана на с. Злокучене, община Самоков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землен имот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 xml:space="preserve">31228.3.582, идентичен с УП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bg-BG"/>
        </w:rPr>
        <w:t xml:space="preserve"> в кв. 16 по плана на с. Злокучене, община Самоков е собственост Николай Тодоров Николов, съгласно Нотариален ак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5 том 2 ре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 xml:space="preserve">1946 дело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bg-BG"/>
        </w:rPr>
        <w:t>200 от 2022г., служба по вписванията вх.ре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bg-BG"/>
        </w:rPr>
        <w:t>1634, дв. Вх.ре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bg-BG"/>
        </w:rPr>
        <w:t>1629 акт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bg-BG"/>
        </w:rPr>
        <w:t xml:space="preserve">148 том 6 дело 728 от 13.06.2022г. Представена е документ за собственост за поземлен имот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 xml:space="preserve">31228.3.582, комбинирана скица 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С-333/18.03.2024г.,издадена от община Самоков,  Скица на поземлен имо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5-163925-19.02.2024г., издадена от Служба по геодезия, картография и кадастър, Акт за общинска собственос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19652/05.06.2024г. за поземлен имо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31228.3.582 , Скица на поземлен имо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5-547050-29.05.2024г., издадена от Служба по геодезия, картография и кадастър и мотивирано предложение за изготвяне на ПУП-ИПР, разгледано на Експертен съвет 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вид гореизложеното, на основание чл.21 ал.1 т.11 от Закона за местното самоуправление и местната администрация, чл.96 от Правилника за организацията и дейността на Общински съвет на община Самоков и взаимодействията му с общинската администрация , утвърден с Решение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24/10.02.2000г. на Общински съвет Самоков (изм. и доп.), предлагам на Общински съвет –Самоков да даде съгласие за приобщаване на ПИ 31228.3.581 – общинска частна собственост – необлагороден терен за озеленяване към ПИ 31228.3.582 – частна собственост по плана на с. Злокучене и издаване на заповед по чл.135 от ЗУТ за изработване на ПУП-ИПР от кмета на община Самоков.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Текстова и графична част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284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УВАЖЕНИЕ:………………………….</w:t>
      </w:r>
    </w:p>
    <w:p>
      <w:pPr>
        <w:pStyle w:val="Normal"/>
        <w:ind w:firstLine="284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282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31:00Z</dcterms:created>
  <dc:creator>Danislav Jordanov</dc:creator>
  <dc:description/>
  <cp:keywords/>
  <dc:language>en-US</dc:language>
  <cp:lastModifiedBy>Габриела Стаменова</cp:lastModifiedBy>
  <cp:lastPrinted>2024-11-13T16:00:00Z</cp:lastPrinted>
  <dcterms:modified xsi:type="dcterms:W3CDTF">2024-11-13T15:31:00Z</dcterms:modified>
  <cp:revision>11</cp:revision>
  <dc:subject/>
  <dc:title> </dc:title>
</cp:coreProperties>
</file>