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4"/>
          <w:szCs w:val="24"/>
          <w:lang w:val="bg-BG" w:eastAsia="ko-KR"/>
        </w:rPr>
      </w:pPr>
      <w:r>
        <w:rPr>
          <w:rFonts w:eastAsia="Batang;바탕"/>
          <w:sz w:val="24"/>
          <w:szCs w:val="24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4"/>
          <w:szCs w:val="24"/>
          <w:lang w:val="bg-BG" w:eastAsia="ko-KR"/>
        </w:rPr>
      </w:pPr>
      <w:r>
        <w:rPr>
          <w:rFonts w:eastAsia="Batang;바탕"/>
          <w:b/>
          <w:sz w:val="24"/>
          <w:szCs w:val="24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 Продажба на ПИ с идентификатор № 46276.1.71 землище с.Мала Църква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о искане вх.№ 9400-1499/06.06.2023 г. от Ангел Стойков Керкелев относно закупуване на ПИ с идентификатор № 46276.1.71 с.Мала Църква, както 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rFonts w:cs="Tahoma" w:ascii="Tahoma" w:hAnsi="Tahoma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землен имот с идентификатор № 46276.1.71 в м.“Каменако“ е с площ от 50 кв.м., трайно предназначение на територията: земеделска, начин на трайно ползване: нива, номер по предходен план: 007037 съгласно одобрените със Заповед № РД-18-63/22.04.2008г. на Изпълнителния директор на АК кадастрална карта и кадастрални регистри на с.Мала Църква. Същият е общинска собственост съгласно Акт за частна общинска собственост № 19320/2023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земленият имот е малък, не е отдаван за ползване под наем поради липсата на интерес и граничи от юг с имот собственост на молителя. Същият би могъл да бъде предмет на разпоредителна сделк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тносно имота няма предявени реституционни претенции, видно от удостоверение изх.№ РД12-04-121-2/04.09.2024г. от Общинска служба „Земеделие“, изразено е и положително становище от Кмета на селото за продажбата на същ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писаният имот е включен в приетата с Решение № 88/25.01.2024 г. на ОбС Програма за управление и разпореждане с имоти общинска собственост през 2024 г. – т.2.2.1- таблица 2 т.42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Поземлен имот с идентификатор № 46276.1.71 с площ от 50 кв.м., трайно предназначение на територията: земеделска, начин на трайно ползване: нива, номер по предходен план: 007037 съгласно одобрените със Заповед № РД-18-63/22.04.2008г. на Изпълнителния директор на АК кадастрална карта и кадастрални регистри на с.Мала Църква е определена пазарна цена в размер на </w:t>
      </w:r>
      <w:r>
        <w:rPr>
          <w:sz w:val="24"/>
          <w:szCs w:val="24"/>
          <w:u w:val="single"/>
          <w:lang w:val="bg-BG"/>
        </w:rPr>
        <w:t>635 лв. /шестстотин тридесет и пет лева/-без ДДС или 12,70 лв./кв.м.</w:t>
      </w:r>
      <w:r>
        <w:rPr>
          <w:sz w:val="24"/>
          <w:szCs w:val="24"/>
          <w:lang w:val="bg-BG"/>
        </w:rPr>
        <w:t>, при данъчна оценка в размер на 11,8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469/03.09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мотът е с трайно предназначение на територията: земеделска и не е УПИ по смисъла на ЗУТ, </w:t>
      </w:r>
      <w:r>
        <w:rPr>
          <w:color w:val="000000"/>
          <w:sz w:val="24"/>
          <w:szCs w:val="24"/>
          <w:lang w:val="bg-BG"/>
        </w:rPr>
        <w:t xml:space="preserve">поради което </w:t>
      </w:r>
      <w:r>
        <w:rPr>
          <w:sz w:val="24"/>
          <w:szCs w:val="24"/>
          <w:lang w:val="bg-BG"/>
        </w:rPr>
        <w:t>съгласно чл.45 ал.1 от Закона за данък върху добавената стойност сделката може да бъде освободена от ДДС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чл.35 ал.1 от ЗОС имота следва да бъде обявен за продажба чрез публичен търг или публично оповестен конкур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Общинският съвет да приеме решение за продажба ПИ с идентификатор № 46276.1.71 чрез търг с явно наддаване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>ПРИЛОЖЕНИЯ: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реписка вх.№ 9400-1499/2023г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АОС № 19320/2024 г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азарна оценка и данъчна оценка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:- директор д-ия „ПНОАМиК“, юрист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зготвил: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  <w:r>
        <w:rPr>
          <w:sz w:val="24"/>
          <w:szCs w:val="24"/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одажба на поземлен имот с идентификатор № 46276.1.71 землище с.Мала Църк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оземлен имот с идентификатор № 46276.1.71 в м.“Каменако“ с площ 50 кв.м., трайно предназначение на територията: земеделска, начин на трайно ползване: нива, номер по предходен план: 007037 съгласно одобрените със Заповед № РД-18-63/22.04.2008г. на Изпълнителния директор на АК кадастрална карта и кадастрални регистри на с.Мала Църква, актуван с Акт за частна общинска собственост № 19320/2023г., вписан в Служба по вписванията при начална тръжна цена </w:t>
      </w:r>
      <w:r>
        <w:rPr>
          <w:sz w:val="24"/>
          <w:szCs w:val="24"/>
          <w:u w:val="single"/>
          <w:lang w:val="bg-BG"/>
        </w:rPr>
        <w:t xml:space="preserve">635 лв. /шестстотин тридесет и пет лева/-без ДДС или 12,70 лв./кв.м. </w:t>
      </w:r>
      <w:r>
        <w:rPr>
          <w:sz w:val="24"/>
          <w:szCs w:val="24"/>
          <w:lang w:val="bg-BG"/>
        </w:rPr>
        <w:t>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3. Определя стъпка на наддаване 10 % от началната тръжна цен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</w:t>
      </w:r>
      <w:r>
        <w:rPr>
          <w:sz w:val="24"/>
          <w:szCs w:val="24"/>
          <w:lang w:eastAsia="bg-BG"/>
        </w:rPr>
        <w:t>който не може да бъде по-кратък от 10 дни от датата на обявлението за провеждане на търга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</w:t>
      </w:r>
      <w:r>
        <w:rPr>
          <w:sz w:val="24"/>
          <w:szCs w:val="24"/>
          <w:lang w:eastAsia="bg-BG"/>
        </w:rPr>
        <w:t>който не може да бъде по-кратък от 15 дни от датата на обявлението за провеждане на търга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с отстъп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17:00Z</dcterms:created>
  <dc:creator>branimira</dc:creator>
  <dc:description/>
  <cp:keywords/>
  <dc:language>en-US</dc:language>
  <cp:lastModifiedBy>branimira</cp:lastModifiedBy>
  <cp:lastPrinted>2024-06-14T11:37:00Z</cp:lastPrinted>
  <dcterms:modified xsi:type="dcterms:W3CDTF">2024-09-09T07:17:00Z</dcterms:modified>
  <cp:revision>2</cp:revision>
  <dc:subject/>
  <dc:title>О Б Щ И Н А   С А М О К О В</dc:title>
</cp:coreProperties>
</file>