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76" w:before="0" w:after="12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рез:</w:t>
      </w:r>
    </w:p>
    <w:p>
      <w:pPr>
        <w:pStyle w:val="Normal"/>
        <w:spacing w:lineRule="auto" w:line="276" w:before="0" w:after="1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-жа Мая Христева</w:t>
      </w:r>
    </w:p>
    <w:p>
      <w:pPr>
        <w:pStyle w:val="Normal"/>
        <w:spacing w:lineRule="auto" w:line="27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едател на Общински съвет-Самоков</w:t>
      </w:r>
    </w:p>
    <w:p>
      <w:pPr>
        <w:pStyle w:val="Normal"/>
        <w:spacing w:lineRule="auto" w:line="276" w:before="0" w:after="12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:</w:t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щински съвет-Самоков</w:t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КЛАД</w:t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</w:rPr>
        <w:t xml:space="preserve">ОТНОСНО: </w:t>
      </w:r>
      <w:r>
        <w:rPr>
          <w:i/>
        </w:rPr>
        <w:t>Изменение на Решение № 605 взето на заседание на Общински съвет-Самоков,проведено на 27.02.2025г.,Протокол № 2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0" w:firstLine="6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бщина Самоков е постъпило заявление с вх. № ОСК25-ТД26-147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 14.01.2025г. от „Електроразпределителни мрежи Запад ЕАД”, ЕИК 130277958 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учредяване право на прокарване и/или преминаване на съоръжения на </w:t>
      </w:r>
    </w:p>
    <w:p>
      <w:pPr>
        <w:pStyle w:val="Normal"/>
        <w:spacing w:lineRule="auto" w:line="276"/>
        <w:ind w:left="40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ата инфраструктура през имоти - Общинска собственост,чрез </w:t>
      </w:r>
    </w:p>
    <w:p>
      <w:pPr>
        <w:pStyle w:val="Normal"/>
        <w:spacing w:lineRule="auto" w:line="276"/>
        <w:ind w:left="40" w:hanging="0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ълномощник </w:t>
      </w:r>
      <w:r>
        <w:rPr>
          <w:rFonts w:eastAsia="Calibri"/>
          <w:bCs/>
          <w:sz w:val="28"/>
          <w:szCs w:val="28"/>
          <w:shd w:fill="FFFFFF" w:val="clear"/>
        </w:rPr>
        <w:t>Бояна Валентинова Лазарова,</w:t>
      </w:r>
      <w:r>
        <w:rPr>
          <w:rFonts w:eastAsia="Calibri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 пълномощното</w:t>
      </w:r>
      <w:r>
        <w:rPr>
          <w:rFonts w:eastAsia="Calibri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</w:rPr>
        <w:t>№ 3697/22.08.2024г.</w:t>
      </w:r>
    </w:p>
    <w:p>
      <w:pPr>
        <w:pStyle w:val="Normal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ането е  да бъде  одобрена План –схема за Нов подземен кабел НН за външно електрозахранване на „Търговска сграда“ находяща се в  ПИ № 65231.914.586 по кадастралната карта на гр.Самоков ,съответстващ на УПИ </w:t>
      </w:r>
      <w:r>
        <w:rPr>
          <w:sz w:val="28"/>
          <w:szCs w:val="28"/>
          <w:lang w:val="en-US"/>
        </w:rPr>
        <w:t>III-</w:t>
      </w:r>
      <w:r>
        <w:rPr>
          <w:sz w:val="28"/>
          <w:szCs w:val="28"/>
        </w:rPr>
        <w:t xml:space="preserve">за търговия в кв.291А по регулационния план на града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тавени са План-схема на трасето, План на съществуващи настилки и детайли,Ситуация и детайли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хемата е съгласувана с Виваком България ЕАД  с писмо с регистрационен индекс 95-00-457/10.12.2024г. , с „ВиК“ЕООД с писмо изх.№ТО-06-309/03.12.2024г.,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разпределително дружество “Комекес“АД с писмо изх.№53/06.12.2024г., и с МВР-Районна служба „Пожарна безопасност и защита на населението“-Самоков“ с писмо рег.№ 749300-2333 екз.№2/17.12.2024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едставената план-схема с отразени сервитути на трасето е изработ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гласно чл.7, ал.2 от Наредба №16/09.06.2004г. за сервитутите на енергийните обекти и е приета с Решение на Експертен съвет при Община Самоков с протокол № 2 от 28.01.2025г.т.11.</w:t>
      </w:r>
    </w:p>
    <w:p>
      <w:pPr>
        <w:pStyle w:val="Normal"/>
        <w:spacing w:lineRule="auto" w:line="276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асето преминава през ПИ № 65231.914.100-Общинска частна собственост с дължина 20,6 м . и сервитут от 45,5 кв.м. и  през ПИ № 65231.914.125 -Общинска публична  собственост с дължина 53 м. и сервитут от 108,7 кв.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 </w:t>
      </w:r>
      <w:r>
        <w:rPr>
          <w:i/>
        </w:rPr>
        <w:t xml:space="preserve"> </w:t>
      </w:r>
      <w:r>
        <w:rPr>
          <w:sz w:val="28"/>
          <w:szCs w:val="28"/>
        </w:rPr>
        <w:t>Решение № 605 взето на заседание на Общински съвет- Самоков,проведено на</w:t>
      </w:r>
    </w:p>
    <w:p>
      <w:pPr>
        <w:pStyle w:val="Normal"/>
        <w:rPr/>
      </w:pPr>
      <w:r>
        <w:rPr>
          <w:sz w:val="28"/>
          <w:szCs w:val="28"/>
        </w:rPr>
        <w:t>27.02.2025г.,Протокол № 22 , се дава съгласие за учредяване безвъзмездно п</w:t>
      </w:r>
      <w:r>
        <w:rPr>
          <w:color w:val="000000"/>
          <w:sz w:val="28"/>
          <w:szCs w:val="28"/>
        </w:rPr>
        <w:t xml:space="preserve">раво на прокарване на отклонения от общи мрежи и съоръжения на техническата инфраструктура през </w:t>
      </w:r>
      <w:r>
        <w:rPr>
          <w:sz w:val="28"/>
          <w:szCs w:val="28"/>
        </w:rPr>
        <w:t xml:space="preserve">имоти с идентификатори ПИ № 65231.914.100-Общинска частна собственост с дължина 20,6 м . и сервитут от 45,5 кв.м. и  през ПИ № 65231.914.125 -Общинска публична  собственост с дължина 53 м. и сервитут от 108,7 кв.м. за обект: Нов подземен кабел НН за външно електрозахранване на „Търговска сграда“ находяща се в  ПИ № 65231.914.586 по кадастралната карта на гр.Самоков , съответстващ на УПИ </w:t>
      </w:r>
      <w:r>
        <w:rPr>
          <w:sz w:val="28"/>
          <w:szCs w:val="28"/>
          <w:lang w:val="en-US"/>
        </w:rPr>
        <w:t>III-</w:t>
      </w:r>
      <w:r>
        <w:rPr>
          <w:sz w:val="28"/>
          <w:szCs w:val="28"/>
        </w:rPr>
        <w:t xml:space="preserve">за търговия в кв.291А по регулационния план на града.              </w:t>
      </w:r>
    </w:p>
    <w:p>
      <w:pPr>
        <w:pStyle w:val="Normal"/>
        <w:spacing w:lineRule="auto" w:line="276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ади факта ,че п</w:t>
      </w:r>
      <w:r>
        <w:rPr>
          <w:color w:val="000000"/>
          <w:sz w:val="28"/>
          <w:szCs w:val="28"/>
        </w:rPr>
        <w:t>равото на прокарване на отклонения от общи мрежи и съоръжения на техническата инфраструктура</w:t>
      </w:r>
      <w:r>
        <w:rPr>
          <w:sz w:val="28"/>
          <w:szCs w:val="28"/>
        </w:rPr>
        <w:t xml:space="preserve"> преминава през ПИ № 65231.914.100-Общинска частна собственост , следва да се уреди възмездно.</w:t>
      </w:r>
    </w:p>
    <w:p>
      <w:pPr>
        <w:pStyle w:val="Normal"/>
        <w:spacing w:lineRule="auto" w:line="276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готвен е оценителен протокол № 1/13.05.2025г.на комисия по чл.210 от ЗУТ, назначена със заповед ОСК25-РА50-3/15.01.2025г. за частта през ПИ № 65231.914.100-Общинска частна собственост с дължина 20,6 м . и сервитут от 45,5 кв.м. за сумата от 1137.50лв.</w:t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</w:rPr>
      </w:pPr>
      <w:r>
        <w:rPr>
          <w:sz w:val="28"/>
          <w:szCs w:val="28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  <w:lang w:val="ru-RU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</w:rPr>
        <w:t xml:space="preserve">чл.129 </w:t>
      </w:r>
    </w:p>
    <w:p>
      <w:pPr>
        <w:pStyle w:val="Normal"/>
        <w:spacing w:lineRule="auto" w:line="276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</w:rPr>
        <w:t xml:space="preserve">ал.1 от ЗУТ предлагам </w:t>
      </w:r>
      <w:r>
        <w:rPr>
          <w:sz w:val="28"/>
          <w:szCs w:val="28"/>
          <w:lang w:val="ru-RU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</w:rPr>
        <w:t xml:space="preserve">                                </w:t>
      </w:r>
      <w:r>
        <w:rPr>
          <w:i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</w:rPr>
        <w:t xml:space="preserve">                               </w:t>
      </w:r>
      <w:r>
        <w:rPr>
          <w:i/>
        </w:rPr>
        <w:t>2.Административна преписка –17 листа</w:t>
      </w:r>
    </w:p>
    <w:p>
      <w:pPr>
        <w:pStyle w:val="Normal"/>
        <w:ind w:left="720" w:firstLine="720"/>
        <w:rPr>
          <w:i/>
          <w:i/>
        </w:rPr>
      </w:pPr>
      <w:r>
        <w:rPr>
          <w:b/>
        </w:rPr>
        <w:tab/>
        <w:tab/>
      </w:r>
      <w:r>
        <w:rPr>
          <w:i/>
        </w:rPr>
        <w:t xml:space="preserve">      3.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4.Протокол № 1/13.05.2025г. на комисия по чл.210 от ЗУ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арх.Надежда Клинчева -Колева…………….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Даниела Оцетова………………..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готвил:инж. Юлиана Гуцалска…………..….Началник отдел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835" w:bottom="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20"/>
        <w:szCs w:val="20"/>
      </w:rPr>
      <w:t>Докладът се издава в 2(два) екземпляра-един за подателя и един за адресата.Докладът съдържа приложения.</w:t>
    </w:r>
    <w:r>
      <w:rPr>
        <w:i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Основен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3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Style27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38:00Z</dcterms:created>
  <dc:creator>user</dc:creator>
  <dc:description/>
  <cp:keywords/>
  <dc:language>en-US</dc:language>
  <cp:lastModifiedBy>juliana gucalska</cp:lastModifiedBy>
  <cp:lastPrinted>2025-05-14T14:50:00Z</cp:lastPrinted>
  <dcterms:modified xsi:type="dcterms:W3CDTF">2025-05-14T11:54:00Z</dcterms:modified>
  <cp:revision>4</cp:revision>
  <dc:subject/>
  <dc:title/>
</cp:coreProperties>
</file>