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 xml:space="preserve">Относно: Приемане на Отчет за изпълнение на </w:t>
      </w:r>
      <w:r>
        <w:rPr>
          <w:b/>
          <w:sz w:val="24"/>
          <w:szCs w:val="24"/>
          <w:lang w:val="bg-BG"/>
        </w:rPr>
        <w:t>Годишната програма за управление и разпореждане с имоти общинска собственост през 2024 г., приета с Решение № 88/25.01.2024 г. на ОбС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На основание чл.44 ал.1 т.6 от ЗМСМА, чл.66а от Закона за общинската собственост и чл.5 ал.5 от Наредба № 4 за реда за придобиване, управление и разпореждане с общинско имущество, </w:t>
      </w:r>
      <w:r>
        <w:rPr>
          <w:sz w:val="24"/>
          <w:lang w:val="bg-BG"/>
        </w:rPr>
        <w:t xml:space="preserve">предоставям на вниманието Ви </w:t>
      </w:r>
      <w:r>
        <w:rPr>
          <w:sz w:val="24"/>
          <w:szCs w:val="24"/>
          <w:lang w:val="bg-BG"/>
        </w:rPr>
        <w:t>Отчет за изпълнение на Годишната програма за управление и разпореждане с имоти общинска собственост през 2024 г., приета с Решение № 88/25.01.2024 г. на ОбС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След подробното Ви запознаване с приложените материали предлагам на основание чл.21 т.24 от ЗМСМА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66а от Закона за общинската собственост, във връзка с чл.5 ал.5 от Наредба № 4 за реда за придобиване, управление и разпореждане с общинско имущество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Отчет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</w:t>
      </w:r>
      <w:r>
        <w:rPr>
          <w:rFonts w:cs="Tahoma"/>
          <w:sz w:val="24"/>
          <w:szCs w:val="24"/>
          <w:lang w:val="bg-BG"/>
        </w:rPr>
        <w:t xml:space="preserve">Приемане на Отчет за изпълнение на </w:t>
      </w:r>
      <w:r>
        <w:rPr>
          <w:sz w:val="24"/>
          <w:szCs w:val="24"/>
          <w:lang w:val="bg-BG"/>
        </w:rPr>
        <w:t>Годишната програма за управление и разпореждане с имоти общинска собственост през 2024 г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снование за решение: </w:t>
      </w:r>
      <w:r>
        <w:rPr>
          <w:sz w:val="24"/>
          <w:szCs w:val="24"/>
          <w:lang w:val="bg-BG"/>
        </w:rPr>
        <w:t>чл.21 т.24 от ЗМСМА, във връзка с чл.44 ал.1 т.6 от ЗМСМА, чл.66а от Закона за общинската собственост и чл.5 ал.5 от Наредба № 4 за реда за придобиване, управление и разпореждане с общинско имущест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Общински съвет-Самоков приема Отчет за </w:t>
      </w:r>
      <w:r>
        <w:rPr>
          <w:sz w:val="24"/>
          <w:szCs w:val="24"/>
          <w:lang w:val="bg-BG"/>
        </w:rPr>
        <w:t>изпълнение на Годишната програма за управление и разпореждане с имоти общинска собственост през 2024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40:00Z</dcterms:created>
  <dc:creator>branimira</dc:creator>
  <dc:description/>
  <cp:keywords/>
  <dc:language>en-US</dc:language>
  <cp:lastModifiedBy>branimira</cp:lastModifiedBy>
  <cp:lastPrinted>2024-12-11T08:41:00Z</cp:lastPrinted>
  <dcterms:modified xsi:type="dcterms:W3CDTF">2025-01-15T12:40:00Z</dcterms:modified>
  <cp:revision>2</cp:revision>
  <dc:subject/>
  <dc:title>О Б Щ И Н А   С А М О К О В</dc:title>
</cp:coreProperties>
</file>