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а молба вх.№ ОСК24-ГР94-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29/18.06.2024 г. от Христо Димитров Дибеков, Емилия Димитрова Дибекова-Василева относно прекратяване на съсобственост в Поземлен имот № 83291.294.53 в м.“Татарски брод“ землище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ариален акт № 171 том І д.325/1970г. Димитър Христов Дибеков е собственик на нива с площ 1000 кв.м., образуваща парцел VІІ в м.”Татарски брод”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мота, предмет на нотариалния акт е идентичен с част от поземлен имот с идентификатор № 83291.294.53 с площ по кадастрална карта в размер на 1107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ІХ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07/1107 ид.ч. от Поземлен имот с идентификатор № 83291.294.53 с площ по кадастрална карта в размер на 1107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.е съставен Акт за частна общинска собственост № 19673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129/18.06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73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:</w:t>
      </w:r>
    </w:p>
    <w:p>
      <w:pPr>
        <w:pStyle w:val="Normal"/>
        <w:spacing w:lineRule="auto" w:line="360"/>
        <w:jc w:val="both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юрисконсулт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9/18.06.2024 г. от Христо Димитров Дибеков, Емилия Димитрова Дибекова-Василева относно прекратяване на съсобственост в Поземлен имот № 83291.294.53 в м.“Татарски брод“ землище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7/1107 ид.ч. от Поземлен имот с идентификатор № 83291.294.53 с площ по кадастрална карта в размер на 1107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, актувани с Акт за частна общинска собственост № 19673/2024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01:00Z</dcterms:created>
  <dc:creator>branimira</dc:creator>
  <dc:description/>
  <cp:keywords/>
  <dc:language>en-US</dc:language>
  <cp:lastModifiedBy>branimira</cp:lastModifiedBy>
  <cp:lastPrinted>2024-06-21T09:53:00Z</cp:lastPrinted>
  <dcterms:modified xsi:type="dcterms:W3CDTF">2024-06-21T07:01:00Z</dcterms:modified>
  <cp:revision>2</cp:revision>
  <dc:subject/>
  <dc:title>О Б Щ И Н А   С А М О К О В</dc:title>
</cp:coreProperties>
</file>