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87-6/26.08.2024г. и наш вх.№ ОСК24-ДИ05-207/27.08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ни имоти с идентификатори  №61922.116.71 и №61922.221.68 и имот №61922.126.13 в землището на с. Райово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ъгласно т.6 от решение № 735Ра от 01.02.1996 г. по чл.18ж ал.1 от ППЗСПЗЗ на наследниците на Миле Лазов Брънджов е признат за възстановяване имот в землището на с. Райово – ливада от 2,000 дка в м.“Чучкат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13.11.2023г. за идентифициране по чл.45 ал.4 от ППЗСПЗЗ и приложена скица № 15-290075/22.03.2024г. от СГКК-Софийска област имотът е идентифициран като имот с идентификатор №61922.126.13  в м. Чуката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61922.126.13 в м.“Чуката“ е с площ 2,135 дка, трайно предназначение на територията: Земеделска и начин на трайно ползване: Нива  съгласно одобрените със Заповед № РД-18-15/15.03.2016 г. на Изпълнителния директор на АГКК кадастрална карта и кадастрални регистри на с. Райово, е в категорията остатъчен общински фонд, предаден е на община Самоков с Протоколно решение № 1/20.02.2009г. на ОбС „Земеделие“, актуван с Акт за частна общинска собственост №19896/2025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27.03.2025 г. от Васил Димитров Васов  Кмет на с. Райово  уверява, че не разполага с данни за идентичност на местностите и ВЪЗРАЗЯВА проектен имот с идентификатор № 61922.126.13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. Съгласно т.5 от решение № 735Ра от 01.02.1996 г. по чл.18ж ал.1 от ППЗСПЗЗ на наследниците на Миле Лазов Брънджов е признат за възстановяване имот в землището на с. Райово– нива от 4,000 дка в м.“Кръстопътя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20.11.2023г. за идентифициране по чл.45 ал.4 от ППЗСПЗЗ и приложена скица – проект № 15-733910/18.07.2024г. от СГКК-Софийска област имотът е идентифициран като Проектен имот с идентификатор № 61922.221.68 с площ от 4,057 дка, образуван от ПИ с идентификатор № 61922.221.43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61922.221.43 в м.“Овчарнико“ с площ 6099 кв.м., трайно предназначение на територията: Земеделска и начин на трайно ползване: Нива  съгласно одобрените със Заповед № РД-18-15/15.03.2016 г. на Изпълнителния директор на АГКК кадастрална карта и кадастрални регистри на с. Райово, е в категорията остатъчен общински фонд, предаден е на община Самоков с Протоколно решение №1/20.02.2009г. на ОбС „Земеделие“, актуван с Акт за частна общинска собственост №13589/201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27.03.2025 г. от Васил Димитров Васов Кмет на с. Райово  уверява, че не разполага с данни за идентичност на местностите и ВЪЗРАЗЯВА проектен имот с идентификатор № 61922.221.68 да бъде възстанове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3. Съгласно т.3 от решение № 735Ра от 01.02.1996 г. по чл.18ж ал.1 от ППЗСПЗЗ на наследниците на Миле Лазов Брънджов е признат за възстановяване имот в землището на с. Райово– нива от 2,000 дка в м.“Гарови ниви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13.11.2023г. за идентифициране по чл.45 ал.4 от ППЗСПЗЗ и приложена скица – проект № 15-363966/09.04.2024г. от СГКК-Софийска област имотът е идентифициран като Проектен имот с идентификатор № 61922.116.71 с площ от 2,084 дка , образуван от ПИ с идентификатор № 61922.116.58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И с идентификатор № 61922.116.58 в м.“Гарови ниви“ с площ 13,611 дка., трайно предназначение на територията: Земеделска и начин на трайно ползване: Пасище съгласно одобрените със Заповед № РД-18-15/15.03.2016 г. на Изпълнителния директор на АГКК кадастрална карта и кадастрални регистри на с. Райово, е в категорията остатъчен общински фонд, предаден е на община Самоков с Протоколно решение №1/20.02.2009г. на ОбС „Земеделие“,  актуван с Акт за публична общинска собственост №13673/201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27.03.2025 г. от Васил Димитров Васов Кмет на с. Райово  уверява, че проектният имот се възстановява в същата местност, в която е признат и не възразява същият да бъде възстанове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textAlignment w:val="center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ъгласно чл.18ж ал.4 т.2 от ППЗСПЗЗ </w:t>
      </w:r>
      <w:r>
        <w:rPr>
          <w:color w:val="000000"/>
          <w:sz w:val="24"/>
          <w:szCs w:val="24"/>
          <w:lang w:val="bg-BG" w:eastAsia="bg-BG"/>
        </w:rPr>
        <w:t>При установяване на разлика в площта на имота при заснемане на старите му реални граници и площта, доказана с документи от собственика, общинската служба по земеделие признава право на собственост, при измерена площ, по-голяма от доказаната, когато разликата е по-голяма от 3 дка за ниви, 2 дка за ливади и 1 дка за трайни насаждения - размера на доказаната площ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Относно възстановяване на имотите е предоставена декларация от Кмета на с. Райово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Миле Лазов Брънджов на проектни имоти с идентификатори №61922.116.71 и №61922.221.68 и имот с идентификатор №61922.126.13 в землището на с. Райово, подробно описани в Мотивирано предложение наш вх.№ ОСК24-ДИ05-207/27.08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оект на решение -2бр.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207/27.08.2024г.-32 листа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Копие на АОС </w:t>
      </w:r>
      <w:r>
        <w:rPr>
          <w:i/>
          <w:sz w:val="22"/>
          <w:szCs w:val="22"/>
          <w:lang w:val="bg-BG"/>
        </w:rPr>
        <w:t>№19896/2025г., АОС №13589/2015г</w:t>
      </w:r>
      <w:r>
        <w:rPr>
          <w:sz w:val="22"/>
          <w:szCs w:val="22"/>
          <w:lang w:val="bg-BG"/>
        </w:rPr>
        <w:t xml:space="preserve">. </w:t>
      </w:r>
      <w:r>
        <w:rPr>
          <w:i/>
          <w:sz w:val="22"/>
          <w:szCs w:val="22"/>
          <w:lang w:val="bg-BG"/>
        </w:rPr>
        <w:t>и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АОС №13673/2015г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екларация от Кмета на с. Райово</w:t>
      </w:r>
    </w:p>
    <w:p>
      <w:pPr>
        <w:pStyle w:val="Normal"/>
        <w:ind w:left="720" w:hanging="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 </w:t>
      </w: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rPr/>
      </w:pPr>
      <w:r>
        <w:rPr>
          <w:i/>
          <w:sz w:val="22"/>
          <w:lang w:val="bg-BG"/>
        </w:rPr>
        <w:t xml:space="preserve">  </w:t>
      </w:r>
      <w:r>
        <w:rPr>
          <w:i/>
          <w:sz w:val="22"/>
          <w:lang w:val="bg-BG"/>
        </w:rPr>
        <w:t>Илияна Петкова Вр. и.д. – секретар на Община Самоков</w:t>
      </w:r>
    </w:p>
    <w:p>
      <w:pPr>
        <w:pStyle w:val="Normal"/>
        <w:rPr/>
      </w:pPr>
      <w:r>
        <w:rPr>
          <w:i/>
          <w:sz w:val="22"/>
          <w:lang w:val="bg-BG"/>
        </w:rPr>
        <w:t xml:space="preserve">  </w:t>
      </w:r>
      <w:r>
        <w:rPr>
          <w:i/>
          <w:sz w:val="22"/>
          <w:lang w:val="bg-BG"/>
        </w:rPr>
        <w:t>Съгласно Заповед №ОСК25-РД15-120/03.02.2025г.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 xml:space="preserve">Инж. Бранимир Бодурова директор дирекция </w:t>
      </w:r>
      <w:r>
        <w:rPr>
          <w:i/>
          <w:sz w:val="22"/>
          <w:szCs w:val="22"/>
          <w:lang w:eastAsia="bg-BG"/>
        </w:rPr>
        <w:t>“</w:t>
      </w:r>
      <w:r>
        <w:rPr>
          <w:i/>
          <w:sz w:val="22"/>
          <w:szCs w:val="22"/>
          <w:lang w:val="bg-BG" w:eastAsia="bg-BG"/>
        </w:rPr>
        <w:t xml:space="preserve">ПУРОСО” 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етя Пейчинова  старши екстерт  д-ия  „ПУРОСО“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Миле Лазов Брънджов на проектни имоти с идентификатори  №61922.116.71 и №61922.221.68 и имот с идентификатор №61922.126.13 в землището на с. Райово, във връзка с постъпило мотивирано искане вх.№ ОСК24-ДИ05-207/27.08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1. Общински съвет Самоков предоставя за възстановяване на наследниците на Миле Лазов Брънджов следния общински недвижим имот, находящ се в землището на с. Райово,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1. Проектен имот с идентификатор № 61922.116.71 с площ от 2,084 дка./</w:t>
      </w:r>
      <w:r>
        <w:rPr>
          <w:i/>
          <w:sz w:val="24"/>
          <w:szCs w:val="24"/>
          <w:lang w:val="bg-BG"/>
        </w:rPr>
        <w:t>по т.3 от решение № 735Ра от 01.02.1996 г./</w:t>
      </w:r>
      <w:r>
        <w:rPr>
          <w:sz w:val="24"/>
          <w:szCs w:val="24"/>
          <w:lang w:val="bg-BG"/>
        </w:rPr>
        <w:t xml:space="preserve"> съгласно приложена скица-проект № 15-363966/09.04.2024г. от СГКК-Софийска област, образуван от ПИ с идентификатор № 61922.116.58 в м.“Гарови ниви“ с площ 13,611 дка., трайно предназначение на територията: Земеделска и начин на трайно ползване: Пасище съгласно одобрените със Заповед № РД-18-15/15.03.2016 г. на Изпълнителния директор на АГКК кадастрална карта и кадастрални регистри на с. Райово, предаден е на община Самоков с Протоколно решение № 1/20.02.2009г. на ОбС „Земеделие“, актуван с Акт за публична общинска собственост № 13673/2015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 Общински съвет Самоков отказва да предостави за възстановяване на наследниците Миле Лазов Брънджов следните общински недвижими имоти, находящи се в землището на с. Райово, община Самоков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 Имот с идентификатор №61922.126.13 с площ от 2,135 дка./</w:t>
      </w:r>
      <w:r>
        <w:rPr>
          <w:i/>
          <w:sz w:val="24"/>
          <w:szCs w:val="24"/>
          <w:lang w:val="bg-BG"/>
        </w:rPr>
        <w:t>по т.6 от решение № 735Ра от 01.02.1996 г./</w:t>
      </w:r>
      <w:r>
        <w:rPr>
          <w:sz w:val="24"/>
          <w:szCs w:val="24"/>
          <w:lang w:val="bg-BG"/>
        </w:rPr>
        <w:t xml:space="preserve"> съгласно приложена скица  № 15-290075/22.03.2024г. от СГКК-Софийска област, в м.“Чуката“ с площ 2,135 дка, трайно предназначение на територията: Земеделска и начин на трайно ползване: Нива съгласно одобрените със Заповед № РД-18-15/15.03.2016 г. на Изпълнителния директор на АГКК кадастрална карта и кадастрални регистри на с. Райово, предаден е на община Самоков с Протоколно решение № 1/20.02.2009г. на ОбС „Земеделие“, актуван с Акт за частна общинска собственост №19896/2025г. с мотива, че м.“Чуката и м.“Чучката“ не са идентични, видно от декларацията на кмета на с. Райово</w:t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 Проектен имот с идентификатор № 61922.221.68 с площ от 4,057 дка./</w:t>
      </w:r>
      <w:r>
        <w:rPr>
          <w:i/>
          <w:sz w:val="24"/>
          <w:szCs w:val="24"/>
          <w:lang w:val="bg-BG"/>
        </w:rPr>
        <w:t>по т.5 от решение № 735Ра от 01.02.1996 г./</w:t>
      </w:r>
      <w:r>
        <w:rPr>
          <w:sz w:val="24"/>
          <w:szCs w:val="24"/>
          <w:lang w:val="bg-BG"/>
        </w:rPr>
        <w:t xml:space="preserve"> съгласно приложена скица-проект № 15-733910/18.07.2024г. от СГКК-Софийска област, образуван от ПИ с идентификатор № 61922.221.43 в м.“Овчарнико“ с площ 6,099 дка, трайно предназначение на територията: Земеделска и начин на трайно ползване: Нива съгласно одобрените със Заповед № РД-18-15/15.03.2016 г. на Изпълнителния директор на АГКК кадастрална карта и кадастрални регистри на с. Райово, предаден е на община Самоков с Протоколно решение № 1/20.02.2009г. на ОбС „Земеделие“, актуван с Акт за частна общинска собственост № 13589/2015 г. с мотива, че м.“Овчарнико“ и м. Кръстопътя“ не са идентични, видно от декларацията на кмета на с. Райово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Миле Лазов Брънджов на проектни имоти с идентификатори  №61922.116.71 и №61922.221.68 и имот с идентификатор №61922.126.13 в землището на с. Райово, във връзка с постъпило мотивирано искане вх.№ ОСК24-ДИ05-207/27.08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41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1. Общински съвет Самоков предоставя за възстановяване на наследниците на Миле Лазов Брънджов следните общински недвижими имоти, находящи се в землището на с. Райово,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1. Проектен имот с идентификатор № 61922.116.71 с площ от 2,084 дка/</w:t>
      </w:r>
      <w:r>
        <w:rPr>
          <w:i/>
          <w:sz w:val="24"/>
          <w:szCs w:val="24"/>
          <w:lang w:val="bg-BG"/>
        </w:rPr>
        <w:t>по т.3 от решение № 735Ра от 01.02.1996 г./</w:t>
      </w:r>
      <w:r>
        <w:rPr>
          <w:sz w:val="24"/>
          <w:szCs w:val="24"/>
          <w:lang w:val="bg-BG"/>
        </w:rPr>
        <w:t xml:space="preserve"> съгласно приложена скица-проект № 15-363966/09.04.2024г. от СГКК-Софийска област, образуван от ПИ с идентификатор № 61922.116.58 в м.“Гарови ниви“ с площ 13,611 дка, трайно предназначение на територията: Земеделска и начин на трайно ползване: Пасище съгласно одобрените със Заповед № РД-18-15/15.03.2016 г. на Изпълнителния директор на АГКК кадастрална карта и кадастрални регистри на с. Райово, предаден е на община Самоков с Протоколно решение № 1/20.02.2009г. на ОбС „Земеделие“, актуван с Акт за публична общинска собственост № 13673/2015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2.  Имот с идентификатор №61922.126.13 с площ от 2,135 дка ./</w:t>
      </w:r>
      <w:r>
        <w:rPr>
          <w:i/>
          <w:sz w:val="24"/>
          <w:szCs w:val="24"/>
          <w:lang w:val="bg-BG"/>
        </w:rPr>
        <w:t>по т.6 от решение № 735Ра от 01.02.1996 г./</w:t>
      </w:r>
      <w:r>
        <w:rPr>
          <w:sz w:val="24"/>
          <w:szCs w:val="24"/>
          <w:lang w:val="bg-BG"/>
        </w:rPr>
        <w:t xml:space="preserve"> съгласно приложена скица  № 15-290075/22.03.2024г. от СГКК-Софийска област, в м.“Чуката“ с площ 2,135 дка., трайно предназначение на територията: Земеделска и начин на трайно ползване: Нива съгласно одобрените със Заповед № РД-18-15/15.03.2016 г. на Изпълнителния директор на АГКК кадастрална карта и кадастрални регистри на с. Райово, предаден е на община Самоков с Протоколно решение № 1/20.02.2009г. на ОбС „Земеделие“, актуван с Акт за частна общинска собственост №19896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3.  Проектен имот с идентификатор № 61922.221.68 с площ от 4,057 дка/</w:t>
      </w:r>
      <w:r>
        <w:rPr>
          <w:i/>
          <w:sz w:val="24"/>
          <w:szCs w:val="24"/>
          <w:lang w:val="bg-BG"/>
        </w:rPr>
        <w:t>по т.5 от решение № 735Ра от 01.02.1996 г./</w:t>
      </w:r>
      <w:r>
        <w:rPr>
          <w:sz w:val="24"/>
          <w:szCs w:val="24"/>
          <w:lang w:val="bg-BG"/>
        </w:rPr>
        <w:t xml:space="preserve"> съгласно приложена скица-проект № 15-733910/18.07.2024г. от СГКК-Софийска област, образуван от ПИ с идентификатор № 61922.221.43 в м.“Овчарнико“ с площ 6,099 дка, трайно предназначение на територията: Земеделска и начин на трайно ползване: Нива съгласно одобрените със Заповед № РД-18-15/15.03.2016 г. на Изпълнителния директор на АГКК кадастрална карта и кадастрални регистри на с. Райово, предаден е на община Самоков с Протоколно решение № 1/20.02.2009г. на ОбС „Земеделие“, актуван с Акт за частна общинска собственост № 13589/2015 г. 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5-04-16T09:56:00Z</cp:lastPrinted>
  <dcterms:modified xsi:type="dcterms:W3CDTF">2025-04-16T10:03:00Z</dcterms:modified>
  <cp:revision>38</cp:revision>
  <dc:subject/>
  <dc:title>О Б Щ И Н А   С А М О К О В</dc:title>
</cp:coreProperties>
</file>