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9</w:t>
      </w:r>
    </w:p>
    <w:p>
      <w:pPr>
        <w:pStyle w:val="Normal"/>
        <w:ind w:right="1"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нес, 10.07.2024г. от 16:00 часа се проведе заседание на ПК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Владимиров Георгиев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ас Стоянов Кордев</w:t>
      </w:r>
    </w:p>
    <w:p>
      <w:pPr>
        <w:pStyle w:val="Normal"/>
        <w:ind w:right="1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003 / 26.06.2024 г. от Ангел Джоргов - кмет на Община Самоков</w:t>
      </w:r>
      <w:r>
        <w:rPr>
          <w:color w:val="000000"/>
          <w:sz w:val="28"/>
          <w:szCs w:val="28"/>
        </w:rPr>
        <w:t>, относно прекратяване на съсобственост в ПИ № 241, в м."Мало равнище", землище на с.Горни Окол, на основание чл.21 ал.1 т.8 от ЗМСМА, чл.41 ал.2 от ЗОС, чл.36 ал.1 т.2 от ЗОС, чл.36 от ЗС, чл.61 ал.1 и ал.2 т.2 и чл.63 от Наредба № 4 на Общинският съвет, 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1593 лв. /хиляда петстотин и деветдесет и три лева/-без ДДС или 24,51 лв./кв.м. за 65/715 ид.ч. от проектен Поземлен имот № 241 /двеста четиридесет и едно/ с площ от 715 /седемстотин и петнадесет/ кв.м., съгласно одобрен с протокол от 26.06.1996г. на комисия назначена със Заповед № РД-02-14-100/1996г. кадастрален план на м."Мало равнище", землище на с.Горни Ок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роектен Поземлен имот № 241 /двеста четиридесет и едно/ с площ от 715 /седемстотин и петнадесет/ кв.м., съгласно одобрен с протокол от 26.06.1996г. на комисия назначена със Заповед № РД-02-14-100/1996г. кадастрален план на м."Мало равнище", землище на с.Горни Окол чрез продажба на 65/715 ид.ч. от имота, актувани с Акт за частна общинска собственост № 19508/2024г. на съсобственика Евгени Василев Георгиев при цена 1593 лв. /хиляда петстотин и деветдесет и три лева/-без ДДС или 24,51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1004 / 27.06.2024 г. от Ангел Джоргов - кмет на Община Самоков</w:t>
      </w:r>
      <w:r>
        <w:rPr>
          <w:color w:val="000000"/>
          <w:sz w:val="28"/>
          <w:szCs w:val="28"/>
        </w:rPr>
        <w:t>, относно прекратяване на съсобственост в ПИ с ид.№ 46276.5.259, с.Мала църква, на основание чл.21 ал.1 т.8 от ЗМСМА, чл.41 ал.2 от ЗОС, чл.36 ал.1 т.2 от ЗОС, чл.36 от ЗС, чл.61 ал.1 и ал.2 т.2 и чл.63 от Наредба № 4 на Общинският съвет, 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704 лв. /седемстотин и четири лева/-без ДДС или 32 лв./кв.м. за 22/122 ид.ч. от проектен Поземлен имот с ид. № 46275.5.259 с площ от 122 /сто двадесет и два/ кв.м., трайно предназначение на територията: урбанизирана, начин на трайно ползване: незастроен имот за жилищни нужди, № по предходен план: 190, съгласно одобрените със Заповед № РД-18-63/22.04.2008г. на ИД на АГКК и последно изменени на 21.03.2024г. кадастрална карта и кадастрални регистри на с.Мала църк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роектен Поземлен имот № 46275.5.259 с площ от 122 /сто двадесет и два/ кв.м., трайно предназначение на територията: урбанизирана, начин на трайно ползване: незастроен имот за жилищни нужди, № по предходен план: 190, съгласно одобрените със Заповед № РД-18-63/22.04.2008г. на ИД на АГКК и последно изменени на 21.03.2024г. кадастрална карта и кадастрални регистри на с.Мала църква чрез продажба на 22/122 ид.ч. от имота, актувани с Акт за частна общинска собственост № 19529/2024г. на съсобственика Георги Симеонов Смилков при цена 704лв./седемстотин и четири лева/-без ДДС или 32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026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о в Общинска администрация-Самоков искане с вх. № фно-159/22.04.2024 г. от “Юнайтед Тауърс България” ЕООД относно сключване на договор за наем за ползването на общинско помещение с площ 12,00 м², находящо се на 9-ти етаж в сградата на МБАЛ-Самоков с идентификатор № 65231.907.178.3, построена в ПИ № 65231.907.178, АОС № 10 773/03.09.2011 г., както и на 18,00 м² от покрива на същата сграда, както следва: 6,00 м² в северозападния ъгъл, 6,00 м² в североизточния ъгъл и 6,00 м² в югоизточния ъгъл  от покрива, на основание чл. 21, ал. 1, т. 8 от ЗМСМА,  чл. 14, ал. 2 и 7 от ЗОС, във връзка с чл. 8, ал. 9 от ЗОС, както и чл. 19, ал. 1 и чл. 30, ал. 5 от Закона за електронните съобщителни мрежи и физическа инфраструктура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щински съвет-Самоков упълномощава кмета на Община Самоков без провеждането на търг или конкурс да сключи договор с “Юнайтед Тауърс България” ЕООД с ЕИК: 207029565 за отдаването под наем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>  общинско помещение с площ </w:t>
      </w:r>
      <w:r>
        <w:rPr>
          <w:bCs/>
          <w:color w:val="000000"/>
          <w:sz w:val="28"/>
          <w:szCs w:val="28"/>
        </w:rPr>
        <w:t>12,00</w:t>
      </w:r>
      <w:r>
        <w:rPr>
          <w:color w:val="000000"/>
          <w:sz w:val="28"/>
          <w:szCs w:val="28"/>
        </w:rPr>
        <w:t> м², находящо се на 9-ти етаж в сградата на МБАЛ-Самоков с идентификатор № 65231.907.178.3, построена в ПИ № 65231.907.178, АОС № 10 773/03.09.2011 г., както и на </w:t>
      </w:r>
      <w:r>
        <w:rPr>
          <w:bCs/>
          <w:color w:val="000000"/>
          <w:sz w:val="28"/>
          <w:szCs w:val="28"/>
        </w:rPr>
        <w:t>18,00 м²</w:t>
      </w:r>
      <w:r>
        <w:rPr>
          <w:color w:val="000000"/>
          <w:sz w:val="28"/>
          <w:szCs w:val="28"/>
        </w:rPr>
        <w:t> от покрива на същата сграда, както следва: 6,00 м² в северозападния ъгъл, 6,00 м² в североизточния ъгъл и 6,00 м² в югоизточния ъгъл  от покрив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Наемателят се задължава да заплаща месечна наемна цена в размер на </w:t>
      </w:r>
      <w:r>
        <w:rPr>
          <w:bCs/>
          <w:color w:val="000000"/>
          <w:sz w:val="28"/>
          <w:szCs w:val="28"/>
        </w:rPr>
        <w:t>500,00 (петстотин) лв месечно без ДДС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Договорът за наем да бъде със срок на действие </w:t>
      </w:r>
      <w:r>
        <w:rPr>
          <w:bCs/>
          <w:color w:val="000000"/>
          <w:sz w:val="28"/>
          <w:szCs w:val="28"/>
        </w:rPr>
        <w:t>3 (три)</w:t>
      </w:r>
      <w:r>
        <w:rPr>
          <w:color w:val="000000"/>
          <w:sz w:val="28"/>
          <w:szCs w:val="28"/>
        </w:rPr>
        <w:t> години, като бъде вписана следната клауза: Договорът може да бъде прекратен от всяка една от страните с едномесечно предизвестие, изразено в писмена фор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4. По доклад с вх. № ОС_1031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идентификатори № 46276.4.592 и  46276.4.596, находящи се в землището на с. Мала Църква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общински имоти – </w:t>
      </w:r>
      <w:r>
        <w:rPr>
          <w:bCs/>
          <w:color w:val="000000"/>
          <w:sz w:val="28"/>
          <w:szCs w:val="28"/>
        </w:rPr>
        <w:t>2 </w:t>
      </w:r>
      <w:r>
        <w:rPr>
          <w:color w:val="000000"/>
          <w:sz w:val="28"/>
          <w:szCs w:val="28"/>
        </w:rPr>
        <w:t>броя имоти с обща площ</w:t>
      </w:r>
      <w:r>
        <w:rPr>
          <w:bCs/>
          <w:color w:val="000000"/>
          <w:sz w:val="28"/>
          <w:szCs w:val="28"/>
        </w:rPr>
        <w:t> 2,190 дка, </w:t>
      </w:r>
      <w:r>
        <w:rPr>
          <w:color w:val="000000"/>
          <w:sz w:val="28"/>
          <w:szCs w:val="28"/>
        </w:rPr>
        <w:t>находящи се в землището на </w:t>
      </w:r>
      <w:r>
        <w:rPr>
          <w:bCs/>
          <w:color w:val="000000"/>
          <w:sz w:val="28"/>
          <w:szCs w:val="28"/>
        </w:rPr>
        <w:t>с. Мала Църква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1.       № 46276.4.592 </w:t>
      </w:r>
      <w:r>
        <w:rPr>
          <w:color w:val="000000"/>
          <w:sz w:val="28"/>
          <w:szCs w:val="28"/>
        </w:rPr>
        <w:t>с площ </w:t>
      </w:r>
      <w:r>
        <w:rPr>
          <w:bCs/>
          <w:color w:val="000000"/>
          <w:sz w:val="28"/>
          <w:szCs w:val="28"/>
        </w:rPr>
        <w:t>1,190 </w:t>
      </w:r>
      <w:r>
        <w:rPr>
          <w:color w:val="000000"/>
          <w:sz w:val="28"/>
          <w:szCs w:val="28"/>
        </w:rPr>
        <w:t>дка, трайно предназначение на територията: земеделска, начин на трайно ползване: нива, находящ се в м. “Полето” в землището на </w:t>
      </w:r>
      <w:r>
        <w:rPr>
          <w:bCs/>
          <w:color w:val="000000"/>
          <w:sz w:val="28"/>
          <w:szCs w:val="28"/>
        </w:rPr>
        <w:t>с. Мала Църква</w:t>
      </w:r>
      <w:r>
        <w:rPr>
          <w:color w:val="000000"/>
          <w:sz w:val="28"/>
          <w:szCs w:val="28"/>
        </w:rPr>
        <w:t>, актуван с АОС № 15 495/20.02.2017 г., вписан в Служба по вписваният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2.       № 46276.4.596 </w:t>
      </w:r>
      <w:r>
        <w:rPr>
          <w:color w:val="000000"/>
          <w:sz w:val="28"/>
          <w:szCs w:val="28"/>
        </w:rPr>
        <w:t>с площ </w:t>
      </w:r>
      <w:r>
        <w:rPr>
          <w:bCs/>
          <w:color w:val="000000"/>
          <w:sz w:val="28"/>
          <w:szCs w:val="28"/>
        </w:rPr>
        <w:t>1,000 </w:t>
      </w:r>
      <w:r>
        <w:rPr>
          <w:color w:val="000000"/>
          <w:sz w:val="28"/>
          <w:szCs w:val="28"/>
        </w:rPr>
        <w:t>дка, трайно предназначение на територията: земеделска, начин на трайно ползване: нива, находящ се в м. “Полето” в землището на </w:t>
      </w:r>
      <w:r>
        <w:rPr>
          <w:bCs/>
          <w:color w:val="000000"/>
          <w:sz w:val="28"/>
          <w:szCs w:val="28"/>
        </w:rPr>
        <w:t>с. Мала Църква</w:t>
      </w:r>
      <w:r>
        <w:rPr>
          <w:color w:val="000000"/>
          <w:sz w:val="28"/>
          <w:szCs w:val="28"/>
        </w:rPr>
        <w:t>, актуван с АОС № 15 494/20.02.2017 г., вписан в Служба по вписваният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словия на търга: Начална годишна наемна тръжна цена за горепосочените имоти – </w:t>
      </w:r>
      <w:r>
        <w:rPr>
          <w:bCs/>
          <w:color w:val="000000"/>
          <w:sz w:val="28"/>
          <w:szCs w:val="28"/>
        </w:rPr>
        <w:t>66,00 (шестдесет и шест)</w:t>
      </w:r>
      <w:r>
        <w:rPr>
          <w:color w:val="000000"/>
          <w:sz w:val="28"/>
          <w:szCs w:val="28"/>
        </w:rPr>
        <w:t> лв без ДДС. (Цената е определена на основание Наредба  № 12 на ОбС-Самоков). Стъпка за наддаване – </w:t>
      </w:r>
      <w:r>
        <w:rPr>
          <w:bCs/>
          <w:color w:val="000000"/>
          <w:sz w:val="28"/>
          <w:szCs w:val="28"/>
        </w:rPr>
        <w:t>6,00 (шест)</w:t>
      </w:r>
      <w:r>
        <w:rPr>
          <w:color w:val="000000"/>
          <w:sz w:val="28"/>
          <w:szCs w:val="28"/>
        </w:rPr>
        <w:t> лв. Депозит за участие в търга – </w:t>
      </w:r>
      <w:r>
        <w:rPr>
          <w:bCs/>
          <w:color w:val="000000"/>
          <w:sz w:val="28"/>
          <w:szCs w:val="28"/>
        </w:rPr>
        <w:t>66,00 (шестдесет и шест)</w:t>
      </w:r>
      <w:r>
        <w:rPr>
          <w:color w:val="000000"/>
          <w:sz w:val="28"/>
          <w:szCs w:val="28"/>
        </w:rPr>
        <w:t> лв. Цена на тръжната документация – </w:t>
      </w:r>
      <w:r>
        <w:rPr>
          <w:bCs/>
          <w:color w:val="000000"/>
          <w:sz w:val="28"/>
          <w:szCs w:val="28"/>
        </w:rPr>
        <w:t>20,00 (двадесет)</w:t>
      </w:r>
      <w:r>
        <w:rPr>
          <w:color w:val="000000"/>
          <w:sz w:val="28"/>
          <w:szCs w:val="28"/>
        </w:rPr>
        <w:t> лв 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1025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 имот с идентификатор № 03441.4.20, находящ се в землището на с. Бели Искър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на </w:t>
      </w:r>
      <w:r>
        <w:rPr>
          <w:bCs/>
          <w:color w:val="000000"/>
          <w:sz w:val="28"/>
          <w:szCs w:val="28"/>
        </w:rPr>
        <w:t>1,810 дка</w:t>
      </w:r>
      <w:r>
        <w:rPr>
          <w:color w:val="000000"/>
          <w:sz w:val="28"/>
          <w:szCs w:val="28"/>
        </w:rPr>
        <w:t>, находящи се в землището на </w:t>
      </w:r>
      <w:r>
        <w:rPr>
          <w:bCs/>
          <w:color w:val="000000"/>
          <w:sz w:val="28"/>
          <w:szCs w:val="28"/>
        </w:rPr>
        <w:t>с. Бели Искър, община Самок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>  </w:t>
      </w:r>
      <w:r>
        <w:rPr>
          <w:bCs/>
          <w:color w:val="000000"/>
          <w:sz w:val="28"/>
          <w:szCs w:val="28"/>
        </w:rPr>
        <w:t>1,161/8,288 </w:t>
      </w:r>
      <w:r>
        <w:rPr>
          <w:color w:val="000000"/>
          <w:sz w:val="28"/>
          <w:szCs w:val="28"/>
        </w:rPr>
        <w:t>(проектен имот № 03441.4.719, съгласно скица-проект с № 9706/16.06.2023 г. за разделяне на общински имот № 03441.4.20)</w:t>
      </w:r>
      <w:r>
        <w:rPr>
          <w:bCs/>
          <w:color w:val="000000"/>
          <w:sz w:val="28"/>
          <w:szCs w:val="28"/>
        </w:rPr>
        <w:t> ид.ч от общински поземлен имот с идентификатор № 03441.4.20, </w:t>
      </w:r>
      <w:r>
        <w:rPr>
          <w:color w:val="000000"/>
          <w:sz w:val="28"/>
          <w:szCs w:val="28"/>
        </w:rPr>
        <w:t>целият с площ </w:t>
      </w:r>
      <w:r>
        <w:rPr>
          <w:bCs/>
          <w:color w:val="000000"/>
          <w:sz w:val="28"/>
          <w:szCs w:val="28"/>
        </w:rPr>
        <w:t>8,288</w:t>
      </w:r>
      <w:r>
        <w:rPr>
          <w:color w:val="000000"/>
          <w:sz w:val="28"/>
          <w:szCs w:val="28"/>
        </w:rPr>
        <w:t> дка, трайно предназначение на територията: земеделска, начин на трайно ползване:</w:t>
      </w:r>
      <w:r>
        <w:rPr>
          <w:bCs/>
          <w:color w:val="000000"/>
          <w:sz w:val="28"/>
          <w:szCs w:val="28"/>
        </w:rPr>
        <w:t> нива</w:t>
      </w:r>
      <w:r>
        <w:rPr>
          <w:color w:val="000000"/>
          <w:sz w:val="28"/>
          <w:szCs w:val="28"/>
        </w:rPr>
        <w:t>, актуван с АОС № 19 623/28.05.2024 г.находящ се в м. “Милов Брег” в землището на </w:t>
      </w:r>
      <w:r>
        <w:rPr>
          <w:bCs/>
          <w:color w:val="000000"/>
          <w:sz w:val="28"/>
          <w:szCs w:val="28"/>
        </w:rPr>
        <w:t>с. Бели Искъ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  0,649/2,801 </w:t>
      </w:r>
      <w:r>
        <w:rPr>
          <w:color w:val="000000"/>
          <w:sz w:val="28"/>
          <w:szCs w:val="28"/>
        </w:rPr>
        <w:t>(проектен имот № 03441.4.715, съгласно скица-проект с № 9654/09.06.2023 г.)</w:t>
      </w:r>
      <w:r>
        <w:rPr>
          <w:bCs/>
          <w:color w:val="000000"/>
          <w:sz w:val="28"/>
          <w:szCs w:val="28"/>
        </w:rPr>
        <w:t> ид.ч от общински поземлен имот № 03441.4.52, </w:t>
      </w:r>
      <w:r>
        <w:rPr>
          <w:color w:val="000000"/>
          <w:sz w:val="28"/>
          <w:szCs w:val="28"/>
        </w:rPr>
        <w:t>целият с площ 2,801 дка, трайно предназначение на територията: земеделска, актуван с АОС № 18 862/01.06.2022 г., вписан в Служба по вписванията гр. Самоков, находящ се в м. “Милов Брег” в землището на </w:t>
      </w:r>
      <w:r>
        <w:rPr>
          <w:bCs/>
          <w:color w:val="000000"/>
          <w:sz w:val="28"/>
          <w:szCs w:val="28"/>
        </w:rPr>
        <w:t>с. Бели Искър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словия на търга: Начална годишна наемна тръжна цена за горепосочения имот – </w:t>
      </w:r>
      <w:r>
        <w:rPr>
          <w:bCs/>
          <w:color w:val="000000"/>
          <w:sz w:val="28"/>
          <w:szCs w:val="28"/>
        </w:rPr>
        <w:t>55,00 (петдесет и пет)</w:t>
      </w:r>
      <w:r>
        <w:rPr>
          <w:color w:val="000000"/>
          <w:sz w:val="28"/>
          <w:szCs w:val="28"/>
        </w:rPr>
        <w:t> лв без ДДС. (Цената е определена на основание Наредба  № 12 на ОбС-Самоков). Стъпка за наддаване – </w:t>
      </w:r>
      <w:r>
        <w:rPr>
          <w:bCs/>
          <w:color w:val="000000"/>
          <w:sz w:val="28"/>
          <w:szCs w:val="28"/>
        </w:rPr>
        <w:t>5,00 (пет)</w:t>
      </w:r>
      <w:r>
        <w:rPr>
          <w:color w:val="000000"/>
          <w:sz w:val="28"/>
          <w:szCs w:val="28"/>
        </w:rPr>
        <w:t> лв. Депозит за участие в търга – </w:t>
      </w:r>
      <w:r>
        <w:rPr>
          <w:bCs/>
          <w:color w:val="000000"/>
          <w:sz w:val="28"/>
          <w:szCs w:val="28"/>
        </w:rPr>
        <w:t>55,00 (петдесет и пет)</w:t>
      </w:r>
      <w:r>
        <w:rPr>
          <w:color w:val="000000"/>
          <w:sz w:val="28"/>
          <w:szCs w:val="28"/>
        </w:rPr>
        <w:t> лв. Цена на тръжната документация – </w:t>
      </w:r>
      <w:r>
        <w:rPr>
          <w:bCs/>
          <w:color w:val="000000"/>
          <w:sz w:val="28"/>
          <w:szCs w:val="28"/>
        </w:rPr>
        <w:t>20,00 (двадесет)</w:t>
      </w:r>
      <w:r>
        <w:rPr>
          <w:color w:val="000000"/>
          <w:sz w:val="28"/>
          <w:szCs w:val="28"/>
        </w:rPr>
        <w:t> лв 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доклад с вх. № ОС_1030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кабинет № 53, целият с площ 13,33 кв.м. на II-ри етаж в сграда с идентификатор № 65231.907.221.9 в сградата на Поликлиниката, гр. Самоков, находяща се в общински имот № 65231.907.221, актуван с АОС № 10 773/03.09.2011г., на основание чл. 21, ал. 1, т. 8 от ЗМСМА,  чл. 14, ал. 2 и 7 от ЗОС, във връзка с чл. 23, ал. 1 и 4 от Наредба № 4 на ОбС-Самоков “За реда за придобиване, управление и разпореждане с общинско имущество”, чл. 2, т. 2,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, 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щинско помещение – </w:t>
      </w:r>
      <w:r>
        <w:rPr>
          <w:bCs/>
          <w:color w:val="000000"/>
          <w:sz w:val="28"/>
          <w:szCs w:val="28"/>
        </w:rPr>
        <w:t>кабинет № 53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13,33 м²</w:t>
      </w:r>
      <w:r>
        <w:rPr>
          <w:color w:val="000000"/>
          <w:sz w:val="28"/>
          <w:szCs w:val="28"/>
        </w:rPr>
        <w:t>, находящ се в гр. Самоков, ул. “Македония” № 49, на втори етаж в сградата на “Поликлиника” (нов идентификатор на сградата 65231.907.221.9 и 65231.907.221.1), актувана с Акт за общинска собственост АОС № 10 773/03.09.2011 г. Предназначение на помещението: За извършване на медицински дейност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</w:rPr>
        <w:t>Условия за провеждането на тръжната процедура: Предназначение на обекта: За извършване на медицински дейности. Начална месечна наемна тръжна цена за помещението – </w:t>
      </w:r>
      <w:r>
        <w:rPr>
          <w:bCs/>
          <w:color w:val="000000"/>
          <w:sz w:val="28"/>
          <w:szCs w:val="28"/>
        </w:rPr>
        <w:t>67,00 (шестдесет и седем) лв без ДДС</w:t>
      </w:r>
      <w:r>
        <w:rPr>
          <w:color w:val="000000"/>
          <w:sz w:val="28"/>
          <w:szCs w:val="28"/>
        </w:rPr>
        <w:t>. Депозит за участие в търга – </w:t>
      </w:r>
      <w:r>
        <w:rPr>
          <w:bCs/>
          <w:color w:val="000000"/>
          <w:sz w:val="28"/>
          <w:szCs w:val="28"/>
        </w:rPr>
        <w:t>67,00 (шестдесет и седем)</w:t>
      </w:r>
      <w:r>
        <w:rPr>
          <w:color w:val="000000"/>
          <w:sz w:val="28"/>
          <w:szCs w:val="28"/>
        </w:rPr>
        <w:t> лв. Стъпка за наддаване – </w:t>
      </w:r>
      <w:r>
        <w:rPr>
          <w:bCs/>
          <w:color w:val="000000"/>
          <w:sz w:val="28"/>
          <w:szCs w:val="28"/>
        </w:rPr>
        <w:t>6,00</w:t>
      </w:r>
      <w:r>
        <w:rPr>
          <w:color w:val="000000"/>
          <w:sz w:val="28"/>
          <w:szCs w:val="28"/>
        </w:rPr>
        <w:t> (шест) лв. Цена на тръжната документация – </w:t>
      </w:r>
      <w:r>
        <w:rPr>
          <w:bCs/>
          <w:color w:val="000000"/>
          <w:sz w:val="28"/>
          <w:szCs w:val="28"/>
        </w:rPr>
        <w:t>20,00 лв.</w:t>
      </w:r>
      <w:r>
        <w:rPr>
          <w:color w:val="000000"/>
          <w:sz w:val="28"/>
          <w:szCs w:val="28"/>
        </w:rPr>
        <w:t> 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Други задължителни условия: До участие в търга се допускат правоспособни лекари по медицина. Правоспособността се удостоверява с документ – диплом за завършено образование, документи за регистрирано по ТЗ предприятие с основен предмет на дейност: извършване на медицински дейност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. В договорът за отдаване под наем да бъде включена задължителна клауза, съгласно която наемателят се задължава да заплаща такса “поддръжка” (включваща разходи за санитар, охрана, асансьор и други) в размер на 1,00 лв/м² на месец 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 доклад с вх. № ОС_1038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кабинет № 76 с площ 18,29 кв.м. на II-ри етаж в сграда с идентификатор № 65231.907.221.9 в сградата на Поликлиниката, гр. Самоков, находяща се в общински имот № 65231.907.221, актуван с АОС № 10 773/03.09.2011г., на основание чл. 21, ал. 1, т. 8 от ЗМСМА,  чл. 14, ал. 2 и 7 от ЗОС, във връзка с чл. 23, ал. 1 и 4 от Наредба № 4 на ОбС-Самоков “За реда за придобиване, управление и разпореждане с общинско имущество”, чл. 2, т. 2,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, 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щинско помещение – </w:t>
      </w:r>
      <w:r>
        <w:rPr>
          <w:bCs/>
          <w:color w:val="000000"/>
          <w:sz w:val="28"/>
          <w:szCs w:val="28"/>
        </w:rPr>
        <w:t>лекарски кабинет № 76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18,29 м²</w:t>
      </w:r>
      <w:r>
        <w:rPr>
          <w:color w:val="000000"/>
          <w:sz w:val="28"/>
          <w:szCs w:val="28"/>
        </w:rPr>
        <w:t>, находящ се в гр. Самоков, ул. “Македония” № 49, на втори етаж в сградата на “Поликлиника” (нов идентификатор на сградата 65231.907.221.9 и 65231.907.221.1), актувана с Акт за общинска собственост АОС № 10 773/03.09.2011 г. Предназначение на помещението: За извършване на медицински дейности – хирургична амбулаторна медицинска помощ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</w:rPr>
        <w:t>Условия за провеждането на тръжната процедура: Предназначение на обекта: За извършване на медицински дейности. Начална месечна наемна тръжна цена за помещението – </w:t>
      </w:r>
      <w:r>
        <w:rPr>
          <w:bCs/>
          <w:color w:val="000000"/>
          <w:sz w:val="28"/>
          <w:szCs w:val="28"/>
        </w:rPr>
        <w:t>92,00 (деветдесет и два) лв без ДДС</w:t>
      </w:r>
      <w:r>
        <w:rPr>
          <w:color w:val="000000"/>
          <w:sz w:val="28"/>
          <w:szCs w:val="28"/>
        </w:rPr>
        <w:t>. Депозит за участие в търга – </w:t>
      </w:r>
      <w:r>
        <w:rPr>
          <w:bCs/>
          <w:color w:val="000000"/>
          <w:sz w:val="28"/>
          <w:szCs w:val="28"/>
        </w:rPr>
        <w:t>92,00 (деветдесет и два)</w:t>
      </w:r>
      <w:r>
        <w:rPr>
          <w:color w:val="000000"/>
          <w:sz w:val="28"/>
          <w:szCs w:val="28"/>
        </w:rPr>
        <w:t> лв. Стъпка за наддаване – </w:t>
      </w:r>
      <w:r>
        <w:rPr>
          <w:bCs/>
          <w:color w:val="000000"/>
          <w:sz w:val="28"/>
          <w:szCs w:val="28"/>
        </w:rPr>
        <w:t>9,00</w:t>
      </w:r>
      <w:r>
        <w:rPr>
          <w:color w:val="000000"/>
          <w:sz w:val="28"/>
          <w:szCs w:val="28"/>
        </w:rPr>
        <w:t> (девет) лв. Цена на тръжната документация – </w:t>
      </w:r>
      <w:r>
        <w:rPr>
          <w:bCs/>
          <w:color w:val="000000"/>
          <w:sz w:val="28"/>
          <w:szCs w:val="28"/>
        </w:rPr>
        <w:t>20,00 лв.</w:t>
      </w:r>
      <w:r>
        <w:rPr>
          <w:color w:val="000000"/>
          <w:sz w:val="28"/>
          <w:szCs w:val="28"/>
        </w:rPr>
        <w:t> 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Други задължителни условия: До участие в търга се допускат правоспособни лекари по медицина. Правоспособността се удостоверява с документ – диплом за завършено образование, документи за регистрирано по ТЗ предприятие с основен предмет на дейност: извършване на медицински дейности – хирургична амбулаторна медицинска помощ.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. В договорът за отдаване под наем да бъде включена задължителна клауза, съгласно която наемателят се задължава да заплаща такса “поддръжка” (включваща разходи за санитар, охрана, асансьор и други) в размер на 1,00 лв/м² на месец 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 доклад с вх. № ОС_1034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 имот с идентификатор 61922.108.1  с площ 19,683, находящ се в землището на с. Райово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         </w:t>
      </w:r>
      <w:r>
        <w:rPr>
          <w:bCs/>
          <w:color w:val="000000"/>
          <w:sz w:val="28"/>
          <w:szCs w:val="28"/>
        </w:rPr>
        <w:t>№ 61922.108.1 </w:t>
      </w:r>
      <w:r>
        <w:rPr>
          <w:color w:val="000000"/>
          <w:sz w:val="28"/>
          <w:szCs w:val="28"/>
        </w:rPr>
        <w:t>с площ</w:t>
      </w:r>
      <w:r>
        <w:rPr>
          <w:bCs/>
          <w:color w:val="000000"/>
          <w:sz w:val="28"/>
          <w:szCs w:val="28"/>
        </w:rPr>
        <w:t> 19,683 </w:t>
      </w:r>
      <w:r>
        <w:rPr>
          <w:color w:val="000000"/>
          <w:sz w:val="28"/>
          <w:szCs w:val="28"/>
        </w:rPr>
        <w:t>дка, трайно предназначение на територията: земеделска, начин на трайно ползване: </w:t>
      </w:r>
      <w:r>
        <w:rPr>
          <w:bCs/>
          <w:color w:val="000000"/>
          <w:sz w:val="28"/>
          <w:szCs w:val="28"/>
        </w:rPr>
        <w:t>нива</w:t>
      </w:r>
      <w:r>
        <w:rPr>
          <w:color w:val="000000"/>
          <w:sz w:val="28"/>
          <w:szCs w:val="28"/>
        </w:rPr>
        <w:t>, находящ се в м. “Големи рид” в землището на</w:t>
      </w:r>
      <w:r>
        <w:rPr>
          <w:bCs/>
          <w:color w:val="000000"/>
          <w:sz w:val="28"/>
          <w:szCs w:val="28"/>
        </w:rPr>
        <w:t> с. Райово</w:t>
      </w:r>
      <w:r>
        <w:rPr>
          <w:color w:val="000000"/>
          <w:sz w:val="28"/>
          <w:szCs w:val="28"/>
        </w:rPr>
        <w:t>, актуван с АОС № 16 293/05.07.2018  г., вписан в Служба по вписваният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словия на търга: Начална годишна наемна тръжна цена за горепосочените имоти – </w:t>
      </w:r>
      <w:r>
        <w:rPr>
          <w:bCs/>
          <w:color w:val="000000"/>
          <w:sz w:val="28"/>
          <w:szCs w:val="28"/>
        </w:rPr>
        <w:t>591,00 (петстотин деветдесет и един)</w:t>
      </w:r>
      <w:r>
        <w:rPr>
          <w:color w:val="000000"/>
          <w:sz w:val="28"/>
          <w:szCs w:val="28"/>
        </w:rPr>
        <w:t> лв без ДДС. (Цената е определена на основание Наредба  № 12 на ОбС-Самоков). Стъпка за наддаване – </w:t>
      </w:r>
      <w:r>
        <w:rPr>
          <w:bCs/>
          <w:color w:val="000000"/>
          <w:sz w:val="28"/>
          <w:szCs w:val="28"/>
        </w:rPr>
        <w:t>59,00 (петдесет и девет)</w:t>
      </w:r>
      <w:r>
        <w:rPr>
          <w:color w:val="000000"/>
          <w:sz w:val="28"/>
          <w:szCs w:val="28"/>
        </w:rPr>
        <w:t> лв. Депозит за участие в търга – </w:t>
      </w:r>
      <w:r>
        <w:rPr>
          <w:bCs/>
          <w:color w:val="000000"/>
          <w:sz w:val="28"/>
          <w:szCs w:val="28"/>
        </w:rPr>
        <w:t>591,00 (петстотин деветдесет и един)</w:t>
      </w:r>
      <w:r>
        <w:rPr>
          <w:color w:val="000000"/>
          <w:sz w:val="28"/>
          <w:szCs w:val="28"/>
        </w:rPr>
        <w:t> лв. Цена на тръжната документация – </w:t>
      </w:r>
      <w:r>
        <w:rPr>
          <w:bCs/>
          <w:color w:val="000000"/>
          <w:sz w:val="28"/>
          <w:szCs w:val="28"/>
        </w:rPr>
        <w:t>20,00 (двадесет)</w:t>
      </w:r>
      <w:r>
        <w:rPr>
          <w:color w:val="000000"/>
          <w:sz w:val="28"/>
          <w:szCs w:val="28"/>
        </w:rPr>
        <w:t> лв 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 доклад с вх. № ОС_1032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 имот с идентификатор 58548.340.89 с площ 14,370 дка, находящ се в землището на с. Продановци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 Поземлен имот </w:t>
      </w:r>
      <w:r>
        <w:rPr>
          <w:bCs/>
          <w:color w:val="000000"/>
          <w:sz w:val="28"/>
          <w:szCs w:val="28"/>
        </w:rPr>
        <w:t>№ 58548.340.89 </w:t>
      </w:r>
      <w:r>
        <w:rPr>
          <w:color w:val="000000"/>
          <w:sz w:val="28"/>
          <w:szCs w:val="28"/>
        </w:rPr>
        <w:t>с площ </w:t>
      </w:r>
      <w:r>
        <w:rPr>
          <w:bCs/>
          <w:color w:val="000000"/>
          <w:sz w:val="28"/>
          <w:szCs w:val="28"/>
        </w:rPr>
        <w:t>14,370 </w:t>
      </w:r>
      <w:r>
        <w:rPr>
          <w:color w:val="000000"/>
          <w:sz w:val="28"/>
          <w:szCs w:val="28"/>
        </w:rPr>
        <w:t>дка, трайно предназначение на територията: земеделска, начин на трайно ползване: нива, находящ се в м. “Ямачката”, в землището на </w:t>
      </w:r>
      <w:r>
        <w:rPr>
          <w:bCs/>
          <w:color w:val="000000"/>
          <w:sz w:val="28"/>
          <w:szCs w:val="28"/>
        </w:rPr>
        <w:t>с. Продановци</w:t>
      </w:r>
      <w:r>
        <w:rPr>
          <w:color w:val="000000"/>
          <w:sz w:val="28"/>
          <w:szCs w:val="28"/>
        </w:rPr>
        <w:t>, актуван с АОС № 10 284/15.11.2010 г., вписан в Служба по вписваният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словия на търга: Начална годишна наемна тръжна цена за горепосочените имоти – </w:t>
      </w:r>
      <w:r>
        <w:rPr>
          <w:bCs/>
          <w:color w:val="000000"/>
          <w:sz w:val="28"/>
          <w:szCs w:val="28"/>
        </w:rPr>
        <w:t>431,00 (четиристотин тридесет и един)</w:t>
      </w:r>
      <w:r>
        <w:rPr>
          <w:color w:val="000000"/>
          <w:sz w:val="28"/>
          <w:szCs w:val="28"/>
        </w:rPr>
        <w:t> лв без ДДС. (Цената е определена на основание Наредба  № 12 на ОбС-Самоков). Стъпка за наддаване – </w:t>
      </w:r>
      <w:r>
        <w:rPr>
          <w:bCs/>
          <w:color w:val="000000"/>
          <w:sz w:val="28"/>
          <w:szCs w:val="28"/>
        </w:rPr>
        <w:t>43,00 (четиридесет и три)</w:t>
      </w:r>
      <w:r>
        <w:rPr>
          <w:color w:val="000000"/>
          <w:sz w:val="28"/>
          <w:szCs w:val="28"/>
        </w:rPr>
        <w:t> лв. Депозит за участие в търга – </w:t>
      </w:r>
      <w:r>
        <w:rPr>
          <w:bCs/>
          <w:color w:val="000000"/>
          <w:sz w:val="28"/>
          <w:szCs w:val="28"/>
        </w:rPr>
        <w:t>431,00 (четиристотин тридесет и един)</w:t>
      </w:r>
      <w:r>
        <w:rPr>
          <w:color w:val="000000"/>
          <w:sz w:val="28"/>
          <w:szCs w:val="28"/>
        </w:rPr>
        <w:t> лв. Цена на тръжната документация – </w:t>
      </w:r>
      <w:r>
        <w:rPr>
          <w:bCs/>
          <w:color w:val="000000"/>
          <w:sz w:val="28"/>
          <w:szCs w:val="28"/>
        </w:rPr>
        <w:t>20,00 (двадесет)</w:t>
      </w:r>
      <w:r>
        <w:rPr>
          <w:color w:val="000000"/>
          <w:sz w:val="28"/>
          <w:szCs w:val="28"/>
        </w:rPr>
        <w:t> лв 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0. По доклад с вх. № ОС_1037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 имот с идентификатор № 37294.12.77 с площ 3,856  дка, находящ се в землището на с. Клисура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Поземлен имот № 37294.12.77 с площ 3,856  дка дка, трайно предназначение на територията: земеделска, начин на трайно ползване: нива, находящ се в м. “Стоянчовец”, находящ се в землището на с. Клисура, актуван с АОС № 6455/30.10.200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 Условия на търга: Начална годишна наемна тръжна цена за горепосочените имоти – 116,00 (сто и шестнадесет) лв без ДДС. (Цената е определена на основание Наредба  № 12 на ОбС-Самоков). Стъпка за наддаване – 11,00 единадесет) лв. Депозит за участие в търга – 116,00 (сто и шестнадесет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 доклад с вх. № ОС_1036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 имот с идентификатор № 83291.33.118, с площ 0,909 дка, нива, находящ се в землището на с. Широки дол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:  поземлен имот № 83291.33.118 с площ 0,909 дка, трайно предназначение на територията: земеделска, начин на трайно ползване: нива, находящ се в м. “Боро”, актуван с АОС № 10 827/02.12.2011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30,00 (тридесет) лв без ДДС. (Цената е определена на основание Наредба  № 12 на ОбС-Самоков). Стъпка за наддаване – 3,00 (три) лв. Депозит за участие в търга – 30,00 (тридесет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о доклад с вх. № ОС_1035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 имот с идентификатор № 83291.33.56, с площ 2,171 дка, нива, находящ се в землището на с. Широки дол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:  поземлен имот № 83291.33.56 с площ 2,171 дка, трайно предназначение на територията: земеделска, начин на трайно ползване: нива, находящ се в м. “Герено”, актуван с АОС № 10 812/25.11.2011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65,00 (шестдесет и пет) лв без ДДС. (Цената е определена на основание Наредба  № 12 на ОбС-Самоков). Стъпка за наддаване – 6,50 (шест лева и петдесет стотинки) лв. Депозит за участие в търга – 65,00 (шестдесет и пет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 доклад с вх. № ОС_1033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идентификатори: № 61922.176.2, 61922.176.5, 61922.176.11, 61922.176.29, 61922.176.45, 61922.176.46, 61922.176.47, 61922.176.60, находящи се в землището на с. Райово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общински 8 броя общински поземлени имоти с обща площ 22,830 дка, находящи се в землището на с. Райово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 № 61922.176.2 с площ 1,726 дка, трайно предназначение на територията: земеделска, начин на трайно ползване: нива, находящ се в м. “Суха вада” в землището на с. Райово, актуван с АОС № 15 867/30.10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№ 61922.176.5 с площ 1,264 дка, трайно предназначение на територията: земеделска, начин на трайно ползване: нива, находящ се в м. “Суха вада” в землището на с. Райово, актуван с АОС № 15 873/30.10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№ 61922.176.11 с площ 2,075 дка, трайно предназначение на територията: земеделска, начин на трайно ползване: нива, находящ се в м. “Суха вада” в землището на с. Райово, актуван с АОС № 15 866/30.10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№ 61922.176.29 с площ 2,380 дка, трайно предназначение на територията: земеделска, начин на трайно ползване: нива, находящ се в м. “Суха вада” в землището на с. Райово, актуван с АОС № 15 868/30.10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№ 61922.176.45 с площ 2,447 дка, трайно предназначение на територията: земеделска, начин на трайно ползване: нива, находящ се в м. “Суха вада” в землището на с. Райово, актуван с АОС № 15 870/30.10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№ 61922.176.46 с площ 4,021 дка, трайно предназначение на територията: земеделска, начин на трайно ползване: нива, находящ се в м. “Суха вада” в землището на с. Райово, актуван с АОС № 15 871/30.10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№ 61922.176.47 с площ 1,999 дка, трайно предназначение на територията: земеделска, начин на трайно ползване: нива, находящ се в м. “Белата вода” в землището на с. Райово, актуван с АОС № 15 872/30.10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№ 61922.176.60 с площ 6,918 дка, трайно предназначение на територията: земеделска, начин на трайно ползване: нива, находящ се в м. “Белешако” в землището на с. Райово, актуван с АОС № 15 874/30.10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685,00 (шестстотин осемдесет и пет) лв без ДДС. (Цената е определена на основание Наредба  № 12 на ОбС-Самоков). Стъпка за наддаване – 68,00 (шестдесет и осем) лв. Депозит за участие в търга – 685,00 (шестстотин осемдесет и пет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По доклад с вх. № ОС_1039 / 05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 имот с идентификационeн  № 00391.376.18, находящ се в местността “Сухата поляна”, землището на с. Алино, на основание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възлага на кмета на община Самоков да организира и проведе търг с явно наддаване за отдаване под наем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землен имот с идентификационен № 00391.376.18 с площ от 0,999 дка, трайно предназначение на територията: Земеделска, начин на трайно ползване: Нива, VIII-категория, находящ се в местността “Сухата поляна”, землището на с. Алино, актуван с Акт за частна общинска собственост № 8701/27.X.2009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я имот – 30,00 /тридесет/ лв. без ДДС. /цената е определена на основание Наредба № 12 на ОбС-Самоков/. Стъпка за наддаване – 3,00 /три/ лв. Депозит за участие в търга – 30,00 /тридесет/ лв. Цена на тръжната документация – 20,00 /двадесет/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4. 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/дес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.  При неявяването на кандидати за участие в търга да се проведе повторен търг при същите условия.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По доклад с вх. № ОС_1028 / 05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, находящи се в землището на с.Райово, на основание чл.21, ал.1, т.8 от ЗМСМА, чл.24а, ал.5 от ЗСПЗЗ, чл.8, ал.1 от ЗОС и чл.107, ал.1, ал.2 и ал.3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възлага на кмета на община Самоков да организира и проведе търг с явно наддаване за отдаване под наем на следните общински недвижими имо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1.1 Поземлен имот с идентификационен № 61922.147.33 с площ от 1,988 дка, трайно предназначение на територията: Земеделска, начин на трайно ползване: Нива, VII-категория, находящ се в местността “Ръжевете”, землището на с. Райово, актуван с Акт за частна общинска собственост № 19662/07.06.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1.2 Поземлен имот с идентификационен № 61922.149.5 с площ от 7,422 дка, трайно предназначение на територията: Земеделска, начин на трайно ползване: Нива, VII-категория, находящ се в местността “Долна плоча”, землището на с. Райово, актуван с Акт за частна общинска собственост № 17266/07.02.2020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283,00 /двеста осемдесет и три/ лв. без ДДС. /цената е определена на основание Наредба № 12 на ОбС-Самоков/. Стъпка за наддаване – 28,00 /двадесет и осем/ лв. Депозит за участие в търга – 283,00 /двеста осемдесет и три/ лв. Цена на тръжната документация – 20,00 /двадесет/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4. 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/дес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. 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 По доклад с вх. № ОС_1006 / 26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ПИ с №№ 46276.2.129, 46276.3.130, 46276.3.134, 46276.4.42, 46276.4.120, 46276.4.510 и 46276.8.148, находящи се в землището на с. Мала църква, общ. Самоков, на основание чл.21, ал.1, т.8 от ЗМСМА, чл.24а, ал.5 от ЗСПЗЗ, чл.8, ал.1 от ЗОС и чл.107, ал.1, ал.2 и ал.3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възлага на кмета на община Самоков да организира и проведе търг с явно наддаване за отдаване под наем на следните общински недвижими имо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1.1. Поземлен имот с идентификационен № 46276.2.129 с площ от 0,890 дка, трайно предназначение на територията: Земеделска, начин на трайно ползване: Нива, находящ се в местността “Голема ливада”, землището на с. Мала църква, актуван с Акт за частна общинска собственост № 19574/25.04.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1.2. Поземлен имот с идентификационен № 46276.3.130 с площ от 1,185 дка, трайно предназначение на територията: Земеделска, начин на трайно ползване: Нива, находящ се в местността “Черно бърдо”, землището на с. Мала църква, актуван с Акт за частна общинска собственост № 19576/25.04.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1.3. Поземлен имот с идентификационен № 46276.3.134 с площ от 1,180 дка, трайно предназначение на територията: Земеделска, начин на трайно ползване: Нива, находящ се в местността “Черно бърдо”, землището на с. Мала църква, актуван с Акт за частна общинска собственост № 19575/25.04.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1.4. Поземлен имот с идентификационен № 46276.4.42 с площ от 0,878 дка, трайно предназначение на територията: Земеделска, начин на трайно ползване: Нива, находящ се в местността “Вуков кладенец”, землището на с. Мала църква, актуван с Акт за частна общинска собственост № 19577/25.04.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1.5. Поземлен имот с идентификационен № 46276.4.120 с площ от 1,219 дка, трайно предназначение на територията: Земеделска, начин на трайно ползване: Нива, находящ се в местността “Вуков кладенец”, землището на с. Мала църква, актуван с Акт за частна общинска собственост № 19578/25.04.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1.6. Поземлен имот с идентификационен № 46276.4.510 с площ от 1,052 дка, трайно предназначение на територията: Земеделска, начин на трайно ползване: Нива, находящ се в местността “Белоискърски път”, землището на с. Мала църква, актуван с Акт за частна общинска собственост № 19579/25.04.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.7. Поземлен имот с идентификационен № 46276.8.148 с площ от 1,201 дка, трайно предназначение на територията: Земеделска, начин на трайно ползване: Нива, находящ се в местността “Полето”, землището на с. Мала църква, актуван с Акт за частна общинска собственост № 19580/25.04.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229,00 /двеста двадесет и девет/ лв. без ДДС. /цената е определена на основание Наредба № 12 на ОбС-Самоков/. Стъпка за наддаване – 22,00 /двадесет и два/ лв. Депозит за участие в търга – 229,00 /двеста двадесет и девет/ лв. Цена на тръжната документация – 20,00 /двадесет/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4. 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/дес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. 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По доклад с вх. № ОС_1001 / 26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/1050 ид.ч. от Поземлен имот с идентификатор № 83291.294.52 с площ по кадастрална карта в размер на 1050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III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"Татарски брод" землище с.Широки дол, актувани с Акт за частна общинска собственост № 19672/2024 г., вписан в служба по вписванията.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По доклад с вх. № ОС_1002 / 26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/556 ид.ч. от Поземлен имот с идентификатор № 83291.294.51 с площ по кадастрална карта в размер на 556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1, квартал 4, парцел VII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"Татарски брод" землище с.Широки дол, актувани с Акт за частна общинска собственост № 19671/2024 г., вписан в служба по вписваният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По доклад с вх. № ОС_999 / 28.06.2024 г. от Ангел Джоргов - кмет на Община Самоков</w:t>
      </w:r>
      <w:r>
        <w:rPr>
          <w:color w:val="000000"/>
          <w:sz w:val="28"/>
          <w:szCs w:val="28"/>
        </w:rPr>
        <w:t>, относно в</w:t>
      </w:r>
      <w:r>
        <w:rPr>
          <w:bCs/>
          <w:color w:val="000000"/>
          <w:sz w:val="28"/>
          <w:szCs w:val="28"/>
        </w:rPr>
        <w:t xml:space="preserve">ключване на имоти в Програмата за управление и разпореждане с имоти общинска собственост през 2024 г., приета с Решение № 88/25.01.2024 г. на ОбС, на основание </w:t>
      </w:r>
      <w:r>
        <w:rPr>
          <w:color w:val="000000"/>
          <w:sz w:val="28"/>
          <w:szCs w:val="28"/>
        </w:rPr>
        <w:t xml:space="preserve">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3/993 ид.ч. от ПИ № 204/двеста и четири/ с площ от 993/деветстотин деветдесет и три/кв.м. съгласно одобрен с протокол от 26.06.1996 г. на комисия назначена със Заповед № РД-02-14-100/1996г. кадастрален план м."Мало равнище" землище с.Горни Окол, актувани с АОС № 19614/2024 г., вписан в Служба по вписваният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. По доклад с вх. № ОС_1000 / 26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7/1107 ид.ч. от Поземлен имот с идентификатор № 83291.294.53 с площ по кадастрална карта в размер на 1107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III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"Татарски брод" землище с.Широки дол, актувани с Акт за частна общинска собственост № 19673/2024 г., вписан в служба по вписваният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1. По доклад с вх. № ОС_1027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в Програмата за управление и разпореждане с имоти общинска собственост през 2024г., на основание чл.21, ал.1, т.8 от ЗМСМА, чл.8, ал.9 от ЗОС и чл.5, ал.2 от 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      ОбС-Самоков допълва приетата с Решение № 88/25.01.2024г. Програма за управление и разпореждане с имоти общинска собственост, като допълва т.2.2.1 /таблица 2/ със следните имо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288"/>
        <w:gridCol w:w="2202"/>
        <w:gridCol w:w="1437"/>
        <w:gridCol w:w="17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</w:rPr>
              <w:t>Местоположение на имо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дентификатор на им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/д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ОС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ль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486.65.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1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633/2024г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ль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486.66.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firstLine="56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4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632/2024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. По отчет с вх. № ОС_1045 / 09.07.2024 г. от Мая Христева - председател на Общински съвет - Самоков</w:t>
      </w:r>
      <w:r>
        <w:rPr>
          <w:color w:val="000000"/>
          <w:sz w:val="28"/>
          <w:szCs w:val="28"/>
        </w:rPr>
        <w:t xml:space="preserve">, относно отчет за дейността на общински съвет  Самоков  и    неговите комисии за периода януари 2024г. – юни 2024г., на основание чл. 21, ал.1, т.23 и чл. 27, ал.6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ински съвет – Самоков приема отчет за дейността на Общински съвет – Самоков за периода януари 2024г. – юни 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3. По с вх. № ОС_1024 / 05.07.2024г. от Мая Христева - председател на Общински съвет - Самоков</w:t>
      </w:r>
      <w:r>
        <w:rPr>
          <w:color w:val="000000"/>
          <w:sz w:val="28"/>
          <w:szCs w:val="28"/>
        </w:rPr>
        <w:t xml:space="preserve">, във  връзка с Решение №299 по Протокол №10/30.05.2024 г. на Общински съвет-Самоков и подадено едно заявление за участие в процедура по подбор на съдебни заседатели за Софийски окръжен съд( при определени 9 броя,съгласно решение от 20.03.2024 г. на Общото събрание на съдиите от Софийски апелативен съд), на основание  чл. 68, ал. 1  от Закона за съдебната власт във връзка с чл. 21, ал.1, т.23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- Самоков удължава срока за прием на документи на кандидати за съдебни заседатели към Софийски окръжен съд до 20.08.2024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  <w:r>
        <w:rPr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2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3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4">
    <w:name w:val="Основен текст Знак"/>
    <w:qFormat/>
    <w:rPr>
      <w:lang w:val="en-US"/>
    </w:rPr>
  </w:style>
  <w:style w:type="character" w:styleId="Fontstyle21">
    <w:name w:val="fontstyle2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Заглавие Знак"/>
    <w:qFormat/>
    <w:rPr>
      <w:sz w:val="48"/>
      <w:szCs w:val="24"/>
    </w:rPr>
  </w:style>
  <w:style w:type="character" w:styleId="Style18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28:00Z</dcterms:created>
  <dc:creator>iankova</dc:creator>
  <dc:description/>
  <cp:keywords/>
  <dc:language>en-US</dc:language>
  <cp:lastModifiedBy>Нели Домишлярова</cp:lastModifiedBy>
  <cp:lastPrinted>2024-06-26T13:32:00Z</cp:lastPrinted>
  <dcterms:modified xsi:type="dcterms:W3CDTF">2024-07-15T08:10:00Z</dcterms:modified>
  <cp:revision>196</cp:revision>
  <dc:subject/>
  <dc:title/>
</cp:coreProperties>
</file>