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42" w:leader="none"/>
          <w:tab w:val="right" w:pos="1028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К</w:t>
      </w:r>
      <w:r>
        <w:rPr>
          <w:b/>
          <w:bCs/>
          <w:color w:val="000000"/>
          <w:kern w:val="2"/>
          <w:sz w:val="48"/>
          <w:szCs w:val="4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„БЮДЖЕТ И ФИНАНСИ”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093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ind w:left="120" w:right="140" w:firstLine="700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69"/>
                              <w:ind w:left="120" w:right="14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ind w:left="12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43.6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ind w:left="120" w:right="140" w:firstLine="700"/>
                        <w:rPr/>
                      </w:pPr>
                      <w:r>
                        <w:rPr>
                          <w:color w:val="000000"/>
                          <w:spacing w:val="0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69"/>
                        <w:ind w:left="120" w:right="14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10"/>
                        <w:ind w:left="12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№ </w:t>
      </w:r>
      <w:r>
        <w:rPr>
          <w:b/>
          <w:bCs/>
          <w:color w:val="000000"/>
          <w:kern w:val="2"/>
          <w:sz w:val="28"/>
          <w:szCs w:val="28"/>
        </w:rPr>
        <w:t>5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с, 18.04.20</w:t>
      </w:r>
      <w:r>
        <w:rPr>
          <w:color w:val="000000"/>
          <w:sz w:val="28"/>
          <w:szCs w:val="28"/>
          <w:lang w:val="en-US"/>
        </w:rPr>
        <w:t>24</w:t>
      </w:r>
      <w:r>
        <w:rPr>
          <w:color w:val="000000"/>
          <w:sz w:val="28"/>
          <w:szCs w:val="28"/>
        </w:rPr>
        <w:t>г. от 12:30 часа се проведе заседание на ПК по „Бюджет и финанси“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ъствали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нетка Стоянова Попова – председател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омир Спасов Лобутов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нчо Василев Зашев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сил Петров Зашкев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ослав Тодоров З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 xml:space="preserve">1. По </w:t>
      </w:r>
      <w:r>
        <w:rPr>
          <w:b/>
          <w:sz w:val="28"/>
          <w:szCs w:val="28"/>
          <w:lang w:val="ru-RU"/>
        </w:rPr>
        <w:t>представен годишен отчет на «МБАЛ - САМОКОВ» ЕООД с вх.№ О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828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/ 08.04.2</w:t>
      </w:r>
      <w:r>
        <w:rPr>
          <w:b/>
          <w:sz w:val="28"/>
          <w:szCs w:val="28"/>
          <w:lang w:val="ru-RU"/>
        </w:rPr>
        <w:t>024г.</w:t>
      </w:r>
      <w:r>
        <w:rPr>
          <w:sz w:val="28"/>
          <w:szCs w:val="28"/>
          <w:lang w:val="ru-RU"/>
        </w:rPr>
        <w:t xml:space="preserve">, на основание чл.21, ал.1, т.6 от ЗМСМА, </w:t>
      </w:r>
      <w:r>
        <w:rPr>
          <w:b/>
          <w:sz w:val="28"/>
          <w:szCs w:val="28"/>
          <w:u w:val="single"/>
          <w:lang w:val="ru-RU"/>
        </w:rPr>
        <w:t>К</w:t>
      </w:r>
      <w:r>
        <w:rPr>
          <w:b/>
          <w:sz w:val="28"/>
          <w:szCs w:val="28"/>
          <w:u w:val="single"/>
        </w:rPr>
        <w:t>омисията предлага следното решение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Общински съвет – Самоков приема годишния финансов отчет на «МБАЛ – Самоков» ЕООД за 2023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Освобождава от отговорност управителя на «МБАЛ - САМОКОВ» ЕО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3. Общински съвет Самоков дава съгласие реализираната печалба през 2023г. да остане за разпореждане на дружеството </w:t>
      </w:r>
      <w:r>
        <w:rPr>
          <w:sz w:val="28"/>
          <w:szCs w:val="28"/>
        </w:rPr>
        <w:t>„МБАЛ – Самоков” ЕО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</w:t>
      </w:r>
      <w:r>
        <w:rPr>
          <w:color w:val="000000"/>
          <w:sz w:val="28"/>
          <w:szCs w:val="28"/>
        </w:rPr>
        <w:t>бщински съвет – Самоков утвърждава за финансовата 2024г. за проверка и заверка на отчетите на «МБАЛ - САМОКОВ» ЕООД – експерт – счетоводител Владимир Иванов Златков – Диплом № 626/2006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. По </w:t>
      </w:r>
      <w:r>
        <w:rPr>
          <w:b/>
          <w:sz w:val="28"/>
          <w:szCs w:val="28"/>
          <w:lang w:val="ru-RU"/>
        </w:rPr>
        <w:t>представен годишен финансов отчет на «МАЛЬОВИЦА» ЕООД с вх.№ ОС 877 / 16.04.2024г.</w:t>
      </w:r>
      <w:r>
        <w:rPr>
          <w:sz w:val="28"/>
          <w:szCs w:val="28"/>
          <w:lang w:val="ru-RU"/>
        </w:rPr>
        <w:t xml:space="preserve">, на основание чл.21, ал.1, т.6 от ЗМСМА, </w:t>
      </w:r>
      <w:r>
        <w:rPr>
          <w:b/>
          <w:sz w:val="28"/>
          <w:szCs w:val="28"/>
          <w:u w:val="single"/>
          <w:lang w:val="ru-RU"/>
        </w:rPr>
        <w:t>К</w:t>
      </w:r>
      <w:r>
        <w:rPr>
          <w:b/>
          <w:sz w:val="28"/>
          <w:szCs w:val="28"/>
          <w:u w:val="single"/>
        </w:rPr>
        <w:t>омисията предлага следното решение:</w:t>
      </w:r>
    </w:p>
    <w:p>
      <w:pPr>
        <w:pStyle w:val="Normal"/>
        <w:tabs>
          <w:tab w:val="clear" w:pos="708"/>
          <w:tab w:val="left" w:pos="3120" w:leader="none"/>
          <w:tab w:val="left" w:pos="11160" w:leader="none"/>
        </w:tabs>
        <w:ind w:firstLine="567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ru-RU"/>
        </w:rPr>
        <w:t>1. Общински съвет – Самоков приема годишния финансов отчет на «МАЛЬОВИЦА» ЕООД за 2023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 Освобождава от отговорност управителя на «МАЛЬОВИЦА» ЕОО</w:t>
      </w:r>
      <w:r>
        <w:rPr>
          <w:sz w:val="28"/>
          <w:szCs w:val="28"/>
        </w:rPr>
        <w:t>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3. По п</w:t>
      </w:r>
      <w:r>
        <w:rPr>
          <w:b/>
          <w:sz w:val="28"/>
          <w:szCs w:val="28"/>
          <w:lang w:val="ru-RU"/>
        </w:rPr>
        <w:t>редставен годишен отчет на ВиК «ЧАМКОРИЯ - 2006» ЕООД с вх.№ ОС 871 / 16.04.2024г.</w:t>
      </w:r>
      <w:r>
        <w:rPr>
          <w:sz w:val="28"/>
          <w:szCs w:val="28"/>
          <w:lang w:val="ru-RU"/>
        </w:rPr>
        <w:t>, на основание чл.21, ал.1, т.6 от ЗМСМ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Общински съвет – Самоков приема годишен финансов отчет на ВиК «ЧАМКОРИЯ - 2006» ЕООД за 2023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Освобождава от отговорност управителя на ВиК «ЧАМКОРИЯ - 2006» ЕООД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4. По </w:t>
      </w:r>
      <w:r>
        <w:rPr>
          <w:b/>
          <w:sz w:val="28"/>
          <w:szCs w:val="28"/>
          <w:lang w:val="ru-RU"/>
        </w:rPr>
        <w:t>представен годишен отчет за дейността на ОП «Регионален център за управление на отпадъците» с в</w:t>
      </w:r>
      <w:r>
        <w:rPr>
          <w:b/>
          <w:sz w:val="28"/>
          <w:szCs w:val="28"/>
        </w:rPr>
        <w:t>х. № ОС 835 / 09.04.2024г.</w:t>
      </w:r>
      <w:r>
        <w:rPr>
          <w:sz w:val="28"/>
          <w:szCs w:val="28"/>
        </w:rPr>
        <w:t>, на основ</w:t>
      </w:r>
      <w:r>
        <w:rPr>
          <w:sz w:val="28"/>
          <w:szCs w:val="28"/>
          <w:lang w:val="ru-RU"/>
        </w:rPr>
        <w:t xml:space="preserve">ание чл.21, ал.1, т.6 от ЗМСМА, </w:t>
      </w:r>
      <w:r>
        <w:rPr>
          <w:b/>
          <w:sz w:val="28"/>
          <w:szCs w:val="28"/>
          <w:u w:val="single"/>
          <w:lang w:val="ru-RU"/>
        </w:rPr>
        <w:t>К</w:t>
      </w:r>
      <w:r>
        <w:rPr>
          <w:b/>
          <w:sz w:val="28"/>
          <w:szCs w:val="28"/>
          <w:u w:val="single"/>
        </w:rPr>
        <w:t>омисията предлага следното решение: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Общински съвет – Самоков приема </w:t>
      </w:r>
      <w:r>
        <w:rPr>
          <w:sz w:val="28"/>
          <w:szCs w:val="28"/>
        </w:rPr>
        <w:t>отчета за дейността н</w:t>
      </w:r>
      <w:r>
        <w:rPr>
          <w:sz w:val="28"/>
          <w:szCs w:val="28"/>
          <w:lang w:val="ru-RU"/>
        </w:rPr>
        <w:t xml:space="preserve">а ОП «Регионален център за управление на отпадъците» </w:t>
      </w:r>
      <w:r>
        <w:rPr>
          <w:sz w:val="28"/>
          <w:szCs w:val="28"/>
        </w:rPr>
        <w:t>за 2023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5. По п</w:t>
      </w:r>
      <w:r>
        <w:rPr>
          <w:b/>
          <w:sz w:val="28"/>
          <w:szCs w:val="28"/>
          <w:lang w:val="ru-RU"/>
        </w:rPr>
        <w:t>редставен годишен отчет за дейността на</w:t>
      </w:r>
      <w:r>
        <w:rPr>
          <w:b/>
          <w:sz w:val="28"/>
          <w:szCs w:val="28"/>
        </w:rPr>
        <w:t xml:space="preserve"> ОП „Маркетинг, туризъм и туристически дейности” с вх.№ ОС 834 / 09.04.2024г.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на основание чл.21, ал.1, т.6 от ЗМСМА, </w:t>
      </w:r>
      <w:r>
        <w:rPr>
          <w:b/>
          <w:sz w:val="28"/>
          <w:szCs w:val="28"/>
          <w:u w:val="single"/>
          <w:lang w:val="ru-RU"/>
        </w:rPr>
        <w:t>К</w:t>
      </w:r>
      <w:r>
        <w:rPr>
          <w:b/>
          <w:sz w:val="28"/>
          <w:szCs w:val="28"/>
          <w:u w:val="single"/>
        </w:rPr>
        <w:t>омисията предлага следното решение: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щински съвет – Самоков приема отчета за дейността на </w:t>
      </w:r>
      <w:r>
        <w:rPr>
          <w:sz w:val="28"/>
          <w:szCs w:val="28"/>
        </w:rPr>
        <w:t>ОП ”Маркетинг, туризъм и туристически дейности” гр. Самоков за 2023г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7. По п</w:t>
      </w:r>
      <w:r>
        <w:rPr>
          <w:b/>
          <w:sz w:val="28"/>
          <w:szCs w:val="28"/>
          <w:lang w:val="ru-RU"/>
        </w:rPr>
        <w:t>редставен годишен отчет за дейността на</w:t>
      </w:r>
      <w:r>
        <w:rPr>
          <w:b/>
          <w:sz w:val="28"/>
          <w:szCs w:val="28"/>
        </w:rPr>
        <w:t xml:space="preserve"> ОП </w:t>
      </w:r>
      <w:r>
        <w:rPr>
          <w:b/>
          <w:sz w:val="28"/>
          <w:szCs w:val="28"/>
          <w:lang w:val="ru-RU"/>
        </w:rPr>
        <w:t>«Общинско лесничейство», гр.Самоков с вх.№ ОС 879 / 17.04.2024г.</w:t>
      </w:r>
      <w:r>
        <w:rPr>
          <w:sz w:val="28"/>
          <w:szCs w:val="28"/>
          <w:lang w:val="ru-RU"/>
        </w:rPr>
        <w:t xml:space="preserve">, на основание чл.21, ал.1, т.6 от ЗМСМА, </w:t>
      </w:r>
      <w:r>
        <w:rPr>
          <w:b/>
          <w:sz w:val="28"/>
          <w:szCs w:val="28"/>
          <w:u w:val="single"/>
          <w:lang w:val="ru-RU"/>
        </w:rPr>
        <w:t>К</w:t>
      </w:r>
      <w:r>
        <w:rPr>
          <w:b/>
          <w:sz w:val="28"/>
          <w:szCs w:val="28"/>
          <w:u w:val="single"/>
        </w:rPr>
        <w:t>омисията предлага следното решение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нски съвет Самоков приема отчета за дейността на Общинско лесничейство – Самоков за 2023г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По п</w:t>
      </w:r>
      <w:r>
        <w:rPr>
          <w:b/>
          <w:sz w:val="28"/>
          <w:szCs w:val="28"/>
          <w:lang w:val="ru-RU"/>
        </w:rPr>
        <w:t>редставен годишен отчет за дейността на</w:t>
      </w:r>
      <w:r>
        <w:rPr>
          <w:b/>
          <w:sz w:val="28"/>
          <w:szCs w:val="28"/>
        </w:rPr>
        <w:t xml:space="preserve"> ОП </w:t>
      </w:r>
      <w:r>
        <w:rPr>
          <w:b/>
          <w:sz w:val="28"/>
          <w:szCs w:val="28"/>
          <w:lang w:val="ru-RU"/>
        </w:rPr>
        <w:t>«Детско, ученическо и обществено хранене», гр.Самоков с вх.№ ОС 878 / 17.04.2024г.</w:t>
      </w:r>
      <w:r>
        <w:rPr>
          <w:sz w:val="28"/>
          <w:szCs w:val="28"/>
          <w:lang w:val="ru-RU"/>
        </w:rPr>
        <w:t xml:space="preserve">, на основание чл.21, ал.1, т.6 от ЗМСМА, </w:t>
      </w:r>
      <w:r>
        <w:rPr>
          <w:b/>
          <w:sz w:val="28"/>
          <w:szCs w:val="28"/>
          <w:u w:val="single"/>
          <w:lang w:val="ru-RU"/>
        </w:rPr>
        <w:t>К</w:t>
      </w:r>
      <w:r>
        <w:rPr>
          <w:b/>
          <w:sz w:val="28"/>
          <w:szCs w:val="28"/>
          <w:u w:val="single"/>
        </w:rPr>
        <w:t>омисията предлага следното решение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Общински съвет Самоков приема отчета за дейността на </w:t>
      </w:r>
      <w:r>
        <w:rPr>
          <w:sz w:val="28"/>
          <w:szCs w:val="28"/>
        </w:rPr>
        <w:t xml:space="preserve">ОП </w:t>
      </w:r>
      <w:r>
        <w:rPr>
          <w:sz w:val="28"/>
          <w:szCs w:val="28"/>
          <w:lang w:val="ru-RU"/>
        </w:rPr>
        <w:t>«Детско, ученическо и обществено хранене» за 2023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9. По п</w:t>
      </w:r>
      <w:r>
        <w:rPr>
          <w:b/>
          <w:sz w:val="28"/>
          <w:szCs w:val="28"/>
          <w:lang w:val="ru-RU"/>
        </w:rPr>
        <w:t>редставен годишен отчет за дейността на ОП «Строителство, ремонт и озеленяване», гр.Самоков с вх.№ ОС 837 / 09.04.2024г.</w:t>
      </w:r>
      <w:r>
        <w:rPr>
          <w:sz w:val="28"/>
          <w:szCs w:val="28"/>
          <w:lang w:val="ru-RU"/>
        </w:rPr>
        <w:t xml:space="preserve">, на основание чл.21, ал.1, т.6 от ЗМСМА, </w:t>
      </w:r>
      <w:r>
        <w:rPr>
          <w:b/>
          <w:sz w:val="28"/>
          <w:szCs w:val="28"/>
          <w:u w:val="single"/>
          <w:lang w:val="ru-RU"/>
        </w:rPr>
        <w:t>К</w:t>
      </w:r>
      <w:r>
        <w:rPr>
          <w:b/>
          <w:sz w:val="28"/>
          <w:szCs w:val="28"/>
          <w:u w:val="single"/>
        </w:rPr>
        <w:t>омисията предлага следното решение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нски съвет – Самоков приема отчета за дейността на ОП «Строителство, ремонт и озеленяване», гр.Самоков за 2023г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 По </w:t>
      </w:r>
      <w:r>
        <w:rPr>
          <w:b/>
          <w:sz w:val="28"/>
          <w:szCs w:val="28"/>
          <w:lang w:val="ru-RU"/>
        </w:rPr>
        <w:t>представен годишен финансов отчет за дейността на ОП «Спортни имоти и прояви», гр.Самоков с вх. № ОС 827 / 08.04.2024г.</w:t>
      </w:r>
      <w:r>
        <w:rPr>
          <w:sz w:val="28"/>
          <w:szCs w:val="28"/>
          <w:lang w:val="ru-RU"/>
        </w:rPr>
        <w:t xml:space="preserve">, на основание чл.21, ал.1, т.6 от ЗМСМА, </w:t>
      </w:r>
      <w:r>
        <w:rPr>
          <w:b/>
          <w:sz w:val="28"/>
          <w:szCs w:val="28"/>
          <w:u w:val="single"/>
          <w:lang w:val="ru-RU"/>
        </w:rPr>
        <w:t>К</w:t>
      </w:r>
      <w:r>
        <w:rPr>
          <w:b/>
          <w:sz w:val="28"/>
          <w:szCs w:val="28"/>
          <w:u w:val="single"/>
        </w:rPr>
        <w:t>омисията предлага следното решение: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нски съвет – Самоков приема годишния финансов отчет на ОП «Спортни имоти и прояви» за 2023г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1. По </w:t>
      </w:r>
      <w:r>
        <w:rPr>
          <w:b/>
          <w:sz w:val="28"/>
          <w:szCs w:val="28"/>
          <w:lang w:val="ru-RU"/>
        </w:rPr>
        <w:t>представен годишен финансов отчет за И</w:t>
      </w:r>
      <w:r>
        <w:rPr>
          <w:b/>
          <w:sz w:val="28"/>
          <w:szCs w:val="28"/>
        </w:rPr>
        <w:t>сторически музей - Самоков</w:t>
      </w:r>
      <w:r>
        <w:rPr>
          <w:b/>
          <w:sz w:val="28"/>
          <w:szCs w:val="28"/>
          <w:lang w:val="ru-RU"/>
        </w:rPr>
        <w:t xml:space="preserve"> с вх.№ ОС 836 / 09.04.2</w:t>
      </w:r>
      <w:r>
        <w:rPr>
          <w:b/>
          <w:sz w:val="28"/>
          <w:szCs w:val="28"/>
        </w:rPr>
        <w:t>024г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, на основание чл.21, ал.1, т.6 от ЗМСМА, </w:t>
      </w:r>
      <w:r>
        <w:rPr>
          <w:b/>
          <w:sz w:val="28"/>
          <w:szCs w:val="28"/>
          <w:u w:val="single"/>
          <w:lang w:val="ru-RU"/>
        </w:rPr>
        <w:t>К</w:t>
      </w:r>
      <w:r>
        <w:rPr>
          <w:b/>
          <w:sz w:val="28"/>
          <w:szCs w:val="28"/>
          <w:u w:val="single"/>
        </w:rPr>
        <w:t>омисията предлага следното решение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нски съвет Самоков приема годишния финансов отчет на Исторически музей – Самоков за 2023г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По доклад с вх. № ОС 870 / 15.04.2024 г. от Ангел Джоргов - кмет на Община Самоков</w:t>
      </w:r>
      <w:r>
        <w:rPr>
          <w:color w:val="000000"/>
          <w:sz w:val="28"/>
          <w:szCs w:val="28"/>
        </w:rPr>
        <w:t>, относно у</w:t>
      </w:r>
      <w:r>
        <w:rPr>
          <w:bCs/>
          <w:color w:val="000000"/>
          <w:sz w:val="28"/>
          <w:szCs w:val="28"/>
        </w:rPr>
        <w:t>твърждаване на промени в бюджета на Община Самоков за 2024 г.,</w:t>
      </w:r>
      <w:r>
        <w:rPr>
          <w:color w:val="000000"/>
          <w:sz w:val="28"/>
          <w:szCs w:val="28"/>
        </w:rPr>
        <w:t xml:space="preserve"> на основание чл.21, ал.1, т.6 от ЗМСМА и във връзка с изискванията на чл.124, ал.1, ал.2 и ал. 3 от Закона за публичните финанси  Общински съвет –Самоков,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tabs>
          <w:tab w:val="clear" w:pos="708"/>
          <w:tab w:val="left" w:pos="1500" w:leader="none"/>
        </w:tabs>
        <w:ind w:firstLine="567"/>
        <w:jc w:val="both"/>
        <w:rPr/>
      </w:pPr>
      <w:r>
        <w:rPr>
          <w:sz w:val="28"/>
          <w:szCs w:val="28"/>
        </w:rPr>
        <w:t>Средствата необходими за обезпечаване на безвъзмездна финансова помощ на СНЦ „МИРГ“ в размер на 54 000 лв. одобрена с Решение №89 на Общински съвет – Самоков и на СНЦ „МИГ“ в размер  на 65 157 лв.  одобрена с Решение №90 на Общински съвет – Самоков да се осигурят от дейност 619 „Други дейности по жилищното строителство, благоустройство и регионално развитие“, § 10 – 30 „Текущ ремонт“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По доклад с вх. № ОС 882 / 18.04.2024г. от Ангел Джоргов - кмет на Община Самоков</w:t>
      </w:r>
      <w:r>
        <w:rPr>
          <w:color w:val="000000"/>
          <w:sz w:val="28"/>
          <w:szCs w:val="28"/>
        </w:rPr>
        <w:t>, у</w:t>
      </w:r>
      <w:r>
        <w:rPr>
          <w:bCs/>
          <w:color w:val="000000"/>
          <w:sz w:val="28"/>
          <w:szCs w:val="28"/>
        </w:rPr>
        <w:t>твърждаване на промени в бюджета на Община Самоков за 2024 г.,</w:t>
      </w:r>
      <w:r>
        <w:rPr>
          <w:color w:val="000000"/>
          <w:sz w:val="28"/>
          <w:szCs w:val="28"/>
        </w:rPr>
        <w:t xml:space="preserve"> на основание чл.21, ал.1, т.6 от ЗМСМА и във връзка с изискванията на чл.124, ал.1, ал.2 и ал. 3 от Закона за публичните финанси  Общински съвет –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  <w:szCs w:val="28"/>
        </w:rPr>
        <w:t>1. Планът на разходите от поименния списък за капиталови разходи за 2024 г. за обект: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„</w:t>
      </w:r>
      <w:r>
        <w:rPr>
          <w:rFonts w:eastAsia="Arial Unicode MS"/>
          <w:sz w:val="28"/>
          <w:szCs w:val="28"/>
        </w:rPr>
        <w:t>Подобряване на енергийната ефективност и ремонт на покрив на Културен дом с идентификатор: 65231.911.83.2 по кадастралната карта на гр.Самоков и изготвения технически проект за реконструкция на покрива на същия Културен дом в размер на 270 000,00 лв. да се прехвърли от отчетна група „Бюджет в отчетна група „Средства на европейския съюз" .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 целта се намалява плана в отчетна група „Бюджет" в § 62-02 (-) „Предоставени трансфери" между бюджети и сметки от Европейския съюз със същата сума.</w:t>
      </w:r>
    </w:p>
    <w:p>
      <w:pPr>
        <w:pStyle w:val="Normal"/>
        <w:tabs>
          <w:tab w:val="clear" w:pos="708"/>
          <w:tab w:val="left" w:pos="0" w:leader="none"/>
        </w:tabs>
        <w:ind w:right="40" w:firstLine="567"/>
        <w:jc w:val="both"/>
        <w:rPr/>
      </w:pPr>
      <w:r>
        <w:rPr>
          <w:rFonts w:eastAsia="Arial Unicode MS"/>
          <w:sz w:val="28"/>
          <w:szCs w:val="28"/>
        </w:rPr>
        <w:t>2. Да се увеличи плана в отчетна група „Средства на Европейския съюз" в позицията от поименния списък, свързана с за реализирането на проект : „Подобряване на енергийната ефективност и ремонт на покрив на Културен дом с идентификатор: 65231.911.83.2 по кадастралната карта на гр.Самоков" със сумата от 25 780,00 лв. с ДДС, от които:</w:t>
      </w:r>
    </w:p>
    <w:p>
      <w:pPr>
        <w:pStyle w:val="Normal"/>
        <w:tabs>
          <w:tab w:val="clear" w:pos="708"/>
          <w:tab w:val="left" w:pos="0" w:leader="none"/>
          <w:tab w:val="left" w:pos="8585" w:leader="none"/>
        </w:tabs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За доплащане за проектиране на ремонта на покрива 2 080,00 лв. с ДДС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Arial Unicode MS"/>
          <w:sz w:val="28"/>
          <w:szCs w:val="28"/>
        </w:rPr>
        <w:t>-Упражняване на авторски надзор по ремонта на покрива 4 200,00 лв. 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</w:rPr>
        <w:t>ДДС;</w:t>
      </w:r>
    </w:p>
    <w:p>
      <w:pPr>
        <w:pStyle w:val="Normal"/>
        <w:tabs>
          <w:tab w:val="clear" w:pos="708"/>
          <w:tab w:val="left" w:pos="0" w:leader="none"/>
        </w:tabs>
        <w:ind w:right="40" w:hanging="0"/>
        <w:jc w:val="both"/>
        <w:rPr/>
      </w:pPr>
      <w:r>
        <w:rPr>
          <w:rFonts w:eastAsia="Arial Unicode MS"/>
          <w:sz w:val="28"/>
          <w:szCs w:val="28"/>
        </w:rPr>
        <w:tab/>
        <w:t>-Упражняване на строителен надзор по ремонта на покрива 9 600,00 лв.с ДДС;</w:t>
      </w:r>
    </w:p>
    <w:p>
      <w:pPr>
        <w:pStyle w:val="Normal"/>
        <w:tabs>
          <w:tab w:val="clear" w:pos="708"/>
          <w:tab w:val="left" w:pos="0" w:leader="none"/>
        </w:tabs>
        <w:ind w:right="40" w:hanging="0"/>
        <w:jc w:val="both"/>
        <w:rPr/>
      </w:pPr>
      <w:r>
        <w:rPr>
          <w:rFonts w:eastAsia="Arial Unicode MS"/>
          <w:sz w:val="28"/>
          <w:szCs w:val="28"/>
        </w:rPr>
        <w:tab/>
        <w:t>По договор с ЕРМ-Запад услугата за осигуряване на допълнителните електромощности 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 620,00 лв. с ДДС за Здравна служба - с.Ковачевц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5 880,00 лв. с ДДС за Културен дом – Самоков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опълнителни СМР и захранващи кабели по 1 200, 00лв. с ДДС за всеки от двата обекта.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а се увеличи плана в § 62-02 (-) „Предоставени трансфери" в отчетна група</w:t>
      </w:r>
    </w:p>
    <w:p>
      <w:pPr>
        <w:pStyle w:val="Normal"/>
        <w:ind w:right="20" w:firstLine="567"/>
        <w:jc w:val="both"/>
        <w:rPr/>
      </w:pPr>
      <w:r>
        <w:rPr>
          <w:rFonts w:eastAsia="Arial Unicode MS"/>
          <w:sz w:val="28"/>
          <w:szCs w:val="28"/>
        </w:rPr>
        <w:t>„</w:t>
      </w:r>
      <w:r>
        <w:rPr>
          <w:rFonts w:eastAsia="Arial Unicode MS"/>
          <w:sz w:val="28"/>
          <w:szCs w:val="28"/>
        </w:rPr>
        <w:t>Бюджет" между бюджети и сметки от Европейския съюз със сумата от 25 780,00 лв. за сметка на намалението на плана по разхода в § 10-30 „Текущ ремонт“, дейност 619 „Други дейности по жилищното строителство, благоустройство и регионално развитие" със същата су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20" w:firstLine="720"/>
        <w:jc w:val="both"/>
        <w:rPr/>
      </w:pPr>
      <w:r>
        <w:rPr>
          <w:rFonts w:eastAsia="Arial Unicode MS"/>
          <w:sz w:val="28"/>
          <w:szCs w:val="28"/>
        </w:rPr>
        <w:t xml:space="preserve">Добавя нова позиция „Ремонт на моторна косачка </w:t>
      </w:r>
      <w:r>
        <w:rPr>
          <w:rFonts w:eastAsia="Arial Unicode MS"/>
          <w:sz w:val="28"/>
          <w:szCs w:val="28"/>
          <w:lang w:val="en-US" w:eastAsia="en-US"/>
        </w:rPr>
        <w:t xml:space="preserve">„John Deere D </w:t>
      </w:r>
      <w:r>
        <w:rPr>
          <w:rFonts w:eastAsia="Arial Unicode MS"/>
          <w:sz w:val="28"/>
          <w:szCs w:val="28"/>
        </w:rPr>
        <w:t>110“ със сумата от 7 177,00 лв.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списъка за капиталови разходи. Средствата се осигуряват от позиция „Закупуванена косачка за трева“.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опълва позиция „Горско-стопански план на Община Самоков от списъка за капиталови разходи със сумата от 10 000, 00лв. Средствата се осигуряват от дейност 61 „Други дейности по жилищното строителство, благоустройство и регионално развитие § 10-30 „Текущ ремонт“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По доклад с вх. № ОС_793 / 20.03.2024г. от Ангел Джоргов - кмет на Община Самоков</w:t>
      </w:r>
      <w:r>
        <w:rPr>
          <w:color w:val="000000"/>
          <w:sz w:val="28"/>
          <w:szCs w:val="28"/>
        </w:rPr>
        <w:t>, относно п</w:t>
      </w:r>
      <w:r>
        <w:rPr>
          <w:sz w:val="28"/>
          <w:szCs w:val="28"/>
        </w:rPr>
        <w:t>ромяна в Наредба № 12 за определянето и администрирането на местните такси и цени на услуги на територията на Община Самоков</w:t>
      </w:r>
      <w:r>
        <w:rPr>
          <w:color w:val="000000"/>
          <w:sz w:val="28"/>
          <w:szCs w:val="28"/>
        </w:rPr>
        <w:t xml:space="preserve">, на основание </w:t>
      </w:r>
      <w:r>
        <w:rPr>
          <w:sz w:val="28"/>
          <w:szCs w:val="28"/>
        </w:rPr>
        <w:t>чл. 21, ал. 1, т. 23 и ал. 2 от ЗМСМА, чл. 11, ал. 3, чл. 15, ал. 1, чл. 26 и чл. 28 ЗНА, чл. 76, ал. 3 и чл. 79 АПК,  във връзка с  чл. 3, ал.1 на Раздел I от  Приложение № 2 към Закона за местните данъци и такси и във връзка с чл. 81 на Закона за местните данъци и такси и чл. 10а от Закона за електронното управление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- Самоков утвърждава следните промени в Наредба № 12 за определяне размера на общинските такси и цени на услуги на Община Самоков:</w:t>
      </w:r>
    </w:p>
    <w:p>
      <w:pPr>
        <w:pStyle w:val="Normal"/>
        <w:ind w:firstLine="142"/>
        <w:jc w:val="both"/>
        <w:rPr/>
      </w:pPr>
      <w:r>
        <w:rPr>
          <w:b/>
          <w:sz w:val="28"/>
          <w:szCs w:val="28"/>
        </w:rPr>
        <w:t>§ 1.</w:t>
      </w:r>
      <w:r>
        <w:rPr>
          <w:sz w:val="28"/>
          <w:szCs w:val="28"/>
        </w:rPr>
        <w:t xml:space="preserve"> Приема се нов член 3, ал. 3 със следното съдържание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Чл. 3, ал. 3. При електронно заявени, заплатени, изпълнени и получени административни услуги, дължимата се такса, определена по реда на тази наредба се намалява с десет на сто, като намалението не може да надвишава двадесет лева“.</w:t>
      </w:r>
    </w:p>
    <w:p>
      <w:pPr>
        <w:pStyle w:val="Normal"/>
        <w:ind w:firstLine="142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§ 2. Променя Глава Трета, т. 32.1, както следва: </w:t>
      </w:r>
    </w:p>
    <w:p>
      <w:pPr>
        <w:pStyle w:val="Normal"/>
        <w:ind w:firstLine="142"/>
        <w:rPr/>
      </w:pPr>
      <w:r>
        <w:rPr/>
        <w:t xml:space="preserve">   </w:t>
      </w:r>
      <w:r>
        <w:rPr/>
        <w:t>БИЛО:</w:t>
      </w:r>
    </w:p>
    <w:tbl>
      <w:tblPr>
        <w:tblW w:w="1020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  <w:gridCol w:w="176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т. 32.1.8.3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/изм. с Решение № 31/17.12.2015г., изм с Решение № 124/13.02.2020 г., изм с Решение № 1222/24.02.2022 г., изм. с Решение №1747/20.12.2022 г./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 зали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ско-юношески отбори , танцови и други общински формации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лв. на час с ДДС при заетост на залата до 26 часа месечно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лв. на час с ДДС при заетост на залата от 26 до 60 часа месечно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 лв. на час с ДДС при заетост на залата на 60 часа месечно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А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т. 32.1.8.3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/изм. с Решение № 31/17.12.2015г., изм с Решение № 124/13.02.2020 г., изм с Решение № 1222/24.02.2022 г., изм. с Решение №1747/20.12.2022 г./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 зали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ско-юношески отбори , танцови и други общински формации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на час с ДДС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§ 3. Променя Глава Трета, т. 34, както следва: 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ЛО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„ </w:t>
            </w:r>
            <w:r>
              <w:rPr>
                <w:sz w:val="28"/>
                <w:szCs w:val="28"/>
              </w:rPr>
              <w:t>т. 34 /изм. с Решение №1222/24.02.2022 г./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са за ползване на фитнес в Многофункционална спортно-атрактивна зала „Самоков“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5.00 лв. / ден с ДДС, 25.00 лв. / месец с ДДС за деца и ученици до 18 г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30.00 лв. / месец с ДДС за възрастни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А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„ </w:t>
            </w:r>
            <w:r>
              <w:rPr>
                <w:sz w:val="28"/>
                <w:szCs w:val="28"/>
              </w:rPr>
              <w:t>т. 34 /изм. с Решение №1222/24.02.2022 г./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са за ползване на фитнес в Многофункционална спортно-атрактивна зала „Самоков“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ца и ученици до 18 г. - 6.00 лв. / ден 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ца и ученици до 18 г. - 30.00 лв. / месец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ъзрастни – 35.00 лв. / месец</w:t>
            </w:r>
          </w:p>
          <w:p>
            <w:pPr>
              <w:pStyle w:val="Style17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 4. Променя т. 38 Такса за ползване на басейн от Списъка на допълнителните видове услуги и цени за тях към Глава Трета на Наредба № 12, както следва:</w:t>
            </w:r>
          </w:p>
        </w:tc>
      </w:tr>
      <w:tr>
        <w:trPr/>
        <w:tc>
          <w:tcPr>
            <w:tcW w:w="1003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ЛО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„ </w:t>
            </w:r>
            <w:r>
              <w:rPr>
                <w:sz w:val="28"/>
                <w:szCs w:val="28"/>
              </w:rPr>
              <w:t>т. 38 /приета с Решение №1186/25.02.2010 г., изм. с Решение №31/17.12.2015 г., изм. с Решение № 805/23.03.2017 г/, изм. с Решение №1095/28.10.2021 г./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са за ползване на басейн: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ъзрастни – .6.00 лв. / посещение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и и пенсионери – 4.00 лв. / посещение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ца до 7 год. – 3.00 лв. / посещение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ирани ученически групи  - 2.50 лв. / посещение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ечна карта за басейн за възрастни  - 45.00 лв.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ечна карта за басейн за ученици и пенсионери – 30.00 лв.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са за ползване на сауна – 8.00 лв. / посещение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са за ползване на парна баня – 8.00 лв. / посещение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са за ползване на джакузи – 8.00 лв. / посещение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са за ползване на фитнес – 6.00 лв. / посещение</w:t>
            </w:r>
          </w:p>
          <w:p>
            <w:pPr>
              <w:pStyle w:val="Style17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 за услуги: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за фитнес – 35.00 лв. / месец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А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„ </w:t>
            </w:r>
            <w:r>
              <w:rPr>
                <w:sz w:val="28"/>
                <w:szCs w:val="28"/>
              </w:rPr>
              <w:t>т. 38 /приета с Решение №1186/25.02.2010 г., изм. с Решение №31/17.12.2015 г., изм. с Решение № 805/23.03.2017 г/, изм. с Решение №1095/28.10.2021 г./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са за ползване на басейн: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ъзрастни – 8.00 лв. / посещение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и и пенсионери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0 лв. / посещение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ца до 7 год. – 4.00 лв. / посещение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ирани ученически групи  - 3.00 лв. / посещение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ечна карта за басейн за възрастни  - 55.00 лв.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ечна карта за басейн за ученици и пенсионери – 40.00 лв.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са за ползване на сауна – 10.00 лв. / посещение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са за ползване на парна баня – 10.00 лв. / посещение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са за ползване на джакузи – 10.00 лв. / посещение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са за ползване на фитнес – 8.00 лв. / посещение</w:t>
            </w:r>
          </w:p>
          <w:p>
            <w:pPr>
              <w:pStyle w:val="Style17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 за услуги: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за фитнес – 45.00 лв. / месец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 5. Променя т. 41 от Списъка на допълнителните видове услуги и цени за тях към Глава Трета на Наредба № 12, както следва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ЛО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т. 41 с Решение №33/22.12.2011 г., изм. с Решение №1395/26.05.2022 г./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/>
            </w:pPr>
            <w:r>
              <w:rPr>
                <w:sz w:val="28"/>
                <w:szCs w:val="28"/>
              </w:rPr>
              <w:t>1.За организирани групи от ученици от Община Самоков   /вход и наем за кънки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 xml:space="preserve"> – 2.50 лв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За организирани групи от ученици от други общини /вход и наем за кънки</w:t>
            </w:r>
            <w:r>
              <w:rPr>
                <w:b/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 xml:space="preserve"> – 3.50 лв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ход за възрастни – 4.50 лв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Вход за деца и учащи се до 19 год. – 3.00 лв.   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Наем на кънки за деца и учащи се до 19 г. – 3.00 лв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Наем на кънки за възрастни – 3.50 лв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А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т. 41 с Решение №33/22.12.2011 г., изм. с Решение №1395/26.05.2022 г./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/>
            </w:pPr>
            <w:r>
              <w:rPr>
                <w:sz w:val="28"/>
                <w:szCs w:val="28"/>
              </w:rPr>
              <w:t>1.За организирани групи от ученици от Община Самоков   /вход и наем за кънки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 xml:space="preserve"> – 3.00 лв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За организирани групи от ученици от други общини /вход и наем за кънки</w:t>
            </w:r>
            <w:r>
              <w:rPr>
                <w:b/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 xml:space="preserve"> – 5.00 лв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ход за възрастни – 6.00 лв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Вход за деца и учащи се до 19 год. – 4.00 лв.   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Наем на кънки за деца и учащи се до 19 г. – 4.00 лв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Наем на кънки за възрастни – 5.00 лв.</w:t>
            </w:r>
          </w:p>
          <w:p>
            <w:pPr>
              <w:pStyle w:val="Normal"/>
              <w:ind w:left="89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6. Променя т. 42 от Списъка на допълнителните видове услуги и цени за тях към Глава Трета на Наредба № 12, както следва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ЛО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„ </w:t>
            </w:r>
            <w:r>
              <w:rPr>
                <w:sz w:val="28"/>
                <w:szCs w:val="28"/>
              </w:rPr>
              <w:t>т.42 /изм.с Решение №1003/12.09.2013г., изм. с Решение № 31/17.12.2015г., изм.Решение № 573/27.10.2016г., изм.с Решение № 1339/22.03.2018г., изм. с Решение №1996/23.05.2019 г., изм. с Решение №1095/28.10.2021 г., изм. с Решение №1395/26.05.2022 г./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Цени за хотелско настаняване в общински хотел „Арена”:</w:t>
              <w:tab/>
              <w:tab/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но хотелско настаняване - нощувка със закус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88290</wp:posOffset>
                      </wp:positionV>
                      <wp:extent cx="5805170" cy="3505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5170" cy="3505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  <w:gridCol w:w="2531"/>
                                    <w:gridCol w:w="3922"/>
                                  </w:tblGrid>
                                  <w:tr>
                                    <w:trPr>
                                      <w:trHeight w:val="549" w:hRule="atLeast"/>
                                    </w:trPr>
                                    <w:tc>
                                      <w:tcPr>
                                        <w:tcW w:w="26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Настаняване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В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cap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</w:rPr>
                                          <w:t>пери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cap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</w:rPr>
                                          <w:t>ЦЕН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9" w:hRule="atLeast"/>
                                    </w:trPr>
                                    <w:tc>
                                      <w:tcPr>
                                        <w:tcW w:w="26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cap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3/01-27/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8/12-02/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7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Двойна стая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(цена за 2 възрастн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92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32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5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Единична ст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64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92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3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Апартамент</w:t>
                                          <w:tab/>
                                          <w:t xml:space="preserve">        </w:t>
                                          <w:br/>
                                          <w:t>(цена за 2 възрастн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54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3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Апартамен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двустаен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(цена за 2 възрастн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5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65.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.1pt;height:276pt;mso-wrap-distance-left:0pt;mso-wrap-distance-right:7.05pt;mso-wrap-distance-top:0pt;mso-wrap-distance-bottom:0pt;margin-top:22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  <w:gridCol w:w="2531"/>
                              <w:gridCol w:w="3922"/>
                            </w:tblGrid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26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станяване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В</w:t>
                                  </w:r>
                                </w:p>
                              </w:tc>
                              <w:tc>
                                <w:tcPr>
                                  <w:tcW w:w="6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Ц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26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/01-27/12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/12-02/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война стая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цена за 2 възрастни)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динична стая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партамент</w:t>
                                    <w:tab/>
                                    <w:t xml:space="preserve">        </w:t>
                                    <w:br/>
                                    <w:t>(цена за 2 възрастни)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партамен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вустаен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цена за 2 възрастни)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5.00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5.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АВА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т.42 /изм.с Решение №1003/12.09.2013г., изм. с Решение № 31/17.12.2015г., изм.Решение № 573/27.10.2016г., изм.с Решение № 1339/22.03.2018г., изм. с Решение №1996/23.05.2019 г., изм. с Решение №1095/28.10.2021 г., изм. с Решение №1395/26.05.2022 г./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и за хотелско настаняване в общински хотел „Арена”:</w:t>
              <w:tab/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но хотелско настаняване - нощувка със закус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tbl>
            <w:tblPr>
              <w:tblW w:w="9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2484"/>
              <w:gridCol w:w="2127"/>
              <w:gridCol w:w="2220"/>
            </w:tblGrid>
            <w:tr>
              <w:trPr>
                <w:trHeight w:val="549" w:hRule="atLeast"/>
              </w:trPr>
              <w:tc>
                <w:tcPr>
                  <w:tcW w:w="23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станяване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В</w:t>
                  </w:r>
                </w:p>
              </w:tc>
              <w:tc>
                <w:tcPr>
                  <w:tcW w:w="68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период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ЦЕНИ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23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/04-15/12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6</w:t>
                  </w:r>
                  <w:r>
                    <w:rPr>
                      <w:sz w:val="28"/>
                      <w:szCs w:val="28"/>
                    </w:rPr>
                    <w:t>/12-27/12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/01-14/04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/12-02/01</w:t>
                  </w:r>
                </w:p>
              </w:tc>
            </w:tr>
            <w:tr>
              <w:trPr>
                <w:trHeight w:val="727" w:hRule="atLeast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война стая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цена за 2 възрастни)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0.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0.00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2.0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динична стая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6.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9.00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.00</w:t>
                  </w:r>
                </w:p>
              </w:tc>
            </w:tr>
            <w:tr>
              <w:trPr>
                <w:trHeight w:val="743" w:hRule="atLeast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партамент</w:t>
                    <w:tab/>
                    <w:t xml:space="preserve">        </w:t>
                    <w:br/>
                    <w:t>(цена за 2 възрастни)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.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.00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5.00</w:t>
                  </w:r>
                </w:p>
              </w:tc>
            </w:tr>
            <w:tr>
              <w:trPr>
                <w:trHeight w:val="743" w:hRule="atLeast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партамент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вустаен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цена за 2 възрастни)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0.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8.00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6.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§ 7. Променя т. 43 от Списъка на допълнителните видове услуги и цени за тях към Глава Трета на Наредба № 12, както следва:</w:t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т. 43 /Решение №824/06.06.2013 г., изм. с Решение №759/23.02.2017 г., изм. с Решение №1482/21.06.2018 г., изм. с Решение №1826/23.02.2023 г., изм. с Решение №809/22.04.2021 г./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.43 Цени за услуги в Музеен комплекс </w:t>
      </w:r>
      <w:r>
        <w:rPr>
          <w:sz w:val="28"/>
          <w:szCs w:val="28"/>
        </w:rPr>
        <w:t>“Цари Мали град“, с. Белчин в следните обекти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ъсноантична крепост „Цари Мали град“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Етнографски музей, с. Белчин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овековна църква „Св. Петка“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ъзрожденска църква „Св. Ап. Петър и Павел“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тракционна зона на открито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.43.1. Унифициран общ билет за всички обекти в Музеен комплекс „Цари Мали град“ плюс аудиогид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.43.1.1. Цена на общ билет за възрастни – 10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.43.1.2.Цена на общ билет за ученици и пенсионери – 7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.43.1.3. Цена на общ обходен билет за деца до 6 години и хора в неравностойно положение  - безплатно. По желание да закупят аудиогид – 4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.43.2 Екскурзоводски услуги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. 43.2.1 Беседа български език – 10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. 43.2.2 Беседа чужд език – 15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.43.3. Билет за фуникуляр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.43.3.1. Билет за възрастни – 5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43.3.2. Билет за ученици , пенсионери и студенти – 3.00 лв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.43.5 Продажба на книги и сувенири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нига „Самоков и околностите му“ – 20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нига „Кметовете на Самоков“ – 5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нига „Община Самоков“ – 4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лбум „Поздрав от Самоков“ – 12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лбум „Пътеводител на Самоков“ – 2.5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лбум „Крискарец“ – 3.5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лбум „Г. Белстойнев“ – 3.5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лбум „З. Зограф“ – 3.5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лбум „Д. Зограф“ – 3.5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лбум „Н. Образописов“ – 3.5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лбум „Ал. Миленков“ – 3.5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лбум „Първите български фотографи“ – 3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лбум за лепенки – 2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стори на ХХ век – 5.00 лв. </w:t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т. 43 /Решение №824/06.06.2013 г., изм. с Решение №759/23.02.2017 г., изм. с Решение №1482/21.06.2018 г., изм. с Решение №1826/23.02.2023 г., изм. с Решение №809/22.04.2021 г./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.43.1. Цени за услуги в Музеен комплекс </w:t>
      </w:r>
      <w:r>
        <w:rPr>
          <w:sz w:val="28"/>
          <w:szCs w:val="28"/>
        </w:rPr>
        <w:t>“Цари Мали град“, с. Белчин в следните обекти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ъсноантична крепост „Цари Мали град“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овековна църква „Св. Петка“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ъзрожденска църква „Св. Ап. Петър и Павел“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тракционна зона на открито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.43.1.1 Цена на общ билет за възрастни – 9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.43.1.2 Цена на общ билет за ученици и пенсионери – 6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.43.1.3 Цена на общ обходен билет за деца до 6 години и хора в неравностойно положение  - безплатно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удиогидът се предлага безплатно като „колекционерски билет“, защото има сувенирно значение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.43.2 Екскурзоводски услуги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. 43.2.1 Беседа български език в обектите на Музеен комплекс „Цари Мали град“ – 15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. 43.2.2 Беседа чужд език в обектите на Музеен комплекс „Цари Мали град“ – 20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добавя нови подточки, както следва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. 43.2.3  Беседа български език в Етнографски музей, с. Белчин – 5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43.2.4 Беседа чужд език в Етнографски музей, с. Белчин – 8.00 л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………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.43.3. Билет за фуникуляр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.43.3.1. Билет за възрастни – 6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43.3.2. Билет за ученици , пенсионери и студенти – 4.00 лв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.43.5 Продажба на книги и сувенири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нига „Самоков и околностите му“ – 30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нига „Кметовете на Самоков“ – 7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нига „Община Самоков“ – 5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лбум „Поздрав от Самоков“ – 12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лбум „Пътеводител на Самоков“ – 4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лбум „Крискарец“ – 5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лбум „Г. Белстойнев“ – 5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лбум „З. Зограф“ – 5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лбум „Д. Зограф“ – 5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лбум „Н. Образописов“ – 5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лбум „Ал. Миленков“ – 5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лбум „Първите български фотографи“ – 5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лбум за лепенки – 3,5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стори на ХХ век – 7.00 лв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добавя нова подточка, както следва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43.8 Цени на услуги в Етнографски музей, с. Белчин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43.8.1 Цена на билет за възрастни – 4.00 л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43.8.2 Цена на билет за ученици и пенсионери -  2.00 лв.</w:t>
      </w:r>
    </w:p>
    <w:p>
      <w:pPr>
        <w:pStyle w:val="Style17"/>
        <w:numPr>
          <w:ilvl w:val="2"/>
          <w:numId w:val="3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на билет за деца до 6 години и хора в неравностойно положение  - безплатно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§ 8. Променя т. 46 от Списъка на допълнителните видове услуги и цени за тях към Глава Трета на Наредба № 12, както следва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ИЛО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т.46 /нова приета с Решение №2110/10.09.2015 г., изм. с Решение №1395/26.05.2022 г./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са за въжена линия и пирамида в парк „Туристическа градина”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Такса за ползване на въжено съоръжение: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 преминаване на линия „Детски кръг” – 3.00 лв.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 преминаване на линия „Голям кръг” – 4.00 лв.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 организирани групи от ученици и деца от Община Самоков над 12 броя – безплатно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Такса за ползване на въжено съоръжение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пирамида за деца от 3 до 12 години – безплатно.”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ВА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т.46. /нова приета с Решение №2110/10.09.2015 г., изм. с Решение №1395/26.05.2022 г./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кса за въжена линия и пирамида в парк „Туристическа градина”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Такса за ползване на въжено съоръжение: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 преминаване на линия „Детски кръг” – 4.00 лв.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 преминаване на линия „Голям кръг” – 6.00 лв.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 организирани групи от ученици и деца от Община Самоков над 12 броя – безплатно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Такса за ползване на въжено съоръжение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пирамида за деца от 3 до 12 години – безплатно.”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</w:p>
    <w:sectPr>
      <w:footerReference w:type="default" r:id="rId2"/>
      <w:type w:val="nextPage"/>
      <w:pgSz w:w="11906" w:h="16838"/>
      <w:pgMar w:left="1440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0"/>
      <w:lvlJc w:val="left"/>
      <w:pPr>
        <w:tabs>
          <w:tab w:val="num" w:pos="0"/>
        </w:tabs>
        <w:ind w:left="682" w:hanging="540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1402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0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02" w:hanging="1800"/>
      </w:pPr>
      <w:rPr/>
    </w:lvl>
  </w:abstractNum>
  <w:abstractNum w:abstractNumId="3">
    <w:lvl w:ilvl="0">
      <w:start w:val="4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862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5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6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/>
    </w:rPr>
  </w:style>
  <w:style w:type="character" w:styleId="WW8Num16z1">
    <w:name w:val="WW8Num16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1z2">
    <w:name w:val="WW8Num2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7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odytext">
    <w:name w:val="Body text_"/>
    <w:qFormat/>
    <w:rPr>
      <w:spacing w:val="-1"/>
      <w:sz w:val="15"/>
      <w:szCs w:val="15"/>
      <w:shd w:fill="FFFFFF" w:val="clear"/>
    </w:rPr>
  </w:style>
  <w:style w:type="character" w:styleId="BodytextTahomaBoldSpacing0pt">
    <w:name w:val="Body text + Tahoma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TahomaSpacing10pt">
    <w:name w:val="Body text + Tahoma;Spacing 10 pt"/>
    <w:qFormat/>
    <w:rPr>
      <w:rFonts w:ascii="Tahoma" w:hAnsi="Tahoma" w:eastAsia="Tahoma" w:cs="Tahoma"/>
      <w:color w:val="000000"/>
      <w:spacing w:val="20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ItalicSpacing0pt">
    <w:name w:val="Body text + 8;5 pt;Bold;Italic;Spacing 0 pt"/>
    <w:qFormat/>
    <w:rPr>
      <w:b/>
      <w:bCs/>
      <w:i/>
      <w:iCs/>
      <w:color w:val="000000"/>
      <w:spacing w:val="-9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Tahoma6ptBoldSmallCapsSpacing0pt">
    <w:name w:val="Body text + Tahoma;6 pt;Bold;Small Caps;Spacing 0 pt"/>
    <w:qFormat/>
    <w:rPr>
      <w:rFonts w:ascii="Tahoma" w:hAnsi="Tahoma" w:eastAsia="Tahoma" w:cs="Tahoma"/>
      <w:b/>
      <w:bCs/>
      <w:smallCap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BodytextTahoma6ptBoldSpacing0pt">
    <w:name w:val="Body text + Tahoma;6 pt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bg-BG" w:bidi="bg-BG"/>
    </w:rPr>
  </w:style>
  <w:style w:type="character" w:styleId="Bodytext12ptItalicSpacing0pt">
    <w:name w:val="Body text + 12 pt;Italic;Spacing 0 pt"/>
    <w:qFormat/>
    <w:rPr>
      <w:i/>
      <w:iCs/>
      <w:color w:val="000000"/>
      <w:spacing w:val="-13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TahomaSpacing0pt">
    <w:name w:val="Body text + Tahoma;Spacing 0 pt"/>
    <w:qFormat/>
    <w:rPr>
      <w:rFonts w:ascii="Tahoma" w:hAnsi="Tahoma" w:eastAsia="Tahoma" w:cs="Tahoma"/>
      <w:color w:val="000000"/>
      <w:spacing w:val="-7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Spacing0pt">
    <w:name w:val="Body text + 8;5 pt;Bold;Spacing 0 pt"/>
    <w:qFormat/>
    <w:rPr>
      <w:b/>
      <w:bCs/>
      <w:color w:val="000000"/>
      <w:spacing w:val="-7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4ptSpacing0pt">
    <w:name w:val="Body text + 4 pt;Spacing 0 pt"/>
    <w:qFormat/>
    <w:rPr>
      <w:color w:val="000000"/>
      <w:spacing w:val="1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BodytextCordiaUPC11ptBoldItalicSpacing1pt">
    <w:name w:val="Body text + CordiaUPC;11 pt;Bold;Italic;Spacing -1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FranklinGothicDemiCond17ptSpacing2pt">
    <w:name w:val="Body text + Franklin Gothic Demi Cond;17 pt;Spacing -2 pt"/>
    <w:qFormat/>
    <w:rPr>
      <w:rFonts w:ascii="Franklin Gothic Demi Cond" w:hAnsi="Franklin Gothic Demi Cond" w:eastAsia="Franklin Gothic Demi Cond" w:cs="Franklin Gothic Demi Cond"/>
      <w:color w:val="000000"/>
      <w:spacing w:val="-41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BodytextFranklinGothicDemiCond17ptSpacing2pt1">
    <w:name w:val="Body text + Franklin Gothic Demi Cond;17 pt;Spacing 2 pt"/>
    <w:qFormat/>
    <w:rPr>
      <w:rFonts w:ascii="Franklin Gothic Demi Cond" w:hAnsi="Franklin Gothic Demi Cond" w:eastAsia="Franklin Gothic Demi Cond" w:cs="Franklin Gothic Demi Cond"/>
      <w:color w:val="000000"/>
      <w:spacing w:val="58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1">
    <w:name w:val="Заглавие #1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Style11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Style12">
    <w:name w:val="Горен колонтитул Знак"/>
    <w:qFormat/>
    <w:rPr>
      <w:sz w:val="24"/>
      <w:szCs w:val="24"/>
    </w:rPr>
  </w:style>
  <w:style w:type="character" w:styleId="Style13">
    <w:name w:val="Основен текст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BodytextBoldSpacing0pt">
    <w:name w:val="Body text +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2"/>
      <w:sz w:val="22"/>
      <w:szCs w:val="22"/>
      <w:u w:val="none"/>
      <w:shd w:fill="FFFFFF" w:val="clear"/>
      <w:vertAlign w:val="baseline"/>
      <w:lang w:val="bg-BG" w:bidi="bg-BG"/>
    </w:rPr>
  </w:style>
  <w:style w:type="character" w:styleId="Bodytext5">
    <w:name w:val="Body text (5)_"/>
    <w:qFormat/>
    <w:rPr>
      <w:b/>
      <w:bCs/>
      <w:spacing w:val="8"/>
      <w:sz w:val="22"/>
      <w:szCs w:val="22"/>
      <w:shd w:fill="FFFFFF" w:val="clear"/>
    </w:rPr>
  </w:style>
  <w:style w:type="character" w:styleId="Bodytext5NotBoldSpacing0pt">
    <w:name w:val="Body text (5) + Not Bold;Spacing 0 pt"/>
    <w:qFormat/>
    <w:rPr>
      <w:b/>
      <w:bCs/>
      <w:color w:val="000000"/>
      <w:spacing w:val="6"/>
      <w:w w:val="100"/>
      <w:position w:val="0"/>
      <w:sz w:val="22"/>
      <w:sz w:val="22"/>
      <w:szCs w:val="22"/>
      <w:shd w:fill="FFFFFF" w:val="clear"/>
      <w:vertAlign w:val="baseline"/>
      <w:lang w:val="bg-BG" w:bidi="bg-BG"/>
    </w:rPr>
  </w:style>
  <w:style w:type="character" w:styleId="BodytextBoldItalicSpacing0pt">
    <w:name w:val="Body text + Bold;Italic;Spacing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ablecaption2">
    <w:name w:val="Table caption (2)_"/>
    <w:qFormat/>
    <w:rPr>
      <w:rFonts w:ascii="Tahoma" w:hAnsi="Tahoma" w:eastAsia="Tahoma" w:cs="Tahoma"/>
      <w:b/>
      <w:bCs/>
      <w:sz w:val="23"/>
      <w:szCs w:val="23"/>
      <w:shd w:fill="FFFFFF" w:val="clear"/>
    </w:rPr>
  </w:style>
  <w:style w:type="character" w:styleId="Tablecaption">
    <w:name w:val="Table caption_"/>
    <w:qFormat/>
    <w:rPr>
      <w:b/>
      <w:bCs/>
      <w:sz w:val="18"/>
      <w:szCs w:val="18"/>
      <w:shd w:fill="FFFFFF" w:val="clear"/>
    </w:rPr>
  </w:style>
  <w:style w:type="character" w:styleId="BodytextTahoma9ptBold">
    <w:name w:val="Body text + Tahoma;9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9pt">
    <w:name w:val="Body text + Tahoma;9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75ptBold">
    <w:name w:val="Body text + Tahoma;7;5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bg-BG" w:bidi="bg-BG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">
    <w:name w:val="Заглавие #3_"/>
    <w:qFormat/>
    <w:rPr>
      <w:sz w:val="23"/>
      <w:szCs w:val="23"/>
      <w:shd w:fill="FFFFFF" w:val="clear"/>
    </w:rPr>
  </w:style>
  <w:style w:type="character" w:styleId="Style14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21">
    <w:name w:val="Основен текст (2)_"/>
    <w:qFormat/>
    <w:rPr>
      <w:sz w:val="23"/>
      <w:szCs w:val="23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11">
    <w:name w:val="Заглавие 1 Знак"/>
    <w:qFormat/>
    <w:rPr>
      <w:b/>
      <w:bCs/>
      <w:kern w:val="2"/>
      <w:sz w:val="48"/>
      <w:szCs w:val="48"/>
    </w:rPr>
  </w:style>
  <w:style w:type="character" w:styleId="22">
    <w:name w:val="Заглавие 2 Знак"/>
    <w:qFormat/>
    <w:rPr>
      <w:b/>
      <w:bCs/>
      <w:sz w:val="36"/>
      <w:szCs w:val="36"/>
    </w:rPr>
  </w:style>
  <w:style w:type="character" w:styleId="31">
    <w:name w:val="Заглавие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6">
    <w:name w:val="Заглавие Знак"/>
    <w:qFormat/>
    <w:rPr>
      <w:rFonts w:eastAsia="Calibri"/>
      <w:b/>
      <w:color w:val="333333"/>
      <w:sz w:val="24"/>
    </w:rPr>
  </w:style>
  <w:style w:type="character" w:styleId="32">
    <w:name w:val="Основен текст (3)_"/>
    <w:qFormat/>
    <w:rPr>
      <w:b/>
      <w:bCs/>
      <w:sz w:val="25"/>
      <w:szCs w:val="25"/>
      <w:shd w:fill="FFFFFF" w:val="clear"/>
    </w:rPr>
  </w:style>
  <w:style w:type="character" w:styleId="7TimesNewRoman">
    <w:name w:val="Основен текст (7) + Times New Roman"/>
    <w:qFormat/>
    <w:rPr>
      <w:rFonts w:ascii="Times New Roman" w:hAnsi="Times New Roman" w:cs="Times New Roman"/>
      <w:b/>
      <w:bCs/>
      <w:spacing w:val="0"/>
      <w:sz w:val="25"/>
      <w:szCs w:val="25"/>
      <w:lang w:val="en-US" w:eastAsia="en-US"/>
    </w:rPr>
  </w:style>
  <w:style w:type="character" w:styleId="5">
    <w:name w:val="Основен текст (5)"/>
    <w:qFormat/>
    <w:rPr>
      <w:rFonts w:ascii="Times New Roman" w:hAnsi="Times New Roman" w:cs="Times New Roman"/>
      <w:b/>
      <w:bCs/>
      <w:spacing w:val="0"/>
      <w:sz w:val="25"/>
      <w:szCs w:val="25"/>
      <w:u w:val="single"/>
    </w:rPr>
  </w:style>
  <w:style w:type="character" w:styleId="23">
    <w:name w:val="Основен текст2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  <w:shd w:fill="FFFFFF" w:val="clear"/>
    </w:rPr>
  </w:style>
  <w:style w:type="character" w:styleId="TimesNewRoman12pt">
    <w:name w:val="Основен текст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9">
    <w:name w:val="Основен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91">
    <w:name w:val="Основен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6">
    <w:name w:val="Основен текст (6)_"/>
    <w:qFormat/>
    <w:rPr>
      <w:sz w:val="22"/>
      <w:szCs w:val="22"/>
      <w:shd w:fill="FFFFFF" w:val="clear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76" w:before="0" w:after="200"/>
      <w:jc w:val="center"/>
      <w:textAlignment w:val="baseline"/>
    </w:pPr>
    <w:rPr>
      <w:rFonts w:eastAsia="Calibri"/>
      <w:b/>
      <w:color w:val="333333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писък на абзаци1"/>
    <w:basedOn w:val="Normal"/>
    <w:qFormat/>
    <w:pPr>
      <w:ind w:left="708" w:hanging="0"/>
    </w:pPr>
    <w:rPr>
      <w:lang w:val="en-GB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197"/>
      <w:jc w:val="right"/>
    </w:pPr>
    <w:rPr>
      <w:spacing w:val="-1"/>
      <w:sz w:val="15"/>
      <w:szCs w:val="15"/>
    </w:rPr>
  </w:style>
  <w:style w:type="paragraph" w:styleId="111">
    <w:name w:val="Заглавие #11"/>
    <w:basedOn w:val="Normal"/>
    <w:qFormat/>
    <w:pPr>
      <w:shd w:fill="FFFFFF" w:val="clear"/>
      <w:spacing w:lineRule="atLeast" w:line="240" w:before="0" w:after="360"/>
      <w:outlineLvl w:val="0"/>
    </w:pPr>
    <w:rPr>
      <w:rFonts w:ascii="Arial" w:hAnsi="Arial" w:cs="Arial"/>
      <w:b/>
      <w:bCs/>
      <w:sz w:val="23"/>
      <w:szCs w:val="23"/>
    </w:rPr>
  </w:style>
  <w:style w:type="paragraph" w:styleId="13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/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450"/>
      <w:ind w:hanging="1120"/>
      <w:jc w:val="both"/>
    </w:pPr>
    <w:rPr>
      <w:b/>
      <w:bCs/>
      <w:spacing w:val="8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exact" w:line="245"/>
      <w:jc w:val="center"/>
    </w:pPr>
    <w:rPr>
      <w:rFonts w:ascii="Tahoma" w:hAnsi="Tahoma" w:eastAsia="Tahoma" w:cs="Tahoma"/>
      <w:b/>
      <w:bCs/>
      <w:sz w:val="23"/>
      <w:szCs w:val="23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245"/>
      <w:jc w:val="center"/>
    </w:pPr>
    <w:rPr>
      <w:b/>
      <w:bCs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33">
    <w:name w:val="Заглавие #3"/>
    <w:basedOn w:val="Normal"/>
    <w:qFormat/>
    <w:pPr>
      <w:shd w:fill="FFFFFF" w:val="clear"/>
      <w:spacing w:lineRule="exact" w:line="274" w:before="600" w:after="240"/>
      <w:jc w:val="both"/>
      <w:outlineLvl w:val="2"/>
    </w:pPr>
    <w:rPr>
      <w:sz w:val="23"/>
      <w:szCs w:val="23"/>
      <w:lang w:val="en-US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25">
    <w:name w:val="Основен текст (2)"/>
    <w:basedOn w:val="Normal"/>
    <w:qFormat/>
    <w:pPr>
      <w:shd w:fill="FFFFFF" w:val="clear"/>
      <w:spacing w:lineRule="exact" w:line="274" w:before="240" w:after="0"/>
      <w:jc w:val="both"/>
    </w:pPr>
    <w:rPr>
      <w:sz w:val="23"/>
      <w:szCs w:val="23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/>
  </w:style>
  <w:style w:type="paragraph" w:styleId="Style19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7"/>
      <w:ind w:firstLine="720"/>
      <w:jc w:val="both"/>
    </w:pPr>
    <w:rPr>
      <w:rFonts w:ascii="Trebuchet MS" w:hAnsi="Trebuchet MS" w:cs="Trebuchet MS"/>
    </w:rPr>
  </w:style>
  <w:style w:type="paragraph" w:styleId="34">
    <w:name w:val="Основен текст (3)"/>
    <w:basedOn w:val="Normal"/>
    <w:qFormat/>
    <w:pPr>
      <w:shd w:fill="FFFFFF" w:val="clear"/>
      <w:spacing w:lineRule="exact" w:line="446"/>
      <w:jc w:val="both"/>
    </w:pPr>
    <w:rPr>
      <w:b/>
      <w:bCs/>
      <w:sz w:val="25"/>
      <w:szCs w:val="25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180"/>
    </w:pPr>
    <w:rPr>
      <w:rFonts w:eastAsia="Arial Unicode MS"/>
      <w:sz w:val="28"/>
      <w:szCs w:val="28"/>
    </w:rPr>
  </w:style>
  <w:style w:type="paragraph" w:styleId="35">
    <w:name w:val="Основен текст3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17"/>
      <w:szCs w:val="17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exact" w:line="418" w:before="180" w:after="60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30:00Z</dcterms:created>
  <dc:creator>kashinova</dc:creator>
  <dc:description/>
  <cp:keywords/>
  <dc:language>en-US</dc:language>
  <cp:lastModifiedBy>Нели Домишлярова</cp:lastModifiedBy>
  <cp:lastPrinted>2024-02-12T11:12:00Z</cp:lastPrinted>
  <dcterms:modified xsi:type="dcterms:W3CDTF">2024-04-22T07:38:00Z</dcterms:modified>
  <cp:revision>227</cp:revision>
  <dc:subject/>
  <dc:title>ПРОТОКОЛ № ===</dc:title>
</cp:coreProperties>
</file>