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Изработване на подробен устройствен план – изменение на плана за регулация на УПИ VІ-105 в кв.58 по плана на с.Рельово 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  <w:lang w:val="bg-BG"/>
        </w:rPr>
        <w:t>В Община Самоков е постъпило заявление вх.№ОСК24-ГР94-525/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4.07</w:t>
      </w:r>
      <w:r>
        <w:rPr>
          <w:sz w:val="24"/>
          <w:szCs w:val="24"/>
        </w:rPr>
        <w:t>.2024</w:t>
      </w:r>
      <w:r>
        <w:rPr>
          <w:sz w:val="24"/>
          <w:szCs w:val="24"/>
          <w:lang w:val="bg-BG"/>
        </w:rPr>
        <w:t>г. от Данаил Стоянов Григоров за разрешаване изработване на проект за Подробен устройствен план –</w:t>
      </w:r>
      <w:r>
        <w:rPr>
          <w:i/>
          <w:lang w:val="bg-BG"/>
        </w:rPr>
        <w:t xml:space="preserve"> </w:t>
      </w:r>
      <w:r>
        <w:rPr>
          <w:sz w:val="24"/>
          <w:szCs w:val="24"/>
          <w:lang w:val="bg-BG"/>
        </w:rPr>
        <w:t>изменение на плана за регулация на УПИ VІ-105 в кв.58 по плана на с.Рельово , община Самоков. Данаил Стоянов Григоров е собственик на УПИ VІ-105 с нотариален акт №156, том 4, дело №466/2024г. и договор за продажба на общински имот №75, том 4, дело №466/2024г. Заявителят желае уличната регулация на УПИ VІ към улица с о.т.80-100 да се постави по имотната  граница на поземлен имот 105.Експертният съвет при община Самоков дава положително становище с протокол №10/23.07.2024г.т.45.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чл.134 ал.2 т.6 от ЗУТ  </w:t>
      </w:r>
      <w:r>
        <w:rPr>
          <w:lang w:val="bg-BG"/>
        </w:rPr>
        <w:t>предлагам на Общински съвет – Самоков да вземе решение за даване на съгласие да се изработи подробен устройствен план – изменение на плана за регулация на УПИ VІ-105 в кв.58 по плана на с.Рельово , община Самоков,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11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Венера Мил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секретар на Община Самоков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началник отдел „ЧР и АО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ст.експерт отдел“ГИ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43:00Z</dcterms:created>
  <dc:creator>Danislav Jordanov</dc:creator>
  <dc:description/>
  <cp:keywords/>
  <dc:language>en-US</dc:language>
  <cp:lastModifiedBy>Иванка Лобутова</cp:lastModifiedBy>
  <cp:lastPrinted>2024-08-07T15:32:00Z</cp:lastPrinted>
  <dcterms:modified xsi:type="dcterms:W3CDTF">2024-08-14T13:43:00Z</dcterms:modified>
  <cp:revision>3</cp:revision>
  <dc:subject/>
  <dc:title> </dc:title>
</cp:coreProperties>
</file>