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ind w:left="4384" w:right="-69" w:firstLine="152"/>
        <w:jc w:val="center"/>
        <w:rPr>
          <w:b/>
          <w:b/>
          <w:lang w:val="bg-BG"/>
        </w:rPr>
      </w:pPr>
      <w:r>
        <w:rPr>
          <w:b/>
          <w:lang w:val="bg-BG"/>
        </w:rPr>
        <w:t>ПРЕДСЕДАТЕЛ НА ОБЩИНСКИ СЪВЕТ – САМОКОВ</w:t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right="5960" w:hanging="0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426" w:right="2416" w:hanging="284"/>
        <w:jc w:val="right"/>
        <w:rPr/>
      </w:pPr>
      <w:r>
        <w:rPr>
          <w:b/>
          <w:lang w:val="bg-BG"/>
        </w:rPr>
        <w:tab/>
        <w:t>ОБЩИНСКИ СЪВЕТ – САМОКОВ</w:t>
      </w:r>
    </w:p>
    <w:p>
      <w:pPr>
        <w:pStyle w:val="Normal"/>
        <w:ind w:left="426" w:right="2983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426" w:right="1991" w:firstLine="992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ind w:left="426" w:right="199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ind w:right="3758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/>
      </w:pPr>
      <w:r>
        <w:rPr>
          <w:b/>
          <w:sz w:val="28"/>
          <w:szCs w:val="28"/>
          <w:lang w:val="bg-BG"/>
        </w:rPr>
        <w:t xml:space="preserve">ОТНОСНО: </w:t>
      </w:r>
      <w:r>
        <w:rPr>
          <w:i/>
          <w:sz w:val="28"/>
          <w:szCs w:val="28"/>
          <w:lang w:val="bg-BG"/>
        </w:rPr>
        <w:t xml:space="preserve">Изработване на проект за подробен устройствен план – план за застрояване на поземлен имот с идентификатор </w:t>
      </w:r>
      <w:r>
        <w:rPr>
          <w:i/>
          <w:sz w:val="28"/>
          <w:szCs w:val="28"/>
        </w:rPr>
        <w:t>№</w:t>
      </w:r>
      <w:r>
        <w:rPr>
          <w:i/>
          <w:sz w:val="28"/>
          <w:szCs w:val="28"/>
          <w:lang w:val="bg-BG"/>
        </w:rPr>
        <w:t xml:space="preserve"> 15285.15.160 по кадастрална карта на с. Говедарци, община Самоков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 ГОСПОЖО ПРЕДСЕДАТЕЛ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ОБЩИНСКИ СЪВЕТНИЦИ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Община Самоков е постъпило </w:t>
      </w:r>
      <w:r>
        <w:rPr>
          <w:b/>
          <w:sz w:val="28"/>
          <w:szCs w:val="28"/>
        </w:rPr>
        <w:t>Заявление вх. № Г-</w:t>
      </w:r>
      <w:r>
        <w:rPr>
          <w:b/>
          <w:sz w:val="28"/>
          <w:szCs w:val="28"/>
          <w:lang w:val="bg-BG"/>
        </w:rPr>
        <w:t>57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bg-BG"/>
        </w:rPr>
        <w:t>1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06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bg-BG"/>
        </w:rPr>
        <w:t>4</w:t>
      </w:r>
      <w:r>
        <w:rPr>
          <w:b/>
          <w:sz w:val="28"/>
          <w:szCs w:val="28"/>
        </w:rPr>
        <w:t xml:space="preserve">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 xml:space="preserve">Христо Георгиев Кишишов </w:t>
      </w:r>
      <w:r>
        <w:rPr>
          <w:sz w:val="28"/>
          <w:szCs w:val="28"/>
        </w:rPr>
        <w:t>за допускане изработване на Подробен устройствен план – план за застрояване на поземлен имот с идентификатор №</w:t>
      </w:r>
      <w:r>
        <w:rPr>
          <w:sz w:val="28"/>
          <w:szCs w:val="28"/>
          <w:lang w:val="bg-BG"/>
        </w:rPr>
        <w:t xml:space="preserve"> 15285.15.160 по кадастрална карта на с. Говедарци, община Самок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землен имо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15285.15.160 е собственост Христо Георгиев Кишишов, съгласно Нотариален акт за собственост на недвижим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31 том 1 рег.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225 дело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17 от 2013г. Представени са - Скица на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5-202143-22.02.2023г. от Служба по геодезия, картография и кадастър – Софийска област, Решение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К-12 от 14.12.2023г. за промяна предназначение на земеделски земи за неземеделски нужди и утвърждаване на площадка за трасета за проектиране от Комисия по чл.17, ал.1, т.1 от ЗОЗЗ, Писмо-станоище от Регионална инспекция по околна среда и водите – София изх.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9848-12057/21.11.2023г., Ак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ПО-11-557/2023г. за категоризация на земеделски земи при промяна на тяхното предназначени, Удостоверение за неполивни земеделски земи с изх.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870/06.11.2023г., Задание за изготвяне на ПУП-ПЗ по чл.125 от ЗУТ, Графично задание за изготвяне на ПУП-ПЗ.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вид гореизложеното, на основание чл.21 ал.1 т.11 от Закона за местното самоуправление и местната администрация, чл.69, ал.1 от Правилника за организацията и дейността на Общински съвет на община Самоков и взаимодействията му с общинската администрация , утвърден с Решение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24/10.02.2000гг. на Общински съвет Самоков (изм. и доп.), във връзка с чл.124б ал.1 от Закона за устройство на територията (ЗУТ), на основание чл.124а ал.1 от ЗУТ предлагам на Общински съвет –Самоков да вземе решение за одобряване на задание и даване на разрешение за допускане изработване на подробен устройствен план – план за застрояване</w:t>
      </w:r>
      <w:r>
        <w:rPr>
          <w:sz w:val="28"/>
          <w:szCs w:val="28"/>
        </w:rPr>
        <w:t xml:space="preserve"> на поземлен имот с идентификатор № </w:t>
      </w:r>
      <w:r>
        <w:rPr>
          <w:sz w:val="28"/>
          <w:szCs w:val="28"/>
          <w:lang w:val="bg-BG"/>
        </w:rPr>
        <w:t>15285.15.160 по кадастрална карта на с. Говедарци, община Самоков, съгласно приложения проект на решение, неразделна част от настоящия доклад.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Текстова и графична част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ВАЖЕНИЕ:………………………….</w:t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ъгласували: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рх. Надежда Клинчева-Коле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Главен архитект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Емилия Янко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Юрисконсулт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Изготвил: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рх. Габриела Николова-Стаменова</w:t>
      </w:r>
    </w:p>
    <w:p>
      <w:pPr>
        <w:pStyle w:val="Normal"/>
        <w:ind w:firstLine="284"/>
        <w:rPr/>
      </w:pPr>
      <w:r>
        <w:rPr>
          <w:i/>
          <w:sz w:val="28"/>
          <w:szCs w:val="28"/>
          <w:lang w:val="bg-BG"/>
        </w:rPr>
        <w:t>Мл. Експерт „Проектиране и контрол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282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1:00Z</dcterms:created>
  <dc:creator>Danislav Jordanov</dc:creator>
  <dc:description/>
  <cp:keywords/>
  <dc:language>en-US</dc:language>
  <cp:lastModifiedBy>Габриела Стаменова</cp:lastModifiedBy>
  <cp:lastPrinted>2024-10-17T15:19:00Z</cp:lastPrinted>
  <dcterms:modified xsi:type="dcterms:W3CDTF">2024-10-17T12:21:00Z</dcterms:modified>
  <cp:revision>8</cp:revision>
  <dc:subject/>
  <dc:title> </dc:title>
</cp:coreProperties>
</file>