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тносно: Предоставяне за безвъзмездно ползване на общинско помещение с площ </w:t>
      </w:r>
      <w:r>
        <w:rPr>
          <w:b/>
        </w:rPr>
        <w:t>41,59</w:t>
      </w:r>
      <w:r>
        <w:rPr/>
        <w:t xml:space="preserve"> м², находящо се на първи етаж в сграда Поликлиника в гр. Самоков за нуждите на Общинска организация-Самоков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lang w:val="en-US"/>
        </w:rPr>
        <w:t>“</w:t>
      </w:r>
      <w:r>
        <w:rPr/>
        <w:t>Съюз на инвалидите в България</w:t>
      </w:r>
      <w:r>
        <w:rPr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9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предоставям на вниманието Ви следната информация и внасям следното предложение и проект на решение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Община Самоков е собственик на общински недвижим имот – общинско помещение с площ </w:t>
      </w:r>
      <w:r>
        <w:rPr>
          <w:b/>
        </w:rPr>
        <w:t>41,59</w:t>
      </w:r>
      <w:r>
        <w:rPr/>
        <w:t xml:space="preserve"> м², находящо се на първи етаж в сграда Поликлиника в гр. Самоков (сграда с идентификатор № </w:t>
      </w:r>
      <w:r>
        <w:rPr>
          <w:bCs/>
        </w:rPr>
        <w:t>65231.907.221.9 и 1)</w:t>
      </w:r>
      <w:r>
        <w:rPr/>
        <w:t xml:space="preserve">. Описаното помещение се използва от Общинска организация-Самоков на Съюза на инвалидите в България – за нуждите на сдружението.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en-US"/>
        </w:rPr>
        <w:t>“</w:t>
      </w:r>
      <w:r>
        <w:rPr/>
        <w:t>Съюз на инвалидите в България</w:t>
      </w:r>
      <w:r>
        <w:rPr>
          <w:lang w:val="en-US"/>
        </w:rPr>
        <w:t>”</w:t>
      </w:r>
      <w:r>
        <w:rPr/>
        <w:t>, ЕИК: 000707565 с председател Георги Димитров Колев е сдружение с нестопанска цел за осъществяване на дейност в обществена полза. Привлича и организира членове и симпатизанти, проучва проблемите на инвалидите, участва с експерти при разработване на различни нормативни документи, съдейства на държавните и обществени органи и организации за преодоляване бюрокрацията при определяне степента на увреждане на инвалидите и за безпрепятствено ползване на предвидените с нормативна уредба права и облекчения, разработва и изпълнява програми за трудова, социална и битова и комуникативна рехабилитация на инвалидите. Поддържа контакти с обществени, религиозни и други организации и движения, със сродни международни и други благотворителни организации с цел участие в международни програми. Помещението се ползва за нуждите на инвалидите в община Самоков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Предвид, че сдружението работи в обществена полза, както и с цел да се запази досегашното предназначение на помещението и то да продължи да функционира за осъществяване на посочените дейности в полза на гражданите, визията на Община Самоков е същото да продължи да се ползва от Общинска организация-Самоков на </w:t>
      </w:r>
      <w:r>
        <w:rPr>
          <w:lang w:val="en-US"/>
        </w:rPr>
        <w:t>“</w:t>
      </w:r>
      <w:r>
        <w:rPr/>
        <w:t>Съюз на инвалидите в България</w:t>
      </w:r>
      <w:r>
        <w:rPr>
          <w:lang w:val="en-US"/>
        </w:rPr>
        <w:t>”</w:t>
      </w:r>
      <w:r>
        <w:rPr/>
        <w:t>, като им бъде предоставено безвъзмездно за ползване за следващ период от време, за което сдружението има предявено искане в общинска администрация с вх. № ОСК24-ТД26-1754/07.11.2024 г. от г-жа София Пенева Сотирова – председател на УС на Общинска организация-Самоков на Съюза на инвалидите в България</w:t>
      </w:r>
    </w:p>
    <w:p>
      <w:pPr>
        <w:pStyle w:val="Normal"/>
        <w:spacing w:before="0" w:after="80"/>
        <w:ind w:firstLine="709"/>
        <w:jc w:val="both"/>
        <w:rPr/>
      </w:pPr>
      <w:r>
        <w:rPr/>
        <w:t>Описаният имот е включен в Програмата за управление и разпореждане с имоти общинска собственост през 2025 г., приета с решение на ОбС-Самоков № 563/30.01.2025 г. в т. 1.5.</w:t>
      </w:r>
      <w:r>
        <w:rPr>
          <w:u w:val="single"/>
        </w:rPr>
        <w:t xml:space="preserve"> Имоти –публична общинска собственост, върху които е учредено безвъзмездно право на  ползване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Съгласно чл. 39, ал. 4 и 5 от ЗОС: </w:t>
      </w:r>
      <w:r>
        <w:rPr>
          <w:lang w:val="en"/>
        </w:rPr>
        <w:t>Безвъзмездно право на ползване се учредява без търг или конкурс след решение на общинския съвет, прието с мнозинство две трети от общия брой на съветниците.</w:t>
      </w:r>
      <w:r>
        <w:rPr>
          <w:color w:val="000000"/>
          <w:lang w:val="en"/>
        </w:rPr>
        <w:t xml:space="preserve"> </w:t>
      </w:r>
      <w:r>
        <w:rPr>
          <w:lang w:val="en"/>
        </w:rPr>
        <w:t xml:space="preserve">Когато лицата, на които може да се учреди безвъзмездно право на ползване, са определени в закон, то се учредява без търг или конкурс след решение на общинския съвет, прието с мнозинство повече от половината от общия брой на съветниците, по ред, определен в наредбата по </w:t>
      </w:r>
      <w:r>
        <w:rPr>
          <w:u w:val="single"/>
          <w:lang w:val="en"/>
        </w:rPr>
        <w:t>чл. 8, ал. 2</w:t>
      </w:r>
      <w:r>
        <w:rPr>
          <w:u w:val="single"/>
        </w:rPr>
        <w:t>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На основание </w:t>
      </w:r>
      <w:r>
        <w:rPr>
          <w:b/>
        </w:rPr>
        <w:t xml:space="preserve">Чл. 80, ал. 2 </w:t>
      </w:r>
      <w:r>
        <w:rPr/>
        <w:t>от Наредба № 4 за реда за придобиване, управление и разпореждане с общинско имущество: Безвъзмездно право на ползване може да се учредява, без търг или конкурс, за осъществяване на социални, здравни, образователни, културни, спортни и други дейности с нестопански характер, на юридически лица на бюджетна издръжка или бюджетно финансиране или на организации и сдружения с нестопанска цел, осъществяващи дейност в обществена полза.</w:t>
      </w:r>
    </w:p>
    <w:p>
      <w:pPr>
        <w:pStyle w:val="Normal"/>
        <w:ind w:firstLine="709"/>
        <w:jc w:val="both"/>
        <w:rPr/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2 от ЗОС, и чл. 39, ал. 4 и 5 от ЗОС, чл. 80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– Самоков</w:t>
      </w:r>
      <w:r>
        <w:rPr>
          <w:lang w:val="en-US"/>
        </w:rPr>
        <w:t>”</w:t>
      </w:r>
      <w:r>
        <w:rPr/>
        <w:t xml:space="preserve"> да вземе решение за предоставяне на гореописаното помещение за безвъзмездно ползване на </w:t>
      </w:r>
      <w:r>
        <w:rPr>
          <w:lang w:val="en-US"/>
        </w:rPr>
        <w:t>“</w:t>
      </w:r>
      <w:r>
        <w:rPr/>
        <w:t>БЧК София-област</w:t>
      </w:r>
      <w:r>
        <w:rPr>
          <w:lang w:val="en-US"/>
        </w:rPr>
        <w:t>”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с вх. № ОСК24-ТД26-1754/07.11.2024 г. от г-жа София Пенева Сотирова – председател на УС на Общинска организация-Самоков на Съюза на инвалидите в България 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но състояние на сдружението от ТР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 Илияна Пет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иД 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. № ОСК25-РД15-120/03.02.2025 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2T14:43:00Z</cp:lastPrinted>
  <dcterms:modified xsi:type="dcterms:W3CDTF">2025-02-13T10:28:00Z</dcterms:modified>
  <cp:revision>43</cp:revision>
  <dc:subject/>
  <dc:title/>
</cp:coreProperties>
</file>