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ЗАСЕДАНИЕ НА ПК по “ЗДРАВЕОПАЗВАНЕ И СОЦИАЛНИ ДЕЙНОСТИ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9"/>
        <w:spacing w:before="0" w:after="0"/>
        <w:ind w:left="708" w:firstLine="708"/>
        <w:jc w:val="both"/>
        <w:rPr/>
      </w:pPr>
      <w:r>
        <w:rPr>
          <w:color w:val="000000"/>
          <w:sz w:val="28"/>
          <w:szCs w:val="28"/>
        </w:rPr>
        <w:t>Днес, 08.07.2024г. от 16:00 часа се проведе заседание на П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8"/>
          <w:szCs w:val="28"/>
        </w:rPr>
        <w:t>Александър Александров Кроснев - Председател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валина Трендафилова Михайлова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иел Мартинов Мартинов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 По заявления с в</w:t>
      </w:r>
      <w:r>
        <w:rPr>
          <w:b/>
          <w:bCs/>
          <w:color w:val="000000"/>
          <w:sz w:val="28"/>
          <w:szCs w:val="28"/>
        </w:rPr>
        <w:t>х.№№ 1011 / 01.07.2024г. от Бойко Димитров Тодоров от гр.Самоков, ОС 1010 / 02.07.2024г. от Милка Георгиева Павлова от гр.Самоков, ОС 1008 / 25.06.2024г. от Албена Боянова Попова от гр.Самоков и ОС 912 / 20.05.2024г. от Валентин Бонев Димов от село Ковачевци общ.Самоков</w:t>
      </w:r>
      <w:r>
        <w:rPr>
          <w:bCs/>
          <w:color w:val="000000"/>
          <w:sz w:val="28"/>
          <w:szCs w:val="28"/>
        </w:rPr>
        <w:t xml:space="preserve">, относно отпускане на еднократна финансова помощ, на основание 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щински съвет – Самоков отпуска на Бойко Димитров Тодоров, Милка Георгиева Павлова, Албена Боянова Попова и Валентин Бонев Димов сумата от по 500 лв. /петстотин лева/ на всек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з</w:t>
      </w:r>
      <w:r>
        <w:rPr>
          <w:b/>
          <w:bCs/>
          <w:color w:val="000000"/>
          <w:sz w:val="28"/>
          <w:szCs w:val="28"/>
        </w:rPr>
        <w:t>аявление с вх.№ ОС 102 / 04.07.2024г. от Евгения Христова Стефанова от гр.Самоков</w:t>
      </w:r>
      <w:r>
        <w:rPr>
          <w:bCs/>
          <w:color w:val="000000"/>
          <w:sz w:val="28"/>
          <w:szCs w:val="28"/>
        </w:rPr>
        <w:t xml:space="preserve">, относно отпускане на еднократна финансова помощ, на основание чл. 21, ал.1, т.23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щински съвет – Самоков отказва отпускането на еднократна финансова помощ, поради липса на правно основа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:.........................              ПРОТОКОЛИСТ: 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5z2">
    <w:name w:val="WW8NumSt15z2"/>
    <w:qFormat/>
    <w:rPr/>
  </w:style>
  <w:style w:type="character" w:styleId="WW8NumSt16z0">
    <w:name w:val="WW8NumSt16z0"/>
    <w:qFormat/>
    <w:rPr>
      <w:b/>
    </w:rPr>
  </w:style>
  <w:style w:type="character" w:styleId="WW8NumSt16z2">
    <w:name w:val="WW8NumSt16z2"/>
    <w:qFormat/>
    <w:rPr/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ен текст 2 Знак"/>
    <w:qFormat/>
    <w:rPr>
      <w:rFonts w:ascii="Times New Roman" w:hAnsi="Times New Roman" w:cs="Times New Roman"/>
      <w:lang w:val="en-US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5:00Z</dcterms:created>
  <dc:creator>mhristeva</dc:creator>
  <dc:description/>
  <cp:keywords/>
  <dc:language>en-US</dc:language>
  <cp:lastModifiedBy>Нели Домишлярова</cp:lastModifiedBy>
  <cp:lastPrinted>2024-07-15T13:19:00Z</cp:lastPrinted>
  <dcterms:modified xsi:type="dcterms:W3CDTF">2024-07-15T10:38:00Z</dcterms:modified>
  <cp:revision>195</cp:revision>
  <dc:subject/>
  <dc:title/>
</cp:coreProperties>
</file>