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сно: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на Самоков е собственик на общински недвижим имот – помещение с площ 51,00 м², представляващо търговски обект – училищен бюфет, находящ се на първи етаж в бл. 3 в сградата на С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Отец Паисий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гр. Самоков, актуван с АОС № 1450/25.01.2002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писаното общинско помещение в периода 15.10.2014 г. – 14.10.2024 г. Община Самоков има сключен договор за отдаване под наем с фирм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харно петле - Самок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ОД, ЕИК: 204573992, представлявано от Снежанка Алексова Кибарова. Към 14.10.2024 г. изтича максимално допустимия съгласно съгласно чл.14, ал. 3 от ЗОС 10-годишен срок за отдаване под наем на общински имоти. В общинска администрация е постъпило заявление с вх. № ОСК24-ГР94-2031/30.08.2024 г. о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харно петле - Самок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ОД, представлявано от Снежанка Алексова Кибарова с проявен интерес за ползването на горепосочения имот под наем и за следващ период от време, във връзка с което следва да се осъществи нова процедура за отдаване под наем по реда на Закона за общинската собствено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посоченият общински  имот не е включен в Програма за управление и разпореждане с имоти общинска собственост през 2024 г., приета с решение на ОбС-Самоков </w:t>
      </w:r>
      <w:r>
        <w:rPr>
          <w:b/>
          <w:sz w:val="28"/>
          <w:szCs w:val="28"/>
        </w:rPr>
        <w:t xml:space="preserve">№ 88/25.01.2024 </w:t>
      </w:r>
      <w:r>
        <w:rPr>
          <w:sz w:val="28"/>
          <w:szCs w:val="28"/>
        </w:rPr>
        <w:t>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b/>
          <w:sz w:val="22"/>
          <w:szCs w:val="22"/>
        </w:rPr>
        <w:t xml:space="preserve">Заявление с вх. № ОСК24-ГР94-2031/30.08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Захарно петле - Самоков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ООД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мелия Гергинова – ст. юрисконсул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9-09T12:17:00Z</cp:lastPrinted>
  <dcterms:modified xsi:type="dcterms:W3CDTF">2024-09-09T09:17:00Z</dcterms:modified>
  <cp:revision>41</cp:revision>
  <dc:subject/>
  <dc:title/>
</cp:coreProperties>
</file>