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bg-BG"/>
        </w:rPr>
        <w:t>ПК по въпроси, свързани с разпореждане и възстановяване на земеделски зем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8"/>
          <w:szCs w:val="48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bg-BG"/>
        </w:rPr>
        <w:t>ПРОТОКОЛ № 9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8"/>
          <w:szCs w:val="48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Днес, 11.12.2024г., от 14:00 часа в град Самоков се проведе заседание на Постоянна комисия по "ПК по въпроси, свързани с разпореждане и възстановяване на земеделски земи"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рисъствал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Васил Симеонов Благоев - Председате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Георги Димитров Праск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Димитър Георгиев Симитчие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Йордан Василев Сугаре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bg-BG"/>
        </w:rPr>
      </w:r>
    </w:p>
    <w:p>
      <w:pPr>
        <w:pStyle w:val="Style15"/>
        <w:spacing w:before="0" w:after="0"/>
        <w:ind w:firstLine="5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1.По доклад с вх. № ОС_1240 / 10.12.2024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редоставяне на имоти – полски пътища, попадащи в масиви за ползване по реда на чл. 37, ал. 16 от ЗСПЗЗ, на основание чл. 21, ал. 1, т. 8 от ЗМСМА,  чл. 8, ал. 1 от ЗОС, чл. 37в, ал. 16 от ЗСПЗЗ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Style15"/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бщински съвет – С</w:t>
      </w:r>
      <w:r>
        <w:rPr>
          <w:color w:val="000000"/>
          <w:sz w:val="28"/>
          <w:szCs w:val="28"/>
        </w:rPr>
        <w:t>амоков предоставя имотите – полски пътища, попадащи в масиви за ползване по цена в размер на средното годишно рентно плащане за землищата на Община Самоков, съгласно Приложение № 1, неразделна част от настоящото реш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2. По доклад с вх. № ОС_1213 / 13.11.2024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мотивирано искане по чл.45ж ал.1 от ППЗСПЗЗ, на основание чл.21 ал.1 т.8 от ЗМСМА, чл.8 ал.1 от ЗОС, чл.10б ал.2 от ЗСПЗЗ и § 27 ал.2 т.1 от ПЗР на ЗИДЗСПЗЗ и чл.45ж ал.2 от ППЗСПЗЗ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Самоков предоставя за възстановяване на наследниците на Ангел Стоянов Чолаков следния общински недвижим имот, находящ се в землището на с.Драгушиново, община Самок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Проектен имот с идентификатор № 23491.8.419 с площ от 1599 кв.м. съгласно приложена скица-проект № 15-497324/10.05.2023г. от СГКК-Софийска област, образуван от ПИ с идентификатор № 23491.8.7 с площ 6092 кв.м., трайно предназначение на територията: земеделска и начин на трайно ползване: за друг вид застрояване съгласно одобрените със Заповед № 300-5-49/18.06.2004 г. на Изпълнителния директор на АГКК кадастрална карта и кадастрални регистри на с.Драгушиново, актуван с АОС № 17140/23.12.2019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3. По доклад с вх. № ОС_1210 / 13.11.2024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мотивирано искане по чл.45ж ал.1 от ППЗСПЗЗ, на основание чл.21 ал.1 т.8 от ЗМСМА, чл.8 ал.1 от ЗОС, § 27 ал.2 т.1 от ПЗР на ЗИДЗСПЗЗ и чл.45ж ал.2 от ППЗСПЗЗ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Самоков предоставя за възстановяване на наследниците на Коста Милушев Ръкльов следния общински недвижим имот, находящ се в землището на с.Широки дол, община Самоко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Проектен имот с идентификатор № 83291.250.25 с площ от 1200 кв.м./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bg-BG"/>
        </w:rPr>
        <w:t>по т.2 от решение № 232Ш от 26.03.1994 г.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съгласно приложена скица-проект № 15-766060/26.07.2024г. от СГКК-Софийска област, образуван от ПИ с идентификатор № 83291.250.13 в м.“Караджина ливада“ с площ 248886 кв.м., трайно предназначение на територията: земеделска и начин на трайно ползване: ливада съгласно одобрените със Заповед № РД-18-17/15.03.2016 г. на Изпълнителния директор на АГКК кадастрална карта и кадастрални регистри на с.Широки дол, актуван с Акт за частна общинска собственост № 10435/2011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4. По доклад с вх. № ОС_1214 / 13.11.2024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мотивирано искане по чл.45ж ал.1 от ППЗСПЗЗ, на основание чл.21 ал.1 т.8 от ЗМСМА, чл.8 ал.1 от ЗОС, § 27 ал.2 т.1 от ПЗР на ЗИДЗСПЗЗ и чл.45ж ал.2 от ППЗСПЗЗ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Самоков предоставя за възстановяване на наследниците на Андон Иванов Ненков следния общински недвижим имот, находящ се в землището на с.Мала църква, община Самоко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Проектен имот с идентификатор № 46276.8.526 с площ от 1000 кв.м./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bg-BG"/>
        </w:rPr>
        <w:t>по т.8 от решение № 449 от 03.12.1992 г.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съгласно приложена скица-проект № 15-310663/27.03.2024г. от СГКК-Софийска област, образуван от ПИ с идентификатор № 46276.8.337 с площ 2580 кв.м., трайно предназначение на територията: земеделска и начин на трайно ползване: нива съгласно одобрените със Заповед № РД-18-63/22.04.2008 г. на Изпълнителния директор на АГКК кадастрална карта и кадастрални регистри на с.Мала Църква-в категорията остатъчен общински фонд, предаден на община Самоков с Протоколно решение № 1/16.04.2015г. на ОбС „Земеделие“ 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5. По доклад с вх. № ОС_1212 / 13.11.2024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мотивирано искане по чл.45ж ал.1 от ППЗСПЗЗ, на основание чл.21 ал.1 т.8 от ЗМСМА, чл.8 ал.1 от ЗОС, § 27 ал.2 т.1 от ПЗР на ЗИДЗСПЗЗ и чл.45ж ал.2 от ППЗСПЗЗ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Самоков предоставя за възстановяване на наследниците на Андон Паунов Шопов следния общински недвижим имот, находящ се в землището на с.Злокучене, община Самоко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Проектен имот с идентификатор № 31228.1.522 с площ от 1000 кв.м./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bg-BG"/>
        </w:rPr>
        <w:t>по т.1 от решение № 11002 от 18.04.2003 г.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съгласно приложена скица-проект № 15-523777/23.05.2024г. от СГКК-Софийска област, образуван от ПИ с идентификатор № 31228.1.29 с площ 118996 кв.м., трайно предназначение на територията: земеделска и начин на трайно ползване: нива съгласно одобрените със Заповед № 300-5-48/18.06.2004 г. на Изпълнителния директор на АГКК кадастрална карта и кадастрални регистри на с.Злокучене, актуван с Акт за частна общинска собственост № 16761/2019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РЕДСЕДАТЕЛ:.............................          ПРОТОКОЛИСТ: 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  <w:sz w:val="28"/>
    </w:rPr>
  </w:style>
  <w:style w:type="character" w:styleId="Style11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лавие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ен текст_"/>
    <w:qFormat/>
    <w:rPr>
      <w:rFonts w:ascii="Arial" w:hAnsi="Arial" w:cs="Arial"/>
      <w:sz w:val="23"/>
      <w:szCs w:val="23"/>
      <w:shd w:fill="FFFFFF" w:val="clear"/>
    </w:rPr>
  </w:style>
  <w:style w:type="character" w:styleId="Style13">
    <w:name w:val="Изнесен текст Знак"/>
    <w:qFormat/>
    <w:rPr>
      <w:rFonts w:ascii="Tahoma" w:hAnsi="Tahoma" w:cs="Tahoma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Основен текст (5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51">
    <w:name w:val="Основен текст (5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9">
    <w:name w:val="Основен текст (9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91">
    <w:name w:val="Основен текст (9) + Удебелен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11">
    <w:name w:val="Основен текст Знак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">
    <w:name w:val="Основен текст (7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14">
    <w:name w:val="Основен текст Знак"/>
    <w:qFormat/>
    <w:rPr>
      <w:sz w:val="22"/>
      <w:szCs w:val="22"/>
    </w:rPr>
  </w:style>
  <w:style w:type="character" w:styleId="10">
    <w:name w:val="Основен текст (10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6">
    <w:name w:val="Основен текст (6)_"/>
    <w:qFormat/>
    <w:rPr>
      <w:rFonts w:ascii="Times New Roman" w:hAnsi="Times New Roman" w:cs="Times New Roman"/>
      <w:b/>
      <w:bCs/>
      <w:i/>
      <w:iCs/>
      <w:spacing w:val="10"/>
      <w:sz w:val="18"/>
      <w:szCs w:val="18"/>
      <w:shd w:fill="FFFFFF" w:val="clear"/>
    </w:rPr>
  </w:style>
  <w:style w:type="character" w:styleId="13">
    <w:name w:val="Основен текст (13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16">
    <w:name w:val="Основен текст (16)_"/>
    <w:qFormat/>
    <w:rPr>
      <w:rFonts w:ascii="Arial" w:hAnsi="Arial" w:cs="Arial"/>
      <w:i/>
      <w:iCs/>
      <w:spacing w:val="-10"/>
      <w:sz w:val="8"/>
      <w:szCs w:val="8"/>
      <w:shd w:fill="FFFFFF" w:val="clear"/>
    </w:rPr>
  </w:style>
  <w:style w:type="character" w:styleId="15">
    <w:name w:val="Основен текст (15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240" w:after="0"/>
      <w:ind w:hanging="380"/>
      <w:jc w:val="both"/>
    </w:pPr>
    <w:rPr>
      <w:rFonts w:ascii="Times New Roman" w:hAnsi="Times New Roman" w:cs="Times New Roman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&quot;msonormal&quot;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Основен текст1"/>
    <w:basedOn w:val="Normal"/>
    <w:qFormat/>
    <w:pPr>
      <w:shd w:fill="FFFFFF" w:val="clear"/>
      <w:spacing w:lineRule="exact" w:line="317" w:before="0" w:after="0"/>
      <w:ind w:hanging="360"/>
      <w:jc w:val="both"/>
    </w:pPr>
    <w:rPr>
      <w:rFonts w:ascii="Arial" w:hAnsi="Arial" w:cs="Arial"/>
      <w:sz w:val="23"/>
      <w:szCs w:val="23"/>
    </w:rPr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8" w:before="0" w:after="0"/>
      <w:ind w:firstLine="2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75" w:before="0" w:after="0"/>
      <w:ind w:firstLine="20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52">
    <w:name w:val="Основен текст (5)"/>
    <w:basedOn w:val="Normal"/>
    <w:qFormat/>
    <w:pPr>
      <w:shd w:fill="FFFFFF" w:val="clear"/>
      <w:spacing w:lineRule="exact" w:line="274" w:before="240" w:after="60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92">
    <w:name w:val="Основен текст (9)"/>
    <w:basedOn w:val="Normal"/>
    <w:qFormat/>
    <w:pPr>
      <w:shd w:fill="FFFFFF" w:val="clear"/>
      <w:spacing w:lineRule="exact" w:line="317" w:before="300" w:after="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71">
    <w:name w:val="Основен текст (7)1"/>
    <w:basedOn w:val="Normal"/>
    <w:qFormat/>
    <w:pPr>
      <w:shd w:fill="FFFFFF" w:val="clear"/>
      <w:spacing w:lineRule="atLeast" w:line="240" w:before="60" w:after="0"/>
      <w:ind w:hanging="360"/>
      <w:jc w:val="both"/>
    </w:pPr>
    <w:rPr>
      <w:rFonts w:ascii="Times New Roman" w:hAnsi="Times New Roman" w:cs="Times New Roman"/>
      <w:b/>
      <w:bCs/>
      <w:sz w:val="23"/>
      <w:szCs w:val="23"/>
    </w:rPr>
  </w:style>
  <w:style w:type="paragraph" w:styleId="101">
    <w:name w:val="Основен текст (10)"/>
    <w:basedOn w:val="Normal"/>
    <w:qFormat/>
    <w:pPr>
      <w:shd w:fill="FFFFFF" w:val="clear"/>
      <w:spacing w:lineRule="exact" w:line="259" w:before="0" w:after="0"/>
    </w:pPr>
    <w:rPr>
      <w:rFonts w:ascii="Times New Roman" w:hAnsi="Times New Roman" w:cs="Times New Roman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b/>
      <w:bCs/>
      <w:i/>
      <w:iCs/>
      <w:spacing w:val="10"/>
      <w:sz w:val="18"/>
      <w:szCs w:val="18"/>
    </w:rPr>
  </w:style>
  <w:style w:type="paragraph" w:styleId="131">
    <w:name w:val="Основен текст (13)"/>
    <w:basedOn w:val="Normal"/>
    <w:qFormat/>
    <w:pPr>
      <w:shd w:fill="FFFFFF" w:val="clear"/>
      <w:spacing w:lineRule="exact" w:line="254" w:before="0" w:after="0"/>
      <w:jc w:val="right"/>
    </w:pPr>
    <w:rPr>
      <w:rFonts w:ascii="Times New Roman" w:hAnsi="Times New Roman" w:cs="Times New Roman"/>
      <w:b/>
      <w:bCs/>
    </w:rPr>
  </w:style>
  <w:style w:type="paragraph" w:styleId="161">
    <w:name w:val="Основен текст (16)"/>
    <w:basedOn w:val="Normal"/>
    <w:qFormat/>
    <w:pPr>
      <w:shd w:fill="FFFFFF" w:val="clear"/>
      <w:spacing w:lineRule="atLeast" w:line="240" w:before="0" w:after="0"/>
    </w:pPr>
    <w:rPr>
      <w:rFonts w:ascii="Arial" w:hAnsi="Arial" w:cs="Arial"/>
      <w:i/>
      <w:iCs/>
      <w:spacing w:val="-10"/>
      <w:sz w:val="8"/>
      <w:szCs w:val="8"/>
    </w:rPr>
  </w:style>
  <w:style w:type="paragraph" w:styleId="151">
    <w:name w:val="Основен текст (15)"/>
    <w:basedOn w:val="Normal"/>
    <w:qFormat/>
    <w:pPr>
      <w:shd w:fill="FFFFFF" w:val="clear"/>
      <w:spacing w:lineRule="exact" w:line="206" w:before="0" w:after="0"/>
      <w:jc w:val="right"/>
    </w:pPr>
    <w:rPr>
      <w:rFonts w:ascii="Times New Roman" w:hAnsi="Times New Roman" w:cs="Times New Roman"/>
      <w:b/>
      <w:bCs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2:30:00Z</dcterms:created>
  <dc:creator>ndomishlqrova</dc:creator>
  <dc:description/>
  <cp:keywords/>
  <dc:language>en-US</dc:language>
  <cp:lastModifiedBy>Нели Домишлярова</cp:lastModifiedBy>
  <cp:lastPrinted>2024-11-22T10:08:00Z</cp:lastPrinted>
  <dcterms:modified xsi:type="dcterms:W3CDTF">2024-12-11T14:00:00Z</dcterms:modified>
  <cp:revision>273</cp:revision>
  <dc:subject/>
  <dc:title/>
</cp:coreProperties>
</file>