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Проект за подробен устройствен план – изменение на плана за регулация и застрояване  на УПИ ІХ- за „Хотел и обществено обслужване“, поземлен имот № 03441.2.230  в кв. 16 по плана на с. Бели Искър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en-US"/>
        </w:rPr>
        <w:t xml:space="preserve">           </w:t>
      </w:r>
      <w:r>
        <w:rPr>
          <w:rFonts w:cs="Garamond" w:ascii="Garamond" w:hAnsi="Garamond"/>
        </w:rPr>
        <w:t>Постъпило е заявление с  вх. № ОСК24-ТД26-779/13.08.2024 г. от Цветанка Величкова Тановска, представител на „ПРОФИ` ТЛХ“ ЕООД   за одобрение на ПУП –  изменение на плана за регулация и застрояване на УПИ ІХ-за „Хотел и обществено обслужване“, поземлен имот № 03441.2.230 в кв. 16 по плана на с. Бели Искър. Съгласно Апорт № 28 том 11 рег. 2800 дело 1561 от 10.12.2019 г. и Договор № 25 том 5 рег. 1143 дело 654 от 02.07.2020 г. „ПРОФИ`  ТЛХ“ ЕООД е собственик на УПИ ІХ – за „Хотел и обществено обслужване“ , ПИ № 03441.2.230 в кв. 16 по плана на с. Бели Искър. Разработката е допусната с Решение № 259 по протокол на Общински съвет гр. Самоков № 9/25.04.2024  г. и заповед № ОСК24-РА50-15/15.07.2024 г. на кмета на Община Самоков.  С  протокол на ЕС № 15/03.12.202</w:t>
      </w:r>
      <w:r>
        <w:rPr>
          <w:rFonts w:cs="Garamond" w:ascii="Garamond" w:hAnsi="Garamond"/>
          <w:lang w:val="en-US"/>
        </w:rPr>
        <w:t>4</w:t>
      </w:r>
      <w:r>
        <w:rPr>
          <w:rFonts w:cs="Garamond" w:ascii="Garamond" w:hAnsi="Garamond"/>
        </w:rPr>
        <w:t xml:space="preserve"> г. т.28 се предлага проектът да бъде одобрен.</w:t>
        <w:tab/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 xml:space="preserve">Предвид гореизложеното, на основание чл. 21 ал. 1 т. 11 от Закона за местното самоуправление и местната администрация, чл. </w:t>
      </w:r>
      <w:r>
        <w:rPr>
          <w:rFonts w:cs="Garamond" w:ascii="Garamond" w:hAnsi="Garamond"/>
          <w:lang w:val="en-US"/>
        </w:rPr>
        <w:t>96</w:t>
      </w:r>
      <w:r>
        <w:rPr>
          <w:rFonts w:cs="Garamond" w:ascii="Garamond" w:hAnsi="Garamond"/>
        </w:rPr>
        <w:t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29 ал. 1 от Закона за устройство на територията /ЗУТ/ предлагам на Общински съвет гр. Самоков да одобри представения проект за изменение на плана за регулация и застрояване на УПИ ІХ-за „Хотел и обществено обслужване“, поземлен имот № 03441.2.230 в кв. 16 по плана на с. Бели Искър, както следва: от терен за озеленяване в кв. 16  се образува нова улица от о.т. 69 до нови о.т. 69а и 69б  през  част от ПИ № 03441.2.627, общинска собственост и част от ПИ № 03441.2.667, собственост на възложителя, по изградената на място инфраструктура като се образува нов квартал 16а;   променя  се регулацията и отреждането на УПИ ІХ – за „Хотел и обществено обслужване“ в УПИ ІХ-за „Хотел, обществено обслужване и жилищна сграда“  като към него се придава поземлен имот № 03441.2.668, част от поземлен имот № 03441.2.627, общинска собственост и част от ПИ № 03441.2.667, собственост на възложителя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  </w:t>
      </w:r>
      <w:r>
        <w:rPr>
          <w:rFonts w:cs="Garamond" w:ascii="Garamond" w:hAnsi="Garamond"/>
          <w:i/>
        </w:rPr>
        <w:t>2. Папка -  35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  <w:p>
    <w:pPr>
      <w:pStyle w:val="Footer"/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05:00Z</dcterms:created>
  <dc:creator>rujina</dc:creator>
  <dc:description/>
  <cp:keywords/>
  <dc:language>en-US</dc:language>
  <cp:lastModifiedBy>rujina</cp:lastModifiedBy>
  <cp:lastPrinted>2024-10-17T13:12:00Z</cp:lastPrinted>
  <dcterms:modified xsi:type="dcterms:W3CDTF">2025-01-21T08:11:00Z</dcterms:modified>
  <cp:revision>5</cp:revision>
  <dc:subject/>
  <dc:title>ОБЩИНА   САМОКОВ</dc:title>
</cp:coreProperties>
</file>