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1067-4/13.02.2025г наш  вх.№ ОСК25-ДИ05-166/13.02.2025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ен имот с идентификатор №46067.1.1078 в землището на с. Маджаре 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1. Съгласно т.4 от решение №776 от 20.01.1992г по чл.18ж ал.1 от ППЗСПЗЗ на наследниците на Христо Костов Гелов е признат за възстановяване имот в землище на с. Маджаре – нива с площ от 1,500 дка в местността „Загране“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идно от Протокол от 21.11.2024г. за идентифициране по чл.45 ал.4 от ППЗСПЗЗ и приложена скица – проект №15-178747/03.02.2025г. от СГКК-Софийска област имотът е идентифициран като Проектен имот с идентификатор №46067.1.1078 с площ от 1,594 дка, образуван от ПИ с идентификатор № 46067.1.7 в м.“До село”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И с идентификатор № 46067.1.7 в м.“До село“ е с площ 2,150 дка, трайно предназначение на територията: Земеделска и начин на трайно ползване: Ливада  съгласно одобрените със Заповед № РД-18-11/19.02.2008 г. на Изпълнителния директор на АГКК кадастрална карта и кадастрални регистри на с. Маджаре. Имотът е в категорията остатъчен общински фонд, предаден е на община Самоков с Протоколно решение № 1/16.04.2015г. на ОбС „Земеделие”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идно от Декларация от Христина Миливое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Петрович</w:t>
      </w:r>
      <w:r>
        <w:rPr>
          <w:rStyle w:val="StrongEmphasis"/>
          <w:b w:val="false"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-</w:t>
      </w:r>
      <w:r>
        <w:rPr>
          <w:rStyle w:val="StrongEmphasis"/>
          <w:b w:val="false"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Деянова</w:t>
      </w:r>
      <w:r>
        <w:rPr>
          <w:rStyle w:val="StrongEmphasis"/>
          <w:b w:val="false"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rStyle w:val="StrongEmphasis"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sz w:val="24"/>
          <w:szCs w:val="24"/>
          <w:lang w:val="bg-BG"/>
        </w:rPr>
        <w:t>Кмет на с. Маджаре уверява, че местностите „Загране“ и „До село“ са съседни и НЕ ВЪЗРАЗЯВА проектен имот с идентификатор № 46067.1.1078 да бъде възстановен.</w:t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textAlignment w:val="center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Съгласно чл.18ж ал.4 т.2 от ППЗСПЗЗ </w:t>
      </w:r>
      <w:r>
        <w:rPr>
          <w:color w:val="000000"/>
          <w:sz w:val="24"/>
          <w:szCs w:val="24"/>
          <w:lang w:val="bg-BG" w:eastAsia="bg-BG"/>
        </w:rPr>
        <w:t>При установяване на разлика в площта на имота при заснемане на старите му реални граници и площта, доказана с документи от собственика, общинската служба по земеделие признава право на собственост, при измерена площ, по-голяма от доказаната, когато разликата е по-голяма от 3 дка за ниви, 2 дка за ливади и 1 дка за трайни насаждения - размера на доказаната площ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Христо Костов Гелов за възстановяване на проектен имот с идентификатор №46067.1.1078  в землището на с. Маджаре, подробно описано в Мотивирано предложение наш вх.№ОСК25-ДИ05-166/13.02.2025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5-ДИ05-166/13.02.2025г.- 13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екларация от кмета на с. Маджаре</w:t>
      </w:r>
    </w:p>
    <w:p>
      <w:pPr>
        <w:pStyle w:val="Normal"/>
        <w:spacing w:lineRule="auto" w:line="36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bg-BG" w:eastAsia="bg-BG"/>
        </w:rPr>
        <w:t xml:space="preserve">                                                                                      </w:t>
      </w: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 xml:space="preserve">Съгласувал: 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Станислава  Цветкова  – секретар на Община Самоков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Изготвил: 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 Дирекция  „ПУРОСО”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Христо Костов Гелов на проектен имот с идентификатор №46067.1.1078 в землището на с. Маджаре, във връзка с постъпило мотивирано искане вх.№ ОСК25-ДИ05-166/13.02.2025 г. от Общинска служба „Земеделие“ - Само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Христо Костов Гелов следния общински недвижим имот, находящи се в землището на с. Маджаре ,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1.1. Проектен имот с идентификатор №46067.1.1078 с площ от 1,594 дка /</w:t>
      </w:r>
      <w:r>
        <w:rPr>
          <w:i/>
          <w:sz w:val="24"/>
          <w:szCs w:val="24"/>
          <w:lang w:val="bg-BG"/>
        </w:rPr>
        <w:t>по т. 4 от решение № 776 от 20.01.1992 г./</w:t>
      </w:r>
      <w:r>
        <w:rPr>
          <w:sz w:val="24"/>
          <w:szCs w:val="24"/>
          <w:lang w:val="bg-BG"/>
        </w:rPr>
        <w:t xml:space="preserve"> съгласно приложена скица-проект № 15-178747/03.02.2025г. от СГКК-Софийска област, образуван от ПИ с идентификатор № 46067.1.7 в м. “До село“ с площ 2,150 дка, трайно предназначение на територията: Земеделска и начин на трайно ползване: Ливада  съгласно одобрените със Заповед № РД-18-11/19.02.2008 г. на Изпълнителния директор на АГКК  кадастрална карта и кадастрални регистри на с. Маджаре, в категорията остатъчен общински фонд, предаден е на община Самоков с Протоколно решение № 1/16.04.2015г.. на ОбС „Земеделие” </w:t>
      </w:r>
    </w:p>
    <w:p>
      <w:pPr>
        <w:pStyle w:val="Normal"/>
        <w:ind w:firstLine="14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12:00Z</dcterms:created>
  <dc:creator>branimira</dc:creator>
  <dc:description/>
  <cp:keywords/>
  <dc:language>en-US</dc:language>
  <cp:lastModifiedBy>ppeichinova</cp:lastModifiedBy>
  <cp:lastPrinted>2025-05-19T10:06:00Z</cp:lastPrinted>
  <dcterms:modified xsi:type="dcterms:W3CDTF">2025-05-19T07:22:00Z</dcterms:modified>
  <cp:revision>29</cp:revision>
  <dc:subject/>
  <dc:title>О Б Щ И Н А   С А М О К О В</dc:title>
</cp:coreProperties>
</file>