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4962" w:hanging="0"/>
        <w:rPr/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КЛАД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ТНОСНО: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Одобряване на План-Схема за трасе и сервитут на обект „Тръбна мрежа на подземен кабел НН за външно електрозахранване на "Жилищна сграда с ресторант", находяща се в ПИ №65231.913.142, по кадастралната карта на гр. Самоков, Община Самоков в УПИ IV кв.175а по регулационния план на града“ и учредяване  право на прокарване на отклонения от общи мрежи и съоръжения на техническата инфраструктура през общински имоти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А ГОСПОЖО ПРЕДСЕДАТЕЛ,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ОБЩИНСКИ СЪВЕТНИЦИ,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 xml:space="preserve">В Община Самоков е постъпило заявление вх. № СХ-16/25.04.2024г. от „Електроразпределителни мрежи Запад ЕАД”, ЕИК 130277958 за учредяване на еднократно право на прокарване и/или преминаване на съоръжение на техническата инфраструктура през имоти - общинска собственост, чрез пълномощник  </w:t>
      </w:r>
      <w:r>
        <w:rPr>
          <w:b/>
          <w:sz w:val="22"/>
          <w:szCs w:val="22"/>
          <w:lang w:val="bg-BG"/>
        </w:rPr>
        <w:t>Орлин Симеонов Аврамов,  пълномощното от 19.05.2022г.на нотариус №375 Лилия Бояджиева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ружеството желае да бъде  учредено право на прокарване на отклонения от общи мрежи и съоръжения на техническата инфраструктура на основание чл. 193, ал.4 от ЗУТ, с цел осигуряване на ел. захранване за обекта, като изгради нов  подземен кабел НН за външно електрозахранване на "Жилищна сграда с ресторант", находяща се в ПИ №65231.913.142, по кадастралната карта на гр. Самоков, Община Самоков УПИ IV кв.175а по регулационния план на града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редставена е План – схема на трасето и План за възстановяване на настилките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Трасето минава  през имот 65231.911.83 - общинска частна собственост с дължина  – 7,2 м и сервитут – 15,0 кв.м, през имот 65231.911.82 - общинска частна собственост с дължина  – 55,0 м и сервитут – 137,0 кв.м, през имот 65231.911.78 - общинска публична собственост с дължина  – засяга се само от сервитута – 4,0 кв.м, през имот 65231.911.503 - общинска частна собственост с дължина  – 29.1 м и сервитут – 40,0 кв.м , през имот 65231.911.107 - общинска публична собственост с дължина  – 51.4 м и сервитут – 106,0 кв.м, през имот 65231.913.20 - общинска публична собственост с дължина  – 49.1 м и сервитут – 103,0 кв.м , през имот 65231.913.49 - общинска частна собственост с дължина  – 58.5 м и сервитут – 124,0 кв.м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и издаване на разрешението за прокопаване, дружеството  се задължава да заплати  депозит за възстановяване на настилките, определен от община Самоков. Възстановяването на настилки по тротоари и алеи, за които не е изтекъл 5/пет/годишен срок от полагането им, се изпълнява по цялата ширина на тротоара или алеята в засегнатия участък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ставената План - схема с отразени сервитути на кабелното трасе е  изработена  съгласно Наредба № 16/09.06.2004 г. за сервитутите на енергийните обекти, чл.7, ал.2 от същата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вид гореизложеното, на основание чл. 21, ал.1, т.8 и т.11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предлага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1.Във връзка с чл.108, ал.2 и чл.64, ал.2 от ЗУТ Общински съвет гр.Самоков да вземе решение за одобряване на представената план-схема за трасе през имот 65231.911.83 - общинска частна собственост с дължина  – 7,2 м и сервитут – 15,0 кв.м, през имот 65231.911.82 - общинска частна собственост с дължина  – 55,0 м и сервитут – 137,0 кв.м, през имот 65231.911.78 - общинска публична собственост с дължина  – засяга се само от сервитута – 4,0 кв.м, през имот 65231.911.503 - общинска частна собственост с дължина  – 29.1 м и сервитут – 40,0 кв.м, през имот 65231.911.107 - общинска публична собственост с дължина  – 51.4 м и сервитут – 106.0 кв.м, през имот 65231.913.20 - общинска публична собственост с дължина  – 49.1 м и сервитут – 103,0 кв.м, през имот 65231.913.49 - общинска частна собственост с дължина  – 58.5 м и сервитут – 124,0 кв.м на нов  подземен кабел НН за външно електрозахранване на "Жилищна сграда с ресторант", находяща се в ПИ №65231.913.142, по кадастралната карта на гр. Самоков, Община Самоков УПИ IV кв.175а по регулационния план на града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</w:t>
      </w:r>
      <w:r>
        <w:rPr/>
        <w:t xml:space="preserve"> </w:t>
      </w:r>
      <w:r>
        <w:rPr>
          <w:sz w:val="22"/>
          <w:szCs w:val="22"/>
          <w:lang w:val="bg-BG"/>
        </w:rPr>
        <w:t>Във връзка с чл.193, ал.4 и ал.6 от ЗУТ,  Общински съвет гр.Самоков да даде  съгласие за учредяване възмездно право на прокарване на отклонения от общи мрежи и съоръжения на техническата инфраструктура през имот 65231.913.49 - общинска частна собственост с дължина  – 58.5 м и сервитут – 124,0 кв.м, през имот 65231.911.503 - общинска частна собственост с дължина  – 29.1 м и сервитут – 40,0 кв.м, през имот 65231.911.83 - общинска частна собственост с дължина  – 7,2 м и сервитут – 15,0 кв.м , през имот 65231.911.82 - общинска частна собственост с дължина  – 55 м и сервитут – 137 кв.м и учредяване безвъзмездно   право на прокарване на отклонения от общи мрежи и съоръжения на техническата инфраструктура през имот 65231.911.78 - общинска публична собственост с дължина  – засяга се само от сервитута – 4,0 кв.м, през имот 65231.913.20 - общинска публична собственост с дължина  – 49.1 м и сервитут – 103 кв.м  и през имот 65231.911.107 - общинска публична собственост с дължина  – 51.4 м и сервитут – 106 кв.м. на нов  подземен кабел НН за външно електрозахранване на "Жилищна сграда с ресторант", находяща се в ПИ №65231.913.142, по кадастралната карта на гр. Самоков, Община Самоков УПИ IV кв.175а по регулационния план на града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1.</w:t>
      </w:r>
      <w:r>
        <w:rPr>
          <w:i/>
          <w:sz w:val="22"/>
          <w:szCs w:val="22"/>
          <w:lang w:val="bg-BG"/>
        </w:rPr>
        <w:t>План схема и План за възстановяване на съществуващи настилки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</w:t>
      </w:r>
    </w:p>
    <w:p>
      <w:pPr>
        <w:pStyle w:val="Normal"/>
        <w:ind w:left="504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ind w:left="5040" w:firstLine="720"/>
        <w:jc w:val="both"/>
        <w:rPr/>
      </w:pP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ind w:firstLine="709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гласували: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Венера Милова…… …………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екретар на Община Самоков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аниела Оцетова……………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началник отдел „ЧР и АО“ 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готвил: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нж. Юри Бодуров…………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началник отдел „РиК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8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394460" cy="1248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1248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3">
    <w:name w:val="Основен текст (3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Style18">
    <w:name w:val="Основен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ен текст (3)"/>
    <w:basedOn w:val="Normal"/>
    <w:qFormat/>
    <w:pPr>
      <w:shd w:fill="FFFFFF" w:val="clear"/>
      <w:spacing w:lineRule="exact" w:line="283" w:before="0" w:after="120"/>
      <w:jc w:val="center"/>
    </w:pPr>
    <w:rPr>
      <w:rFonts w:ascii="Calibri" w:hAnsi="Calibri" w:eastAsia="Calibri" w:cs="Calibri"/>
      <w:sz w:val="21"/>
      <w:szCs w:val="21"/>
      <w:lang w:val="bg-BG"/>
    </w:rPr>
  </w:style>
  <w:style w:type="paragraph" w:styleId="1">
    <w:name w:val="Основен текст1"/>
    <w:basedOn w:val="Normal"/>
    <w:qFormat/>
    <w:pPr>
      <w:shd w:fill="FFFFFF" w:val="clear"/>
      <w:spacing w:lineRule="atLeast" w:line="0"/>
    </w:pPr>
    <w:rPr>
      <w:sz w:val="22"/>
      <w:szCs w:val="22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29:00Z</dcterms:created>
  <dc:creator>Danislav Jordanov</dc:creator>
  <dc:description/>
  <cp:keywords/>
  <dc:language>en-US</dc:language>
  <cp:lastModifiedBy>bodurov</cp:lastModifiedBy>
  <cp:lastPrinted>2024-05-17T16:03:00Z</cp:lastPrinted>
  <dcterms:modified xsi:type="dcterms:W3CDTF">2024-05-20T07:29:00Z</dcterms:modified>
  <cp:revision>2</cp:revision>
  <dc:subject/>
  <dc:title> </dc:title>
</cp:coreProperties>
</file>