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4</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Съгласно АОС № 10 302/15.10.2005 г. Община Самоков е собственик на общински поземлен имот с идентификатор </w:t>
      </w:r>
      <w:r>
        <w:rPr>
          <w:b/>
        </w:rPr>
        <w:t xml:space="preserve">№ 15285.11.446 </w:t>
      </w:r>
      <w:r>
        <w:rPr/>
        <w:t>с площ</w:t>
      </w:r>
      <w:r>
        <w:rPr>
          <w:b/>
        </w:rPr>
        <w:t xml:space="preserve"> 210,444</w:t>
      </w:r>
      <w:r>
        <w:rPr/>
        <w:t xml:space="preserve"> дка, трайно предназначение на територията: земеделска, начин на трайно ползване: нива, находящ се в м. “Опитното поле” в землището на </w:t>
      </w:r>
      <w:r>
        <w:rPr>
          <w:b/>
        </w:rPr>
        <w:t>с. Говедарци, общ. Самоков.</w:t>
      </w:r>
    </w:p>
    <w:p>
      <w:pPr>
        <w:pStyle w:val="Normal"/>
        <w:ind w:firstLine="709"/>
        <w:jc w:val="both"/>
        <w:rPr>
          <w:b/>
          <w:b/>
        </w:rPr>
      </w:pPr>
      <w:r>
        <w:rPr/>
        <w:t xml:space="preserve">В общинска администрация има постъпила молба с вх. № 9400-972/09.04.2024 г. от Спас Георгиев Шуманов и молба с вх. № ОСК24-фно-26/18.06.2024 г. от Даниела Сандова Попова с проявен интерес относно ползването на имота под наем, предвид което Община Самоков следва да осъществи процедура за отдаване под наем съгласно разпоредбите на ЗОС.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ят общински  имот не е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Молба с вх. № 9400-972/09.04.2024 г. от Спас Георгиев Шуманов и молба с вх. № ОСК24-фно-26/18.06.2024 г. от Даниела Сандова Попова - копия</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rPr>
          <w:b/>
          <w:b/>
          <w:sz w:val="18"/>
          <w:szCs w:val="18"/>
        </w:rPr>
      </w:pPr>
      <w:r>
        <w:rPr>
          <w:b/>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sz w:val="18"/>
          <w:szCs w:val="18"/>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Камелия Гергинов – ст. юрисконсул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6-27T14:41:00Z</cp:lastPrinted>
  <dcterms:modified xsi:type="dcterms:W3CDTF">2024-08-07T10:35:00Z</dcterms:modified>
  <cp:revision>24</cp:revision>
  <dc:subject/>
  <dc:title/>
</cp:coreProperties>
</file>