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sz w:val="24"/>
          <w:szCs w:val="24"/>
          <w:lang w:val="bg-BG" w:eastAsia="ko-KR"/>
        </w:rPr>
      </w:pPr>
      <w:r>
        <w:rPr>
          <w:rFonts w:eastAsia="Batang;바탕"/>
          <w:sz w:val="24"/>
          <w:szCs w:val="24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4"/>
          <w:szCs w:val="24"/>
          <w:lang w:val="bg-BG" w:eastAsia="ko-KR"/>
        </w:rPr>
      </w:pPr>
      <w:r>
        <w:rPr>
          <w:rFonts w:eastAsia="Batang;바탕"/>
          <w:b/>
          <w:sz w:val="24"/>
          <w:szCs w:val="24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4"/>
          <w:szCs w:val="24"/>
          <w:lang w:val="bg-BG" w:eastAsia="bg-BG"/>
        </w:rPr>
      </w:pPr>
      <w:r>
        <w:rPr>
          <w:rFonts w:eastAsia="Batang;바탕"/>
          <w:b/>
          <w:sz w:val="24"/>
          <w:szCs w:val="24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СКИ СЪВЕТ – САМОКО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т д-р инж.АНГЕЛ ИВАНОВ ДЖОРГОВ – КМЕТ на ОБЩИНА САМОКОВ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носно: Продажба на ПИ с идентификатори № 23039.6.311 и № 23039.6.312 в м.“Рудежо“ землище с.Доспей</w:t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На основание чл.54 ал.1, във връзка с чл.122 ал.2 от Правилника за организацията и дейността на ОбС и взаимодействието му с общинска администрация и чл.48 от Наредба № 4 на ОбС внасям на вниманието Ви за разглеждане следното </w:t>
      </w:r>
      <w:r>
        <w:rPr>
          <w:sz w:val="24"/>
          <w:szCs w:val="24"/>
          <w:u w:val="single"/>
          <w:lang w:val="bg-BG"/>
        </w:rPr>
        <w:t>предложение и проект на решение</w:t>
      </w:r>
      <w:r>
        <w:rPr>
          <w:sz w:val="24"/>
          <w:szCs w:val="24"/>
          <w:lang w:val="bg-BG"/>
        </w:rPr>
        <w:t xml:space="preserve"> по повод постъпило искане вх.№ 2600-754/10.05.2024 г. от „ГБС-ИМОТИ“ АД относно закупуване на ПИ № 23039.6.311 и ПИ № 23039.6.312 в землището на с.Доспей, както и следната информация: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ПИ с идентификатор № 23039.6.311 е с площ от 41672 кв.м., трайно предназначение на територията: земеделска, начин на трайно ползване: нива в м.“Рудежо“ землище с.Доспей съгласно одобрените със Заповед № 300-5-50/24.06.2004 г. на Изпълнителния директор на АГКК и последно изменени на 08.04.2024г. кадастрална карта и кадастрални регистри на с.Доспей. Същият е актуван с АЧОС № 19515/2024 г., вписан в Служба по вписванията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оземленият имот е извън регулационните граници на селото и представлява земеделска земя - нива. </w:t>
      </w:r>
      <w:r>
        <w:rPr>
          <w:b/>
          <w:sz w:val="24"/>
          <w:szCs w:val="24"/>
          <w:lang w:val="bg-BG"/>
        </w:rPr>
        <w:t>Съгласно окончателния проект на Общия устройствен план и крайградска територия на гр.Самоков, одобрен с Решение № 1149/21.11.2013 г. на ОбС, имотът попада в зона-обработваеми земеделски земи-ниви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ПИ с идентификатор № 23039.6.312 е с площ от 5998 кв.м., трайно предназначение на територията: земеделска, начин на трайно ползване: нива в м.“Рудежо“ землище с.Доспей съгласно одобрените със Заповед № 300-5-50/24.06.2004 г. на Изпълнителния директор на АГКК и последно изменени на 08.08.2023г. кадастрална карта и кадастрални регистри на с.Доспей. Същият е актуван с АЧОС № 19514/2024 г., вписан в Служба по вписванията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оземленият имот е извън регулационните граници на селото и представлява земеделска земя - нива. </w:t>
      </w:r>
      <w:r>
        <w:rPr>
          <w:b/>
          <w:sz w:val="24"/>
          <w:szCs w:val="24"/>
          <w:lang w:val="bg-BG"/>
        </w:rPr>
        <w:t>Съгласно окончателния проект на Общия устройствен план и крайградска територия на гр.Самоков, одобрен с Решение № 1149/21.11.2013 г. на ОбС, имотът попада в смесена многофункционална зона със занижени параметри -1/Смф1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носно имотите няма предявени реституционни претенции, видно от удостоверение изх.№ РД-12-04-59-1/27.05.2024г., издадено от Общинска служба „Земеделие“. Изразено е и положително становище от Кмета на селото за продажба на същите, видно от писмо наш вх.№ 9401-690/07.06.2024 г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Описаните имоти са необходими на дружеството с цел реализиране на инвестиционен проект – „Изграждане на писта за тренировки и изпитване на автомобили и мотоциклети и Комплекс с ресторант, магазин и обслужващи сгради към писта за тренировки и изпитване на автомобили и мотоциклети.“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реализирането на инвестиционното намерение ще се допринесе за развитието на община Самоков не само като зимен курорт, но и като целогодишен. Изграждането на писта за тренировки и изпитване на автомобили и мотоциклети ще привлече любители на моторните спортове от страната и чужбина, като ще се разкрият и нови работни места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целта със Заповед № З-80/07.05.2024г. на Кмета на Община Самоков, влязла в сила на 30.05.2024 г. е одобрен ПУП-план за застрояване за местността „Рудежо“ землище с.Доспей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писаните общински имоти не попадат в обхвата на одобрения ПУП, но ПИ с идентификатор № 23039.6.312 е изцяло обграден и затворен от трасето на пистата, а ПИ с идентификатор № 23039.6.31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bg-BG"/>
        </w:rPr>
        <w:t xml:space="preserve"> граничи в източната си част изцяло също с трасето на пистата, поради което същите не могат да се използват за земеделски цели и следва да бъдат технически обезопасени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Поземлените имоти са включени в приетата с Решение № 88/25.01.2024 г. на ОбС Програма за управление и разпореждане с имоти общинска собственост през 2024 г. с Решение № 328 от 27.06.2024г. на ОбС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4.На основание чл.41 ал.2 от ЗОС и чл.63 ал.2 от Наредба № 4 на ОбС е изготвена пазарна оценка от оценител на имоти (Сертификат № 900500262 от КНОБ), съгласно която: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за ПИ с идентификатор № 23039.6.311 с площ от 41672 кв.м., трайно предназначение на територията: земеделска, начин на трайно ползване: нива в м.“Рудежо“ землище с.Доспей съгласно одобрените със Заповед № 300-5-50/24.06.2004 г. на Изпълнителния директор на АГКК и последно изменени на 08.04.2024г. кадастрална карта и кадастрални регистри на с.Доспей е определена пазарна цена в размер на </w:t>
      </w:r>
      <w:r>
        <w:rPr>
          <w:sz w:val="24"/>
          <w:szCs w:val="24"/>
          <w:u w:val="single"/>
          <w:lang w:val="bg-BG"/>
        </w:rPr>
        <w:t>163 084 лв./сто шестдесет и три хиляди осемдесет и четири лева/-3,91 лв./кв.м.</w:t>
      </w:r>
      <w:r>
        <w:rPr>
          <w:sz w:val="24"/>
          <w:szCs w:val="24"/>
          <w:lang w:val="bg-BG"/>
        </w:rPr>
        <w:t>, при данъчна оценка в размер на 9792,90 лв.</w:t>
      </w:r>
      <w:r>
        <w:rPr>
          <w:color w:val="000000"/>
          <w:sz w:val="24"/>
          <w:szCs w:val="24"/>
          <w:lang w:val="bg-BG"/>
        </w:rPr>
        <w:t xml:space="preserve"> съгласно Удостоверение изх.№ 29241/21.08.2024 г. за данъчна оценка по чл.264 ал.1 от ДОПК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 ПИ с идентификатор № 23039.6.312 с площ от 5998 кв.м., трайно предназначение на територията: земеделска, начин на трайно ползване: нива в м.“Рудежо“ землище с.Доспей съгласно одобрените със Заповед № 300-5-50/24.06.2004 г. на Изпълнителния директор на АГКК и последно изменени на 08.08.2023г. кадастрална карта и кадастрални регистри на с.Доспей е определена пазарна цена в размер на </w:t>
      </w:r>
      <w:r>
        <w:rPr>
          <w:color w:val="000000"/>
          <w:sz w:val="24"/>
          <w:szCs w:val="24"/>
          <w:u w:val="single"/>
          <w:lang w:val="bg-BG"/>
        </w:rPr>
        <w:t>39 155 лв./тридесет и девет хиляди сто петдесет и пет лева/– 6,53 лв./кв.м.</w:t>
      </w:r>
      <w:r>
        <w:rPr>
          <w:sz w:val="24"/>
          <w:szCs w:val="24"/>
          <w:lang w:val="bg-BG"/>
        </w:rPr>
        <w:t>, при данъчна оценка в размер на 1409,50 лв.</w:t>
      </w:r>
      <w:r>
        <w:rPr>
          <w:color w:val="000000"/>
          <w:sz w:val="24"/>
          <w:szCs w:val="24"/>
          <w:lang w:val="bg-BG"/>
        </w:rPr>
        <w:t xml:space="preserve"> съгласно Удостоверение изх.№ 29242/21.08.2024 г. за данъчна оценка по чл.264 ал.1 от ДОПК.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мотите са с трайно предназначение на територията: земеделска и не са УПИ по смисъла на ЗУТ, </w:t>
      </w:r>
      <w:r>
        <w:rPr>
          <w:color w:val="000000"/>
          <w:sz w:val="24"/>
          <w:szCs w:val="24"/>
          <w:lang w:val="bg-BG"/>
        </w:rPr>
        <w:t xml:space="preserve">поради което </w:t>
      </w:r>
      <w:r>
        <w:rPr>
          <w:sz w:val="24"/>
          <w:szCs w:val="24"/>
          <w:lang w:val="bg-BG"/>
        </w:rPr>
        <w:t>съгласно чл.45 ал.1 от Закона за данък върху добавената стойност сделката може да бъде освободена от ДДС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ъгласно чл.35 ал.1 от ЗОС имотите следва да бъдат обявени за продажба чрез публичен търг или публично оповестен конкурс. Предвид изложените обстоятелства в т.2 от настоящия доклад предлагам имотите да бъдат обявени за продажба заедно чрез публично оповестен конкурс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чл. 35 ал.1 от ЗОС, чл.53 от Наредба № 4 за реда за придобиване, управление и разпореждане с общинско имущество, във връзка с чл.3, чл.5 и чл.6 от Наредбата за условията и реда за провеждане на търгове и конкурси Общинският съвет да приеме решение за продажба на ПИ с идентификатори № 23039.6.311 и № 23039.6.312 чрез публично оповестен конкурс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rPr/>
      </w:pPr>
      <w:r>
        <w:rPr>
          <w:b/>
          <w:sz w:val="24"/>
          <w:szCs w:val="24"/>
          <w:lang w:val="bg-BG" w:eastAsia="bg-BG"/>
        </w:rPr>
        <w:t>ПРИЛОЖЕНИЯ:</w:t>
      </w:r>
      <w:r>
        <w:rPr>
          <w:sz w:val="24"/>
          <w:szCs w:val="24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/>
        </w:rPr>
        <w:t xml:space="preserve">молба </w:t>
      </w:r>
      <w:r>
        <w:rPr>
          <w:sz w:val="24"/>
          <w:szCs w:val="24"/>
          <w:lang w:val="bg-BG"/>
        </w:rPr>
        <w:t>вх.№ 2600-754/10.05.2024 г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  <w:t>АОС № 19515/2024 г. и АОС № 19514/2024 г. и скици на имотите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  <w:t>Пазарна оценка и данъчни оценки</w:t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ували: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Венера Милова – секретар на Община Самоков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  <w:lang w:val="bg-BG" w:eastAsia="bg-BG"/>
        </w:rPr>
      </w:pPr>
      <w:r>
        <w:rPr>
          <w:i/>
          <w:sz w:val="22"/>
          <w:szCs w:val="22"/>
          <w:lang w:val="bg-BG" w:eastAsia="bg-BG"/>
        </w:rPr>
        <w:t>Д.Оцетова:- директор д-ия „ПНОАМиК“, юрист</w:t>
      </w:r>
    </w:p>
    <w:p>
      <w:pPr>
        <w:pStyle w:val="Normal"/>
        <w:spacing w:lineRule="auto" w:line="360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  <w:t>Изготвил:</w:t>
      </w:r>
    </w:p>
    <w:p>
      <w:pPr>
        <w:pStyle w:val="Normal"/>
        <w:rPr/>
      </w:pPr>
      <w:r>
        <w:rPr>
          <w:i/>
          <w:sz w:val="24"/>
          <w:szCs w:val="24"/>
          <w:lang w:val="bg-BG" w:eastAsia="bg-BG"/>
        </w:rPr>
        <w:t>инж.Бр.Бодурова-Директор д-ия „ПУРОСО“</w:t>
      </w:r>
    </w:p>
    <w:p>
      <w:pPr>
        <w:pStyle w:val="Normal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 w:eastAsia="en-US"/>
        </w:rPr>
        <w:drawing>
          <wp:inline distT="0" distB="0" distL="0" distR="0">
            <wp:extent cx="6280785" cy="119570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785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</w:t>
      </w:r>
      <w:r>
        <w:rPr>
          <w:sz w:val="24"/>
          <w:szCs w:val="24"/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продажба на поземлени имоти с идентификатори № 23039.6.311 и № 23039.6.312 землище с.Доспей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чл. 35 ал.1 от ЗОС, чл.53 от Наредба № 4 за реда за придобиване, управление и разпореждане с общинско имущество, във връзка с чл.3, чл.5 и чл.7 от Наредбата за условията и реда за провеждане на търгове и конкурси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Heading4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bg-BG" w:eastAsia="bg-BG"/>
        </w:rPr>
      </w:r>
    </w:p>
    <w:p>
      <w:pPr>
        <w:pStyle w:val="Heading4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bg-BG" w:eastAsia="bg-BG"/>
        </w:rPr>
        <w:t>1.Да се проведе публично оповестен конкурс за продажба на следните общински недвижими имоти: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1.ПИ с идентификатор № 23039.6.311 с площ от 41672 кв.м., трайно предназначение на територията: земеделска, начин на трайно ползване: нива в м.“Рудежо“ землище с.Доспей съгласно одобрените със Заповед № 300-5-50/24.06.2004 г. на Изпълнителния директор на АГКК и последно изменени на 08.04.2024г. кадастрална карта и кадастрални регистри на с.Доспей, актуван с АЧОС № 19515/2024 г., вписан в Служба по вписваният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1.2.ПИ с идентификатор № 23039.6.312 с площ от 5998 кв.м., трайно предназначение на територията: земеделска, начин на трайно ползване: нива в м.“Рудежо“ землище с.Доспей съгласно одобрените със Заповед № 300-5-50/24.06.2004 г. на Изпълнителния директор на АГКК и последно изменени на 08.08.2023г. кадастрална карта и кадастрални регистри на с.Доспей, актуван с АЧОС № 19514/2024 г., вписан в Служба по вписванията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2.Конкурсът се провежда при определена минимална конкурсна цена общо за двата имота в размер на </w:t>
      </w:r>
      <w:r>
        <w:rPr>
          <w:sz w:val="24"/>
          <w:szCs w:val="24"/>
          <w:u w:val="single"/>
          <w:lang w:val="bg-BG" w:eastAsia="bg-BG"/>
        </w:rPr>
        <w:t>202 239 лв./двеста и две хиляди двеста тридесет и девет лева/ без ДДС, като</w:t>
      </w:r>
      <w:r>
        <w:rPr>
          <w:sz w:val="24"/>
          <w:szCs w:val="24"/>
          <w:u w:val="single"/>
          <w:lang w:val="bg-BG"/>
        </w:rPr>
        <w:t xml:space="preserve"> сделката е освободена </w:t>
      </w:r>
      <w:r>
        <w:rPr>
          <w:sz w:val="24"/>
          <w:szCs w:val="24"/>
          <w:lang w:val="bg-BG"/>
        </w:rPr>
        <w:t>от ДДС съгласно чл.45 ал.1 от Закона за данък върху добавената стойност</w:t>
      </w:r>
      <w:r>
        <w:rPr>
          <w:sz w:val="24"/>
          <w:szCs w:val="24"/>
          <w:lang w:val="bg-BG" w:eastAsia="bg-BG"/>
        </w:rPr>
        <w:t xml:space="preserve"> и при следните конкурсни услови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 w:eastAsia="bg-BG"/>
        </w:rPr>
        <w:t xml:space="preserve">2.1.Имотите се предоставят за осигуряване на зони за сигурност при реализиране на инвестиционен проект </w:t>
      </w:r>
      <w:r>
        <w:rPr>
          <w:sz w:val="24"/>
          <w:szCs w:val="24"/>
          <w:lang w:val="bg-BG"/>
        </w:rPr>
        <w:t>„Изграждане на писта за тренировки и изпитване на автомобили и мотоциклети и Комплекс с ресторант, магазин и обслужващи сгради към писта за тренировки и изпитване на автомобили и мотоциклети“</w:t>
      </w:r>
      <w:r>
        <w:rPr>
          <w:sz w:val="24"/>
          <w:szCs w:val="24"/>
          <w:lang w:val="bg-BG" w:eastAsia="bg-BG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2.2. Участниците в конкурса да представят техническо предложение за обезопасяване на имотите, като зони за сигурност.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2.3.</w:t>
      </w:r>
      <w:r>
        <w:rPr>
          <w:rFonts w:cs="Tahoma" w:ascii="Tahoma" w:hAnsi="Tahoma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 xml:space="preserve">купувачът поема задължение да не използва имотите за земеделски цели, да осигури обезопасяването на имотите като зони за сигурност при реализиране на инвестиционен проект </w:t>
      </w:r>
      <w:r>
        <w:rPr>
          <w:sz w:val="24"/>
          <w:szCs w:val="24"/>
          <w:lang w:val="bg-BG"/>
        </w:rPr>
        <w:t xml:space="preserve">„Изграждане на писта за тренировки и изпитване на автомобили и мотоциклети и Комплекс с ресторант, магазин и обслужващи сгради към писта за тренировки и изпитване на автомобили и мотоциклети“ </w:t>
      </w:r>
      <w:r>
        <w:rPr>
          <w:sz w:val="24"/>
          <w:szCs w:val="24"/>
          <w:lang w:val="bg-BG" w:eastAsia="bg-BG"/>
        </w:rPr>
        <w:t>и да не ги прехвърля за срок от 3/три/ години от датата на сключване на договора за покупко-продажба без изричното съгласие на продавача;</w:t>
      </w:r>
    </w:p>
    <w:p>
      <w:pPr>
        <w:pStyle w:val="Normal"/>
        <w:ind w:firstLine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2.4. В случай, че в срок от 3/три/ години от датата на сключване на договора за покупко-продажба не се реализира инвестиционен проект </w:t>
      </w:r>
      <w:r>
        <w:rPr>
          <w:sz w:val="24"/>
          <w:szCs w:val="24"/>
          <w:lang w:val="bg-BG"/>
        </w:rPr>
        <w:t>„Изграждане на писта за тренировки и изпитване на автомобили и мотоциклети и Комплекс с ресторант, магазин и обслужващи сгради към писта за тренировки и изпитване на автомобили и мотоциклети“ и няма издадено разрешение за ползване купувачът има право да използва имотите съобразно отреждането им и предвижданията на ОУП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 w:eastAsia="bg-BG"/>
        </w:rPr>
        <w:t>2.5.участниците в конкурса заплащат цената в деня на сключване на договора, като в случай на отказ на участника за сключване на договора в 30-дневен срок от обявяването му за спечелил конкурса, внесеният от него депозит не се възстановяв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 w:eastAsia="bg-BG"/>
        </w:rPr>
        <w:t>3.Конкурсната документация се закупува от деловодството на Общината след заплащане на такса 100 лв. без ДДС в брой в касата на общината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4.Срок за закупуване на конкурсна документация – определен със Заповед на Кмета на община Самоков.</w:t>
      </w:r>
    </w:p>
    <w:p>
      <w:pPr>
        <w:pStyle w:val="Normal"/>
        <w:ind w:firstLine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5.Условия за закупуване на конкурсната документация. Конкурсната документация се получава след представяне на:</w:t>
      </w:r>
    </w:p>
    <w:p>
      <w:pPr>
        <w:pStyle w:val="Normal"/>
        <w:ind w:firstLine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а)документ за самоличност;</w:t>
      </w:r>
    </w:p>
    <w:p>
      <w:pPr>
        <w:pStyle w:val="Normal"/>
        <w:ind w:firstLine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б)документ за актуално правно състояние на юридическото лице;</w:t>
      </w:r>
    </w:p>
    <w:p>
      <w:pPr>
        <w:pStyle w:val="Normal"/>
        <w:ind w:firstLine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в)нотариално заверено пълномощно за закупуване на документация, в случай че конкурсната документация се закупува от името на друго лице или ако представителната власт на лицето, закупуващо документацията не може да се установи от документа за регистрация;</w:t>
      </w:r>
    </w:p>
    <w:p>
      <w:pPr>
        <w:pStyle w:val="Normal"/>
        <w:ind w:firstLine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г)При получаване на конкурсната документация лицата подписват декларация за неразгласяване на информация. В случаите на упълномощаване пълномощникът подписва декларация за неразгласяване на информация лично от свое име, а от името на упълномощителя се представя нотариално заверена декларация за неразгласяване на информация.</w:t>
      </w:r>
    </w:p>
    <w:p>
      <w:pPr>
        <w:pStyle w:val="Normal"/>
        <w:ind w:firstLine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Лицата закупили конкурсна документация и подписали декларация за неразгласяване на информация получават сертификат за регистрац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 w:eastAsia="bg-BG"/>
        </w:rPr>
        <w:t>6.Лицата закупили конкурсна документация могат да отправят писмени искания за даване на разяснения по процедурата за провеждане на конкурса в срок, определен със Заповед на Кмета на община Самоков. Разясненията по предходното изречение се изготвят в писмена форма в срок от 3 работни дни, съхраняват се от председателя на конкурсната комисия и се предоставят при поискване на всички лица, закупили конкурсна документац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 w:eastAsia="bg-BG"/>
        </w:rPr>
        <w:t xml:space="preserve">7.Депозит за участие в конкурса в размер на 50 % от началната конкурсна цена, посочен в документацията, който следва да бъде внесен по </w:t>
      </w:r>
      <w:r>
        <w:rPr>
          <w:sz w:val="24"/>
          <w:szCs w:val="24"/>
          <w:lang w:val="bg-BG"/>
        </w:rPr>
        <w:t xml:space="preserve">IBAN сметка BG54 CECB 9790 3362 1198 00 BIC - CECBBGSF при ”ЦКБ” АД - клон гр.Самоков </w:t>
      </w:r>
      <w:r>
        <w:rPr>
          <w:sz w:val="24"/>
          <w:szCs w:val="24"/>
          <w:lang w:val="bg-BG" w:eastAsia="bg-BG"/>
        </w:rPr>
        <w:t>в срок, определен със Заповед на Кмета на община Самок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 w:eastAsia="bg-BG"/>
        </w:rPr>
        <w:t>8.Офертите за участие в публично оповестен конкурс се депозират в запечатан непрозрачен плик в срок, определен със Заповед на Кмета на община Самоков в Деловодството на Община Самоков.</w:t>
      </w:r>
    </w:p>
    <w:p>
      <w:pPr>
        <w:pStyle w:val="Normal"/>
        <w:ind w:firstLine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9.Утвърждава конкурсната документация, проекто-договора като част от нея и следните критерии за оценяване на офертите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 w:eastAsia="bg-BG"/>
        </w:rPr>
        <w:t>9.1.цена 80 %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 w:eastAsia="bg-BG"/>
        </w:rPr>
        <w:t>9.2.техническо предложение за обезопасяване на имотите– 20 %</w:t>
      </w:r>
    </w:p>
    <w:p>
      <w:pPr>
        <w:pStyle w:val="Normal"/>
        <w:ind w:firstLine="709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10.Упълномощава Кмета на Община Самоков да организира </w:t>
      </w:r>
      <w:r>
        <w:rPr>
          <w:sz w:val="24"/>
          <w:szCs w:val="24"/>
          <w:lang w:val="bg-BG"/>
        </w:rPr>
        <w:t xml:space="preserve">процедурата за провеждане на публично оповестен конкурс </w:t>
      </w:r>
      <w:r>
        <w:rPr>
          <w:sz w:val="24"/>
          <w:szCs w:val="24"/>
          <w:lang w:val="bg-BG" w:eastAsia="bg-BG"/>
        </w:rPr>
        <w:t xml:space="preserve">при посочените в решението условия </w:t>
      </w:r>
      <w:r>
        <w:rPr>
          <w:sz w:val="24"/>
          <w:szCs w:val="24"/>
          <w:lang w:val="bg-BG"/>
        </w:rPr>
        <w:t>съгласно Наредбата за условията и реда за провеждане на търгове и конкурси в Община Самоков, да издаде заповед за провеждане на процедурата, заповед за назначаване на конкурсна комисия</w:t>
      </w:r>
      <w:r>
        <w:rPr>
          <w:sz w:val="24"/>
          <w:szCs w:val="24"/>
          <w:lang w:val="bg-BG" w:eastAsia="bg-BG"/>
        </w:rPr>
        <w:t>, да издаде сертификат за регистрация на лицата, закупили конкурсна документация, да определи купувача и да сключи договор за покупко-продажба.</w:t>
      </w:r>
    </w:p>
    <w:p>
      <w:pPr>
        <w:pStyle w:val="Normal"/>
        <w:ind w:firstLine="709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2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3">
    <w:name w:val="Долен колонтитул Знак"/>
    <w:qFormat/>
    <w:rPr>
      <w:lang w:val="en-US"/>
    </w:rPr>
  </w:style>
  <w:style w:type="character" w:styleId="Style14">
    <w:name w:val="Основен текст с отстъп Знак"/>
    <w:qFormat/>
    <w:rPr>
      <w:sz w:val="28"/>
    </w:rPr>
  </w:style>
  <w:style w:type="character" w:styleId="4">
    <w:name w:val="Заглавие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firstLine="709"/>
    </w:pPr>
    <w:rPr>
      <w:sz w:val="28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3:57:00Z</dcterms:created>
  <dc:creator>branimira</dc:creator>
  <dc:description/>
  <cp:keywords/>
  <dc:language>en-US</dc:language>
  <cp:lastModifiedBy>branimira</cp:lastModifiedBy>
  <cp:lastPrinted>2024-09-10T16:15:00Z</cp:lastPrinted>
  <dcterms:modified xsi:type="dcterms:W3CDTF">2024-09-10T13:57:00Z</dcterms:modified>
  <cp:revision>2</cp:revision>
  <dc:subject/>
  <dc:title>О Б Щ И Н А   С А М О К О В</dc:title>
</cp:coreProperties>
</file>