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ЧРЕЗ: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Г-ЖА МАЯ ХРИСТЕВА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РЕДСЕДАТЕЛ НА ОБЩИНСКИ СЪВЕТ - САМОКОВ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О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ОБЩИНСКИ СЪВЕТ - САМОКОВ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</w:rPr>
        <w:t>ДОКЛАД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 – кмет на Община Самоков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НОСНО: </w:t>
      </w:r>
      <w:r>
        <w:rPr>
          <w:rFonts w:cs="Garamond" w:ascii="Garamond" w:hAnsi="Garamond"/>
          <w:i/>
          <w:sz w:val="32"/>
          <w:szCs w:val="32"/>
        </w:rPr>
        <w:t>Изработване на проект за подробен устройствен план – план за застрояване  на поземлен имот № 03441.3.379 в местността „Фурните“ в землището на с. Бели Искър, община  Самоков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И ОБЩИНСКИ СЪВЕТНИЦИ,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Постъпило е </w:t>
      </w:r>
      <w:r>
        <w:rPr>
          <w:rFonts w:cs="Garamond" w:ascii="Garamond" w:hAnsi="Garamond"/>
          <w:b/>
          <w:i/>
          <w:sz w:val="32"/>
          <w:szCs w:val="32"/>
        </w:rPr>
        <w:t xml:space="preserve">заявление с вх. № ОСК25-ТД26-452/04.02.2025 г. от „ПРОПЪРТИ КОНСУЛТ 2005“ ЕООД чрез Димитър Благоев, пълномощник, </w:t>
      </w:r>
      <w:r>
        <w:rPr>
          <w:rFonts w:cs="Garamond" w:ascii="Garamond" w:hAnsi="Garamond"/>
          <w:sz w:val="32"/>
          <w:szCs w:val="32"/>
        </w:rPr>
        <w:t>за разрешаване изработване на проект за подробен устройствен план – план за застрояване на поземлен имот № 03441.3.379  в местността „Фурните“ в землището на с. Бели Искър, община  Самоков. Съгласно нотариален акт № 150 том 9 рег. 2568 дело 1355 от 25.11.2024 г. „Пропърти  консулт 2005“ ЕООД  е собственик на  ПИ № 03441.3.379  с площ от 707 кв.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>Съгласно общия устройствен план на КТЛ „Самоков-Боровец-Бели Искър“, одобрен със заповед на Министерски съвет № РД-02-14-432/2005 г. ПИ № 03441.3.379 попада в зона за „Ваканционни вилни селища“. Заявлението е разгледано с протокол на ЕС № 3/25.02.2025 г. т. 1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</w:t>
      </w:r>
      <w:r>
        <w:rPr>
          <w:rFonts w:cs="Garamond" w:ascii="Garamond" w:hAnsi="Garamond"/>
          <w:sz w:val="32"/>
          <w:szCs w:val="32"/>
          <w:lang w:val="en-US"/>
        </w:rPr>
        <w:t xml:space="preserve"> </w:t>
      </w:r>
      <w:r>
        <w:rPr>
          <w:rFonts w:cs="Garamond" w:ascii="Garamond" w:hAnsi="Garamond"/>
          <w:i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предлагам  на Общински съвет – Самоков: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32"/>
          <w:szCs w:val="32"/>
          <w:lang w:val="en-US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На основание чл. 124б ал. 1 от ЗУТ да одобри задание по чл. 125 от ЗУТ за изработване на ПУП-ПЗ за ПИ № 03441.3.379 в местността „Фурните“ в землището на с. Бели Искър. 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</w:rPr>
        <w:t>На основание чл. 124а ал. 1 от ЗУТ да допусне изработване на ПУП-ПЗ за ПИ № 03441.3.379 в местността „Фурните“ в землището на с. Бели Искър при обособяване на „Зона за ваканционни и вилни селища – Ов“ с показатели: плътност на застрояване – до 15 %, коефициент на интензивност – до 0.3, минимално озеленяване – 50 %, височина на застрояване – до 2 ет. /до 7.0 м/ съгласно приложения проект на решение, неразделна част от настоящия доклад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b/>
          <w:sz w:val="32"/>
          <w:szCs w:val="32"/>
        </w:rPr>
        <w:t>ПРИЛОЖЕНИЯ:</w:t>
      </w:r>
      <w:r>
        <w:rPr>
          <w:rFonts w:cs="Garamond" w:ascii="Garamond" w:hAnsi="Garamond"/>
          <w:sz w:val="32"/>
          <w:szCs w:val="32"/>
        </w:rPr>
        <w:t xml:space="preserve"> 1. </w:t>
      </w:r>
      <w:r>
        <w:rPr>
          <w:rFonts w:cs="Garamond" w:ascii="Garamond" w:hAnsi="Garamond"/>
          <w:i/>
          <w:sz w:val="32"/>
          <w:szCs w:val="32"/>
        </w:rPr>
        <w:t>Проект на реш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  <w:i/>
          <w:sz w:val="32"/>
          <w:szCs w:val="32"/>
        </w:rPr>
        <w:t xml:space="preserve">                                </w:t>
      </w:r>
      <w:r>
        <w:rPr>
          <w:rFonts w:cs="Garamond" w:ascii="Garamond" w:hAnsi="Garamond"/>
          <w:i/>
          <w:sz w:val="32"/>
          <w:szCs w:val="32"/>
        </w:rPr>
        <w:t>2. Папка с документи – 13 листа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С УВАЖЕНИЕ:……………………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кмет на Община Самоков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Съгласували: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арх. Надежда Клинчева-Кол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гл. архитект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 xml:space="preserve">Директор дирекция „ПНОАМиК“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Изготвил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инж. Л. Ружина – Георги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  <w:lang w:val="en-US"/>
        </w:rPr>
      </w:pPr>
      <w:r>
        <w:rPr>
          <w:rFonts w:cs="Garamond" w:ascii="Garamond" w:hAnsi="Garamond"/>
          <w:i/>
          <w:sz w:val="32"/>
          <w:szCs w:val="32"/>
          <w:lang w:val="en-US"/>
        </w:rPr>
      </w:r>
    </w:p>
    <w:p>
      <w:pPr>
        <w:pStyle w:val="Normal"/>
        <w:spacing w:lineRule="auto" w:line="276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02:00Z</dcterms:created>
  <dc:creator>rujina</dc:creator>
  <dc:description/>
  <dc:language>en-US</dc:language>
  <cp:lastModifiedBy>rujina</cp:lastModifiedBy>
  <cp:lastPrinted>2024-03-14T15:10:00Z</cp:lastPrinted>
  <dcterms:modified xsi:type="dcterms:W3CDTF">2025-02-28T13:02:00Z</dcterms:modified>
  <cp:revision>2</cp:revision>
  <dc:subject/>
  <dc:title>ОБЩИНА   САМОКОВ</dc:title>
</cp:coreProperties>
</file>