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Проект за подробен устройствен план – изменение на плана за регулация и застрояване  на поземлен имот № 65231.919.122  в кв. 22 по плана на к.к. Боровец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n-US"/>
        </w:rPr>
        <w:t xml:space="preserve">           </w:t>
      </w:r>
      <w:r>
        <w:rPr>
          <w:rFonts w:cs="Garamond" w:ascii="Garamond" w:hAnsi="Garamond"/>
        </w:rPr>
        <w:t>Постъпило е заявление с  вх. № ОСК24-ТД26-1748/06.11.2024 г. от Антон Симеонов Томов, пълномощник на „Еврохотелс“  АД   за одобрение на ПУП –  изменение на плана за регулация и застрояване по чл. 135 от ЗУТ на к.к. Боровец, одобрен със заповед № РД-14-02-251/1986 г.  за поземлен имот с идентификатор  № 65231.919.122  в кв. 22 по плана на к.к. Боровец като   план-извадка по чл. 133 ал. 1, ал. 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.   Разработката е допусната с Решение № 2219 по протокол на Общински съвет гр. Самоков № 51/27.07.2023  г.  Представени са: Съгласувателно писмо изх. № ТО-05-198/16.10.2024 г. от „Водоснабдяване и канализация“ ЕООД, Здравно заключение изх. № АУ-259-449-1/28.10.2024 г. от РЗИ-Софийска област и съгласуване  с ЕРМ Запад ЕАД на 22.07.2024 г.   С  протокол на ЕС № 15/03.12.202</w:t>
      </w:r>
      <w:r>
        <w:rPr>
          <w:rFonts w:cs="Garamond" w:ascii="Garamond" w:hAnsi="Garamond"/>
          <w:lang w:val="en-US"/>
        </w:rPr>
        <w:t>4</w:t>
      </w:r>
      <w:r>
        <w:rPr>
          <w:rFonts w:cs="Garamond" w:ascii="Garamond" w:hAnsi="Garamond"/>
        </w:rPr>
        <w:t xml:space="preserve"> г. т.27 се предлага проектът да бъде одобрен.</w:t>
        <w:tab/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9 ал. 1 от Закона за устройство на територията /ЗУТ/ предлагам на Общински съвет гр. Самоков да одобри представения проект за изменение на плана за регулация и застрояване на кв. 22 по плана на к.к. Боровец като план извадка по чл. 133 от ЗУТ по отношение на ПИ № 65231.919.122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  </w:t>
      </w:r>
      <w:r>
        <w:rPr>
          <w:rFonts w:cs="Garamond" w:ascii="Garamond" w:hAnsi="Garamond"/>
          <w:i/>
        </w:rPr>
        <w:t>2. Папка -  26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spacing w:lineRule="auto" w:line="276" w:before="0" w:after="200"/>
        <w:rPr>
          <w:rFonts w:ascii="Garamond" w:hAnsi="Garamond" w:eastAsia="Calibri" w:cs="Garamond"/>
          <w:sz w:val="32"/>
          <w:szCs w:val="32"/>
          <w:lang w:eastAsia="en-US"/>
        </w:rPr>
      </w:pPr>
      <w:r>
        <w:rPr>
          <w:rFonts w:eastAsia="Calibri" w:cs="Garamond" w:ascii="Garamond" w:hAnsi="Garamond"/>
          <w:sz w:val="32"/>
          <w:szCs w:val="32"/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  </w:t>
      </w:r>
      <w:r>
        <w:rPr>
          <w:rFonts w:eastAsia="Calibri" w:cs="Garamond" w:ascii="Garamond" w:hAnsi="Garamond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№………</w:t>
      </w:r>
      <w:r>
        <w:rPr>
          <w:rFonts w:eastAsia="Calibri" w:cs="Garamond" w:ascii="Garamond" w:hAnsi="Garamond"/>
          <w:b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По Доклад с вх. №…………/……………от  ……….. кмет на Община Самоков,</w:t>
      </w:r>
      <w:r>
        <w:rPr>
          <w:rFonts w:eastAsia="Calibri" w:cs="Garamond" w:ascii="Garamond" w:hAnsi="Garamond"/>
          <w:lang w:eastAsia="en-US"/>
        </w:rPr>
        <w:t xml:space="preserve"> относно одобряване на Подробен устройствен план - изменение на плана за  регулация и застрояване на поземлен  имот № 65231.919.122  в кв. 22 по плана на к. к. Боровец, одобрен със Заповед № РД-14-02-251/1986 г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Основание за решение:</w:t>
      </w:r>
      <w:r>
        <w:rPr>
          <w:rFonts w:eastAsia="Calibri"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чл. 21 ал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 т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1 от Закона за местното самоуправление и местната администрация</w:t>
      </w:r>
      <w:r>
        <w:rPr>
          <w:rFonts w:cs="Garamond" w:ascii="Garamond" w:hAnsi="Garamond"/>
          <w:lang w:eastAsia="en-US"/>
        </w:rPr>
        <w:t>,</w:t>
      </w:r>
      <w:r>
        <w:rPr>
          <w:rFonts w:cs="Garamond" w:ascii="Garamond" w:hAnsi="Garamond"/>
        </w:rPr>
        <w:t xml:space="preserve"> 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rFonts w:cs="Garamond" w:ascii="Garamond" w:hAnsi="Garamond"/>
          <w:lang w:val="en-GB" w:eastAsia="en-US"/>
        </w:rPr>
        <w:t xml:space="preserve"> във връзка с чл. 12</w:t>
      </w:r>
      <w:r>
        <w:rPr>
          <w:rFonts w:cs="Garamond" w:ascii="Garamond" w:hAnsi="Garamond"/>
          <w:lang w:eastAsia="en-US"/>
        </w:rPr>
        <w:t>9</w:t>
      </w:r>
      <w:r>
        <w:rPr>
          <w:rFonts w:cs="Garamond" w:ascii="Garamond" w:hAnsi="Garamond"/>
          <w:lang w:val="en-GB" w:eastAsia="en-US"/>
        </w:rPr>
        <w:t xml:space="preserve"> ал.1  от Закона за устройство на територията</w:t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РЕШЕНИЕ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 xml:space="preserve">Общински съвет гр. Самоков одобрява подробния устройствен план </w:t>
      </w:r>
      <w:r>
        <w:rPr>
          <w:rFonts w:cs="Garamond" w:ascii="Garamond" w:hAnsi="Garamond"/>
          <w:b/>
        </w:rPr>
        <w:t xml:space="preserve"> – изменение на плана за  регулация и застрояване  на кв. 22 по плана на к.к. Боровец, одобрен със заповед № РД-14-02-251/1986 г. по отношение на ПИ № 65231.919.122 като   план-извадка по чл. 133 ал. 1, ал. 2 и ал. 4 от ЗУТ от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 xml:space="preserve">- образува се нов урегулиран поземлен имот І за ПИ № 65231.919.122  за „Хотел, ресторант, Оо и ПГ”   в кв. 22 по ПУП-ПУР на к.к. Боровец  като  се създава  „Рекреационна устройствена зона за курорт и допълващи сгради - Ок” с показатели, както следва: плътност на застрояване – до 25%, коефициент на интензивност – до 1.0, минимална озеленена площ – 50 % и се променя напречния профил на  улица с о.т. 234-233-229-228-225, улица с о.т. 225-224 и улица с о.т. 224-261-258   съгласно представения проект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 основание чл. 215 ал. 4 от ЗУТ в 30-дневен срок от  обнародването  в „Държавен вестник” решението подлежи на обжалване чрез Общински съвет – гр. Самоков  пред Административен съд – София област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</w:t>
      </w:r>
      <w:r>
        <w:rPr>
          <w:rFonts w:cs="Garamond" w:ascii="Garamond" w:hAnsi="Garamond"/>
          <w:lang w:eastAsia="en-US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</w:t>
      </w:r>
      <w:r>
        <w:rPr>
          <w:rFonts w:cs="Garamond" w:ascii="Garamond" w:hAnsi="Garamond"/>
          <w:lang w:eastAsia="en-US"/>
        </w:rPr>
        <w:t>ПРЕДСЕДАТЕЛ НА ОбС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lang w:eastAsia="en-US"/>
        </w:rPr>
        <w:t>/МАЯ ХРИСТЕВА/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13:00Z</dcterms:created>
  <dc:creator>rujina</dc:creator>
  <dc:description/>
  <dc:language>en-US</dc:language>
  <cp:lastModifiedBy>rujina</cp:lastModifiedBy>
  <cp:lastPrinted>2025-01-14T16:14:00Z</cp:lastPrinted>
  <dcterms:modified xsi:type="dcterms:W3CDTF">2025-01-14T14:26:00Z</dcterms:modified>
  <cp:revision>4</cp:revision>
  <dc:subject/>
  <dc:title>ОБЩИНА   САМОКОВ</dc:title>
</cp:coreProperties>
</file>