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ПК по въпроси, свързани с разпореждане и възстановяване на земеделски зе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ПРОТОКОЛ №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val="en-US" w:eastAsia="bg-BG"/>
        </w:rPr>
        <w:t xml:space="preserve"> 1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Днес, 21.05.2025г. 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>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:00 часа в град Самоков се проведе заседание на Постоянна комисия по "ПК по въпроси, свързани с разпореждане и възстановяване на земеделски земи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Васил Симеонов Благоев - Председате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Георги Димитров Прас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Йордан Василев Сугар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Георги Любенов Георги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Бойко Петров Лазар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 № ОС_1548 / 20.05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: мотивирано искане по чл.45ж, ал.1 от ППЗСПЗЗ, на основание чл.21 ал.1 т.8 от ЗМСМА, чл.8 ал.1 от ЗОС,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Спас Михайлов Илов следните общински недвижими имоти, находящи се в землището на с. Маджаре , община Самок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. Проектен имот с идентификатор №46067.1.1297 с площ от 0,500 дка 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 4 от решение № 2495 от 31.03.1993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-проект № 15-1067961/21.10.2024г. от СГКК-Софийска област, образуван от ПИ с идентификатор № 46067.1.43 в м. „До село“ е с площ 7919 кв.м., трайно предназначение на територията: Земеделска и начин на трайно ползване: Пасище, съгласно одобрените със Заповед № РД-18-11/19.02.2008 г. на Изпълнителния директор на АГКК изменение със Заповед №КД-14-23-218/25.09.2013г. на Началник на СГКК кадастрална карта и кадастрални регистри на с. Маджаре, актуван  с АОС №18588/2022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2. Имот с идентификатор 46067.1.1298 с площ от 1,000 дка /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 3 от решение № 2495 от 31.03.1993 г./ 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  № 15-1067937/21.10.2024г. от СГКК-Софийска област, образуван от ПИ с идентификатор № идентификатор №46067.1.872 в м.“Венини ниви“с площ 8118 кв.м., трайно предназначение на територията: Земеделска и начин на трайно ползване: Нива, съгласно одобрените със Заповед № РД-18-11/19.02.2008 г. на Изпълнителния директор на АГКК кадастрална карта и кадастрални регистри на с. Маджаре, в категорията остатъчен общински фонд, предаден е на община Самоков Протоколно решение № 1/16.04.2015г. на ОбС „Земеделие“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1553 / 20.05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мотивирано искане по чл.45ж ал.1 от ППЗСПЗЗ, на основание чл.21 ал.1 т.8 от ЗМСМА, чл.8 ал.1 от ЗОС,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Христо Костов Гелов следния общински недвижим имот, находящи се в землището на с. Маджаре , община Само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. Проектен имот с идентификатор №46067.1.1078 с площ от 1,594 дка 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 4 от решение № 776 от 20.01.1992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-проект № 15-178747/03.02.2025г. от СГКК-Софийска област, образуван от ПИ с идентификатор № 46067.1.7 в м. “До село“ с площ 2,150 дка, трайно предназначение на територията: Земеделска и начин на трайно ползване: Ливада  съгласно одобрените със Заповед № РД-18-11/19.02.2008 г. на Изпълнителния директор на АГКК  кадастрална карта и кадастрални регистри на с. Маджаре, в категорията остатъчен общински фонд, предаден е на община Самоков с Протоколно решение № 1/16.04.2015г.. на ОбС „Земеделие”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1549 / 20.05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: мотивирано искане по чл.45ж ал.1 от ППЗСПЗЗ, на основание чл.21 ал.1 т.8 от ЗМСМА, чл.8 ал.1 от ЗОС,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Георги Иванов Механджийски следните общински недвижими имоти, находящи се в землището на с. Маджаре , община Самок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. Проектен имот с идентификатор №46067.1.1296 с площ от 0,200 дка 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 6 от решение № 217 от 02.12.1992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-проект № 15-1068169/21.10.2024г. от СГКК-Софийска област, образуван от ПИ с идентификатор № 46067.1.344 в м.“Голяма ливада“ с площ 4,634 дка, трайно предназначение на територията: Земеделска и начин на трайно ползване: Пасище съгласно одобрените със Заповед № РД-18-11/19.02.2008 г. на Изпълнителния директор на АГКК и изменение със Заповед № 18-8544/10.09.2020 г. на Началник на СГКК кадастрална карта и кадастрални регистри на с. Маджаре, актуван с АОС № 2171/2002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2. Имот с идентификатор №46067.1.375 с площ от 0,611 дка 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 4 от решение № 217 от 02.12.1992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  № 15-991487/02.10.2024г. от СГКК-Софийска област, като поземлен имот с идентификатор №460637.1.375 в м.“Под ливаге“ с площ 0,611 дка, трайно предназначение на територията: Земеделска и начин на трайно ползване: Ливада съгласно одобрените със Заповед № РД-18-11/19.02.2008 г. на Изпълнителния директор на АГКК кадастрална карта и кадастрални регистри на с. Маджаре, актуван с АОС №16615/2019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4. По доклад с вх. № ОС_1501 / 23.04.2025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: мотивирано искане по чл.45ж ал.1 от ППЗСПЗЗ, на основание чл.21 ал.1 т.8 от ЗМСМА, чл.8 ал.1 от ЗОС,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Миладин Иванов Николчов следния общински недвижим имот, находящ се в землището на с. Продановци,  община Само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Проектен имот с идентификатор №58548.210.1092 с площ от 3,000 дка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1 от решение № 1Пр от 12.04..1994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-проект № 15-799674/06.08.2024г. от СГКК-Софийска област, образуван от ПИ с идентификатор № 58548.210.94 в м. “Средна гора“ с площ 269330 кв.м., трайно предназначение на територията: Земеделска и начин на трайно ползване: Нива съгласно одобрените със Заповед № РД-18-14/15.03.2016 г. на Изпълнителния директор на АГКК кадастрална карта и кадастрални регистри на с. Продановци, актуван с Акт за частна общинска собственост № 17146/2019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5. По доклад с вх. № ОС_1504 / 23.04.2025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мотивирано искане по чл.45ж ал.1 от ППЗСПЗЗ, на основание чл.21 ал.1 т.8 от ЗМСМА, чл.8 ал.1 от ЗОС,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Христо Николов Муслийски следния общински недвижим имот, находящ се в землището на с. Радуил,  община Самок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. Проектен имот с идентификатор № 61604.3.122 с площ от 0,500 дка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8 от решение № 1341 от 25.02.1993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-проект № 15-434246/25.04.2024г. от СГКК-Софийска област, образуван от ПИ с идентификатор № 61604.3.14  в м. “Палчовка“ с площ 5554 кв.м., трайно предназначение на територията: Земеделска и начин на трайно ползване: Ливада съгласно одобрените със Заповед 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РД-18-9/01.02.2005г. на Изпълнителния директор на АГКК кадастрална карта и кадастрални регистри на с. Радуил, е в категорията остатъчен общински фонд, предаден е на община Самоков с Протоколно решение № 1/16.04.2015г. на ОбС „Земеделие“ -  Самоков, актуван с Акт за общинска собственост № 15392/2017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6. По доклад с вх. № ОС_1552 / 20.05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мотивирано искане по чл.45ж ал.1 от ППЗСПЗЗ, на основание чл.21 ал.1 т.8 от ЗМСМА, чл.8 ал.1 от ЗОС,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Йордан Сандов Донев следните общински недвижими имоти, находящи се в землището на с. Долни окол, община Самок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 Проектен имот с идентификатор №22469.26.383 с площ от 1,050 дка 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34 от решение № 105До от 31.01.1994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-проект № 15-579883/06.06.2024г. от СГКК-Софийска област, образуван от ПИ с идентификатор № 22469.26.75 е с площ 34371 кв.м., трайно предназначение на територията: Земеделска и начин на трайно ползване: Пасище съгласно одобрените със Заповед № РД-18-7 от 15.03.2016г. на Изпълнителния директор на АГКК кадастрална карта и кадастрални регистри на с. Долни окол, е в категорията остатъчен общински фонд, предаден е на община Самоков, и е актуван с АОС №19 470/24.01.2024г.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2 Проектен имот с идентификатор №22469.26.384 с площ от 2,020 дка 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17 от решение № 105До от 31.01.1994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-проект № 15-579891/06.06.2024г. от СГКК-Софийска област, образуван от ПИ с идентификатор № 22469.26.75 е с площ 34371 кв.м., трайно предназначение на територията: Земеделска и начин на трайно ползване: Пасище съгласно одобрените със Заповед № РД-18-7 от 15.03.2016г. на Изпълнителния директор на АГКК кадастрална карта и кадастрални регистри на с. Долни окол, е в категорията остатъчен общински фонд, предаден е на община Самоков, и е  актуван с АОС №19 470/24.01.2024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3 Проектен имот с идентификатор №22469.26.385 с площ от 2,059 дка 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12 от решение № 105До от 31.01.1994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-проект № 15-579898/06.06.2024г. от СГКК-Софийска област, образуван от ПИ с идентификатор № 22469.26.75 е с площ 34371 кв.м., трайно предназначение на територията: Земеделска и начин на трайно ползване: Пасище съгласно одобрените със Заповед № РД-18-7 от 15.03.2016г. на Изпълнителния директор на АГКК кадастрална карта и кадастрални регистри на с. Долни окол, е в категорията остатъчен общински фонд, предаден е на община Самоков, и е  актуван с АОС №19 470/24.01.2024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.          ПРОТОКОЛИСТ: 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sz w:val="28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Основен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1">
    <w:name w:val="Основен текст (5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91">
    <w:name w:val="Основен текст (9) + Удебелен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">
    <w:name w:val="Основен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ен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4">
    <w:name w:val="Основен текст Знак"/>
    <w:qFormat/>
    <w:rPr>
      <w:sz w:val="22"/>
      <w:szCs w:val="22"/>
    </w:rPr>
  </w:style>
  <w:style w:type="character" w:styleId="10">
    <w:name w:val="Основен текст (10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6">
    <w:name w:val="Основен текст (6)_"/>
    <w:qFormat/>
    <w:rPr>
      <w:rFonts w:ascii="Times New Roman" w:hAnsi="Times New Roman" w:cs="Times New Roman"/>
      <w:b/>
      <w:bCs/>
      <w:i/>
      <w:iCs/>
      <w:spacing w:val="10"/>
      <w:sz w:val="18"/>
      <w:szCs w:val="18"/>
      <w:shd w:fill="FFFFFF" w:val="clear"/>
    </w:rPr>
  </w:style>
  <w:style w:type="character" w:styleId="13">
    <w:name w:val="Основен текст (1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16">
    <w:name w:val="Основен текст (16)_"/>
    <w:qFormat/>
    <w:rPr>
      <w:rFonts w:ascii="Arial" w:hAnsi="Arial" w:cs="Arial"/>
      <w:i/>
      <w:iCs/>
      <w:spacing w:val="-10"/>
      <w:sz w:val="8"/>
      <w:szCs w:val="8"/>
      <w:shd w:fill="FFFFFF" w:val="clear"/>
    </w:rPr>
  </w:style>
  <w:style w:type="character" w:styleId="15">
    <w:name w:val="Основен текст (15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240" w:after="0"/>
      <w:ind w:hanging="380"/>
      <w:jc w:val="both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&quot;msonormal&quot;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сновен текст1"/>
    <w:basedOn w:val="Normal"/>
    <w:qFormat/>
    <w:pPr>
      <w:shd w:fill="FFFFFF" w:val="clear"/>
      <w:spacing w:lineRule="exact" w:line="317" w:before="0" w:after="0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0" w:after="0"/>
      <w:ind w:firstLine="2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5" w:before="0" w:after="0"/>
      <w:ind w:firstLine="2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Основен текст (5)"/>
    <w:basedOn w:val="Normal"/>
    <w:qFormat/>
    <w:pPr>
      <w:shd w:fill="FFFFFF" w:val="clear"/>
      <w:spacing w:lineRule="exact" w:line="274" w:before="240" w:after="60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92">
    <w:name w:val="Основен текст (9)"/>
    <w:basedOn w:val="Normal"/>
    <w:qFormat/>
    <w:pPr>
      <w:shd w:fill="FFFFFF" w:val="clear"/>
      <w:spacing w:lineRule="exact" w:line="317" w:before="30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71">
    <w:name w:val="Основен текст (7)1"/>
    <w:basedOn w:val="Normal"/>
    <w:qFormat/>
    <w:pPr>
      <w:shd w:fill="FFFFFF" w:val="clear"/>
      <w:spacing w:lineRule="atLeast" w:line="240" w:before="60" w:after="0"/>
      <w:ind w:hanging="360"/>
      <w:jc w:val="both"/>
    </w:pPr>
    <w:rPr>
      <w:rFonts w:ascii="Times New Roman" w:hAnsi="Times New Roman" w:cs="Times New Roman"/>
      <w:b/>
      <w:bCs/>
      <w:sz w:val="23"/>
      <w:szCs w:val="23"/>
    </w:rPr>
  </w:style>
  <w:style w:type="paragraph" w:styleId="101">
    <w:name w:val="Основен текст (10)"/>
    <w:basedOn w:val="Normal"/>
    <w:qFormat/>
    <w:pPr>
      <w:shd w:fill="FFFFFF" w:val="clear"/>
      <w:spacing w:lineRule="exact" w:line="259" w:before="0" w:after="0"/>
    </w:pPr>
    <w:rPr>
      <w:rFonts w:ascii="Times New Roman" w:hAnsi="Times New Roman" w:cs="Times New Roman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paragraph" w:styleId="131">
    <w:name w:val="Основен текст (13)"/>
    <w:basedOn w:val="Normal"/>
    <w:qFormat/>
    <w:pPr>
      <w:shd w:fill="FFFFFF" w:val="clear"/>
      <w:spacing w:lineRule="exact" w:line="254" w:before="0" w:after="0"/>
      <w:jc w:val="right"/>
    </w:pPr>
    <w:rPr>
      <w:rFonts w:ascii="Times New Roman" w:hAnsi="Times New Roman" w:cs="Times New Roman"/>
      <w:b/>
      <w:bCs/>
    </w:rPr>
  </w:style>
  <w:style w:type="paragraph" w:styleId="161">
    <w:name w:val="Основен текст (16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i/>
      <w:iCs/>
      <w:spacing w:val="-10"/>
      <w:sz w:val="8"/>
      <w:szCs w:val="8"/>
    </w:rPr>
  </w:style>
  <w:style w:type="paragraph" w:styleId="151">
    <w:name w:val="Основен текст (15)"/>
    <w:basedOn w:val="Normal"/>
    <w:qFormat/>
    <w:pPr>
      <w:shd w:fill="FFFFFF" w:val="clear"/>
      <w:spacing w:lineRule="exact" w:line="206" w:before="0" w:after="0"/>
      <w:jc w:val="right"/>
    </w:pPr>
    <w:rPr>
      <w:rFonts w:ascii="Times New Roman" w:hAnsi="Times New Roman" w:cs="Times New Roman"/>
      <w:b/>
      <w:bCs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30:00Z</dcterms:created>
  <dc:creator>ndomishlqrova</dc:creator>
  <dc:description/>
  <cp:keywords/>
  <dc:language>en-US</dc:language>
  <cp:lastModifiedBy>Нели Домишлярова</cp:lastModifiedBy>
  <cp:lastPrinted>2024-11-22T10:08:00Z</cp:lastPrinted>
  <dcterms:modified xsi:type="dcterms:W3CDTF">2025-05-27T07:33:00Z</dcterms:modified>
  <cp:revision>296</cp:revision>
  <dc:subject/>
  <dc:title/>
</cp:coreProperties>
</file>