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bg-BG"/>
        </w:rPr>
      </w:pPr>
      <w:r>
        <w:rPr>
          <w:rFonts w:cs="Times New Roman" w:ascii="Times New Roman" w:hAnsi="Times New Roman"/>
          <w:b/>
          <w:sz w:val="32"/>
          <w:szCs w:val="32"/>
          <w:lang w:eastAsia="bg-BG"/>
        </w:rPr>
        <w:t>ПК ”Устройство на територията и екологията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bg-BG"/>
        </w:rPr>
        <w:t>ПРОТОКО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18.06.2024г., от 16:00 часа в град Самоков се проведе заседание на Постоянна комисия по "Устройство на територията и екологията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Асен Янков Славч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Борисов Цур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Емил Николов Кривошиев - Председат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Цветелина Ангелова Джелеп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968 / 14.06.2024г. от Люба Кленова-Гавазова - за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иемане на Правилник за устройството и дейността на общинско предприятие „СТРОИТЕЛСТВО, РЕМОНТ И ОЗЕЛЕНЯВАНЕ“ към община Самоков, на основани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л. 21, ал. 2 от ЗМСМА, чл. 52, ал. 1-4 от Закона за общинската собственост и чл. 137, ал. 3 от Наредба № 4 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за реда за придобиване, управление и разпореждане с общинско имущество</w:t>
      </w:r>
      <w:r>
        <w:rPr>
          <w:rFonts w:eastAsia="Times New Roman" w:cs="Times New Roman" w:ascii="Times New Roman" w:hAnsi="Times New Roman"/>
          <w:sz w:val="28"/>
          <w:szCs w:val="28"/>
        </w:rPr>
        <w:t>, приета от ОбС – Самоко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. Отменя </w:t>
      </w:r>
      <w:r>
        <w:rPr>
          <w:rFonts w:eastAsia="Times New Roman" w:cs="Times New Roman" w:ascii="Times New Roman" w:hAnsi="Times New Roman"/>
          <w:sz w:val="28"/>
          <w:szCs w:val="28"/>
        </w:rPr>
        <w:t>Правилник за дейността на общинско предприятие „Строителство, ремонт и озеленяване“ Самоков, приет с Решение № 1441 по Протокол № 37/26.06.2014 г. на Общински съвет – Сам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 Приема Правилник </w:t>
      </w:r>
      <w:r>
        <w:rPr>
          <w:rFonts w:eastAsia="Times New Roman" w:cs="Times New Roman" w:ascii="Times New Roman" w:hAnsi="Times New Roman"/>
          <w:sz w:val="28"/>
          <w:szCs w:val="28"/>
        </w:rPr>
        <w:t>за устройството и дейността на общинско предприятие „Строителство, ремонт и озеленяване“ - община Самоков.</w:t>
      </w:r>
    </w:p>
    <w:p>
      <w:pPr>
        <w:pStyle w:val="Normal"/>
        <w:tabs>
          <w:tab w:val="clear" w:pos="708"/>
          <w:tab w:val="right" w:pos="907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967 / 14.06.2024г. от Люба Кленова-Гавазова - за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иемане на Правилник за устройството и дейността на общинско предприятие "Регионален център за управление на отпадъците - Самоков" към Община Самоков, на основани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л. 21, ал. 2 от Закона за местното самоуправление и местната администрация, чл. 52, ал. 1-4 от Закона за общинската собственост и чл. 137, ал. 3 от Наредба № 4 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за реда за придобиване, управление и разпореждане с общинско имущество</w:t>
      </w:r>
      <w:r>
        <w:rPr>
          <w:rFonts w:eastAsia="Times New Roman" w:cs="Times New Roman" w:ascii="Times New Roman" w:hAnsi="Times New Roman"/>
          <w:sz w:val="28"/>
          <w:szCs w:val="28"/>
        </w:rPr>
        <w:t>, приета от ОбС –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. Общински съвет – Самоков отменя </w:t>
      </w:r>
      <w:r>
        <w:rPr>
          <w:rFonts w:eastAsia="Times New Roman" w:cs="Times New Roman" w:ascii="Times New Roman" w:hAnsi="Times New Roman"/>
          <w:sz w:val="28"/>
          <w:szCs w:val="28"/>
        </w:rPr>
        <w:t>Правилник за организацията и дейността на Общинско предприятие „Регионален център за управление на отпадъците – Самоков“ е приет с Решение № 1927 по Протокол № 53/21.05.2015г. на Общински съвет – Само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 Общински съвет – Самоков приема Правилник </w:t>
      </w:r>
      <w:r>
        <w:rPr>
          <w:rFonts w:eastAsia="Times New Roman" w:cs="Times New Roman" w:ascii="Times New Roman" w:hAnsi="Times New Roman"/>
          <w:sz w:val="28"/>
          <w:szCs w:val="28"/>
        </w:rPr>
        <w:t>за устройството и дейността на общинско предприятие „РЕГИОНАЛЕН ЦЕНТЪР ЗА УПРАВЛЕНИЕ НА ОТПАДЪЦИТЕ – САМОКОВ“ към община Само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958 / 11.06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роект за подробен устройствен план – изменение на плана за регулация и застрояване  на част от кв. 87 по плана на с. Говедарци, Община Самоков, на основание чл.21, ал.1, т.11 от Закона за местното самоуправление и местната администрация, във връзка с чл. 135  от Закона за устройство на територията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дава съгласие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за издаване на заповед от кмета на Община Самоков за изработване на ПУП-изменение на плана за регулация и застрояване на част от кв. 87 по плана на с. Говедарци, засягащо поземлени имоти № 15285.8.487  и № 15285.8.494 , общинска собствено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доклад с вх. № ОС_919 / 20.05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добряване на План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Схем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 за трасе и сервитут на обект „Подмяна  подземен кабел СрН 20Kv за външно електрозахранване на трасе  от ТП „Старопитал“ до ТП „Културен дом“ в частта от ТП „Старопитал  до КШ 12", находяща се в тротоара на улица с идентификатор 65231.913.49 пред УПИ IV, кв.175а, съответстващ на ПИ № 65231.913.142 по кадастралната карта  на гр. Самоков, Община Самоков, като в частта от КШ 12 до ТП „Културен дом“ кабела минава в тръбна мрежа, предмет на друг проект  с учреден сервитут по нег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на основание чл. 21, ал.1, т.8 и т. 11 от ЗМСМА, във връзка с чл.108, ал.2 и чл.64, ал.2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гр.Самоков одобрява представената план-схема, като неразделна част от план за регулация и застрояване   на гр. Самоков одобрен със заповед №45 от 12.01.1978г и  решение №729 от 28.03.2013г. на ОС- Самоков  за сервитут и трасе през имоти № 65231.913.156 - общинска частна собственост, с дължина – 3,1 м. и сервитут – 7,0 кв.м, № 65231.913.324 - общинска публична собственост, с дължина 75,1 м. и сервитут – 160,0 кв.м,  № 65231.913.320 - общинска публична собственост, с дължина – 16,4 м. и сервитут – 34,0 кв.м, № 65231.913.321 - общинска публична собственост, с дължина – 47,0 м. и сервитут – 99,0 кв.м. и № 65231.913.49-общинска частна собственост, с дължина – 141,5 м. и сервитут – 296,0 кв.м. за подмяна на   подземен кабел СрН  20 Kv, за външно електрозахранване от ТП „Старопитал“ до ТП „Културен дом“ в частта от ТП „Старопитал  до КШ 12", находяща се в тротоара на улица с идентификатор 65231.913.49 пред УПИ IV, кв.175а, съответстващ на ПИ № 65231.913.142 по кадастралната карта  на гр. Самоков, Община Само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Във връзка с чл.193, ал.4 и ал.6 от ЗУТ,  Общински съвет гр.Самоков дава  съгласие за учредяване възмездно право на прокарване на отклонения от общи мрежи и съоръжения на техническата инфраструктура през имот 65231.913.156 -  общинска частна собственост  с дължината – 3,1 м и сервитут – 7,0 кв.м , безвъзмездно право на прокарване на отклонения от общи мрежи и съоръжения на техническата инфраструктура през имот 65231.913.324 - общинска публична собственост  с дължината – 75,1 м и сервитут – 160,0 кв.м, безвъзмездно право на прокарване на отклонения от общи мрежи и съоръжения на техническата инфраструктура през имот 65231.913.320 - общинска публична собственост  с дължината – 16,4 м и сервитут – 34,0 кв.м. , безвъзмездно право на прокарване на отклонения от общи мрежи и съоръжения на техническата инфраструктура през имот 65231.913.321- общинска публична собственост  с дължината – 47,0 м и сервитут – 99,0 кв.м. и възмездно право на прокарване на отклонения от общи мрежи и съоръжения на техническата инфраструктура през имот 65231.913.49 - общинска частна собственост  с дължината – 141,5 м и сервитут – 296,0 кв.м за подмяна на  подземен кабел СрН 20Kv за външно електрозахранване от ТП „Старопитал“ до ТП „Културен дом“ в частта от ТП „Старопитал  до КШ 12", находяща се в тротоара на улица с идентификатор 65231.913.49 пред УПИ IV, кв.175а, съответстващ на ПИ № 65231.913.142 по кадастралната карта  на гр. Самоков, Общи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5. По доклад с вх. № ОС_920 / 20.05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 одобряване на План-Схема за трасе и сервитут на обект „Тръбна мрежа на подземен кабел НН за външно електрозахранване на "Жилищна сграда с ресторант", находяща се в ПИ №65231.913.142, по кадастралната карта на гр. Самоков, Община Самоков в УПИ IV кв.175а по регулационния план на града“ и учредяване  право на прокарване на отклонения от общи мрежи и съоръжения на техническата инфраструктура през общински имоти, на основание чл. 21, ал.1, т.8 и т. 11 от ЗМСМА, във връзка с чл.108, ал.2 и чл.64, ал.2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гр.Самоков одобрява представената план-схема,  като неразделна част от план за регулация и застрояване   на  гр. Самоков одобрен със заповед №45 от 12.01.1978г и  решение №729 от 28.03.2013г. на ОС- Самоков  за сервитут и трасе през имот 65231.911.83 - общинска частна собственост с дължина  – 7,2 м и сервитут – 15,0 кв.м, през имот 65231.911.82 - общинска частна собственост с дължина  – 55,0 м и сервитут – 137,0 кв.м, през имот 65231.911.78 - общинска публична собственост с дължина  – засяга се само от сервитута – 4,0 кв.м, през имот 65231.911.503 - общинска частна собственост с дължина  – 29.1 м и сервитут – 40,0 кв.м, през имот 65231.911.107 - общинска публична собственост с дължина  – 51.4 м и сервитут – 106.0 кв.м, през имот 65231.913.20 - общинска публична собственост с дължина  – 49.1 м и сервитут – 103,0 кв.м, през имот 65231.913.49 - общинска частна собственост с дължина  – 58.5 м и сервитут – 124,0 кв.м на нов  подземен кабел НН за външно електрозахранване на "Жилищна сграда с ресторант", находяща се в ПИ №65231.913.142, по кадастралната карта на гр. Самоков, Община Самоков УПИ IV кв.175а по регулационния план на гра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Във връзка с чл.193, ал.4 и ал.6 от ЗУТ,  Общински съвет гр.Самоков дава съгласие за учредяване възмездно право на прокарване на отклонения от общи мрежи и съоръжения на техническата инфраструктура през имот 65231.913.49 - общинска частна собственост с дължина  – 58.5 м и сервитут – 124,0 кв.м, през имот 65231.911.503 - общинска частна собственост с дължина  – 29.1 м и сервитут – 40,0 кв.м, през имот 65231.911.83 - общинска частна собственост с дължина  – 7,2 м и сервитут – 15,0 кв.м , през имот 65231.911.82 - общинска частна собственост с дължина  – 55 м и сервитут – 137 кв.м и учредяване безвъзмездно   право на прокарване на отклонения от общи мрежи и съоръжения на техническата инфраструктура през имот 65231.911.78 - общинска публична собственост с дължина  – засяга се само от сервитута – 4,0 кв.м, през имот 65231.913.20 - общинска публична собственост с дължина  – 49.1 м и сервитут – 103 кв.м  и през имот 65231.911.107 - общинска публична собственост с дължина  – 51.4 м и сервитут – 106 кв.м. на нов  подземен кабел НН за външно електрозахранване на "Жилищна сграда с ресторант", находяща се в ПИ №65231.913.142, по кадастралната карта на гр. Самоков, Община Самоков УПИ IV кв.175а по регулационния план на гра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6. По доклад с вх. № ОС_921 / 20.05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лан-Схема за трасе и сервитут на обект „Нов  подземен кабел НН за външно електрозахранване на "Реконструкция на обществена сграда-игрална зала и клуб-хотел с ресторант", находящ се в УПИ III-434, кв.81, съответстващ на ПИ № 65231.906.434.1, по плана на гр. Самоков, Община Самоков, на основание чл. 21, ал.1, т.8 и т. 11 от ЗМСМА, във връзка с чл.108, ал.2 и чл.64, ал.2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гр.Самоков одобрява представената план-схема, като неразделна част от план за регулация и застрояване на  ЦГЧ одобрен с решение №2007 от 17.05.2007г. на ОС- Самоков  за сервитут и трасе през имоти № 65231.909.365 - общинска частна собственост, с дължина – 2,5 м. и сервитут – 9,0 кв.м, № 65231.909.68 - общинска публична собственост, с дължина 90,8 м. и сервитут – 185,0 кв.м и № 65231.906.251 - общинска публична собственост, с дължина – 16,5 м. и сервитут – 36,0- кв.м. на нов  подземен кабел НН за външно електрозахранване на " Реконструкция на обществена сграда-игрална зала и клуб-хотел с ресторант ",  находяща се в УПИ III-434, кв.81, съответстващ на ПИ №65231.906.434.1, по плана на гр. Самоков, Община Сам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Във връзка с чл.193, ал.4 и ал.6 от ЗУТ,  Общински съвет гр.Самоков дава съгласие за учредяване възмездно право на прокарване на отклонения от общи мрежи и съоръжения на техническата инфраструктура през имот № 65231.909.365 -  общинска частна собственост  с дължината – 2.5 м и сервитут – 9,0 кв.м , безвъзмездно право на прокарване на отклонения от общи мрежи и съоръжения на техническата инфраструктура през имот №65231.909.68- общинска публична собственост  с дължината – 90.8 м и сервитут – 185 кв.м и безвъзмездно право на прокарване на отклонения от общи мрежи и съоръжения на техническата инфраструктура през имот №65231.906.251- общинска публична собственост  с дължината – 16.5 м и сервитут – 36,0 кв.м. на нов  подземен кабел НН за външно електрозахранване на " Реконструкция на обществена сграда-игрална зала и клуб-хотел с ресторант ",  находяща се в УПИ III-434, кв.81, съответстващ на ПИ №65231.909.434.1, по плана на гр. Самоков, Община Сам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7. По доклад с вх. № ОС_986 / 18.06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лан-Схема за трасе и сервитут на обект„Нов подземен кабел НН за външно електрозахранване на „Търговска сграда“, находяща се в поземлен имот с идентификатор 65231.906.284 по кадастралната карта на гр.Самоков, идентичен с УПИ IV-284 „За търговия и услуги“ в кв.416 по плана на гр.Самоков“, на основание чл. 21, ал.1, т.8 и т. 11 от ЗМСМА, във връзка с чл.108, ал.2 и чл.64, ал.2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гр.Самоков одобрява представената план-схема, като неразделна част от план за регулация и застрояване на  ЦГЧ одобрен с решение №2007 от 17.05.2007г. на ОС- Самоков  за сервитут и трасе през поземлен имот с идентификатор 65231.906.489 /улица с осови точки 52-53 по плана на гр.Самоков/ - публична общинска собственост, с дължина – 28,00 м. и сервитут – 60,00 кв.м. Останалата част от трасето преминава през съществуваща тръбна мреж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На основание чл.21, ал.1, т.8 и  от ЗМСМА, чл.193, ал.4 и ал.6 от ЗУТ,    Общински съвет Самоков дава  съгласие за учредяван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безвъзмезд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право на прокарване на отклонения от общи мрежи и съоръжения на техническата инфраструктура през имот с идентификатор 65231.906.489489  /улица с осови точки 52-53 по плана на гр.Самоков / - публична общинска собственост ,с дължина – 28,00 м. и сервитут – 60,00 кв.м., за „Нов подземен кабел НН за външно електрозахранване на „Търговска сграда“, находяща се в поземлен имот с идентификатор 65231.906.284 по кадастралната карта на гр.Самоков, идентичен с УПИ IV-284 „За търговия и услуги“ в кв.416 по плана на гр.Самоков“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8. По доклад с вх. № ОС_987 / 18.06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лан-Схема за трасе и сервитут на обект „Нов въздушен  кабел НН за външно електрозахранване на „Промишлена сграда – склад“, находяща се в поземлен имот с идентификатор 23491.6.424 по кадастралната карта на с. Драгошиново, община Самоков, на основание чл. 21, ал.1, т.8 и т. 11 от ЗМСМА, във връзка с чл.108, ал.2 и чл.64, ал.2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гр.Самоков одобрява представената план-схема, като неразделна част от план за „Стопански двор“на с. Драгошиново,  за сервитут и трасе през поземлен имот с идентификатор №23491.6.53  - публична общинска собственост, с дължина – 2,1 м. и сервитут – 3.8 кв.м., №23491.6.388  - общинска публична  собственост с дължина – 180,2 м. и сервитут – 324.9 кв.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На основание чл.21, ал.1, т.8 и  от ЗМСМА, чл.193, ал.4 и ал.6 от ЗУТ,    Общински съвет Самоков дава  съгласие за учредяван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безвъзмезд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право на прокарване на отклонения от общи мрежи и съоръжения на техническата инфраструктура през имоти с идентификатори  №23491.6.53  - общинска собственост, с дължина – 2,1 м. и сервитут – 3.8 кв.м., №23491.6.388  - общинска публична  собственост, с дължина – 180,2 м. и сервитут – 324.9 кв.м.</w:t>
      </w:r>
    </w:p>
    <w:p>
      <w:pPr>
        <w:pStyle w:val="Normal"/>
        <w:spacing w:lineRule="auto" w:line="240" w:before="0" w:after="0"/>
        <w:ind w:right="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              ПРОТОКОЛИСТ: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12"/>
    <w:next w:val="12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12"/>
    <w:next w:val="12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12"/>
    <w:next w:val="12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12"/>
    <w:next w:val="12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12"/>
    <w:next w:val="12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12"/>
    <w:next w:val="12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>
      <w:rFonts w:ascii="Garamond" w:hAnsi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0">
    <w:name w:val="WW8Num12z0"/>
    <w:qFormat/>
    <w:rPr>
      <w:rFonts w:cs="Garamond"/>
    </w:rPr>
  </w:style>
  <w:style w:type="character" w:styleId="WW8Num13z0">
    <w:name w:val="WW8Num13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8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Основен текст Знак"/>
    <w:qFormat/>
    <w:rPr>
      <w:rFonts w:ascii="Times New Roman" w:hAnsi="Times New Roman" w:eastAsia="Times New Roman" w:cs="Times New Roman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</w:rPr>
  </w:style>
  <w:style w:type="character" w:styleId="10pt">
    <w:name w:val="Основен текст + 10 pt"/>
    <w:qFormat/>
    <w:rPr>
      <w:rFonts w:ascii="Century Schoolbook" w:hAnsi="Century Schoolbook" w:cs="Century Schoolbook"/>
      <w:smallCaps/>
      <w:spacing w:val="0"/>
      <w:sz w:val="20"/>
      <w:szCs w:val="20"/>
    </w:rPr>
  </w:style>
  <w:style w:type="character" w:styleId="Style11">
    <w:name w:val="Основен текст + Удебелен"/>
    <w:qFormat/>
    <w:rPr>
      <w:rFonts w:ascii="Century Schoolbook" w:hAnsi="Century Schoolbook" w:cs="Century Schoolbook"/>
      <w:b/>
      <w:bCs/>
      <w:i/>
      <w:iCs/>
      <w:spacing w:val="-30"/>
      <w:sz w:val="25"/>
      <w:szCs w:val="25"/>
    </w:rPr>
  </w:style>
  <w:style w:type="character" w:styleId="1pt">
    <w:name w:val="Основен текст + Разредка 1 pt"/>
    <w:qFormat/>
    <w:rPr>
      <w:rFonts w:ascii="Times New Roman" w:hAnsi="Times New Roman" w:cs="Times New Roman"/>
      <w:spacing w:val="20"/>
      <w:sz w:val="28"/>
      <w:szCs w:val="28"/>
    </w:rPr>
  </w:style>
  <w:style w:type="character" w:styleId="14pt">
    <w:name w:val="Основен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5">
    <w:name w:val="Font Style15"/>
    <w:qFormat/>
    <w:rPr>
      <w:rFonts w:ascii="Verdana" w:hAnsi="Verdana" w:cs="Verdana"/>
      <w:b/>
      <w:bCs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11">
    <w:name w:val="Основен текст Знак1"/>
    <w:qFormat/>
    <w:rPr>
      <w:sz w:val="24"/>
      <w:szCs w:val="24"/>
    </w:rPr>
  </w:style>
  <w:style w:type="character" w:styleId="Style12">
    <w:name w:val="Заглавие Знак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tyle13">
    <w:name w:val="Подзаглавие Знак"/>
    <w:qFormat/>
    <w:rPr>
      <w:rFonts w:ascii="Georgia" w:hAnsi="Georgia" w:eastAsia="Times New Roman" w:cs="Georgia"/>
      <w:i/>
      <w:iCs/>
      <w:color w:val="666666"/>
      <w:sz w:val="48"/>
      <w:szCs w:val="48"/>
    </w:rPr>
  </w:style>
  <w:style w:type="character" w:styleId="Rougemont">
    <w:name w:val="rougem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61">
    <w:name w:val="Основен текст (6) + Не е удебелен"/>
    <w:qFormat/>
    <w:rPr>
      <w:rFonts w:ascii="Garamond" w:hAnsi="Garamond" w:cs="Garamond"/>
      <w:spacing w:val="0"/>
      <w:sz w:val="28"/>
      <w:szCs w:val="28"/>
    </w:rPr>
  </w:style>
  <w:style w:type="character" w:styleId="62">
    <w:name w:val="Основен текст (6) + Не е курсив"/>
    <w:qFormat/>
    <w:rPr>
      <w:rFonts w:ascii="Garamond" w:hAnsi="Garamond" w:cs="Garamond"/>
      <w:b/>
      <w:bCs/>
      <w:spacing w:val="0"/>
      <w:sz w:val="28"/>
      <w:szCs w:val="28"/>
    </w:rPr>
  </w:style>
  <w:style w:type="character" w:styleId="63">
    <w:name w:val="Основен текст (6)"/>
    <w:qFormat/>
    <w:rPr>
      <w:rFonts w:ascii="Garamond" w:hAnsi="Garamond" w:cs="Garamond"/>
      <w:b/>
      <w:bCs/>
      <w:i/>
      <w:iCs/>
      <w:spacing w:val="0"/>
      <w:sz w:val="28"/>
      <w:szCs w:val="28"/>
    </w:rPr>
  </w:style>
  <w:style w:type="character" w:styleId="10">
    <w:name w:val="Основен текст (10)"/>
    <w:qFormat/>
    <w:rPr>
      <w:rFonts w:ascii="Garamond" w:hAnsi="Garamond" w:cs="Garamond"/>
      <w:b/>
      <w:bCs/>
      <w:i/>
      <w:iCs/>
      <w:spacing w:val="0"/>
      <w:sz w:val="23"/>
      <w:szCs w:val="23"/>
    </w:rPr>
  </w:style>
  <w:style w:type="character" w:styleId="101">
    <w:name w:val="Основен текст (10)_"/>
    <w:qFormat/>
    <w:rPr>
      <w:rFonts w:ascii="Garamond" w:hAnsi="Garamond" w:cs="Garamond"/>
      <w:b/>
      <w:bCs/>
      <w:i/>
      <w:iCs/>
      <w:sz w:val="23"/>
      <w:szCs w:val="23"/>
      <w:shd w:fill="FFFFFF" w:val="clear"/>
    </w:rPr>
  </w:style>
  <w:style w:type="character" w:styleId="41">
    <w:name w:val="Основен текст (4)_"/>
    <w:qFormat/>
    <w:rPr>
      <w:rFonts w:ascii="Garamond" w:hAnsi="Garamond" w:cs="Garamond"/>
      <w:b/>
      <w:bCs/>
      <w:sz w:val="27"/>
      <w:szCs w:val="27"/>
      <w:shd w:fill="FFFFFF" w:val="clear"/>
    </w:rPr>
  </w:style>
  <w:style w:type="character" w:styleId="43">
    <w:name w:val="Основен текст (4)3"/>
    <w:qFormat/>
    <w:rPr>
      <w:rFonts w:ascii="Garamond" w:hAnsi="Garamond" w:cs="Garamond"/>
      <w:b/>
      <w:bCs/>
      <w:strike/>
      <w:sz w:val="27"/>
      <w:szCs w:val="27"/>
      <w:shd w:fill="FFFFFF" w:val="clear"/>
    </w:rPr>
  </w:style>
  <w:style w:type="character" w:styleId="414pt">
    <w:name w:val="Основен текст (4) + 14 pt"/>
    <w:qFormat/>
    <w:rPr>
      <w:rFonts w:ascii="Garamond" w:hAnsi="Garamond" w:cs="Garamond"/>
      <w:b w:val="false"/>
      <w:bCs w:val="false"/>
      <w:sz w:val="28"/>
      <w:szCs w:val="28"/>
      <w:shd w:fill="FFFFFF" w:val="clear"/>
    </w:rPr>
  </w:style>
  <w:style w:type="character" w:styleId="42">
    <w:name w:val="Основен текст (4)2"/>
    <w:qFormat/>
    <w:rPr/>
  </w:style>
  <w:style w:type="character" w:styleId="64">
    <w:name w:val="Основен текст (6)_"/>
    <w:qFormat/>
    <w:rPr>
      <w:rFonts w:ascii="Franklin Gothic Heavy" w:hAnsi="Franklin Gothic Heavy" w:cs="Franklin Gothic Heavy"/>
      <w:spacing w:val="0"/>
      <w:sz w:val="15"/>
      <w:szCs w:val="15"/>
    </w:rPr>
  </w:style>
  <w:style w:type="character" w:styleId="31">
    <w:name w:val="Основен текст (3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1">
    <w:name w:val="Основен текст (5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">
    <w:name w:val="Основен текст (2)_"/>
    <w:qFormat/>
    <w:rPr>
      <w:rFonts w:ascii="Garamond" w:hAnsi="Garamond" w:eastAsia="Garamond" w:cs="Garamond"/>
      <w:sz w:val="26"/>
      <w:szCs w:val="26"/>
      <w:shd w:fill="FFFFFF" w:val="clear"/>
    </w:rPr>
  </w:style>
  <w:style w:type="character" w:styleId="61pt">
    <w:name w:val="Основен текст (6) + Разредка 1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4">
    <w:name w:val="Основен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ен текст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4"/>
      <w:szCs w:val="24"/>
      <w:shd w:fill="FFFFFF" w:val="clear"/>
    </w:rPr>
  </w:style>
  <w:style w:type="character" w:styleId="Arial85pt0pt">
    <w:name w:val="Основен текст + Arial;8;5 pt;Малки букви;Разредка 0 p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10"/>
      <w:sz w:val="17"/>
      <w:szCs w:val="17"/>
      <w:shd w:fill="FFFFFF" w:val="clear"/>
    </w:rPr>
  </w:style>
  <w:style w:type="character" w:styleId="Style16">
    <w:name w:val="Основен текст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7">
    <w:name w:val="Основен текст (7)_"/>
    <w:qFormat/>
    <w:rPr>
      <w:rFonts w:ascii="Garamond" w:hAnsi="Garamond" w:eastAsia="Garamond" w:cs="Garamond"/>
      <w:shd w:fill="FFFFFF" w:val="clear"/>
    </w:rPr>
  </w:style>
  <w:style w:type="character" w:styleId="2115pt">
    <w:name w:val="Основен текст (2) + 11;5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65">
    <w:name w:val="Основен текст (6)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8"/>
      <w:szCs w:val="28"/>
    </w:rPr>
  </w:style>
  <w:style w:type="character" w:styleId="6ArialUnicodeMS10pt">
    <w:name w:val="Основен текст (6) + Arial Unicode MS;10 pt;Удебелен;Малки букви"/>
    <w:qFormat/>
    <w:rPr>
      <w:rFonts w:ascii="Arial Unicode MS" w:hAnsi="Arial Unicode MS" w:eastAsia="Arial Unicode MS" w:cs="Arial Unicode MS"/>
      <w:b/>
      <w:bCs/>
      <w:i w:val="false"/>
      <w:iCs w:val="false"/>
      <w:smallCaps/>
      <w:strike w:val="false"/>
      <w:dstrike w:val="false"/>
      <w:spacing w:val="0"/>
      <w:sz w:val="20"/>
      <w:szCs w:val="20"/>
    </w:rPr>
  </w:style>
  <w:style w:type="character" w:styleId="66">
    <w:name w:val="Основен текст (6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2">
    <w:name w:val="Основен текст (3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67">
    <w:name w:val="Основен текст (6) +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">
    <w:name w:val="Основен текст (8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8135pt">
    <w:name w:val="Основен текст (8) + 13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">
    <w:name w:val="Основен текст (3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FranklinGothicBook0pt">
    <w:name w:val="Основен текст + Franklin Gothic Book;Курсив;Разредка 0 pt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pacing w:val="-10"/>
      <w:w w:val="100"/>
      <w:sz w:val="28"/>
      <w:szCs w:val="28"/>
      <w:shd w:fill="FFFFFF" w:val="clear"/>
    </w:rPr>
  </w:style>
  <w:style w:type="character" w:styleId="Style17">
    <w:name w:val="Заглавие на изображени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ен текст + 11;5 pt;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44">
    <w:name w:val="Основен текст (4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ен текст (7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52">
    <w:name w:val="Основен текст (5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8">
    <w:name w:val="Основен текст + Не е удебелен;Не 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pt">
    <w:name w:val="Основен текст + 11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shd w:fill="FFFFFF" w:val="clear"/>
    </w:rPr>
  </w:style>
  <w:style w:type="character" w:styleId="22">
    <w:name w:val="Основен текст (2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15pt1">
    <w:name w:val="Основен текст + 11;5 pt;Удебелен;Малки букви"/>
    <w:qFormat/>
    <w:rPr>
      <w:rFonts w:ascii="Garamond" w:hAnsi="Garamond" w:eastAsia="Garamond" w:cs="Garamond"/>
      <w:b/>
      <w:bCs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TrebuchetMS12pt0pt">
    <w:name w:val="Основен текст + Trebuchet MS;12 pt;Разредка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Style19">
    <w:name w:val="Горен колонтитул Знак"/>
    <w:qFormat/>
    <w:rPr>
      <w:sz w:val="22"/>
      <w:szCs w:val="22"/>
    </w:rPr>
  </w:style>
  <w:style w:type="character" w:styleId="Style20">
    <w:name w:val="Долен колонтитул Знак"/>
    <w:qFormat/>
    <w:rPr>
      <w:sz w:val="22"/>
      <w:szCs w:val="22"/>
    </w:rPr>
  </w:style>
  <w:style w:type="paragraph" w:styleId="Heading">
    <w:name w:val="Heading"/>
    <w:basedOn w:val="12"/>
    <w:next w:val="12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ормален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ind w:firstLine="706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4" w:before="0" w:after="0"/>
      <w:ind w:firstLine="710"/>
      <w:jc w:val="both"/>
    </w:pPr>
    <w:rPr>
      <w:rFonts w:ascii="Verdana" w:hAnsi="Verdana" w:eastAsia="Times New Roman" w:cs="Verdana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6" w:before="0" w:after="0"/>
      <w:ind w:hanging="350"/>
    </w:pPr>
    <w:rPr>
      <w:rFonts w:ascii="Verdana" w:hAnsi="Verdana" w:eastAsia="Times New Roman" w:cs="Verdana"/>
      <w:sz w:val="24"/>
      <w:szCs w:val="24"/>
    </w:rPr>
  </w:style>
  <w:style w:type="paragraph" w:styleId="Subtitle">
    <w:name w:val="Subtitle"/>
    <w:basedOn w:val="12"/>
    <w:next w:val="12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23">
    <w:name w:val="Нормален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011">
    <w:name w:val="Основен текст (10)1"/>
    <w:basedOn w:val="Normal"/>
    <w:qFormat/>
    <w:pPr>
      <w:shd w:fill="FFFFFF" w:val="clear"/>
      <w:spacing w:lineRule="exact" w:line="274" w:before="1020" w:after="0"/>
      <w:jc w:val="both"/>
    </w:pPr>
    <w:rPr>
      <w:rFonts w:ascii="Garamond" w:hAnsi="Garamond" w:cs="Garamond"/>
      <w:b/>
      <w:bCs/>
      <w:i/>
      <w:iCs/>
      <w:sz w:val="23"/>
      <w:szCs w:val="23"/>
    </w:rPr>
  </w:style>
  <w:style w:type="paragraph" w:styleId="411">
    <w:name w:val="Основен текст (4)1"/>
    <w:basedOn w:val="Normal"/>
    <w:qFormat/>
    <w:pPr>
      <w:shd w:fill="FFFFFF" w:val="clear"/>
      <w:spacing w:lineRule="exact" w:line="283" w:before="180" w:after="0"/>
      <w:ind w:hanging="300"/>
      <w:jc w:val="both"/>
    </w:pPr>
    <w:rPr>
      <w:rFonts w:ascii="Garamond" w:hAnsi="Garamond" w:cs="Garamond"/>
      <w:b/>
      <w:bCs/>
      <w:sz w:val="27"/>
      <w:szCs w:val="27"/>
    </w:rPr>
  </w:style>
  <w:style w:type="paragraph" w:styleId="24">
    <w:name w:val="Основен текст (2)"/>
    <w:basedOn w:val="Normal"/>
    <w:qFormat/>
    <w:pPr>
      <w:shd w:fill="FFFFFF" w:val="clear"/>
      <w:spacing w:lineRule="exact" w:line="734" w:before="0" w:after="0"/>
      <w:jc w:val="right"/>
    </w:pPr>
    <w:rPr>
      <w:rFonts w:ascii="Garamond" w:hAnsi="Garamond" w:eastAsia="Garamond" w:cs="Garamond"/>
      <w:sz w:val="26"/>
      <w:szCs w:val="26"/>
    </w:rPr>
  </w:style>
  <w:style w:type="paragraph" w:styleId="34">
    <w:name w:val="Основен текст3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72">
    <w:name w:val="Основен текст (7)"/>
    <w:basedOn w:val="Normal"/>
    <w:qFormat/>
    <w:pPr>
      <w:shd w:fill="FFFFFF" w:val="clear"/>
      <w:spacing w:lineRule="exact" w:line="274" w:before="840" w:after="0"/>
      <w:ind w:firstLine="620"/>
      <w:jc w:val="both"/>
    </w:pPr>
    <w:rPr>
      <w:rFonts w:ascii="Garamond" w:hAnsi="Garamond" w:eastAsia="Garamond" w:cs="Garamond"/>
      <w:sz w:val="20"/>
      <w:szCs w:val="20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0" w:after="0"/>
    </w:pPr>
    <w:rPr>
      <w:rFonts w:ascii="Garamond" w:hAnsi="Garamond" w:eastAsia="Garamond" w:cs="Garamond"/>
      <w:b/>
      <w:bCs/>
      <w:i/>
      <w:iCs/>
      <w:color w:val="000000"/>
      <w:sz w:val="28"/>
      <w:szCs w:val="28"/>
      <w:lang w:val="en-US"/>
    </w:rPr>
  </w:style>
  <w:style w:type="paragraph" w:styleId="45">
    <w:name w:val="Основен текст (4)"/>
    <w:basedOn w:val="Normal"/>
    <w:qFormat/>
    <w:pPr>
      <w:shd w:fill="FFFFFF" w:val="clear"/>
      <w:spacing w:lineRule="exact" w:line="322" w:before="840" w:after="60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/>
    </w:rPr>
  </w:style>
  <w:style w:type="paragraph" w:styleId="25">
    <w:name w:val="Основен текст2"/>
    <w:basedOn w:val="Normal"/>
    <w:qFormat/>
    <w:pPr>
      <w:shd w:fill="FFFFFF" w:val="clear"/>
      <w:spacing w:lineRule="atLeast" w:line="0" w:before="120" w:after="120"/>
      <w:ind w:hanging="460"/>
    </w:pPr>
    <w:rPr>
      <w:rFonts w:ascii="Garamond" w:hAnsi="Garamond" w:eastAsia="Garamond" w:cs="Garamond"/>
      <w:color w:val="000000"/>
      <w:sz w:val="28"/>
      <w:szCs w:val="28"/>
      <w:lang w:val="en-US"/>
    </w:rPr>
  </w:style>
  <w:style w:type="paragraph" w:styleId="81">
    <w:name w:val="Основен текст (8)"/>
    <w:basedOn w:val="Normal"/>
    <w:qFormat/>
    <w:pPr>
      <w:shd w:fill="FFFFFF" w:val="clear"/>
      <w:spacing w:lineRule="exact" w:line="317" w:before="1020" w:after="0"/>
      <w:jc w:val="both"/>
    </w:pPr>
    <w:rPr>
      <w:rFonts w:ascii="Garamond" w:hAnsi="Garamond" w:eastAsia="Garamond" w:cs="Garamond"/>
      <w:sz w:val="28"/>
      <w:szCs w:val="28"/>
    </w:rPr>
  </w:style>
  <w:style w:type="paragraph" w:styleId="Style26">
    <w:name w:val="Заглавие на изображение"/>
    <w:basedOn w:val="Normal"/>
    <w:qFormat/>
    <w:pPr>
      <w:shd w:fill="FFFFFF" w:val="clear"/>
      <w:spacing w:lineRule="exact" w:line="336" w:before="0" w:after="0"/>
      <w:ind w:firstLine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35:00Z</dcterms:created>
  <dc:creator>mhristeva</dc:creator>
  <dc:description/>
  <cp:keywords/>
  <dc:language>en-US</dc:language>
  <cp:lastModifiedBy>Нели Домишлярова</cp:lastModifiedBy>
  <cp:lastPrinted>2024-04-22T10:55:00Z</cp:lastPrinted>
  <dcterms:modified xsi:type="dcterms:W3CDTF">2024-06-24T08:30:00Z</dcterms:modified>
  <cp:revision>382</cp:revision>
  <dc:subject/>
  <dc:title/>
</cp:coreProperties>
</file>