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носно: постъпило в общинска администрация писмо с вх. № ЕО-С-85/22.01.2024 г. от Висш съдебен съвет на Република Българ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общинска администрация е постъпило в писмо с вх. № ЕО-С-85/22.01.2024 г. от г-жа Даниела Марчева – член на Висш съдебен съвет на Република България с искане за осигуряване на помещение за целите на проект </w:t>
      </w:r>
      <w:r>
        <w:rPr>
          <w:lang w:val="en-US"/>
        </w:rPr>
        <w:t>“</w:t>
      </w:r>
      <w:r>
        <w:rPr>
          <w:lang w:val="bg-BG"/>
        </w:rPr>
        <w:t>Въвеждане на способи за алтернативно решаване на спорове в съдебната система в България – пилотно въвеждане на задължителна съдебна медиация; доизграждане на мрежата от съдебни центрове във всички райони на страната</w:t>
      </w:r>
      <w:r>
        <w:rPr>
          <w:lang w:val="en-US"/>
        </w:rPr>
        <w:t>”</w:t>
      </w:r>
      <w:r>
        <w:rPr>
          <w:lang w:val="bg-BG"/>
        </w:rPr>
        <w:t xml:space="preserve"> по Плана за възстановяване и устойчив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гореописаната цел Община Самоков би могла да осигури общинско помещение с площ 18,00 м² от източната страна в сграда с идентификатор № 65231.906.282.3 (бивш Партиен дом), актувана с АОС № 9365/01.03.2010 г., находяща се в близост до сградата на Районен съд-Самоко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исшият съдебен съвет е постоянно действащ орган, който представлява съдебната власт, осигурява и отстоява нейната независимост, определя състава и организацията на работа на съдилищата, прокуратурите и следствените органи и обезпечава финансово и технически тяхната дейност, без да се намесва в нейното осъществяване. Дейността на Висшия съдебен съвет се осъществява при спазване на принципите на законност, независимост, съразмерност, истинност, равенство, самостоятелност, безпристрастност, бързина, достъпност, публичност, прозрачност, последователност и предвидим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исшият съдебен съвет е юридическо лице със седалище в София, източници на финансиране: 100 % бюджет на съдебната власт, форма на собственост – 100 % държавна. Той осъществява правомощията си чрез пленум, съдийска и прокурорска колеги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и осъществяване на своите правомощия Висшият съдебен съвет взаимодейства с Президента на Република България, Народното събрание, Конституционния съд, с централни и териториални органи на изпълнителната власт и техните администрации, както и с други ведомства, със съдии, прокурори, и следователи от всички нива на органите на съдебната в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исшият съдебен съвет осъществява сътрудничество със съсловните организации на съдиите, прокурорите, следователите, на съдебните служители, с други юридически лица с нестопанска цел с дейността в областта на правосъдието, както и с консултативни органи, създадени с решение на Висшия съдебен съвет.</w:t>
      </w:r>
    </w:p>
    <w:p>
      <w:pPr>
        <w:pStyle w:val="Normal"/>
        <w:ind w:firstLine="935"/>
        <w:jc w:val="both"/>
        <w:rPr/>
      </w:pPr>
      <w:r>
        <w:rPr>
          <w:lang w:val="bg-BG"/>
        </w:rPr>
        <w:t xml:space="preserve">Описаният имот е включен в приетата с решение на ОбС-Самоков № </w:t>
      </w:r>
      <w:r>
        <w:rPr>
          <w:lang w:val="en-US"/>
        </w:rPr>
        <w:t>88</w:t>
      </w:r>
      <w:r>
        <w:rPr>
          <w:lang w:val="bg-BG"/>
        </w:rPr>
        <w:t>/2</w:t>
      </w:r>
      <w:r>
        <w:rPr>
          <w:lang w:val="en-US"/>
        </w:rPr>
        <w:t>5</w:t>
      </w:r>
      <w:r>
        <w:rPr>
          <w:lang w:val="bg-BG"/>
        </w:rPr>
        <w:t>.01.202</w:t>
      </w:r>
      <w:r>
        <w:rPr>
          <w:lang w:val="en-US"/>
        </w:rPr>
        <w:t>4</w:t>
      </w:r>
      <w:r>
        <w:rPr>
          <w:lang w:val="bg-BG"/>
        </w:rPr>
        <w:t xml:space="preserve"> г. Програма за управление и разпореждане с общинска собственост през 202</w:t>
      </w:r>
      <w:r>
        <w:rPr>
          <w:lang w:val="en-US"/>
        </w:rPr>
        <w:t>4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12, ал. 3 от ЗОС и чл. 27, ал. 1 и ал. 4 от </w:t>
      </w:r>
      <w:r>
        <w:rPr>
          <w:color w:val="000000"/>
          <w:lang w:val="en"/>
        </w:rPr>
        <w:t xml:space="preserve"> </w:t>
      </w:r>
      <w:r>
        <w:rPr>
          <w:lang w:val="bg-BG"/>
        </w:rPr>
        <w:t xml:space="preserve">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 </w:t>
      </w:r>
      <w:r>
        <w:rPr>
          <w:color w:val="000000"/>
          <w:lang w:val="bg-BG"/>
        </w:rPr>
        <w:t>и</w:t>
      </w:r>
      <w:r>
        <w:rPr>
          <w:color w:val="000000"/>
          <w:lang w:val="en"/>
        </w:rPr>
        <w:t>мотите и вещите - общинска собственост, които не са необходими за нуждите на органите на общината или на юридически лица и звена на общинска бюджетна издръжка, могат да се предоставят безвъзмездно за управление на други юридически лица на бюджетна издръжка или на техни териториални структури.</w:t>
      </w:r>
      <w:r>
        <w:rPr>
          <w:color w:val="000000"/>
          <w:lang w:val="bg-BG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Във връзка с гореизложеното, както и на основание чл. 21, ал. 1, т. 8 от ЗМСМА, чл. 8, ал. 1 от ЗОС, и чл. 12, ал. 3 от ЗОС, чл. 27, ал. 1 и ал. 4 от 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, предлагам на Вашето внимание следния проект з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ОбС – Самоков предоставя безвъзмездно за управление за срок от </w:t>
      </w:r>
      <w:r>
        <w:rPr>
          <w:b/>
          <w:lang w:val="bg-BG"/>
        </w:rPr>
        <w:t>5 (пет)</w:t>
      </w:r>
      <w:r>
        <w:rPr>
          <w:lang w:val="bg-BG"/>
        </w:rPr>
        <w:t xml:space="preserve"> години на Висш съдебен съвет на Република България, ЕИК: </w:t>
      </w:r>
      <w:r>
        <w:rPr/>
        <w:t>121513231</w:t>
      </w:r>
      <w:r>
        <w:rPr>
          <w:lang w:val="bg-BG"/>
        </w:rPr>
        <w:t xml:space="preserve"> следния общински недвижим имот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общинско помещение с площ 18,00 м², находящо се от източната страна на </w:t>
      </w:r>
      <w:r>
        <w:rPr>
          <w:lang w:val="en-US"/>
        </w:rPr>
        <w:t>II</w:t>
      </w:r>
      <w:r>
        <w:rPr>
          <w:lang w:val="bg-BG"/>
        </w:rPr>
        <w:t>-ри етаж в сграда с идентификатор № 65231.906.282.3.3 (бивш Партиен дом), , актувана с АОС № 9365/01.03.2010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Упълномощава кмета на Община Самоков да сключи безвъзмездно договор за управление на общинския имот с Висш съдебен съвет на Република Българ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В договора да бъдат включени следните задължителни клауз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1. Ползвателят се задължава да използва предоставения общински имот: За целите на проект </w:t>
      </w:r>
      <w:r>
        <w:rPr>
          <w:lang w:val="en-US"/>
        </w:rPr>
        <w:t>“</w:t>
      </w:r>
      <w:r>
        <w:rPr>
          <w:lang w:val="bg-BG"/>
        </w:rPr>
        <w:t>Въвеждане на способи за алтернативно решаване на спорове в съдебната система в България – пилотно въвеждане на задължителна съдебна медиация; доизграждане на мрежата от съдебни центрове във всички райони на страната</w:t>
      </w:r>
      <w:r>
        <w:rPr>
          <w:lang w:val="en-US"/>
        </w:rPr>
        <w:t>”</w:t>
      </w:r>
      <w:r>
        <w:rPr>
          <w:lang w:val="bg-BG"/>
        </w:rPr>
        <w:t xml:space="preserve"> по Плана за възстановяване и устойчивост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2. Ползвателят се задължава да извършва текущи мероприятия по почистване, ремонт и поддържането на имота и района около него в добро състояние за целия срок на договор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3. Всички изразходвани за функционирането на обекта консумативи, ползвателят се задължава да заплаща по разкрити собствени партиди към съответните ведомства, а при невъзможност да се монтират подотчетни уреди, както и такса поддръжка на общите части в сградата в размер на 20,00 лв месечно без ДДС (24,00 лв с ДДС)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lang w:val="bg-BG"/>
        </w:rPr>
        <w:t>3.4. Ползвателят няма право да преотстъпва или отдава под наем на трети лица предоставения му за управление общ. имот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>Писмо с вх. № ЕО-С-85/22.01.2024 г. от Висш съдебен съвет на Република България –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ОС № 9365/01.03.2010 г. – копие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54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11T10:54:00Z</dcterms:modified>
  <cp:revision>2</cp:revision>
  <dc:subject/>
  <dc:title> </dc:title>
</cp:coreProperties>
</file>