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РЕДСЕДАТЕЛЯ НА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БЩИНСКИ СЪВЕТ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ru-RU"/>
        </w:rPr>
        <w:t>ДОКЛАД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center"/>
        <w:rPr/>
      </w:pPr>
      <w:r>
        <w:rPr>
          <w:b/>
          <w:lang w:val="ru-RU"/>
        </w:rPr>
        <w:t xml:space="preserve">от </w:t>
      </w:r>
      <w:r>
        <w:rPr>
          <w:b/>
          <w:lang w:val="bg-BG"/>
        </w:rPr>
        <w:t>Д-Р ИНЖ. АНГЕЛ ДЖОРГОВ</w:t>
      </w:r>
      <w:r>
        <w:rPr>
          <w:b/>
          <w:lang w:val="ru-RU"/>
        </w:rPr>
        <w:t xml:space="preserve"> –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САМОКОВ</w:t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851" w:hanging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Промяна в Наредба за символиката и отличията на община Самоков </w:t>
      </w:r>
    </w:p>
    <w:p>
      <w:pPr>
        <w:pStyle w:val="Normal"/>
        <w:spacing w:lineRule="auto" w:line="360"/>
        <w:ind w:left="851" w:hanging="0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851" w:hanging="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spacing w:lineRule="auto" w:line="360"/>
        <w:ind w:left="851" w:hanging="0"/>
        <w:rPr/>
      </w:pPr>
      <w:r>
        <w:rPr>
          <w:b/>
          <w:lang w:val="ru-RU"/>
        </w:rPr>
        <w:t xml:space="preserve">УВАЖАЕМИ </w:t>
      </w:r>
      <w:r>
        <w:rPr>
          <w:b/>
          <w:lang w:val="bg-BG"/>
        </w:rPr>
        <w:t xml:space="preserve">ДАМИ И </w:t>
      </w:r>
      <w:r>
        <w:rPr>
          <w:b/>
          <w:lang w:val="ru-RU"/>
        </w:rPr>
        <w:t>ГОСПОДА ОБЩИНСКИ СЪВЕТНИЦИ,</w:t>
      </w:r>
    </w:p>
    <w:p>
      <w:pPr>
        <w:pStyle w:val="Normal"/>
        <w:ind w:left="851" w:hanging="56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0"/>
        <w:ind w:left="284" w:firstLine="426"/>
        <w:contextualSpacing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lang w:val="bg-BG"/>
        </w:rPr>
        <w:t xml:space="preserve">Във връзка с възникнала необходимост от прецизиране на критериите, вследствие оперативната работа на общинска администрация и отразяване на спецификите в работата на учители, работещи в различните етапи на образованието и с цел поставянето им на равни начала при селекцията на кандидатурите за награда в системата на предучилищното и училищното образование, представям на Вашето внимание предложение и мотиви за промяна в Наредба за символиката и отличията на община Самоков  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284" w:firstLine="426"/>
        <w:contextualSpacing/>
        <w:jc w:val="center"/>
        <w:rPr>
          <w:lang w:val="bg-BG"/>
        </w:rPr>
      </w:pPr>
      <w:r>
        <w:rPr>
          <w:b/>
          <w:lang w:val="en-US"/>
        </w:rPr>
        <w:t xml:space="preserve">Мотиви към проект за изменение и допълнение на </w:t>
      </w:r>
      <w:r>
        <w:rPr>
          <w:b/>
          <w:lang w:val="bg-BG"/>
        </w:rPr>
        <w:t xml:space="preserve">Наредба за символиката и отличията на община Самоков 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before="0" w:after="0"/>
        <w:ind w:left="284" w:firstLine="426"/>
        <w:contextualSpacing/>
        <w:jc w:val="both"/>
        <w:rPr/>
      </w:pPr>
      <w:r>
        <w:rPr>
          <w:b/>
          <w:lang w:val="en-US"/>
        </w:rPr>
        <w:t>1. Причини, които налагат приемането на изменение и допълнен</w:t>
      </w:r>
      <w:r>
        <w:rPr>
          <w:b/>
          <w:lang w:val="bg-BG"/>
        </w:rPr>
        <w:t>и</w:t>
      </w:r>
      <w:r>
        <w:rPr>
          <w:b/>
          <w:lang w:val="en-US"/>
        </w:rPr>
        <w:t>е на</w:t>
      </w:r>
      <w:r>
        <w:rPr>
          <w:b/>
          <w:lang w:val="bg-BG"/>
        </w:rPr>
        <w:t xml:space="preserve"> Наредба за символиката и отличията на община Самоков </w:t>
      </w:r>
    </w:p>
    <w:p>
      <w:pPr>
        <w:pStyle w:val="Normal"/>
        <w:spacing w:before="0" w:after="0"/>
        <w:ind w:left="284" w:firstLine="426"/>
        <w:contextualSpacing/>
        <w:jc w:val="both"/>
        <w:rPr/>
      </w:pPr>
      <w:r>
        <w:rPr/>
        <w:t xml:space="preserve">Съгласно разпоредбите на Раздел </w:t>
      </w:r>
      <w:r>
        <w:rPr>
          <w:lang w:val="en-US"/>
        </w:rPr>
        <w:t xml:space="preserve">VI, </w:t>
      </w:r>
      <w:r>
        <w:rPr/>
        <w:t xml:space="preserve">чл.26, ал.5 и чл. 31, ал.5 от Наредба за символиката и отличията на община Самоков, селекцията на кандидатурите за награда в системата на предучилищното и училищното образование се извършва на базата на Методика за присъждане на награди в системата на предучилищното и училищното образование-нерзаделна част от настоящата Наредба-Приложение №1. </w:t>
      </w:r>
    </w:p>
    <w:p>
      <w:pPr>
        <w:pStyle w:val="Normal"/>
        <w:spacing w:before="0" w:after="0"/>
        <w:ind w:left="284" w:firstLine="426"/>
        <w:contextualSpacing/>
        <w:jc w:val="both"/>
        <w:rPr>
          <w:lang w:val="bg-BG"/>
        </w:rPr>
      </w:pPr>
      <w:r>
        <w:rPr>
          <w:lang w:val="bg-BG"/>
        </w:rPr>
        <w:t xml:space="preserve">Причината, която налага предложените промени е следствие от практическата работа на общинска администрация и взаимодействието й с училища и детски градини, като промените ще дадат възможност да бъдат отразявани спецификите на всяка една категория номинирани за награда в системата на предучилищното и училищното образование и ще се постигне максимална равнопоставеност между отделните кандидатури. </w:t>
      </w:r>
    </w:p>
    <w:p>
      <w:pPr>
        <w:pStyle w:val="Normal"/>
        <w:spacing w:before="0" w:after="0"/>
        <w:ind w:left="284" w:firstLine="42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36"/>
        <w:contextualSpacing/>
        <w:jc w:val="both"/>
        <w:rPr/>
      </w:pPr>
      <w:r>
        <w:rPr>
          <w:b/>
          <w:lang w:val="bg-BG"/>
        </w:rPr>
        <w:t xml:space="preserve">Принцип на необходимост </w:t>
      </w:r>
      <w:r>
        <w:rPr>
          <w:lang w:val="bg-BG"/>
        </w:rPr>
        <w:t>- необходимо е приемане на промяна в Наредба за символиката и отличията на община Самоков, която е обусловена от практическата необходимост за отразяване на нуждите на ниво оперативна работа.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Принцип на обоснованост </w:t>
      </w:r>
      <w:r>
        <w:rPr>
          <w:lang w:val="bg-BG"/>
        </w:rPr>
        <w:t>- целта на приемането на настоящите промени е актуализиране на принципния документ, с цел равнопоставеност и справедливост при селекция на кандидатурите за награда в системата на предучилищното и училищното образование посредством точни и ясни количествени и качествени критерии.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b/>
          <w:lang w:val="bg-BG"/>
        </w:rPr>
        <w:t>Принципите на предвидимост и откритост  са спазени</w:t>
      </w:r>
      <w:r>
        <w:rPr>
          <w:lang w:val="bg-BG"/>
        </w:rPr>
        <w:t xml:space="preserve"> –</w:t>
      </w:r>
      <w:r>
        <w:rPr>
          <w:lang w:val="en-US"/>
        </w:rPr>
        <w:t xml:space="preserve"> </w:t>
      </w:r>
      <w:r>
        <w:rPr>
          <w:lang w:val="bg-BG"/>
        </w:rPr>
        <w:t>проектът с доклада, мотивите и частичната оценка на въздействието ще бъдат публикувани на официалния сайт на община Самоков, "ОБЩИНСКИ СЪВЕТ", раздел "Предложения за изменения на нормативни актове" за становище и предложения от заинтересованите лица.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b/>
          <w:lang w:val="bg-BG"/>
        </w:rPr>
        <w:t>Принципът на съгласуваност</w:t>
      </w:r>
      <w:r>
        <w:rPr>
          <w:lang w:val="bg-BG"/>
        </w:rPr>
        <w:t>- докладната е по предложение на ПК „Образование, култура, младежки дейности и спорт“ към Общински съвет - Самоков и е съгласувана с ресорния заместник-кмет.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b/>
          <w:lang w:val="bg-BG"/>
        </w:rPr>
        <w:t xml:space="preserve">Принцип на субсидиарност, пропорционалност и стабилност - </w:t>
      </w:r>
      <w:r>
        <w:rPr>
          <w:lang w:val="bg-BG"/>
        </w:rPr>
        <w:t>сега действащата Наредба за символиката и отличията на община Самоков кореспондира висшестоящите нормативни актове.</w:t>
      </w:r>
    </w:p>
    <w:p>
      <w:pPr>
        <w:pStyle w:val="Normal"/>
        <w:spacing w:before="0" w:after="0"/>
        <w:ind w:left="284" w:firstLine="436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2. Цели които се поставят: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en-US"/>
        </w:rPr>
        <w:t xml:space="preserve">Целта на предложените изменения е да се </w:t>
      </w:r>
      <w:r>
        <w:rPr>
          <w:lang w:val="bg-BG"/>
        </w:rPr>
        <w:t xml:space="preserve">прецизират текстовете в сега действащата Наредба за символиката и отличията на община Самоков, отчитайки досегашните проблеми в оперативната работа. 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3. Финансови и други средства,  необходими за прилагането на новата уредба: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en-US"/>
        </w:rPr>
        <w:t>За предлаганите промени не са необходими финансови и други средства.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4. Очаквани резултати от прилагането, включително финансови, ако има такива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en-US"/>
        </w:rPr>
        <w:t xml:space="preserve">Очакванията от настоящите </w:t>
      </w:r>
      <w:r>
        <w:rPr>
          <w:lang w:val="bg-BG"/>
        </w:rPr>
        <w:t>промени</w:t>
      </w:r>
      <w:r>
        <w:rPr>
          <w:lang w:val="en-US"/>
        </w:rPr>
        <w:t xml:space="preserve"> </w:t>
      </w:r>
      <w:r>
        <w:rPr>
          <w:lang w:val="bg-BG"/>
        </w:rPr>
        <w:t xml:space="preserve">в Наредба за символиката и отличията на община Самоков </w:t>
      </w:r>
      <w:r>
        <w:rPr>
          <w:lang w:val="en-US"/>
        </w:rPr>
        <w:t xml:space="preserve">са свързани с </w:t>
      </w:r>
      <w:r>
        <w:rPr>
          <w:lang w:val="bg-BG"/>
        </w:rPr>
        <w:t>по-ефективн</w:t>
      </w:r>
      <w:r>
        <w:rPr>
          <w:lang w:val="en-US"/>
        </w:rPr>
        <w:t>a</w:t>
      </w:r>
      <w:r>
        <w:rPr>
          <w:lang w:val="bg-BG"/>
        </w:rPr>
        <w:t>, справедлив</w:t>
      </w:r>
      <w:r>
        <w:rPr>
          <w:lang w:val="en-US"/>
        </w:rPr>
        <w:t>a</w:t>
      </w:r>
      <w:r>
        <w:rPr>
          <w:lang w:val="bg-BG"/>
        </w:rPr>
        <w:t xml:space="preserve"> и равнопоставен</w:t>
      </w:r>
      <w:r>
        <w:rPr>
          <w:lang w:val="en-US"/>
        </w:rPr>
        <w:t xml:space="preserve">a </w:t>
      </w:r>
      <w:r>
        <w:rPr>
          <w:lang w:val="bg-BG"/>
        </w:rPr>
        <w:t xml:space="preserve">селекция на кандидатурите за награда в системата на предучилищното и училищното образование.  </w:t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5. Анализ за съответствие с правото на Европейския съюз:</w:t>
      </w:r>
    </w:p>
    <w:p>
      <w:pPr>
        <w:pStyle w:val="Normal"/>
        <w:spacing w:before="0" w:after="0"/>
        <w:ind w:left="284" w:firstLine="436"/>
        <w:contextualSpacing/>
        <w:jc w:val="both"/>
        <w:rPr>
          <w:color w:val="FF0000"/>
        </w:rPr>
      </w:pPr>
      <w:r>
        <w:rPr>
          <w:lang w:val="en-US"/>
        </w:rPr>
        <w:t>Предлаганите изменения и допълнения</w:t>
      </w:r>
      <w:r>
        <w:rPr>
          <w:lang w:val="bg-BG"/>
        </w:rPr>
        <w:t xml:space="preserve"> в</w:t>
      </w:r>
      <w:r>
        <w:rPr>
          <w:lang w:val="en-US"/>
        </w:rPr>
        <w:t xml:space="preserve"> </w:t>
      </w:r>
      <w:r>
        <w:rPr>
          <w:lang w:val="bg-BG"/>
        </w:rPr>
        <w:t xml:space="preserve">Наредба за символиката и отличията на община Самоков е </w:t>
      </w:r>
      <w:r>
        <w:rPr>
          <w:lang w:val="en-US"/>
        </w:rPr>
        <w:t>в пълно съответствие с европейското законодателство.</w:t>
      </w:r>
      <w:r>
        <w:rPr>
          <w:lang w:val="bg-BG"/>
        </w:rPr>
        <w:t xml:space="preserve"> Проектът е съобразен и с действащия към настоящия момент Закон за предучилищното и училищното образование и Закона за местното самоуправление и местната администрация. Проектът на нормативен акт е публикуван на официалната страница на Община Самоков на www.samokov.bg на 27.02.2023 годин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  <w:t>ПРАВНИ ОСНОВАНИЯ: чл. 21, ал. 1, т. 23 и ал. 2 от ЗМСМА, чл. 11, ал. 3, чл. 15, ал. 1, чл. 26 и чл. 28 ЗНА, чл. 76, ал. 3 и чл. 79 АПК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  <w:t xml:space="preserve">ФАКТИЧЕСКИ ОСНОВАНИЯ: актуализиране и  прецизиране на някои текстове в нормативната уредба и прилагането на измененията с оглед създаване на по-добри условия на равнопоставеност между кандидатите за награда в системата на предучилищното и училищното образование в община Самоков. 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36"/>
        <w:contextualSpacing/>
        <w:jc w:val="both"/>
        <w:rPr>
          <w:lang w:val="bg-BG"/>
        </w:rPr>
      </w:pPr>
      <w:r>
        <w:rPr>
          <w:lang w:val="bg-BG"/>
        </w:rPr>
        <w:t>Предвид гореизложеното и във връзка с актуализиране на Наредба за символиката и отличията на община Самоков както и на основание чл.21, ал.1 и ал.2 от ЗМСМА във връзка с чл.27 от ЗМСМА предлагам да бъде взето следното: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8924" w:hanging="0"/>
        <w:jc w:val="both"/>
        <w:rPr>
          <w:lang w:val="bg-BG"/>
        </w:rPr>
      </w:pPr>
      <w:r>
        <w:rPr>
          <w:lang w:val="bg-BG"/>
        </w:rPr>
        <w:t>Проект!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bg-BG"/>
        </w:rPr>
        <w:t>РЕШЕНИЕ:</w:t>
      </w:r>
    </w:p>
    <w:p>
      <w:pPr>
        <w:pStyle w:val="Normal"/>
        <w:spacing w:before="0" w:after="0"/>
        <w:ind w:left="284" w:firstLine="425"/>
        <w:contextualSpacing/>
        <w:jc w:val="both"/>
        <w:rPr/>
      </w:pPr>
      <w:r>
        <w:rPr>
          <w:lang w:val="bg-BG"/>
        </w:rPr>
        <w:t xml:space="preserve">Общински съвет – Самоков да приема промени в Наредба за символиката и отличията на община Самоков, </w:t>
      </w:r>
      <w:r>
        <w:rPr/>
        <w:t>Методика за присъждане на награди в системата на предучилищното и училищното образование-нерзаделна част от настоящата Наредба-Приложение №1</w:t>
      </w:r>
      <w:r>
        <w:rPr>
          <w:lang w:val="bg-BG"/>
        </w:rPr>
        <w:t xml:space="preserve">, както следва: </w:t>
      </w:r>
    </w:p>
    <w:p>
      <w:pPr>
        <w:pStyle w:val="Normal"/>
        <w:spacing w:before="0" w:after="0"/>
        <w:ind w:left="284" w:firstLine="425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25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25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25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284" w:firstLine="425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ИЛО:</w:t>
      </w:r>
    </w:p>
    <w:p>
      <w:pPr>
        <w:pStyle w:val="Normal"/>
        <w:spacing w:lineRule="auto" w:line="360"/>
        <w:ind w:left="284" w:hanging="0"/>
        <w:jc w:val="right"/>
        <w:rPr>
          <w:b/>
          <w:b/>
          <w:sz w:val="28"/>
          <w:szCs w:val="28"/>
          <w:lang w:val="bg-BG"/>
        </w:rPr>
      </w:pPr>
      <w:r>
        <w:rPr/>
        <w:t>Приложение №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bg-BG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МЕТОДИК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за присъждане на награди на Община Самоков в системата на предучилищното и училищното образование 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ГРАДА НА ОБЩИНА САМОКОВ „УЧИТЕЛ НА ГОДИНАТА” – ……..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………………………………………………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ДА НА ОБЩИНА САМОКО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ЗА ПРИНОС В ОБРАЗОВАТЕЛНОТО ДЕЛО” – …….. 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361"/>
        <w:gridCol w:w="23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 ЗА ОЦЕН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НОСТИ И ПОСТИЖЕН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НДИДА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 с придружен доказателствен материал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ъдени брой точ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Style14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ше магистър </w:t>
            </w:r>
          </w:p>
          <w:p>
            <w:pPr>
              <w:pStyle w:val="Style14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ше бакалавъ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т.</w:t>
            </w:r>
          </w:p>
          <w:p>
            <w:pPr>
              <w:pStyle w:val="Style14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ПКС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Обучения и курсов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,2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,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,7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1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С – 1,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–  до 1,5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ференции с доклад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В областни конферен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В национални конферен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–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убликации в педагогическия печат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Участие в разработване на учебници и помагала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Участие в оценяване на олимпиади на областно ниво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Участие в оценяване на олимпиади на национално ни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жения на ученици и деца в олимпиади, състезания, конкурси, фестивали и др. За детските градини – постижения на деца в конкурси и др. мероприятия – на общинско, областно и национално ниво; доказан принос при изявите с дец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и кандидатстването на образователната институция в проекти или програми към МОН (дали учителят е разработвал проект или програма, която е одобрена и по която работи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 Обществено значими дейнос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Извънкласни дейности ( за ДГ участие в национални кампании и инициативи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 Принос за развитие на образователната институция (за ДГ иницииране и реализиране на идеи, личен принос за привличане на дарения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ъдени награди и отлич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Награда от директора на образователната институ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 Награда от други институции или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 Награда от РУО / М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ца със СОП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те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еца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 2 деца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мултикултурна сре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1 Група/клас с деца/ученици от уязвими групи от 20% до 40%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 Група/клас с деца/ученици от уязвими групи от 40% до 60%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 Група/клас с деца/ученици от уязвими групи над 6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– 0,2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– 0,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иране на педагогическите специалисти – получена крайна оценка от комисия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 Изключително изпълнение (от 45 до 50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 Надвишава изискванията (от 40 до 44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 Отговаря на изискванията (от 35 до 39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 Отговаря частично на изискванията (от 30 до 34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 Съответства в минимална степен на изискванията (от 25 до 29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– 2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– 1,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– 0,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– 0,25 т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bg-BG"/>
        </w:rPr>
      </w:pPr>
      <w:r>
        <w:rPr/>
        <w:t>Забележка: Ако за даден критерий не е предоставен доказателствен материал от образователната институция, не се присъждат то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spacing w:before="1" w:after="0"/>
        <w:ind w:left="0" w:hanging="0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ТАВА:</w:t>
      </w:r>
    </w:p>
    <w:p>
      <w:pPr>
        <w:pStyle w:val="Normal"/>
        <w:spacing w:lineRule="auto" w:line="360"/>
        <w:ind w:left="284" w:hanging="0"/>
        <w:jc w:val="right"/>
        <w:rPr>
          <w:lang w:val="bg-BG"/>
        </w:rPr>
      </w:pPr>
      <w:r>
        <w:rPr/>
        <w:t>Приложение №1</w:t>
      </w:r>
    </w:p>
    <w:p>
      <w:pPr>
        <w:pStyle w:val="Normal"/>
        <w:spacing w:lineRule="auto" w:line="360"/>
        <w:ind w:left="284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МЕТОДИК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за присъждане на награди на Община Самоков в системата на предучилищното и училищното образование 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ГРАДА НА ОБЩИНА САМОКОВ „УЧИТЕЛ НА ГОДИНАТА” – ……..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………………………………………………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ДА НА ОБЩИНА САМОКО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ЗА ПРИНОС В ОБРАЗОВАТЕЛНОТО ДЕЛО” – …….. г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361"/>
        <w:gridCol w:w="23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 ЗА ОЦЕН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НОСТИ И ПОСТИЖЕНИ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НДИДА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 с придружен доказателствен материал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ъдени брой точ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Style14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ше магистър </w:t>
            </w:r>
          </w:p>
          <w:p>
            <w:pPr>
              <w:pStyle w:val="Style14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ше бакалавъ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т.</w:t>
            </w:r>
          </w:p>
          <w:p>
            <w:pPr>
              <w:pStyle w:val="Style14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ПКС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Обучения и курсов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С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С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– 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ференции с доклад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В областни конферен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В национални конферен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–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убликации в педагогическия печат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Участие в разработване на учебници и помагала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Участие в оценяване на олимпиади на областно ниво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Участие в оценяване на олимпиади на национално ни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– 1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– 1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жения на ученици и деца в олимпиади, състезания, конкурси, фестивали и др*. За детските градини – постижения на деца в конкурси и др. мероприятия – на общинско, областно и национално ниво; доказан принос при изявите с дец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*Водещи са състезания, фестивали и конкурси, които са включени в Програма на мерките за закрила на деца с изявени дарби от държавни, общински и частни училища за съответната година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и кандидатстването на образователната институция в проекти или програми към МОН (дали учителят е разработвал проект или програма, която е одобрена и по която работи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 Обществено значими дейнос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Извънкласни дейности ( за ДГ участие в национални кампании и инициативи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 Принос за развитие на образователната институция (за ДГ иницииране и реализиране на идеи, личен принос за привличане на дарения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ъдени награди и отлич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Награда от директора на образователната институ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 Награда от други институции или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 Награда от РУО / М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ца със СОП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те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еца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 2 деца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мултикултурна сре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1 Група/клас с деца/ученици от уязвими групи от 20% до 40%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 Група/клас с деца/ученици от уязвими групи от 40% до 60%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 Група/клас с деца/ученици от уязвими групи над 6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иране на педагогическите специалисти – получена крайна оценка от комисия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 Изключително изпълнение (от 45 до 50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 Надвишава изискванията (от 40 до 44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 Отговаря на изискванията (от 35 до 39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 Отговаря частично на изискванията (от 30 до 34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 Съответства в минимална степен на изискванията (от 25 до 29,99 т.)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3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–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бележка: Ако за даден критерий не е предоставен доказателствен материал от образователната институция, не се присъждат точки.</w:t>
      </w:r>
    </w:p>
    <w:p>
      <w:pPr>
        <w:pStyle w:val="Style15"/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Style15"/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Съгласувал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юба Кленова – зам.кме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нежана Дамянова – гл.експерт „ОМДС“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/>
      <w:ind w:left="100" w:hanging="0"/>
      <w:jc w:val="center"/>
      <w:outlineLvl w:val="0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0:00Z</dcterms:created>
  <dc:creator>Danislav Jordanov</dc:creator>
  <dc:description/>
  <cp:keywords/>
  <dc:language>en-US</dc:language>
  <cp:lastModifiedBy>Снежана Дамянова</cp:lastModifiedBy>
  <cp:lastPrinted>2024-01-30T13:49:00Z</cp:lastPrinted>
  <dcterms:modified xsi:type="dcterms:W3CDTF">2024-01-30T12:01:00Z</dcterms:modified>
  <cp:revision>4</cp:revision>
  <dc:subject/>
  <dc:title> </dc:title>
</cp:coreProperties>
</file>