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2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-САМОКОВ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Ползване на дървесина от гори собственост на община Самок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ХРИСТЕВА,</w:t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>УВАЖАЕМИ ДАМИ И ГОСПОДА ОБЩИНСКИ СЪВЕТНИЦИ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Съгласно 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ползването на дървесина се осъществява чрез продажба на стояща дървесина на корен и чрез добив и продажба на добита дървесина, като не се разрешава ползването на дървесина в едно насаждение едновременно по двата начина.</w:t>
      </w:r>
    </w:p>
    <w:p>
      <w:pPr>
        <w:pStyle w:val="Normal"/>
        <w:spacing w:lineRule="auto" w:line="360" w:before="120" w:after="24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ното, с настоящия доклад моля Общински съвет – Самоков да вземе решение за даване на съгласие за ползване на дървесина от общински горски територии чрез продажба на стояща дървесина на корен, както следва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924" w:hanging="357"/>
        <w:jc w:val="both"/>
        <w:rPr>
          <w:sz w:val="22"/>
          <w:szCs w:val="22"/>
          <w:lang w:val="bg-BG"/>
        </w:rPr>
      </w:pPr>
      <w:r>
        <w:rPr>
          <w:lang w:val="bg-BG"/>
        </w:rPr>
        <w:t>Чрез продажба на стояща дървесина на корен по следния начин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bookmarkStart w:id="0" w:name="_Hlk495318137"/>
      <w:r>
        <w:rPr/>
        <w:t xml:space="preserve">По ценоразпис </w:t>
      </w:r>
      <w:bookmarkEnd w:id="0"/>
      <w:r>
        <w:rPr/>
        <w:t>за местно население с обща кубатура 79 м</w:t>
      </w:r>
      <w:r>
        <w:rPr>
          <w:vertAlign w:val="superscript"/>
        </w:rPr>
        <w:t xml:space="preserve">3 </w:t>
      </w:r>
      <w:r>
        <w:rPr/>
        <w:t>стояща маса в следните насаждения:</w:t>
      </w:r>
      <w:r>
        <w:rPr>
          <w:sz w:val="22"/>
          <w:szCs w:val="22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843" w:hanging="360"/>
        <w:contextualSpacing w:val="false"/>
        <w:jc w:val="both"/>
        <w:rPr/>
      </w:pPr>
      <w:r>
        <w:rPr>
          <w:sz w:val="22"/>
          <w:szCs w:val="22"/>
        </w:rPr>
        <w:t>В землището на гр. Самоков – 271/и1, 271/л1, 271/м1 – с обща кубатура 79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</w:rPr>
        <w:t xml:space="preserve"> стояща маса;</w:t>
      </w:r>
    </w:p>
    <w:p>
      <w:pPr>
        <w:pStyle w:val="Style17"/>
        <w:spacing w:lineRule="auto" w:line="360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изложеното, на основание чл. 21 ал. 1 т. 6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иложено изпращам проект на решение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Е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Съгласно текста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jc w:val="right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увал: 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лияна Петков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Вр. и. д. Секретар на Община Самоков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ж. Христо Николчев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тор на ОП „Общинско лесничейство” Самоков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Aptos Display" w:hAnsi="Aptos Display" w:eastAsia="Times New Roman" w:cs="Times New Roman"/>
      <w:b/>
      <w:bCs/>
      <w:kern w:val="2"/>
      <w:sz w:val="32"/>
      <w:szCs w:val="32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03:00Z</dcterms:created>
  <dc:creator>Danislav Jordanov</dc:creator>
  <dc:description/>
  <cp:keywords/>
  <dc:language>en-US</dc:language>
  <cp:lastModifiedBy>Elisaveta Barzanova</cp:lastModifiedBy>
  <cp:lastPrinted>2025-04-07T15:57:00Z</cp:lastPrinted>
  <dcterms:modified xsi:type="dcterms:W3CDTF">2025-04-07T12:5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25E624D932CAC4FB03C15043199F5E5</vt:lpwstr>
  </property>
  <property fmtid="{D5CDD505-2E9C-101B-9397-08002B2CF9AE}" pid="3" name="_activity">
    <vt:lpwstr/>
  </property>
</Properties>
</file>