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Община Самоков е собственик на общински помещения, находящи се в общински имот № 52249.5.393, предназначение: урбанизирана територия, трайно ползване: административна сграда, актуван с АОС 4485/04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2005</w:t>
      </w:r>
      <w:r>
        <w:rPr>
          <w:sz w:val="28"/>
          <w:szCs w:val="28"/>
          <w:lang w:val="bg-BG"/>
        </w:rPr>
        <w:t xml:space="preserve"> г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В общинска администрация е постъпила молба с вх. № фно-47/07.02.2024 г. от г-н Борислав Иванов Стефанов с искане за наемане на помещение</w:t>
      </w:r>
      <w:r>
        <w:rPr>
          <w:sz w:val="28"/>
          <w:szCs w:val="28"/>
          <w:lang w:val="en-US"/>
        </w:rPr>
        <w:t>, находящо се на първи етаж в сградата</w:t>
      </w:r>
      <w:r>
        <w:rPr>
          <w:sz w:val="28"/>
          <w:szCs w:val="28"/>
          <w:lang w:val="bg-BG"/>
        </w:rPr>
        <w:t xml:space="preserve"> с цел – извършване на търговска дейност – магазин за продажба на хранителни и тютюневи изделия. 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в връзка с молбата г-жа Величка Стойнева е изразила писмено положително становище относно отдаването под наем на помещението за исканата цел и че към момента то е свободно, не е отдадено и следва да се осъществи процедура за отдаване под наем по реда на Закона за общинската собственост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Горепосоченият имот не е включен в Програмата за управление и разпореждане с имоти общинска собственост през 2024 г., приета с Решение на ОбС-Самоков № 88/25.01.2024 г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едвид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1. 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88/25.01.2024 г. „Програма за управление и разпореждане с имоти общинска собственост през 2024 г.”, като допълва т. 2.1.1. “Отдаване под наем на нежилищни общински имоти”, таблица 1, със следните имоти:</w:t>
      </w:r>
      <w:r>
        <w:rPr/>
        <w:t xml:space="preserve"> </w:t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26"/>
        <w:gridCol w:w="1626"/>
        <w:gridCol w:w="254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ид и описание на им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Решение на ОбС-Само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bg-BG"/>
              </w:rPr>
              <w:t>АО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ски имот с идентификатор № 52249.5.393, предназначение: урбанизирана територия, трайно ползване: административна сг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4485/04.</w:t>
            </w:r>
            <w:r>
              <w:rPr>
                <w:lang w:val="en-US"/>
              </w:rPr>
              <w:t>IV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005</w:t>
            </w:r>
            <w:r>
              <w:rPr>
                <w:lang w:val="bg-BG"/>
              </w:rPr>
              <w:t xml:space="preserve">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олба с вх. № фно-47/07.02.2024 г. от  Борислав Иванов Стефанов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тановище от –жа Величка Стойнева – кметски наместник на с. Ново сел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2"/>
          <w:szCs w:val="22"/>
          <w:lang w:val="bg-BG"/>
        </w:rPr>
        <w:t>АОС № 4485/04.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  <w:lang w:val="en-US"/>
        </w:rPr>
        <w:t>2005</w:t>
      </w:r>
      <w:r>
        <w:rPr>
          <w:b/>
          <w:sz w:val="22"/>
          <w:szCs w:val="22"/>
          <w:lang w:val="bg-BG"/>
        </w:rPr>
        <w:t xml:space="preserve">  г. – копи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>
          <w:lang w:val="en-US"/>
        </w:rPr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earch22">
    <w:name w:val="search22"/>
    <w:qFormat/>
    <w:rPr>
      <w:shd w:fill="FF9999" w:val="clear"/>
    </w:rPr>
  </w:style>
  <w:style w:type="character" w:styleId="Search32">
    <w:name w:val="search32"/>
    <w:qFormat/>
    <w:rPr>
      <w:shd w:fill="EBBE5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20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12T11:30:00Z</dcterms:modified>
  <cp:revision>6</cp:revision>
  <dc:subject/>
  <dc:title> </dc:title>
</cp:coreProperties>
</file>