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ТНОСНО: </w:t>
      </w:r>
      <w:r>
        <w:rPr>
          <w:rFonts w:cs="Garamond" w:ascii="Garamond" w:hAnsi="Garamond"/>
          <w:i/>
          <w:sz w:val="28"/>
          <w:szCs w:val="28"/>
        </w:rPr>
        <w:t>Изработване на проект за подробен устройствен план – план за застрояване  на поземлени имоти № 58548.260.46, № 58548.260.47 и № 58548.260.109 в местността „Решетката“ в землището на с. Продановци, община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Г-68/14.05.2024 г. от Любен Милчев, управител на „Моя земя“ ЕООД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план за застрояване на поземлени имоти № 58548.260.46, № 58548.260.47 и № 58548.260.109 в местността „Решетката“ в землището на с. Продановци, община  Самоков. Съгласно нотариален акт № 157 том 12 рег. 3283 дело 1692 от 05.12.2022 г., нотариален акт № 154 том Х рег. 2729 дело 2211 от 25.10.2007 г. и нотариален акт № 95 том 7 рег. 1848 дело 705 от 22.10.2012 г. „Моя земя“ ЕООД  е собственик на  ПИ № 58548.260.46  с площ от 8364 кв.м., на ПИ № 58548.260.47 с площ от 9458 кв.м и на ПИ № 58548.260.109 с площ от 13299 кв.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вижданията на проекта за подробен устройствен план – план за застрояване са изложени в заданието на възложителя. Имотите попадат в „Смесена многофункционална зона – Смф1“ съгласно общия устройствен план на гр. Самокоов и крайградски територии, одобрен с Решение № 1149 по протокол № 28/21.11.2013 г. на Общински съвет гр. Самоков.  Заявлението е разгледано с протокол на ЕС № 9/25.06.2024 г. т.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</w:rPr>
        <w:t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4б ал. 1 от Закона за устройство на територията (ЗУТ), на основание чл. 124а ал.1 от ЗУТ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предлагам  на Общински съвет - Самоков да вземе решение за одобряване на задание и даване на разрешение за допускане изработването на подробен устройствен план – план за застрояване на поземлени имоти № 58548.260.46, № 58548.260.47 и № 58548.260.109 в местността „Решетката“ в землището на с. Продановци, община  Самоков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           </w:t>
      </w:r>
      <w:r>
        <w:rPr>
          <w:rFonts w:cs="Garamond" w:ascii="Garamond" w:hAnsi="Garamond"/>
          <w:b/>
          <w:sz w:val="28"/>
          <w:szCs w:val="28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Венера Мил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секретар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началник отдел „ЧР и АО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6072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59:00Z</dcterms:created>
  <dc:creator>rujina</dc:creator>
  <dc:description/>
  <cp:keywords/>
  <dc:language>en-US</dc:language>
  <cp:lastModifiedBy>rujina</cp:lastModifiedBy>
  <cp:lastPrinted>2024-03-14T15:10:00Z</cp:lastPrinted>
  <dcterms:modified xsi:type="dcterms:W3CDTF">2024-07-05T05:42:00Z</dcterms:modified>
  <cp:revision>4</cp:revision>
  <dc:subject/>
  <dc:title>ОБЩИНА   САМОКОВ</dc:title>
</cp:coreProperties>
</file>