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ДО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ПРЕДСЕДАТЕЛЯ НА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ОБЩИНСКИЯ СЪВЕТ-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гр.Самоков</w:t>
      </w:r>
    </w:p>
    <w:p>
      <w:pPr>
        <w:pStyle w:val="Normal"/>
        <w:rPr>
          <w:rFonts w:ascii="Tahoma" w:hAnsi="Tahoma" w:cs="Tahoma"/>
          <w:sz w:val="28"/>
          <w:szCs w:val="28"/>
          <w:lang w:val="bg-BG"/>
        </w:rPr>
      </w:pPr>
      <w:r>
        <w:rPr>
          <w:rFonts w:cs="Tahoma" w:ascii="Tahoma" w:hAnsi="Tahoma"/>
          <w:sz w:val="28"/>
          <w:szCs w:val="28"/>
          <w:lang w:val="bg-BG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 О К Л А Д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т </w:t>
      </w:r>
      <w:r>
        <w:rPr>
          <w:b/>
          <w:sz w:val="28"/>
          <w:szCs w:val="28"/>
        </w:rPr>
        <w:t>д-р инж.АНГЕЛ ИВАНОВ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Относно: Включване на имоти в </w:t>
      </w:r>
      <w:r>
        <w:rPr>
          <w:rFonts w:cs="Tahoma"/>
          <w:b/>
          <w:szCs w:val="24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rFonts w:cs="Tahoma"/>
          <w:szCs w:val="24"/>
        </w:rPr>
        <w:t xml:space="preserve"> </w:t>
      </w:r>
      <w:r>
        <w:rPr>
          <w:rFonts w:cs="Tahoma"/>
          <w:b/>
          <w:szCs w:val="24"/>
        </w:rPr>
        <w:t>г. на ОбС</w:t>
      </w:r>
    </w:p>
    <w:p>
      <w:pPr>
        <w:pStyle w:val="Normal"/>
        <w:ind w:firstLine="708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ind w:firstLine="708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 xml:space="preserve">Във връзка с постъпило Заявление вх.№ 9400-2283/24.08.2023 г. от Мохамад Салим Исам Зафер Касаби относно прекратяване на съсобственост в Поземлен имот № 207”А”/двеста и седем буква „А”/ в м.”Щъркелово гнездо” землище с.Горни Окол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 xml:space="preserve">1.Съгласно нот.акт № 55 том 3 рег.№ 4754 д.422/2023 г., вписан акт № 133 том 6 д.687 в Служба по вписванията Мохамад Салим Исам Зафер Касаби е собственик на застроен Поземлен имот № 207”А” с площ по скица от 665 кв.м., а съгласно предходен нотариален акт с площ от 600 кв.м. в м.”Щъркелово гнездо” землище с.Горни Окол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ru-RU"/>
        </w:rPr>
        <w:t>2.</w:t>
      </w:r>
      <w:r>
        <w:rPr>
          <w:rFonts w:cs="Tahoma" w:ascii="Tahoma" w:hAnsi="Tahoma"/>
          <w:sz w:val="24"/>
          <w:szCs w:val="24"/>
          <w:lang w:val="bg-BG"/>
        </w:rPr>
        <w:t>За 65/665 ид.ч. от Поземлен имот № 207”А”/двеста и седем буква”А”/ с площ от 665/шестстотин шестдесет и пе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е съставен Акт за частна общинска собственост № 19252/2023г., вписан в служба по вписванията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 xml:space="preserve">3.В Програмата за управление и разпореждане с общинско имущество за 2024 г. описаните идеални части –общинска собственост от имота не са включени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същата да бъде допълнена, като на основание чл.21 ал.1 т.8 от ЗМСМА, чл.8 ал.9 от ЗОС и чл.5 ал.2 от Наредба № 4 за реда за придобиване, управление и разпореждане с общинско имущество, Общинският съвет приеме следното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Р Е Ш Е Н И Е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sz w:val="24"/>
          <w:szCs w:val="24"/>
          <w:lang w:val="bg-BG"/>
        </w:rPr>
        <w:t>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>65/665 ид.ч. от Поземлен имот № 207”А”/двеста и седем буква”А”/ с площ от 665/шестстотин шестдесет и пе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, актувани с Акт за частна общинска собственост № 19252/2023г., вписан в служба по вписванията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риложение:</w:t>
      </w:r>
    </w:p>
    <w:p>
      <w:pPr>
        <w:pStyle w:val="Normal"/>
        <w:jc w:val="both"/>
        <w:rPr/>
      </w:pPr>
      <w:r>
        <w:rPr>
          <w:rFonts w:cs="Tahoma" w:ascii="Tahoma" w:hAnsi="Tahoma"/>
          <w:lang w:val="bg-BG"/>
        </w:rPr>
        <w:t>Преписка вх.№ 9400-2283/2023 г.</w:t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АОС № 19252/2023 г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С уважение,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Д-р инж.АНГЕЛ ДЖОРГОВ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готвил: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нж.Бр.Бодурова, Директор д-ия “ХДЕТТОС”</w:t>
      </w:r>
    </w:p>
    <w:sectPr>
      <w:type w:val="nextPage"/>
      <w:pgSz w:w="11906" w:h="16838"/>
      <w:pgMar w:left="1417" w:right="1106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4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07:00Z</dcterms:created>
  <dc:creator>branimira</dc:creator>
  <dc:description/>
  <cp:keywords/>
  <dc:language>en-US</dc:language>
  <cp:lastModifiedBy>branimira</cp:lastModifiedBy>
  <cp:lastPrinted>2024-03-12T09:04:00Z</cp:lastPrinted>
  <dcterms:modified xsi:type="dcterms:W3CDTF">2024-03-12T07:07:00Z</dcterms:modified>
  <cp:revision>2</cp:revision>
  <dc:subject/>
  <dc:title>О Б Щ И Н А   С А М О К О В</dc:title>
</cp:coreProperties>
</file>