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ПРЕДСЕДАТЕЛЯ НА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ОБЩИНСКИ СЪВЕТ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jc w:val="center"/>
        <w:rPr>
          <w:b/>
          <w:b/>
          <w:lang w:val="en-US"/>
        </w:rPr>
      </w:pPr>
      <w:r>
        <w:rPr>
          <w:b/>
          <w:lang w:val="ru-RU"/>
        </w:rPr>
        <w:t>ДОКЛАД</w:t>
      </w:r>
    </w:p>
    <w:p>
      <w:pPr>
        <w:pStyle w:val="Normal"/>
        <w:ind w:left="85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851" w:hanging="0"/>
        <w:jc w:val="center"/>
        <w:rPr/>
      </w:pPr>
      <w:r>
        <w:rPr>
          <w:b/>
          <w:lang w:val="ru-RU"/>
        </w:rPr>
        <w:t xml:space="preserve">от </w:t>
      </w:r>
      <w:r>
        <w:rPr>
          <w:b/>
          <w:lang w:val="bg-BG"/>
        </w:rPr>
        <w:t>Д-Р ИНЖ. АНГЕЛ ДЖОРГОВ</w:t>
      </w:r>
      <w:r>
        <w:rPr>
          <w:b/>
          <w:lang w:val="ru-RU"/>
        </w:rPr>
        <w:t xml:space="preserve"> –</w:t>
      </w:r>
    </w:p>
    <w:p>
      <w:pPr>
        <w:pStyle w:val="Normal"/>
        <w:ind w:left="851" w:hanging="0"/>
        <w:jc w:val="center"/>
        <w:rPr>
          <w:b/>
          <w:b/>
          <w:lang w:val="ru-RU"/>
        </w:rPr>
      </w:pPr>
      <w:r>
        <w:rPr>
          <w:b/>
          <w:lang w:val="ru-RU"/>
        </w:rPr>
        <w:t>КМЕТ НА ОБЩИНА САМОКОВ</w:t>
      </w:r>
    </w:p>
    <w:p>
      <w:pPr>
        <w:pStyle w:val="Normal"/>
        <w:ind w:left="851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left="851" w:hanging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ТНОСНО:</w:t>
      </w:r>
      <w:r>
        <w:rPr>
          <w:u w:val="single"/>
          <w:lang w:val="ru-RU"/>
        </w:rPr>
        <w:t xml:space="preserve"> </w:t>
      </w:r>
      <w:r>
        <w:rPr/>
        <w:t>Определяне носителите на наградите „Учител на годината” и „За принос в образователното дело”  Самоков за 202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ПОЖО ПРЕДСЕДАТЕЛ,</w:t>
      </w:r>
    </w:p>
    <w:p>
      <w:pPr>
        <w:pStyle w:val="Normal"/>
        <w:rPr>
          <w:b/>
          <w:b/>
        </w:rPr>
      </w:pPr>
      <w:r>
        <w:rPr>
          <w:b/>
        </w:rPr>
        <w:t>ДАМИ И ГОСПОДА ОБЩИНСКИ СЪВЕТНИЦИ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Съгласно Наредба за символиката и отличията на община Самоков всяка година в системата на предучилищното и училищното образование се присъждат награда „Учител на годината” в различни категории, която има за цел да удостои с признание работата на учителите от училищата в общината и награда „За принос в образователното дело” на учители с дългогодишен стаж, които излизат в пенсия, като се вземат предвид техните постижения през годините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На свое заседание на </w:t>
      </w:r>
      <w:r>
        <w:rPr>
          <w:lang w:val="en-US"/>
        </w:rPr>
        <w:t>15</w:t>
      </w:r>
      <w:r>
        <w:rPr/>
        <w:t>.0</w:t>
      </w:r>
      <w:r>
        <w:rPr>
          <w:lang w:val="en-US"/>
        </w:rPr>
        <w:t>4</w:t>
      </w:r>
      <w:r>
        <w:rPr/>
        <w:t>.202</w:t>
      </w:r>
      <w:r>
        <w:rPr>
          <w:lang w:val="en-US"/>
        </w:rPr>
        <w:t>4</w:t>
      </w:r>
      <w:r>
        <w:rPr/>
        <w:t xml:space="preserve"> г. Експертна комисия, определена със Заповед №</w:t>
      </w:r>
      <w:r>
        <w:rPr>
          <w:lang w:val="ru-RU"/>
        </w:rPr>
        <w:t xml:space="preserve"> </w:t>
      </w:r>
      <w:r>
        <w:rPr/>
        <w:t>01-</w:t>
      </w:r>
      <w:r>
        <w:rPr>
          <w:lang w:val="en-US"/>
        </w:rPr>
        <w:t>452</w:t>
      </w:r>
      <w:r>
        <w:rPr/>
        <w:t>/</w:t>
      </w:r>
      <w:r>
        <w:rPr>
          <w:lang w:val="en-US"/>
        </w:rPr>
        <w:t>9</w:t>
      </w:r>
      <w:r>
        <w:rPr/>
        <w:t>.04.202</w:t>
      </w:r>
      <w:r>
        <w:rPr>
          <w:lang w:val="en-US"/>
        </w:rPr>
        <w:t>4</w:t>
      </w:r>
      <w:r>
        <w:rPr/>
        <w:t xml:space="preserve"> г. на Кмета на община Самоков, разгледа постъпилите номинации от училищата в отделните категории, както следва: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За Учител на годината в категория „Предучилищно образование” постъпилите номинации с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достина Георгиева Симонова </w:t>
      </w:r>
      <w:r>
        <w:rPr>
          <w:rFonts w:cs="Times New Roman" w:ascii="Times New Roman" w:hAnsi="Times New Roman"/>
          <w:sz w:val="24"/>
          <w:szCs w:val="24"/>
        </w:rPr>
        <w:t>– старши учител по музика в ДГ „Детелина” с 11 години педагогически стаж. Амбициозна и мотивирана личност, притежаваща широк спектър от професионални и личностни качества, изключително ценни и полезни за децата. Отличен педагог, ценен от колеги, родители и дец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дя Димитрова Димитрова</w:t>
      </w:r>
      <w:r>
        <w:rPr>
          <w:rFonts w:cs="Times New Roman" w:ascii="Times New Roman" w:hAnsi="Times New Roman"/>
          <w:sz w:val="24"/>
          <w:szCs w:val="24"/>
        </w:rPr>
        <w:t xml:space="preserve"> –старши учител на предучилищна група в ОбУ „Неофит Рилски“ с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ини педагогически стаж. Мисията и като учител е постигане на оптимално практическо усвояване на езика, развитие на способностите за концентрация, устойчивост на вниманието, съхраняване на информацията и способност за възпроизвеждането и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b/>
        </w:rPr>
        <w:t>За Учител на годината в категория „Начално образование” постъпилите номинации с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ка Любенова Терзийска</w:t>
      </w:r>
      <w:r>
        <w:rPr>
          <w:rFonts w:cs="Times New Roman" w:ascii="Times New Roman" w:hAnsi="Times New Roman"/>
          <w:sz w:val="24"/>
          <w:szCs w:val="24"/>
        </w:rPr>
        <w:t xml:space="preserve"> – старши учител начален етап в ОУ „Св.Св. Кирил и Методий“ с </w:t>
      </w:r>
      <w:r>
        <w:rPr>
          <w:rFonts w:cs="Times New Roman" w:ascii="Times New Roman" w:hAnsi="Times New Roman"/>
          <w:sz w:val="24"/>
          <w:szCs w:val="24"/>
          <w:lang w:val="en-US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години педагогически стаж. Отговорна и инициативна, с високи постижения в учебно-възпитателния процес. Специалист в висока квалификация, който непрекъснато обогатява своите знания и умения. Безспорен авторитет сред ученици, колеги и родители. Мотивира учениците да участват в международни и национални конкурси, олимпиади и състезания и да ги печеля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Елена Кирилова Илиева</w:t>
      </w:r>
      <w:r>
        <w:rPr>
          <w:rFonts w:cs="Times New Roman" w:ascii="Times New Roman" w:hAnsi="Times New Roman"/>
          <w:sz w:val="24"/>
          <w:szCs w:val="24"/>
        </w:rPr>
        <w:t xml:space="preserve"> –  учител начален етап в ОУ „Димчо Дебелянов“ с педагогически стаж 4 години и 6 месеца. Планира,притежава съвкупност от качества и умения, които водят до постигане на високи резултати при обучението и възпитанието на учениците. В своята практика внедрява разнообразни иновативни и интерактивни методи и игр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митринка Георгиева Василева</w:t>
      </w:r>
      <w:r>
        <w:rPr>
          <w:rFonts w:cs="Times New Roman" w:ascii="Times New Roman" w:hAnsi="Times New Roman"/>
          <w:sz w:val="24"/>
          <w:szCs w:val="24"/>
        </w:rPr>
        <w:t xml:space="preserve"> – ОУ „Митрополит Авксентий Велешки“старши учител начален етап  с 28 години педагогически стаж. Има отлична научна и методическа подготовка, която успешно използва за постигане на образователно-възпитателните цели на обучението. Умело използва индивидуалния и диференцирания подход в пряката си работа, да създаде интерес и да формира творчески лич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лина Кирилова Рогачева</w:t>
      </w:r>
      <w:r>
        <w:rPr>
          <w:rFonts w:cs="Times New Roman" w:ascii="Times New Roman" w:hAnsi="Times New Roman"/>
          <w:sz w:val="24"/>
          <w:szCs w:val="24"/>
        </w:rPr>
        <w:t xml:space="preserve"> – главен учител начален етап в ОбУ „Неофит Рилски”, с 35 години педагогически стаж. Отговорен и изявен професионалист, който успява да мотивира своите ученици за участие в различни изяви и конкурс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ни Иванова Аврамова-Шейнова</w:t>
      </w:r>
      <w:r>
        <w:rPr>
          <w:rFonts w:cs="Times New Roman" w:ascii="Times New Roman" w:hAnsi="Times New Roman"/>
          <w:sz w:val="24"/>
          <w:szCs w:val="24"/>
        </w:rPr>
        <w:t xml:space="preserve"> – старши учител начален етап в ОУ „Христо Максимов“ с 22 години педагогически стаж. Успешно съвместява доказаните практики в преподаването със новите технологии. Иновативна и кретивана, тя успява да превърне ученето в забавна игра и да мотивира своите ученици в усвояването на нови знания.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я Георгиева Янакиева</w:t>
      </w:r>
      <w:r>
        <w:rPr>
          <w:rFonts w:cs="Times New Roman" w:ascii="Times New Roman" w:hAnsi="Times New Roman"/>
          <w:sz w:val="24"/>
          <w:szCs w:val="24"/>
        </w:rPr>
        <w:t xml:space="preserve"> – педагогически съветник в НУ „Станислав Доспевски“ с 18 години стаж. Доказан авторитет и доверено лице за учители и ученици. Инициативна, отговорна и всеотдайна, активен общественик и опора в учебно-възпитателната и извънкласна дейност на училищет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далина Станкова Иванова</w:t>
      </w:r>
      <w:r>
        <w:rPr>
          <w:rFonts w:cs="Times New Roman" w:ascii="Times New Roman" w:hAnsi="Times New Roman"/>
          <w:sz w:val="24"/>
          <w:szCs w:val="24"/>
        </w:rPr>
        <w:t xml:space="preserve"> – старши учител в начален етап в СУ „Отец Паисий“ с 10 години педагогически стаж. Притежава съвкупност от качества и умения, които водят до постигане на високи резултати при обучението и възпитанието на учениците. Чрез последователната си и целенасочена работа успява да мотивира учениците да участват в множество конкурси, състезания и олимпиади, където заемат призови класира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b/>
        </w:rPr>
        <w:t>За Учител на годината в категория „Прогимназиален етап” постъпилите номинации с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тантин Иванов Ахтаподов – </w:t>
      </w:r>
      <w:r>
        <w:rPr>
          <w:rFonts w:cs="Times New Roman" w:ascii="Times New Roman" w:hAnsi="Times New Roman"/>
          <w:sz w:val="24"/>
          <w:szCs w:val="24"/>
        </w:rPr>
        <w:t>старши учител по ФВС в ОУ „Христо Максимов“ с 14 години педагогически стаж. Притежава задълбочена професионална подготовка и следи новостите в своята област, отдаден на професията си, доказателство за което са успехите на неговите учениц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яра Костова Бурлаченко</w:t>
      </w:r>
      <w:r>
        <w:rPr>
          <w:rFonts w:cs="Times New Roman" w:ascii="Times New Roman" w:hAnsi="Times New Roman"/>
          <w:sz w:val="24"/>
          <w:szCs w:val="24"/>
        </w:rPr>
        <w:t xml:space="preserve"> – ресурсен учител в ОбУ „Неофит Рилски“ с 1,8 години педагогически стаж. Адаптира успешно учебното съдържание, съобразно потребностите на своите ученици и се отличава с висок професионализъ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ета Борисова Маркова – </w:t>
      </w:r>
      <w:r>
        <w:rPr>
          <w:rFonts w:cs="Times New Roman" w:ascii="Times New Roman" w:hAnsi="Times New Roman"/>
          <w:sz w:val="24"/>
          <w:szCs w:val="24"/>
        </w:rPr>
        <w:t>старши учител по история и цивилизация, георграфия и икономика в ОУ „Св.Св. Кирил и Методий“ с 37 години педагогически стаж. Притежава много добра професионална подготовка  и прилага успешно редица иновативни подходи в образователния процес. Постига високи резултати в обучението на своите възпитаници, които се класират на призови места в обласния кръг на олимпиадата по география и икономика и история и цивилизац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лина Бориславова Даганова</w:t>
      </w:r>
      <w:r>
        <w:rPr>
          <w:rFonts w:cs="Times New Roman" w:ascii="Times New Roman" w:hAnsi="Times New Roman"/>
          <w:sz w:val="24"/>
          <w:szCs w:val="24"/>
        </w:rPr>
        <w:t xml:space="preserve"> – старши учител прогимназиален етап в ОУ „Митрополит Авксентий Велешки“с 12 години педагогически стаж. Притежава отлична научна и методическа подготовка, която прилага успешно в образователния процес. Умее да създаде интерес към учебния процес и да формира творчески личности от своите възпитаниц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ена Христова Бързанова</w:t>
      </w:r>
      <w:r>
        <w:rPr>
          <w:rFonts w:cs="Times New Roman" w:ascii="Times New Roman" w:hAnsi="Times New Roman"/>
          <w:sz w:val="24"/>
          <w:szCs w:val="24"/>
        </w:rPr>
        <w:t xml:space="preserve"> – учител по география в ОУ „Димчо Дебелянов”, с. Говедарци с 5 години педагогически стаж. Отговорен и мотивиран преподавател, който прилага иновативни методи. Учениците и са мотивирани да участват в редица прояви, където заемат престижни класирания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>
          <w:b/>
        </w:rPr>
        <w:t>За Учител на годината в категория  „Гимназиален етап” постъпилите номинации са: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bg-BG"/>
        </w:rPr>
        <w:t xml:space="preserve">Йорданка Василева Николова - </w:t>
      </w:r>
      <w:r>
        <w:rPr>
          <w:b/>
        </w:rPr>
        <w:t xml:space="preserve"> </w:t>
      </w:r>
      <w:r>
        <w:rPr>
          <w:lang w:val="bg-BG"/>
        </w:rPr>
        <w:t xml:space="preserve">учител по теоретична подоготовка в СУ „Отец Паисий“ с 6 години педагогически стаж. Притежава висока професионална подоготовка, която прилага в ежедневната си работа с учениците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bg-BG"/>
        </w:rPr>
        <w:t>Цветелина Николай Ноколова</w:t>
      </w:r>
      <w:r>
        <w:rPr/>
        <w:t xml:space="preserve"> – учител </w:t>
      </w:r>
      <w:r>
        <w:rPr>
          <w:lang w:val="bg-BG"/>
        </w:rPr>
        <w:t>професионална подготовка в ПТГ „Никола Й.Вапцаров“ с 14 години педагогически стаж. Притежава висока професионална квалификация и се отличава с със своята активност и иновтивност по отношение на преподаването. Успява да мотивира учениците да участват в различни форуми и състезания, където се класират на призови мес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b/>
        </w:rPr>
        <w:t>За Учител на годината в категория  „Най-успешен млад учител до 29 години” постъпилите номинации с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b/>
          <w:lang w:val="bg-BG"/>
        </w:rPr>
        <w:t xml:space="preserve">Еманоела Йорданова Йорданова-Стоилова – </w:t>
      </w:r>
      <w:r>
        <w:rPr>
          <w:lang w:val="bg-BG"/>
        </w:rPr>
        <w:t>е учител в начален етап в НУ „Станислав Доспевски с 5 години педагогически стаж. Притежава комплекс от личностни и професионални качества, които я правят желан учител и колега. Вдъхновяваща и позитивна личност, която превръща учебния процес в спектакъл за децата.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b/>
          <w:lang w:val="bg-BG"/>
        </w:rPr>
        <w:t xml:space="preserve">Антоанета Валентинова Велинова – </w:t>
      </w:r>
      <w:r>
        <w:rPr>
          <w:lang w:val="bg-BG"/>
        </w:rPr>
        <w:t>учител в начален етап в ОУ „Христо Смирненски“ в село Радуил с 2 години педагогически стаж. Млада, амбициозна и креативна, тя постига отлични резултати в своята работа. Допринася за престижа и развитието на училището с активната си дейност, проекти и инициативност. Обичана и уважавана от ученици, колеги и родители.</w:t>
      </w:r>
    </w:p>
    <w:p>
      <w:pPr>
        <w:pStyle w:val="Normal"/>
        <w:spacing w:before="0" w:after="0"/>
        <w:contextualSpacing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bg-BG"/>
        </w:rPr>
        <w:t>Моника Павлова Благоева</w:t>
      </w:r>
      <w:r>
        <w:rPr>
          <w:b/>
        </w:rPr>
        <w:t xml:space="preserve"> – </w:t>
      </w:r>
      <w:r>
        <w:rPr/>
        <w:t xml:space="preserve">учител </w:t>
      </w:r>
      <w:r>
        <w:rPr>
          <w:lang w:val="bg-BG"/>
        </w:rPr>
        <w:t>по история</w:t>
      </w:r>
      <w:r>
        <w:rPr/>
        <w:t xml:space="preserve"> </w:t>
      </w:r>
      <w:r>
        <w:rPr>
          <w:lang w:val="bg-BG"/>
        </w:rPr>
        <w:t xml:space="preserve">и цивилизация </w:t>
      </w:r>
      <w:r>
        <w:rPr/>
        <w:t xml:space="preserve">в </w:t>
      </w:r>
      <w:r>
        <w:rPr>
          <w:lang w:val="bg-BG"/>
        </w:rPr>
        <w:t>ПГ</w:t>
      </w:r>
      <w:r>
        <w:rPr/>
        <w:t xml:space="preserve"> „</w:t>
      </w:r>
      <w:r>
        <w:rPr>
          <w:lang w:val="bg-BG"/>
        </w:rPr>
        <w:t>Константин Фотинов</w:t>
      </w:r>
      <w:r>
        <w:rPr/>
        <w:t>“</w:t>
      </w:r>
      <w:r>
        <w:rPr>
          <w:lang w:val="bg-BG"/>
        </w:rPr>
        <w:t xml:space="preserve"> с 3 години педагогически стаж. Изключително деен и амбициозен млад специалист, който подхожда отговорно към професията си и успява да вдъхнови и мотивира учениците. Въпреки краткия си професионален стаж постига отлични резултати в своята работа.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b/>
          <w:lang w:val="bg-BG"/>
        </w:rPr>
        <w:t>Христина Сашова Янакиева-Крумова</w:t>
      </w:r>
      <w:r>
        <w:rPr>
          <w:lang w:val="bg-BG"/>
        </w:rPr>
        <w:t xml:space="preserve">  е учител в трета възрастова група в ДГ „Детелина“ с с 2,5 години педагогически стаж. Откроява се с ефективното и успешно взаимодействие с родителската общност. Постига висока ефективност в образователния процес. 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b/>
        </w:rPr>
        <w:t>Даниела Димитрова Конкчийска-Гайдарова</w:t>
      </w:r>
      <w:r>
        <w:rPr/>
        <w:t xml:space="preserve"> – учител по български език и литература в ОУ „ДимчоДебелянов“ с. Говедарци с 2,5 години трудов стаж. Млад и амбициозен учител, чиято целенасочена преподавателска работа се отразява в отличните резултати на НВО по БЕЛ за 7 клас</w:t>
      </w:r>
      <w:r>
        <w:rPr>
          <w:lang w:val="bg-BG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 категорията „За принос в образователното дело” постъпилите номинации са: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лена Василева Гривева – </w:t>
      </w:r>
      <w:r>
        <w:rPr>
          <w:rFonts w:cs="Times New Roman" w:ascii="Times New Roman" w:hAnsi="Times New Roman"/>
          <w:sz w:val="24"/>
          <w:szCs w:val="24"/>
        </w:rPr>
        <w:t>старш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 в прогимназиален етап в ОУ „Митрополит Авксентий Велешки“ с 41 години педагогически стаж.  Притежава отлична научна и методическа подготовка, използва умело образователни технологии и има отлични постижения в професионалната си област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Йорданка Динева Русинова </w:t>
      </w:r>
      <w:r>
        <w:rPr>
          <w:rFonts w:cs="Times New Roman" w:ascii="Times New Roman" w:hAnsi="Times New Roman"/>
          <w:sz w:val="24"/>
          <w:szCs w:val="24"/>
        </w:rPr>
        <w:t xml:space="preserve">е старши учител по БЕЛ в ОбУ “Неофит Рилски“ с 38 години педагогически стаж. Умело преподава учебния материал чрез различни методи за трайно привличане на вниманието на учениците. Създава у тях национално самочувствие и принадлежност към традициите чрез изучаването на българския език, литература и култур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лина Димитрова Григорова </w:t>
      </w:r>
      <w:r>
        <w:rPr>
          <w:rFonts w:cs="Times New Roman" w:ascii="Times New Roman" w:hAnsi="Times New Roman"/>
          <w:sz w:val="24"/>
          <w:szCs w:val="24"/>
        </w:rPr>
        <w:t xml:space="preserve">е преподавател в гимназиален етап и заместник директор учебна дейност в ПГ „Константин Фотинов“ с 43 години педагогически стаж. Доказан професионалист, съзс значим принос във всички сфери на дейност на гимназията. Носител на отличие „Неофит Рилски“ за дългогодишна, цялостна, високопрофесионална дейност в системата на предучилищното и училищното образовани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дка Кирилова Димитрова е</w:t>
      </w:r>
      <w:r>
        <w:rPr>
          <w:rFonts w:cs="Times New Roman" w:ascii="Times New Roman" w:hAnsi="Times New Roman"/>
          <w:sz w:val="24"/>
          <w:szCs w:val="24"/>
        </w:rPr>
        <w:t xml:space="preserve"> старши учител начален етап  в ОУ „Димчо Дебелянов“ с 42 години педагогически стаж. Последователна в работата си, насърчава увереност в силите на децата за разширяване на познавателната им способност. Прилага различни стратегии за учене, насърчава и ръководи придобиването на умения. С цялостната си професионална дейност е допринесла през годините за изграждането на знаещи и с висока ценностна система хор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тла Димитрова Иванова</w:t>
      </w:r>
      <w:r>
        <w:rPr>
          <w:rFonts w:cs="Times New Roman" w:ascii="Times New Roman" w:hAnsi="Times New Roman"/>
          <w:sz w:val="24"/>
          <w:szCs w:val="24"/>
        </w:rPr>
        <w:t xml:space="preserve"> – дългогодишен учител начален етап в НУ „Станислав Доспевски“ с 42 години педагогически стаж. Всеотдайна в професията си, толерантна към ученици, родители и колеги. Постиженията на нейните ученици в учебно-възпитателния процес е доказателство за високия и професионализъм и ерудиц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лка Александрова Чавдарова</w:t>
      </w:r>
      <w:r>
        <w:rPr>
          <w:rFonts w:cs="Times New Roman" w:ascii="Times New Roman" w:hAnsi="Times New Roman"/>
          <w:sz w:val="24"/>
          <w:szCs w:val="24"/>
        </w:rPr>
        <w:t xml:space="preserve"> – старши учител по изобразително изкуство в СУ „Отец Паисий“ с 40 години педагогически стаж. Отличен професионалист, отдаден на работата си с учениците, доказателство за което е участието им и призовите места в множество конкурси през годините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лед като се запозна с номинациите, комисията  одобри следното класиране: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УЧИТЕЛ НА ГОДИНАТА” 2024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остина Георгиева Симонова</w:t>
      </w:r>
      <w:r>
        <w:rPr>
          <w:rFonts w:cs="Times New Roman" w:ascii="Times New Roman" w:hAnsi="Times New Roman"/>
          <w:sz w:val="24"/>
          <w:szCs w:val="24"/>
        </w:rPr>
        <w:t>, ДГ”Детелина” – в категория предучилищно образование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ска Любенова Терзийска</w:t>
      </w:r>
      <w:r>
        <w:rPr>
          <w:rFonts w:cs="Times New Roman" w:ascii="Times New Roman" w:hAnsi="Times New Roman"/>
          <w:sz w:val="24"/>
          <w:szCs w:val="24"/>
        </w:rPr>
        <w:t xml:space="preserve">, ОУ „Св. Св. Кирил и Методий” – в категория „Учител в степен „Начално образование” /1-4 клас/ 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ета Борисова Маркова, </w:t>
      </w:r>
      <w:r>
        <w:rPr>
          <w:rFonts w:cs="Times New Roman" w:ascii="Times New Roman" w:hAnsi="Times New Roman"/>
          <w:sz w:val="24"/>
          <w:szCs w:val="24"/>
        </w:rPr>
        <w:t xml:space="preserve">ОУ „Св. Св. Кирил и Методий”– в категория „Учител в прогимназиален етап” /5-7 клас/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ветелина Николай Николова,  </w:t>
      </w:r>
      <w:r>
        <w:rPr>
          <w:rFonts w:cs="Times New Roman" w:ascii="Times New Roman" w:hAnsi="Times New Roman"/>
          <w:sz w:val="24"/>
          <w:szCs w:val="24"/>
        </w:rPr>
        <w:t>ПТГ „Никола Й. Вапцаров“ – в категория ”Учител в Гимназиален етап”/8-12 клас/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ка Павлова Благоева</w:t>
      </w:r>
      <w:r>
        <w:rPr>
          <w:rFonts w:cs="Times New Roman" w:ascii="Times New Roman" w:hAnsi="Times New Roman"/>
          <w:sz w:val="24"/>
          <w:szCs w:val="24"/>
        </w:rPr>
        <w:t xml:space="preserve"> , ПГ „Константин Фотинов”- в категория „Най-успешен млад учител” / до 29 години в настоящата календарна година/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„ЗА ПРИНОС В ОБРАЗОВАТЕЛНОТО ДЕЛО” 2024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лина Димитрова Григорова, </w:t>
      </w:r>
      <w:r>
        <w:rPr>
          <w:rFonts w:cs="Times New Roman" w:ascii="Times New Roman" w:hAnsi="Times New Roman"/>
          <w:sz w:val="24"/>
          <w:szCs w:val="24"/>
        </w:rPr>
        <w:t>ПГ „Константин Фотинов“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тла Димитрова Иванова, </w:t>
      </w:r>
      <w:r>
        <w:rPr>
          <w:rFonts w:cs="Times New Roman" w:ascii="Times New Roman" w:hAnsi="Times New Roman"/>
          <w:sz w:val="24"/>
          <w:szCs w:val="24"/>
        </w:rPr>
        <w:t>НУ”Станислав Доспевски”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лка Александрова Чавдарова, </w:t>
      </w:r>
      <w:r>
        <w:rPr>
          <w:rFonts w:cs="Times New Roman" w:ascii="Times New Roman" w:hAnsi="Times New Roman"/>
          <w:sz w:val="24"/>
          <w:szCs w:val="24"/>
        </w:rPr>
        <w:t>СУ „Отец Паисий“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дка Кирилова Димитрова, </w:t>
      </w:r>
      <w:r>
        <w:rPr>
          <w:rFonts w:cs="Times New Roman" w:ascii="Times New Roman" w:hAnsi="Times New Roman"/>
          <w:sz w:val="24"/>
          <w:szCs w:val="24"/>
        </w:rPr>
        <w:t>ОУ „Димчо Дебелянов“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вид гореизложеното, на основание чл.</w:t>
      </w:r>
      <w:r>
        <w:rPr>
          <w:lang w:val="ru-RU"/>
        </w:rPr>
        <w:t>2</w:t>
      </w:r>
      <w:r>
        <w:rPr/>
        <w:t>1 ал.1 т.</w:t>
      </w:r>
      <w:r>
        <w:rPr>
          <w:lang w:val="ru-RU"/>
        </w:rPr>
        <w:t>23</w:t>
      </w:r>
      <w:r>
        <w:rPr/>
        <w:t xml:space="preserve"> от ЗМСМА  и във връзка с чл.</w:t>
      </w:r>
      <w:r>
        <w:rPr>
          <w:lang w:val="ru-RU"/>
        </w:rPr>
        <w:t>26</w:t>
      </w:r>
      <w:r>
        <w:rPr/>
        <w:t xml:space="preserve"> ал.</w:t>
      </w:r>
      <w:r>
        <w:rPr>
          <w:lang w:val="ru-RU"/>
        </w:rPr>
        <w:t>5</w:t>
      </w:r>
      <w:r>
        <w:rPr/>
        <w:t xml:space="preserve"> и чл.31, ал 5 от Наредба за символиката и отличията на Община Самоков, предлагам  Общински съвет да вземе следното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РЕШЕНИЕ:</w:t>
      </w:r>
      <w:r>
        <w:rPr/>
        <w:tab/>
        <w:t>/проект/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бщински съвет присъжда награди  в системата на предучилищното и училищното образование за 2024 година на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.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УЧИТЕЛ НА ГОДИНАТА” 2024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остина Георгиева Симонова</w:t>
      </w:r>
      <w:r>
        <w:rPr>
          <w:rFonts w:cs="Times New Roman" w:ascii="Times New Roman" w:hAnsi="Times New Roman"/>
          <w:sz w:val="24"/>
          <w:szCs w:val="24"/>
        </w:rPr>
        <w:t>, ДГ”Детелина” – в категория предучилищно образование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ска Любенова Терзийска</w:t>
      </w:r>
      <w:r>
        <w:rPr>
          <w:rFonts w:cs="Times New Roman" w:ascii="Times New Roman" w:hAnsi="Times New Roman"/>
          <w:sz w:val="24"/>
          <w:szCs w:val="24"/>
        </w:rPr>
        <w:t xml:space="preserve">, ОУ „Св. Св. Кирил и Методий” – в категория „Учител в степен „Начално образование” /1-4 клас/ 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ета Борисова Маркова, </w:t>
      </w:r>
      <w:r>
        <w:rPr>
          <w:rFonts w:cs="Times New Roman" w:ascii="Times New Roman" w:hAnsi="Times New Roman"/>
          <w:sz w:val="24"/>
          <w:szCs w:val="24"/>
        </w:rPr>
        <w:t xml:space="preserve">ОУ „Св. Св. Кирил и Методий”– в категория „Учител в прогимназиален етап” /5-7 клас/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ветелина Николай Ноколова,  </w:t>
      </w:r>
      <w:r>
        <w:rPr>
          <w:rFonts w:cs="Times New Roman" w:ascii="Times New Roman" w:hAnsi="Times New Roman"/>
          <w:sz w:val="24"/>
          <w:szCs w:val="24"/>
        </w:rPr>
        <w:t>ПТГ „Никола Й. Вапцаров“ – в категория ”Учител в Гимназиален етап”/8-12 клас/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ника Павлова Благоева</w:t>
      </w:r>
      <w:r>
        <w:rPr>
          <w:rFonts w:cs="Times New Roman" w:ascii="Times New Roman" w:hAnsi="Times New Roman"/>
          <w:sz w:val="24"/>
          <w:szCs w:val="24"/>
        </w:rPr>
        <w:t xml:space="preserve"> , ПГ „Константин Фотинов”- в категория „Най-успешен млад учител” / до 29 години в настоящата календарна година/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А ПРИНОС В ОБРАЗОВАТЕЛНОТО ДЕЛО” 2024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лина Димитрова Григорова, </w:t>
      </w:r>
      <w:r>
        <w:rPr>
          <w:rFonts w:cs="Times New Roman" w:ascii="Times New Roman" w:hAnsi="Times New Roman"/>
          <w:sz w:val="24"/>
          <w:szCs w:val="24"/>
        </w:rPr>
        <w:t>ПГ „Константин Фотинов“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тла Димитрова Иванова, </w:t>
      </w:r>
      <w:r>
        <w:rPr>
          <w:rFonts w:cs="Times New Roman" w:ascii="Times New Roman" w:hAnsi="Times New Roman"/>
          <w:sz w:val="24"/>
          <w:szCs w:val="24"/>
        </w:rPr>
        <w:t>НУ”Станислав Доспевски”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лка Александрова Чавдарова, </w:t>
      </w:r>
      <w:r>
        <w:rPr>
          <w:rFonts w:cs="Times New Roman" w:ascii="Times New Roman" w:hAnsi="Times New Roman"/>
          <w:sz w:val="24"/>
          <w:szCs w:val="24"/>
        </w:rPr>
        <w:t>СУ „Отец Паисий“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Радка Кирилова Димитрова, </w:t>
      </w:r>
      <w:r>
        <w:rPr/>
        <w:t>ОУ „Димчо Дебелянов“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</w:t>
      </w:r>
      <w:r>
        <w:rPr>
          <w:b/>
          <w:lang w:val="bg-BG"/>
        </w:rPr>
        <w:t>Д-Р ИНЖ. АНГЕЛ ДЖОРГОВ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Съгласувал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юба Кленова – зам.кмет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нежана Дамянова – гл.експерт „ОМДС“</w:t>
      </w:r>
    </w:p>
    <w:sectPr>
      <w:headerReference w:type="default" r:id="rId2"/>
      <w:headerReference w:type="first" r:id="rId3"/>
      <w:type w:val="nextPage"/>
      <w:pgSz w:w="11906" w:h="16838"/>
      <w:pgMar w:left="454" w:right="45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319"/>
      <w:ind w:left="100" w:hanging="0"/>
      <w:jc w:val="center"/>
      <w:outlineLvl w:val="0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18:00Z</dcterms:created>
  <dc:creator>Danislav Jordanov</dc:creator>
  <dc:description/>
  <cp:keywords/>
  <dc:language>en-US</dc:language>
  <cp:lastModifiedBy>Нели Домишлярова</cp:lastModifiedBy>
  <cp:lastPrinted>2024-01-30T13:49:00Z</cp:lastPrinted>
  <dcterms:modified xsi:type="dcterms:W3CDTF">2024-04-16T13:56:00Z</dcterms:modified>
  <cp:revision>5</cp:revision>
  <dc:subject/>
  <dc:title> </dc:title>
</cp:coreProperties>
</file>