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Относно: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Констатации, при извършен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глед на финансовите отчети за 2024 г. на читалищата в община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276"/>
        <w:ind w:left="72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 № ОСК25-НЦ62-160/20.05.2025 г. съгласно ч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26 а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4 от Закона за народните читалища, п</w:t>
      </w:r>
      <w:r>
        <w:rPr>
          <w:sz w:val="26"/>
          <w:szCs w:val="26"/>
        </w:rPr>
        <w:t>редседател</w:t>
      </w:r>
      <w:r>
        <w:rPr>
          <w:sz w:val="26"/>
          <w:szCs w:val="26"/>
          <w:lang w:val="bg-BG"/>
        </w:rPr>
        <w:t>ите</w:t>
      </w:r>
      <w:r>
        <w:rPr>
          <w:sz w:val="26"/>
          <w:szCs w:val="26"/>
        </w:rPr>
        <w:t xml:space="preserve"> на читалищ</w:t>
      </w:r>
      <w:r>
        <w:rPr>
          <w:sz w:val="26"/>
          <w:szCs w:val="26"/>
          <w:lang w:val="bg-BG"/>
        </w:rPr>
        <w:t>а</w:t>
      </w:r>
      <w:r>
        <w:rPr>
          <w:sz w:val="26"/>
          <w:szCs w:val="26"/>
        </w:rPr>
        <w:t>т</w:t>
      </w:r>
      <w:r>
        <w:rPr>
          <w:sz w:val="26"/>
          <w:szCs w:val="26"/>
          <w:lang w:val="bg-BG"/>
        </w:rPr>
        <w:t>а следва да представят</w:t>
      </w:r>
      <w:r>
        <w:rPr>
          <w:sz w:val="26"/>
          <w:szCs w:val="26"/>
        </w:rPr>
        <w:t xml:space="preserve"> ежегодно до 31 март пред кмета на общината и общинския съвет доклад за осъществените читалищни дейности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85" w:leader="none"/>
        </w:tabs>
        <w:spacing w:lineRule="auto" w:line="276"/>
        <w:ind w:left="720" w:hanging="0"/>
        <w:jc w:val="both"/>
        <w:rPr/>
      </w:pPr>
      <w:r>
        <w:rPr>
          <w:sz w:val="26"/>
          <w:szCs w:val="26"/>
          <w:lang w:val="bg-BG"/>
        </w:rPr>
        <w:t>След направена проверка 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анализ на представените финансови отчети от народните читалища  за 2024 г. е констатирано следното:</w:t>
      </w:r>
    </w:p>
    <w:p>
      <w:pPr>
        <w:pStyle w:val="Normal"/>
        <w:tabs>
          <w:tab w:val="clear" w:pos="720"/>
          <w:tab w:val="left" w:pos="1185" w:leader="none"/>
        </w:tabs>
        <w:spacing w:lineRule="auto" w:line="276"/>
        <w:ind w:left="993" w:hanging="0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1. Читалища, които не са представили протоколи от проведено годишно Общо събрание за приемане и одобрение на отчетите за 2024 г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Читалище - паметник „ Отец Паисий – 1859 г. ” -  гр. Самоков</w:t>
      </w:r>
      <w:r>
        <w:rPr>
          <w:b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 Младост – 2003г ”  - гр. Самоков</w:t>
      </w:r>
      <w:r>
        <w:rPr>
          <w:b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Любословие-2009г“ гр. Самок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 Васил Левски – 1937г. ” – с.  Алин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 Стойне Ангелов – 1932 г. ” – с. Бели Искъ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Светлина“ – с.Белчи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 Христо Ботев - 1928 ” -  с. Говедарц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/>
      </w:pPr>
      <w:r>
        <w:rPr>
          <w:b/>
          <w:sz w:val="26"/>
          <w:szCs w:val="26"/>
          <w:lang w:val="bg-BG"/>
        </w:rPr>
        <w:t>НЧ „Искра-19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bg-BG"/>
        </w:rPr>
        <w:t>5“ с.Горни Око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Михаил Дашин-1911“ – с.Драгушинов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Пробуда-1920“ – с.Клису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Васил Левски – 1940 г. ” – с. Маджар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Свобода-1940“ – с.Мала Църк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Светлина-1940“ – с.Поповян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Възраждане – 2016г.” – с. Продановц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 Христо Ботев – 1926 г. ” -  с. Райов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Надежда-1927“ – с.Рельов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Просвета-1928“ – с.Шипоча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Виделина-1932“ – с.Широки до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/>
        <w:ind w:left="1267" w:hanging="18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 Васил Левски – 2020 г. ” – с. Долни Окол</w:t>
      </w:r>
    </w:p>
    <w:p>
      <w:pPr>
        <w:pStyle w:val="Normal"/>
        <w:tabs>
          <w:tab w:val="clear" w:pos="720"/>
          <w:tab w:val="left" w:pos="1134" w:leader="none"/>
          <w:tab w:val="left" w:pos="118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276"/>
        <w:ind w:left="99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 xml:space="preserve">Читалищата, които са направили разходи, несъответстващи на изискванията на Закона за счетоводството, основно поради непредставени разходооправдателни документи са: </w:t>
      </w:r>
    </w:p>
    <w:p>
      <w:pPr>
        <w:pStyle w:val="Normal"/>
        <w:numPr>
          <w:ilvl w:val="0"/>
          <w:numId w:val="3"/>
        </w:numPr>
        <w:spacing w:lineRule="auto" w:line="360"/>
        <w:ind w:left="2004" w:hanging="360"/>
        <w:jc w:val="both"/>
        <w:rPr>
          <w:sz w:val="26"/>
          <w:szCs w:val="26"/>
        </w:rPr>
      </w:pPr>
      <w:r>
        <w:rPr>
          <w:b/>
          <w:sz w:val="26"/>
          <w:szCs w:val="26"/>
          <w:lang w:val="bg-BG"/>
        </w:rPr>
        <w:t>НЧ „Просвета – 1939г.” – с. Марица</w:t>
      </w:r>
    </w:p>
    <w:p>
      <w:pPr>
        <w:pStyle w:val="Normal"/>
        <w:spacing w:lineRule="auto" w:line="360"/>
        <w:ind w:left="990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фактура № 0000016849/17.08.2024 г. от „Бороспорт“АД- 225.00лв. за такса въжен град и детски клуб, а издаденият касов бон е за 105.00 лв. (въжен град), за 120.00 лв. липсва касов бон.</w:t>
      </w:r>
    </w:p>
    <w:p>
      <w:pPr>
        <w:pStyle w:val="Normal"/>
        <w:numPr>
          <w:ilvl w:val="3"/>
          <w:numId w:val="6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НЧ „НАДЕЖДА-1927г.“ – с. Рельово</w:t>
      </w:r>
    </w:p>
    <w:p>
      <w:pPr>
        <w:pStyle w:val="Normal"/>
        <w:spacing w:lineRule="auto" w:line="360"/>
        <w:ind w:left="964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фактура № 0000000235/03.06.2024г. от „Дино 33“- 1000.00 лв. е закупен паркет, липсва протокол с опис къде е поставен и стокова разписка.</w:t>
      </w:r>
    </w:p>
    <w:p>
      <w:pPr>
        <w:pStyle w:val="Normal"/>
        <w:spacing w:lineRule="auto" w:line="360"/>
        <w:ind w:left="964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фактура № 1000025714/02.03.2024г. от „Тренчев ООД“ 215.40 лв. са закупени осветителни тела, липсва протокол.</w:t>
      </w:r>
    </w:p>
    <w:p>
      <w:pPr>
        <w:pStyle w:val="Normal"/>
        <w:numPr>
          <w:ilvl w:val="0"/>
          <w:numId w:val="8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ПРОБУДА-2002“- с. Злокучане</w:t>
      </w:r>
    </w:p>
    <w:p>
      <w:pPr>
        <w:pStyle w:val="Normal"/>
        <w:spacing w:lineRule="auto" w:line="360"/>
        <w:ind w:left="964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На 12.10.2024 г. е издадена фактура № 1000000011 от ЕТ“Благой Танев-98“ гр.Петрич за нощувки на стойност 450.00лв., няма протокол какъв е бил повода на посещение, покана(ако е фестивал)</w:t>
      </w:r>
    </w:p>
    <w:p>
      <w:pPr>
        <w:pStyle w:val="Normal"/>
        <w:spacing w:lineRule="auto" w:line="360"/>
        <w:ind w:left="964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 09.09.2024г. е издадена ф-ра № 2000002021 от „КЕРЕМЕДЧИЕВИ ООД“ на стойност 160.00лв. за паркинг, липсва протокол с опис на повода за издаване на фактурата.</w:t>
      </w:r>
    </w:p>
    <w:p>
      <w:pPr>
        <w:pStyle w:val="Normal"/>
        <w:spacing w:lineRule="auto" w:line="360"/>
        <w:ind w:left="964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Фактурите издадени от „Транс груп“ ЕООД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за транспортни услуги: №0000001996/ 26.08.24 г. – 120,00 лв., №0000001978/24.06.24 г. -72,00 лв., №0000001943/17.03.24-96,00 лв., № 0000001929/26.01.24 г.-96,00 лв. в основание не е изписан маршрут, изминати км,цена на км, няма оферта и протокол.</w:t>
      </w:r>
    </w:p>
    <w:p>
      <w:pPr>
        <w:pStyle w:val="Normal"/>
        <w:spacing w:lineRule="auto" w:line="360"/>
        <w:ind w:left="964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Фактура № 0000001141/16.02.24г. издадена от „Айсбеар“ ЕООД – 300,00 лв. в основание е изписано услуга, липсва протокол.</w:t>
      </w:r>
    </w:p>
    <w:p>
      <w:pPr>
        <w:pStyle w:val="Normal"/>
        <w:numPr>
          <w:ilvl w:val="0"/>
          <w:numId w:val="1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ХРИСТО БОТЕВ-1903“- с. Радуил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sz w:val="26"/>
          <w:szCs w:val="26"/>
          <w:lang w:val="bg-BG"/>
        </w:rPr>
        <w:t>-Фактурите издадени от „Коптурист-Китен-ЕООД“ № 1000005026/02.08.24 г. , № 1000004936/27.07.24 г. за хотелско настаняване на обща стойност 2300лв., липсва протокол за повода на посещение, покана, заповед за пътуването с броят на пътуващите.</w:t>
      </w:r>
    </w:p>
    <w:p>
      <w:pPr>
        <w:pStyle w:val="Normal"/>
        <w:numPr>
          <w:ilvl w:val="0"/>
          <w:numId w:val="2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ХРИСТО БОТЕВ-1928“- с.Говедарци</w:t>
      </w:r>
    </w:p>
    <w:p>
      <w:pPr>
        <w:pStyle w:val="Normal"/>
        <w:numPr>
          <w:ilvl w:val="0"/>
          <w:numId w:val="5"/>
        </w:numPr>
        <w:spacing w:lineRule="auto" w:line="360"/>
        <w:ind w:left="1324" w:hanging="36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тура № 0000000118/20.08.2024 г. издадена от „СиК Мюзик“ЕООД  за сценична конструкция на стойност 3000,00 лв., липсва протокол с описание за мястото и повода за ползването на тази услуга и подписи от членовете на настоятелството.</w:t>
      </w:r>
    </w:p>
    <w:p>
      <w:pPr>
        <w:pStyle w:val="Normal"/>
        <w:numPr>
          <w:ilvl w:val="0"/>
          <w:numId w:val="5"/>
        </w:numPr>
        <w:spacing w:lineRule="auto" w:line="360"/>
        <w:ind w:left="1324" w:hanging="36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тура № 0000000444/31.07.2024 г. издадена от „Кирил Колев-2008“ЕООД за ПВЦ дограма на стойност 4500,00 лв., липсва складова разписка и протокол с подписи от настоятелството.</w:t>
      </w:r>
    </w:p>
    <w:p>
      <w:pPr>
        <w:pStyle w:val="Normal"/>
        <w:numPr>
          <w:ilvl w:val="0"/>
          <w:numId w:val="5"/>
        </w:numPr>
        <w:spacing w:lineRule="auto" w:line="360"/>
        <w:ind w:left="1324" w:hanging="36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тура № 0000000005/18.06.2024 г. издадена от „ ЕвроПроБилдинг“ЕООД за ремонтна дейност на стойност 3600,00 лв.,(от фактурата не става ясно какъв е ремонта) няма протокол за извършената работа.</w:t>
      </w:r>
    </w:p>
    <w:p>
      <w:pPr>
        <w:pStyle w:val="Normal"/>
        <w:numPr>
          <w:ilvl w:val="0"/>
          <w:numId w:val="5"/>
        </w:numPr>
        <w:spacing w:lineRule="auto" w:line="360"/>
        <w:ind w:left="1324" w:hanging="36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тура № 0000000108/20.05.2024 г. издадена от „ФОГАНИК ЕООД“ за ремонтна дейност на стойност 14 431,20лв., няма протокол за извършена работа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МЛАДОСТ“2003 – Самоков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предоставени отчети от 01.04.24-31.12.24г.: отчет за  получена субсидия, отчет за собствени средства, справка за получени приходи и извършени разходи, справка за изплатени възнаграждения и осигуровки по трудови правоотношения, справка за изплатени възнаграждения и осигуровки по извънтрудови правоотношения, банково извлечение, касова книга, разходни ордери, приходни ордери, регистър на командировъчните заповеди, фактури, касови бележк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ВАСИЛ ЛЕВСКИ-1937“ с.Алино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предоставени отчети от 01.04.24-31.12.24г. : отчет за  получена субсидия, отчет за собствени средства, справка за получени приходи и извършени разходи, справка за изплатени възнаграждения и осигуровки по трудови правоотношения, справка за изплатени възнаграждения и осигуровки по извънтрудови правоотношения, банково извлечение, касова книга, разходни ордери, приходни ордери, регистър на командировъчните заповеди, фактури, касови бележк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СВЕТЛИНА-1965“ Самоков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предоставени документи обвързани с читалищна дейност. Основен разход е за заплат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 „ХРИСТО БОТЕВ-1926“ с.Райово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Касова книга, Приходни ордери, Разходни ордери, Заповеди за командировка не са заверени с подпис и печат от председател и секретар на читалището.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Фактурите № 1000000095/13.09.2024 г. -135,00 лв. и № 1000000098/24.09.2024 г.-814,40 лв. от „ Даяна-Н79“ ЕООД за транспортни услуги: в основание не е изписан маршрут, изминати км,цена на км, няма оферта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ВАСИЛ ЛЕВСКИ-1940“ с.Маджаре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Липсва касова книга от 01.07.2024 до 31.12.2024г.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Липсва регистър на командировъчните заповеди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Няма оферти от ЕТ“Пламен Николов-Нико992-Христо Николов“ за транспортните услуг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ВЪЗРАЖДАНЕ-2016“ с.Продановци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Фактура № 0000000041/23.02.2024 г. „ОСЕМ ОСМИ“ ЕООД- 450,00 лв. за музикална програма, няма протокол с описание на повода за програмата.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Фактура № 0000000158/19.03.2024 г. „СПАСОВ 2020“ ЕООД- 1100,00лв. за изработка и монтаж на ПВЦ дограма, няма протокол за извършена работа и складова разписка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>Липсва регистър на командировъчните заповеди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СВОБОДА-1940“ с.Мала Църква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периода 01.01.24г-30.06.24г. Няма предоставени отчети, справки, заверени копия на първични и вторични счетоводни документи за извършени разход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СВЕТЛИНА“ с.Белчин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предоставени копия на първични и вторични счетоводни документи за извършени разходи, банково извлечение, касова книга, приходни и разходни ордери. Предоставена е справка за получени и извършени разходи, в която е записана различна сума от получената в графа-Субсидия Община Самоков, другите разходи не могат да бъдат проверени поради липсващите документ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СТОЙНЕ АНГЕЛОВ-1932“ с.Бели Искър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предоставени отчети от 01.10.24-31.12.24г. : отчет за  получена субсидия, отчет за собствени средства, справка за получени приходи и извършени разходи, справка за изплатени възнаграждения и осигуровки по трудови правоотношения, справка за изплатени възнаграждения и осигуровки по извънтрудови правоотношения, банково извлечение, касова книга, разходни ордери, приходни ордери, регистър на командировъчните заповед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МИХАИЛ ДАШИН-1911“ с.Драгушиново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предоставени отчети от 01.10.24-31.12.24г. : отчет за  получена субсидия, отчет за собствени средства, справка за получени приходи и извършени разходи, справка за изплатени възнаграждения и осигуровки по трудови правоотношения, справка за изплатени възнаграждения и осигуровки по извънтрудови правоотношения, банково извлечение, касова книга, разходни ордери, приходни ордери, регистър на командировъчните заповеди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ВАСИЛ ЛЕВСКИ-1915“ с. Ново Село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ички копия на първични и вторични счетоводни документите не са заверени с „Вярно с оригинала“ от председателя на читалището или упълномощено от него лице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СЕЛСКА ПРОБУДА-1904“ с. Ковачевци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псва справка за изплатени възнаграждения и осигуровки по трудови правоотношения, справка за изплатени възнаграждения и осигуровки по извънтрудови правоотношения, банково извлечение към 31.12.2024г.</w:t>
      </w:r>
    </w:p>
    <w:p>
      <w:pPr>
        <w:pStyle w:val="Normal"/>
        <w:numPr>
          <w:ilvl w:val="0"/>
          <w:numId w:val="4"/>
        </w:numPr>
        <w:spacing w:lineRule="auto" w:line="360"/>
        <w:ind w:left="2004" w:hanging="36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Ч“ЛЮБОСЛОВИЕ-2009“ САМОКОВ</w:t>
      </w:r>
    </w:p>
    <w:p>
      <w:pPr>
        <w:pStyle w:val="Normal"/>
        <w:spacing w:lineRule="auto" w:line="360"/>
        <w:ind w:left="96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ният разход е за заплати. Предоставеният документ за читалищна дейност е на стойност 800.00лв</w:t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 xml:space="preserve">на основание чл.21, ал.1 т.23 от ЗМСМА предлагам </w:t>
      </w:r>
      <w:r>
        <w:rPr>
          <w:sz w:val="26"/>
          <w:szCs w:val="26"/>
          <w:lang w:val="bg-BG"/>
        </w:rPr>
        <w:t>Общински съвет -Самоков да вземе решение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слава Цветк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Наталия Чанева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  <w:lang w:val="bg-BG"/>
        </w:rPr>
        <w:t>Гл. специалист в отдел „Бюджетен и финансов контрол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иемане на финансовите отчети за 2024 г. на читалищата в община 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 21, ал.1, т.23 от ЗМСМ</w:t>
      </w:r>
      <w:r>
        <w:rPr>
          <w:color w:val="000000"/>
          <w:sz w:val="28"/>
          <w:szCs w:val="28"/>
          <w:lang w:val="bg-BG"/>
        </w:rPr>
        <w:t>А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Общински съвет – Самоков приема за сведение отчетен доклад за дейността на </w:t>
      </w:r>
      <w:r>
        <w:rPr>
          <w:color w:val="000000"/>
          <w:sz w:val="28"/>
          <w:szCs w:val="28"/>
          <w:lang w:val="bg-BG"/>
        </w:rPr>
        <w:t xml:space="preserve">читалищата </w:t>
      </w:r>
      <w:r>
        <w:rPr>
          <w:color w:val="000000"/>
          <w:sz w:val="28"/>
          <w:szCs w:val="28"/>
          <w:lang w:val="en-US"/>
        </w:rPr>
        <w:t>при община Самоков за 202</w:t>
      </w:r>
      <w:r>
        <w:rPr>
          <w:color w:val="000000"/>
          <w:sz w:val="28"/>
          <w:szCs w:val="28"/>
          <w:lang w:val="bg-BG"/>
        </w:rPr>
        <w:t xml:space="preserve">4 </w:t>
      </w:r>
      <w:r>
        <w:rPr>
          <w:color w:val="000000"/>
          <w:sz w:val="28"/>
          <w:szCs w:val="28"/>
          <w:lang w:val="en-US"/>
        </w:rPr>
        <w:t>г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вно гласуване: за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…..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отив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 xml:space="preserve">, въздържали се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.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</w:t>
      </w:r>
      <w:r>
        <w:rPr>
          <w:sz w:val="28"/>
          <w:szCs w:val="28"/>
          <w:lang w:val="bg-BG"/>
        </w:rPr>
        <w:t>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9" w:hanging="72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6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36:00Z</dcterms:created>
  <dc:creator>Danislav Jordanov</dc:creator>
  <dc:description/>
  <cp:keywords/>
  <dc:language>en-US</dc:language>
  <cp:lastModifiedBy>Наталия Чанева</cp:lastModifiedBy>
  <cp:lastPrinted>2025-05-20T08:53:00Z</cp:lastPrinted>
  <dcterms:modified xsi:type="dcterms:W3CDTF">2025-05-21T05:5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