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то на подробен устройствен план – парцеларен план за трасе на водопровод, канал и електропровод за захранване с техническа инфраструктура на поземлени имоти 23039.6.450, 23039.6.453 и 23039.6.19 по КККР на с.Доспей, община Самоков</w:t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В Община Самоков е постъпило заявление вх.№ОСК24-ТД26-2041/29.11</w:t>
      </w:r>
      <w:r>
        <w:rPr/>
        <w:t>.2024</w:t>
      </w:r>
      <w:r>
        <w:rPr>
          <w:lang w:val="bg-BG"/>
        </w:rPr>
        <w:t>г. от „РИЛА ВЮ“ООД и Пламен Николов Механджийски за разрешаване изработване на проект за Подробен устройствен план – парцеларен план за трасе</w:t>
      </w:r>
      <w:r>
        <w:rPr>
          <w:i/>
          <w:lang w:val="bg-BG"/>
        </w:rPr>
        <w:t xml:space="preserve"> </w:t>
      </w:r>
      <w:r>
        <w:rPr>
          <w:lang w:val="bg-BG"/>
        </w:rPr>
        <w:t>на водопровод, канал и електропровод за захранване с техническа инфраструктура на поземлени имоти 23039.6.450, 23039.6.453 и 23039.6.19 по КККР на с.Доспей, община Самоков. Предвижданията на проекта за подробен устройствен план – парцеларен план са изложени в задание. Експертният съвет при община Самоков дава положително становище с протокол №15/03.12.2024г. т.23.</w:t>
      </w:r>
      <w:r>
        <w:rPr>
          <w:i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8 и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1  от Закона за устройство на територията (ЗУТ), на основание чл.124а ал.1 от ЗУТ  и чл.193 от ЗУТ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арцеларен план за</w:t>
      </w:r>
      <w:r>
        <w:rPr>
          <w:i/>
          <w:lang w:val="bg-BG"/>
        </w:rPr>
        <w:t xml:space="preserve"> </w:t>
      </w:r>
      <w:r>
        <w:rPr>
          <w:lang w:val="bg-BG"/>
        </w:rPr>
        <w:t>трасе на водопровод, канал и електропровод за захранване с техническа инфраструктура на поземлени имоти 23039.6.450, 23039.6.453 и 23039.6.19 по КККР на с.Доспей, община Самоков и прокарване на трасетата през общински имоти, 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32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2:00Z</dcterms:created>
  <dc:creator>Danislav Jordanov</dc:creator>
  <dc:description/>
  <cp:keywords/>
  <dc:language>en-US</dc:language>
  <cp:lastModifiedBy>Иванка Лобутова</cp:lastModifiedBy>
  <cp:lastPrinted>2024-08-07T14:30:00Z</cp:lastPrinted>
  <dcterms:modified xsi:type="dcterms:W3CDTF">2024-12-23T09:18:00Z</dcterms:modified>
  <cp:revision>3</cp:revision>
  <dc:subject/>
  <dc:title> </dc:title>
</cp:coreProperties>
</file>