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Поземлен имот №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5/четиридесет и пет/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”Мало равнище” землище с.Горни Ок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>постъпило Заявление вх.№ 940</w:t>
      </w:r>
      <w:r>
        <w:rPr>
          <w:rFonts w:cs="Tahoma" w:ascii="Tahoma" w:hAnsi="Tahoma"/>
          <w:lang w:val="en-US" w:eastAsia="en-US"/>
        </w:rPr>
        <w:t>1</w:t>
      </w:r>
      <w:r>
        <w:rPr>
          <w:rFonts w:cs="Tahoma" w:ascii="Tahoma" w:hAnsi="Tahoma"/>
          <w:lang w:eastAsia="en-US"/>
        </w:rPr>
        <w:t>-</w:t>
      </w:r>
      <w:r>
        <w:rPr>
          <w:rFonts w:cs="Tahoma" w:ascii="Tahoma" w:hAnsi="Tahoma"/>
          <w:lang w:val="en-US" w:eastAsia="en-US"/>
        </w:rPr>
        <w:t>9</w:t>
      </w:r>
      <w:r>
        <w:rPr>
          <w:rFonts w:cs="Tahoma" w:ascii="Tahoma" w:hAnsi="Tahoma"/>
          <w:lang w:eastAsia="en-US"/>
        </w:rPr>
        <w:t>/15.0</w:t>
      </w:r>
      <w:r>
        <w:rPr>
          <w:rFonts w:cs="Tahoma" w:ascii="Tahoma" w:hAnsi="Tahoma"/>
          <w:lang w:val="en-US" w:eastAsia="en-US"/>
        </w:rPr>
        <w:t>9</w:t>
      </w:r>
      <w:r>
        <w:rPr>
          <w:rFonts w:cs="Tahoma" w:ascii="Tahoma" w:hAnsi="Tahoma"/>
          <w:lang w:eastAsia="en-US"/>
        </w:rPr>
        <w:t xml:space="preserve">.2023 г. от Христина Венциславова Мончева относно прекратяване на съсобственост в Поземлен имот № 45/четиридесет и пет/ в м.”Мало равнище” землище с.Горни Окол: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1.Съгласно нот.акт № 103 том 2 рег.№ 2503 дело 284/2022 г., вписан акт № 142 том 8 д.1029/2022 г. Христина Венциславова Мончева е собственик на Поземлен имот № 45/четиридесет и пет/ с площ по скица от 615 кв.м., който имот съгласно представен предходен нотариален акт представлява парцел ІІ/втори/ в кв.9 с площ от 600 кв.м. в м.”Мало равнище” землище с.Горни Окол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 w:eastAsia="en-US"/>
        </w:rPr>
        <w:t>2.</w:t>
      </w:r>
      <w:r>
        <w:rPr>
          <w:rFonts w:cs="Tahoma" w:ascii="Tahoma" w:hAnsi="Tahoma"/>
          <w:lang w:eastAsia="en-US"/>
        </w:rPr>
        <w:t>За 15/615 ид.ч. от Поземлен имот № 45/четиридесет и пет/ с площ от 615/шест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кт за частна общинска собственост № 18908/2022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10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15/615 ид.ч. от Поземлен имот № 45/четиридесет и пет/ с площ от 615/шест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368 лв. /триста шестдесет и осем лева/-без ДДС или 24,53 лв./кв.м.</w:t>
      </w:r>
      <w:r>
        <w:rPr>
          <w:rFonts w:cs="Tahoma" w:ascii="Tahoma" w:hAnsi="Tahoma"/>
        </w:rPr>
        <w:t>, при данъчна оценка за 15 кв.м. в размер на 50,20 лв.</w:t>
      </w:r>
      <w:r>
        <w:rPr>
          <w:rFonts w:cs="Tahoma" w:ascii="Tahoma" w:hAnsi="Tahoma"/>
          <w:color w:val="000000"/>
        </w:rPr>
        <w:t xml:space="preserve"> съгласно Удостоверение изх.№ 26889/20.02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368 лв. /триста шестдесет и осем лева/-без ДДС или 24,53 лв./кв.м.</w:t>
      </w:r>
      <w:r>
        <w:rPr>
          <w:rFonts w:cs="Tahoma" w:ascii="Tahoma" w:hAnsi="Tahoma"/>
          <w:sz w:val="24"/>
          <w:szCs w:val="24"/>
        </w:rPr>
        <w:t xml:space="preserve"> за 15/615 ид.ч. от Поземлен имот № 45/четиридесет и пет/ с площ от 615/шест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№ 45/четиридесет и пет/ с площ от 615/шест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 xml:space="preserve">15/615 ид.ч. 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8908/2022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Христина Венциславова Мончева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u w:val="single"/>
        </w:rPr>
        <w:t>368 лв. /триста шестдесет и осем лева/-без ДДС или 24,53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1-9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8908/2022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7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18:00Z</dcterms:created>
  <dc:creator>branimira</dc:creator>
  <dc:description/>
  <cp:keywords/>
  <dc:language>en-US</dc:language>
  <cp:lastModifiedBy>branimira</cp:lastModifiedBy>
  <cp:lastPrinted>2024-03-12T09:52:00Z</cp:lastPrinted>
  <dcterms:modified xsi:type="dcterms:W3CDTF">2024-03-12T08:18:00Z</dcterms:modified>
  <cp:revision>2</cp:revision>
  <dc:subject/>
  <dc:title>ДО</dc:title>
</cp:coreProperties>
</file>