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  Председателя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на Общински съвет – Самоков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-р Инж. Ангел Иванов Джоргов 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Относно:  Допълване на приетата с Решение на ОбС-Самоков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№ 88/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bg-BG"/>
        </w:rPr>
        <w:t>5.01.2024 г. Програма за управление и разпореждане с имоти общинска собственост през 2024 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Уважаема г-жо Председател,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важаеми дами и господа общински съветници,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Във връзка с постъпило в общинска администрация заявление с вх. № фно-119/01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bg-BG"/>
        </w:rPr>
        <w:t>4.2024 г. от г-жа Лилия Николаева Димитрова, Ви предоставям следната информац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Към настоящия момент между Община Самоков и ЕТ </w:t>
      </w:r>
      <w:r>
        <w:rPr>
          <w:sz w:val="28"/>
          <w:szCs w:val="28"/>
        </w:rPr>
        <w:t>"</w:t>
      </w:r>
      <w:r>
        <w:rPr>
          <w:sz w:val="28"/>
          <w:szCs w:val="28"/>
          <w:lang w:val="bg-BG"/>
        </w:rPr>
        <w:t>Николай Димитров - АИППМП</w:t>
      </w:r>
      <w:r>
        <w:rPr>
          <w:sz w:val="28"/>
          <w:szCs w:val="28"/>
        </w:rPr>
        <w:t>"</w:t>
      </w:r>
      <w:r>
        <w:rPr>
          <w:sz w:val="28"/>
          <w:szCs w:val="28"/>
          <w:lang w:val="bg-BG"/>
        </w:rPr>
        <w:t xml:space="preserve"> има сключен договор за отдаване под наем на общински помещения - лекарски кабинети - № 42, 43 и 44, находящи се на втори етаж в сградата на Поликлиниката в гр. Самоков.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ради настъпила смърт на наемателя на дата 08.03.2024 г., в Общинска администрация-Самоков е постъпило заявление с вх. № фно-119/01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bg-BG"/>
        </w:rPr>
        <w:t xml:space="preserve">4.2024 г. от г-жа Лилия Николаева Димитрова – в качеството й на наследник на д-р Николай Димитров Христов, представляващ фирма ЕТ </w:t>
      </w:r>
      <w:r>
        <w:rPr>
          <w:sz w:val="28"/>
          <w:szCs w:val="28"/>
        </w:rPr>
        <w:t>"</w:t>
      </w:r>
      <w:r>
        <w:rPr>
          <w:sz w:val="28"/>
          <w:szCs w:val="28"/>
          <w:lang w:val="bg-BG"/>
        </w:rPr>
        <w:t>Николай Димитров - АИППМП</w:t>
      </w:r>
      <w:r>
        <w:rPr>
          <w:sz w:val="28"/>
          <w:szCs w:val="28"/>
        </w:rPr>
        <w:t>"</w:t>
      </w:r>
      <w:r>
        <w:rPr>
          <w:sz w:val="28"/>
          <w:szCs w:val="28"/>
          <w:lang w:val="bg-BG"/>
        </w:rPr>
        <w:t xml:space="preserve"> с искане за наемане на общински помещения - лекарски кабинети - № 42, 43 и 44, ползвани от ЕТ </w:t>
      </w:r>
      <w:r>
        <w:rPr>
          <w:sz w:val="28"/>
          <w:szCs w:val="28"/>
        </w:rPr>
        <w:t>"</w:t>
      </w:r>
      <w:r>
        <w:rPr>
          <w:sz w:val="28"/>
          <w:szCs w:val="28"/>
          <w:lang w:val="bg-BG"/>
        </w:rPr>
        <w:t>Николай Димитров - АИППМП</w:t>
      </w:r>
      <w:r>
        <w:rPr>
          <w:sz w:val="28"/>
          <w:szCs w:val="28"/>
        </w:rPr>
        <w:t>"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Г-жа Лилия Николаева Димитрова, представляващ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Д-р Лилия Димитрова АИППМП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bg-BG"/>
        </w:rPr>
        <w:t xml:space="preserve"> ЕООД изразява намерението си да продължи дейността за обслужване на пациентите като общопрактикуващ лекар от първична извънболнична медицинска помощ, като за целта желае да наеме гореописаните лекарски кабинети - № 42, 43 и 44, находящи се на втори етаж в сградата на Поликлиниката в гр. Самоков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едвид гореописаното следва договорът за наем с ЕТ </w:t>
      </w:r>
      <w:r>
        <w:rPr>
          <w:sz w:val="28"/>
          <w:szCs w:val="28"/>
        </w:rPr>
        <w:t>"</w:t>
      </w:r>
      <w:r>
        <w:rPr>
          <w:sz w:val="28"/>
          <w:szCs w:val="28"/>
          <w:lang w:val="bg-BG"/>
        </w:rPr>
        <w:t>Николай Димитров - АИППМП</w:t>
      </w:r>
      <w:r>
        <w:rPr>
          <w:sz w:val="28"/>
          <w:szCs w:val="28"/>
        </w:rPr>
        <w:t>"</w:t>
      </w:r>
      <w:r>
        <w:rPr>
          <w:sz w:val="28"/>
          <w:szCs w:val="28"/>
          <w:lang w:val="bg-BG"/>
        </w:rPr>
        <w:t xml:space="preserve"> да се прекрати и да се предприеме нова процедура за отдаване под наем на помещенията. Същите не са включени в Програмата за управление и разпореждане с имоти общинска собственост през 2024 г., приета с Решение на ОбС-Самоков № 88/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bg-BG"/>
        </w:rPr>
        <w:t xml:space="preserve">5.01.2024 г. 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Във връзка с гореизложеното, както и на основание чл. 21, ал. 1, т. 8 от ЗМСМА, чл. 8, ал. 9 от ЗОС, чл. 5, ал. 2 от Наредба № 4 на ОбС-Самок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За реда за придобиване, управление и разпореждане с общинско имущество”, предлагам на Вашето внимание следния проект з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РЕШЕНИЕ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ind w:firstLine="37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bg-BG"/>
        </w:rPr>
        <w:tab/>
        <w:t xml:space="preserve">1. ОбС-Самоков допълва приетата с Решение </w:t>
      </w:r>
      <w:r>
        <w:rPr>
          <w:b/>
          <w:sz w:val="28"/>
          <w:szCs w:val="28"/>
          <w:lang w:val="bg-BG"/>
        </w:rPr>
        <w:t xml:space="preserve">№ </w:t>
      </w:r>
      <w:r>
        <w:rPr>
          <w:sz w:val="28"/>
          <w:szCs w:val="28"/>
          <w:lang w:val="bg-BG"/>
        </w:rPr>
        <w:t>88/25.01.2024 г. „Програма за управление и разпореждане с имоти общинска собственост през 2024 г.”, като допълва т. 2.1.1. “Отдаване под наем на нежилищни общински имоти”, таблица 1, със следните имоти:</w:t>
      </w:r>
      <w:r>
        <w:rPr/>
        <w:t xml:space="preserve"> </w:t>
      </w:r>
    </w:p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626"/>
        <w:gridCol w:w="1626"/>
        <w:gridCol w:w="2546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Вид и описание на им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bg-BG"/>
              </w:rPr>
              <w:t>Решение на ОбС-Самок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bg-BG"/>
              </w:rPr>
              <w:t>АОС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…</w:t>
            </w:r>
            <w:r>
              <w:rPr>
                <w:bCs/>
                <w:lang w:val="bg-BG"/>
              </w:rPr>
              <w:t>.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щински помещения – лекарски кабинети с номера № 42, 43, 44, находящи се на втори етаж в сградата на Поликлиниката, гр. Самок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bg-BG"/>
              </w:rPr>
              <w:t xml:space="preserve">№ </w:t>
            </w:r>
            <w:r>
              <w:rPr>
                <w:lang w:val="bg-BG"/>
              </w:rPr>
              <w:t>10 773/03.09.2011 г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я: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  <w:lang w:val="bg-BG"/>
        </w:rPr>
        <w:t>Заявление с вх. № фно-119/01.</w:t>
      </w:r>
      <w:r>
        <w:rPr>
          <w:b/>
          <w:sz w:val="22"/>
          <w:szCs w:val="22"/>
          <w:lang w:val="en-US"/>
        </w:rPr>
        <w:t>0</w:t>
      </w:r>
      <w:r>
        <w:rPr>
          <w:b/>
          <w:sz w:val="22"/>
          <w:szCs w:val="22"/>
          <w:lang w:val="bg-BG"/>
        </w:rPr>
        <w:t>4.2024 г. от Д-р Лилия Николаева Димитрова – копи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говор за наем № ПЛ-187 с ЕТ </w:t>
      </w:r>
      <w:r>
        <w:rPr>
          <w:b/>
          <w:sz w:val="22"/>
          <w:szCs w:val="22"/>
        </w:rPr>
        <w:t>"</w:t>
      </w:r>
      <w:r>
        <w:rPr>
          <w:b/>
          <w:sz w:val="22"/>
          <w:szCs w:val="22"/>
          <w:lang w:val="bg-BG"/>
        </w:rPr>
        <w:t>Николай Димитров - АИППМП</w:t>
      </w:r>
      <w:r>
        <w:rPr>
          <w:b/>
          <w:sz w:val="22"/>
          <w:szCs w:val="22"/>
        </w:rPr>
        <w:t>"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пълнително споразумение от дата 11.12.2023 г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АОС № 10 773/03.09.2011 – копие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,</w:t>
      </w:r>
    </w:p>
    <w:p>
      <w:pPr>
        <w:pStyle w:val="Normal"/>
        <w:ind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ъгласувал: Инж. Бранимира Бодурова</w:t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Изготвил: Екатерина Димитрова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гл. експерт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Наемни отношения</w:t>
      </w:r>
      <w:r>
        <w:rPr>
          <w:sz w:val="16"/>
          <w:szCs w:val="16"/>
          <w:lang w:val="en-US"/>
        </w:rPr>
        <w:t>”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2:16:00Z</dcterms:created>
  <dc:creator>Danislav Jordanov</dc:creator>
  <dc:description/>
  <cp:keywords/>
  <dc:language>en-US</dc:language>
  <cp:lastModifiedBy>ekaterina dimitrova</cp:lastModifiedBy>
  <cp:lastPrinted>2023-09-05T15:30:00Z</cp:lastPrinted>
  <dcterms:modified xsi:type="dcterms:W3CDTF">2024-04-09T10:20:00Z</dcterms:modified>
  <cp:revision>8</cp:revision>
  <dc:subject/>
  <dc:title> </dc:title>
</cp:coreProperties>
</file>