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610-14/24.07.2024г. и наш вх.№ ОСК24-ДИ05-104/25.07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в землището на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решение № 232Ш от 26.03.1994 г. по чл.18ж ал.1 от ППЗСПЗЗ на наследниците на Коста Милушев Ръкльов са признати за възстановяване следните имоти в землището на с.Широки дол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о т.14 – ливада от 2,500 дка в м.“Кална бар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4.07.2024г. за идентифициране по чл.45 ал.4 от ППЗСПЗЗ и приложена скица – проект № 15-679611/03.07.2024г. от СГКК-Софийска област имотът е идентифициран като Проектен имот с идентификатор № 83291.170.913 с площ от 2500 кв.м., образуван от ПИ с идентификатор № 83291.170.1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170.1 в м.“Кална бара“ е с площ 11163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 и е актуван с Акт за частна общинска собственост № 10834/2011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по т.8 – нива от 1,300 дка в м.“Иваново усое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4.06.2023г. за идентифициране по чл.45 ал.4 от ППЗСПЗЗ и приложена скица – проект № 15-591336/10.06.2024г. от СГКК-Софийска област имотът е идентифициран като Проектен имот с идентификатор № 83291.80.16 с площ от 1300 кв.м., образуван от ПИ с идентификатор № 83291.80.8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80.8 в м.“Виденов чукар“ е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е актуван с АОС № 9163/01.02.2010 г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3. по т.9 – нива от 1,200 дка в м.“Иваново усое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24.07.2023г. за идентифициране по чл.45 ал.4 от ППЗСПЗЗ и приложена скица – проект № 15-591341/10.06.2024г. от СГКК-Софийска област имотът е идентифициран като Проектен имот с идентификатор № 83291.80.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 xml:space="preserve"> с площ от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00 кв.м., образуван от ПИ с идентификатор № 83291.80.8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80.8 в м.“Виденов чукар“ е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 и е актуван с АОС № 9163/01.02.2010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.4. по т.16 – овощна градина от 0,200 дка в м.“Рекат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4.07.2023г. за идентифициране по чл.45 ал.4 от ППЗСПЗЗ и приложена скица – проект № 15-591352/10.06.2024г. от СГКК-Софийска област имотът е идентифициран като Проектен имот с идентификатор № 83291.120.27 с площ от 200 кв.м., образуван от ПИ с идентификатор № 83291.120.25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120.25 в м.“Големи дол“ е с площ 2948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 и е актуван с АОС № 18380/04.06.2021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5. по т.1 – нива от 3,000 дка в м.“Герено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4.07.2023г. за идентифициране по чл.45 ал.4 от ППЗСПЗЗ и приложена скица – проект № 15-591322/10.06.2024г. от СГКК-Софийска област имотът е идентифициран като Проектен имот с идентификатор № 83291.240.909 с площ от 3000 кв.м., образуван от ПИ с идентификатор № 83291.240.2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240.2 е с площ 12604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възстановяване на имотите е изразено и положително становище от ВрИД Кмет на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Коста Милушев Ръкльов на проектни имоти в землището на с.Широки дол, подробно описани в Мотивирано предложение наш вх.№ ОСК24-ДИ05-104/25.04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104/25.04.2024г.-23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0834/2011 г.,</w:t>
      </w:r>
      <w:r>
        <w:rPr>
          <w:sz w:val="24"/>
          <w:szCs w:val="24"/>
          <w:lang w:val="bg-BG"/>
        </w:rPr>
        <w:t xml:space="preserve"> АОС № 9163/01.02.2010 г., АОС № 18380/04.06.2021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оста Милушев Ръкльов на проектни имоти в землището на с.Широки дол, във връзка с постъпило мотивирано искане вх.№ ОСК24-ДИ05-104/25.07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Коста Милушев Ръкльов следните общински недвижими имоти, находящи се в землището на с.Широки дол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 83291.170.913 с площ от 2500 кв.м./</w:t>
      </w:r>
      <w:r>
        <w:rPr>
          <w:i/>
          <w:sz w:val="24"/>
          <w:szCs w:val="24"/>
          <w:lang w:val="bg-BG"/>
        </w:rPr>
        <w:t>по т.14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-проект № 15-679611/03.07.2024г. от СГКК-Софийска област, образуван от ПИ с идентификатор № 83291.170.1 в м.“Кална бара“ с площ 11163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0834/2011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Проектен имот с идентификатор № 83291.80.16 с площ от 1300 кв.м./</w:t>
      </w:r>
      <w:r>
        <w:rPr>
          <w:i/>
          <w:sz w:val="24"/>
          <w:szCs w:val="24"/>
          <w:lang w:val="bg-BG"/>
        </w:rPr>
        <w:t xml:space="preserve"> по т.8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-проект № 15-591336/10.06.2024г. от СГКК-Софийска област образуван от ПИ с идентификатор № 83291.80.8 в м.“Виденов чукар“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9163/01.02.2010 г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 Проектен имот с идентификатор № 83291.80.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 xml:space="preserve"> с площ от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00 кв.м.</w:t>
      </w:r>
      <w:r>
        <w:rPr>
          <w:i/>
          <w:sz w:val="24"/>
          <w:szCs w:val="24"/>
          <w:lang w:val="bg-BG"/>
        </w:rPr>
        <w:t xml:space="preserve"> /по т.9 от решение № 232Ш от 26.03.1994 г./</w:t>
      </w:r>
      <w:r>
        <w:rPr>
          <w:sz w:val="24"/>
          <w:szCs w:val="24"/>
          <w:lang w:val="bg-BG"/>
        </w:rPr>
        <w:t>, съгласно приложена скица – проект № 15-591341/10.06.2024г. от СГКК-Софийска област образуван от ПИ с идентификатор № 83291.80.8 в м.“Виденов чукар“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9163/01.02.2010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 Проектен имот с идентификатор № 83291.120.27 с площ от 200 кв.м./</w:t>
      </w:r>
      <w:r>
        <w:rPr>
          <w:i/>
          <w:sz w:val="24"/>
          <w:szCs w:val="24"/>
          <w:lang w:val="bg-BG"/>
        </w:rPr>
        <w:t>по т.16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 – проект № 15-591352/10.06.2024г. от СГКК-Софийска област, образуван от ПИ с идентификатор № 83291.120.25  в м.“Големи дол“ с площ 2948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18380/04.06.2021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оектен имот с идентификатор № 83291.240.909 с площ от 3000 кв.м. /</w:t>
      </w:r>
      <w:r>
        <w:rPr>
          <w:i/>
          <w:sz w:val="24"/>
          <w:szCs w:val="24"/>
          <w:lang w:val="bg-BG"/>
        </w:rPr>
        <w:t xml:space="preserve">по т.1 от решение № 232Ш от 26.03.1994 г./ </w:t>
      </w:r>
      <w:r>
        <w:rPr>
          <w:sz w:val="24"/>
          <w:szCs w:val="24"/>
          <w:lang w:val="bg-BG"/>
        </w:rPr>
        <w:t>съгласно  приложена скица – проект № 15-591322/10.06.2024г. от СГКК-Софийска област, образуван от ПИ с идентификатор № 83291.240.2 с площ 12604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предаден на община Самоков с Протоколно решение № 1/20.02.2009г. на ОбС „Земеделие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11:00Z</dcterms:created>
  <dc:creator>branimira</dc:creator>
  <dc:description/>
  <cp:keywords/>
  <dc:language>en-US</dc:language>
  <cp:lastModifiedBy>branimira</cp:lastModifiedBy>
  <cp:lastPrinted>2024-11-14T17:05:00Z</cp:lastPrinted>
  <dcterms:modified xsi:type="dcterms:W3CDTF">2024-11-14T15:11:00Z</dcterms:modified>
  <cp:revision>2</cp:revision>
  <dc:subject/>
  <dc:title>О Б Щ И Н А   С А М О К О В</dc:title>
</cp:coreProperties>
</file>