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Образование, култура, младежки дейности и спор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ПРОТОКОЛ № 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 20.06.2024г. от 15:00 часа се проведе заседание на П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аниел Мартинов Мартин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ихаил Василев Михайл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иян Янков Поп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970 / 14.06.2024 г. от Люба Кленова-Гавазова - за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иемане на Правилник за устройството и дейността на общинско предприятие „Спортни имоти и прояви“ - Община Самоков, на основание чл. 21, ал. 2 от ЗМСМА, чл. 52, ал. 1-4 от Закона за общинската собственост и чл. 137, ал. 3 от Наредба № 4 за реда за придобиване, управление и разпореждане с общинско имущество, приета от ОбС – Самоков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. Отменя </w:t>
      </w:r>
      <w:r>
        <w:rPr>
          <w:rFonts w:eastAsia="Times New Roman" w:cs="Times New Roman" w:ascii="Times New Roman" w:hAnsi="Times New Roman"/>
          <w:sz w:val="28"/>
          <w:szCs w:val="28"/>
        </w:rPr>
        <w:t>Правилник за дейността на общинско предприятие  „Спортни имоти и прояви“ – Община Самоков, приет с приет с Решение № 21 по Протокол № 2/28.11.2007 г. на Общински съвет – Само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 Приема Правилник </w:t>
      </w:r>
      <w:r>
        <w:rPr>
          <w:rFonts w:eastAsia="Times New Roman" w:cs="Times New Roman" w:ascii="Times New Roman" w:hAnsi="Times New Roman"/>
          <w:sz w:val="28"/>
          <w:szCs w:val="28"/>
        </w:rPr>
        <w:t>за устройството и дейността на общинско предприятие „Спортни имоти и прояви“ –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952 / 05.06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относно отпускане на парична премия на БК "Рилски спортист" за спечелената шампионска титла на Националната баскетболна лига за сезон 2023/24, на основание чл.21, ал.1, т.6 от ЗМСМА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отпускането на парична премия в размер на 50 000 /петдесет хиляди/ лева на БК "Рилски спортист" - Самоков за спечелването на шампионската купа на НБЛ сезон 2023/2024 от бюджета Община Самоков. Средствата да се разходват от параграф 0098 "Резерв за непредвидени и неотложни разходи".</w:t>
        <w:br/>
        <w:t>Възлага на кмета на Община Самоков да извърши всички правни и фактически действия за изплащане на одобрената прем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 ПРОТОКОЛИСТ: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8z1">
    <w:name w:val="WW8Num8z1"/>
    <w:qFormat/>
    <w:rPr>
      <w:lang w:val="bg-BG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4">
    <w:name w:val="WW8Num13z4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  <w:w w:val="100"/>
      <w:sz w:val="24"/>
      <w:szCs w:val="24"/>
      <w:lang w:val="bg-BG" w:bidi="ar-SA"/>
    </w:rPr>
  </w:style>
  <w:style w:type="character" w:styleId="WW8Num24z1">
    <w:name w:val="WW8Num24z1"/>
    <w:qFormat/>
    <w:rPr>
      <w:lang w:val="bg-BG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  <w:w w:val="100"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1z1">
    <w:name w:val="WW8Num31z1"/>
    <w:qFormat/>
    <w:rPr>
      <w:lang w:val="bg-BG" w:bidi="ar-SA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u w:val="singl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lang w:val="bg-BG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bg-BG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9z4">
    <w:name w:val="WW8Num39z4"/>
    <w:qFormat/>
    <w:rPr>
      <w:lang w:val="bg-BG" w:bidi="ar-S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7z0">
    <w:name w:val="WW8NumSt37z0"/>
    <w:qFormat/>
    <w:rPr/>
  </w:style>
  <w:style w:type="character" w:styleId="WW8NumSt37z1">
    <w:name w:val="WW8NumSt37z1"/>
    <w:qFormat/>
    <w:rPr>
      <w:b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/>
  </w:style>
  <w:style w:type="character" w:styleId="WW8NumSt39z0">
    <w:name w:val="WW8NumSt39z0"/>
    <w:qFormat/>
    <w:rPr>
      <w:b/>
    </w:rPr>
  </w:style>
  <w:style w:type="character" w:styleId="WW8NumSt39z2">
    <w:name w:val="WW8NumSt39z2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lineRule="exact" w:line="283" w:before="0" w:after="0"/>
      <w:ind w:firstLine="540"/>
      <w:jc w:val="both"/>
    </w:pPr>
    <w:rPr>
      <w:spacing w:val="1"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 w:before="0" w:after="0"/>
    </w:pPr>
    <w:rPr>
      <w:rFonts w:ascii="Garamond" w:hAnsi="Garamond" w:eastAsia="Garamond" w:cs="Garamond"/>
      <w:b/>
      <w:bCs/>
    </w:rPr>
  </w:style>
  <w:style w:type="paragraph" w:styleId="22">
    <w:name w:val="Списъ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11:00Z</dcterms:created>
  <dc:creator>ndomishlqrova</dc:creator>
  <dc:description/>
  <cp:keywords/>
  <dc:language>en-US</dc:language>
  <cp:lastModifiedBy>Нели Домишлярова</cp:lastModifiedBy>
  <cp:lastPrinted>2024-03-22T13:57:00Z</cp:lastPrinted>
  <dcterms:modified xsi:type="dcterms:W3CDTF">2024-06-24T08:32:00Z</dcterms:modified>
  <cp:revision>44</cp:revision>
  <dc:subject/>
  <dc:title/>
</cp:coreProperties>
</file>