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Одобряване на План-</w:t>
      </w:r>
      <w:r>
        <w:rPr>
          <w:sz w:val="22"/>
          <w:szCs w:val="22"/>
          <w:lang w:val="bg-BG"/>
        </w:rPr>
        <w:t>Схема</w:t>
      </w:r>
      <w:r>
        <w:rPr>
          <w:i/>
          <w:sz w:val="22"/>
          <w:szCs w:val="22"/>
          <w:lang w:val="bg-BG"/>
        </w:rPr>
        <w:t xml:space="preserve"> за трасе и сервитут на нови кабели 20 kV за захранване на нов БКТП и нова мрежа ниско напрежение за електрификация на кв.206а,206б,206в,206г и 206д в гр. Самоков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учредяване  право на прокарване на отклонения от общи мрежи и съоръжения на техническата инфраструктура през общински имоти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1"/>
        <w:shd w:fill="auto" w:val="clear"/>
        <w:spacing w:lineRule="auto" w:line="240" w:before="0" w:after="0"/>
        <w:ind w:left="4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Община Самоков е постъпило заявление с вх. № СХ-21/16.05.2024г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„Електроразпределителни мрежи Запад ЕАД”, ЕИК 130277958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 одобряване на план схема по чл.108 от ЗУТ и учредяване на еднократно право на прокарване и/или преминаване на съоръжения на техническата инфраструктура през имоти - общинска собственост, чрез пълномощник </w:t>
      </w:r>
      <w:r>
        <w:rPr>
          <w:rStyle w:val="Style17"/>
          <w:rFonts w:cs="Times New Roman" w:ascii="Times New Roman" w:hAnsi="Times New Roman"/>
          <w:sz w:val="22"/>
          <w:szCs w:val="22"/>
        </w:rPr>
        <w:t xml:space="preserve"> Орлин Симеонов Аврамов, </w:t>
      </w:r>
      <w:r>
        <w:rPr>
          <w:rFonts w:cs="Times New Roman" w:ascii="Times New Roman" w:hAnsi="Times New Roman"/>
          <w:sz w:val="22"/>
          <w:szCs w:val="22"/>
        </w:rPr>
        <w:t xml:space="preserve"> пълномощното</w:t>
      </w:r>
      <w:r>
        <w:rPr>
          <w:rStyle w:val="Style17"/>
          <w:rFonts w:cs="Times New Roman" w:ascii="Times New Roman" w:hAnsi="Times New Roman"/>
          <w:sz w:val="22"/>
          <w:szCs w:val="22"/>
        </w:rPr>
        <w:t xml:space="preserve"> от 19.05.2022г.на нотариус № 375 Лилия Бояджиев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Дружеството желае да  бъде  учредено п</w:t>
      </w:r>
      <w:r>
        <w:rPr>
          <w:color w:val="000000"/>
          <w:sz w:val="22"/>
          <w:szCs w:val="22"/>
          <w:lang w:val="bg-BG"/>
        </w:rPr>
        <w:t>раво на прокарване на отклонения от общи мрежи и съоръжения на техническата инфраструктура</w:t>
      </w:r>
      <w:r>
        <w:rPr>
          <w:sz w:val="22"/>
          <w:szCs w:val="22"/>
          <w:lang w:val="bg-BG"/>
        </w:rPr>
        <w:t xml:space="preserve"> на основание чл. 193, ал.4</w:t>
      </w:r>
      <w:r>
        <w:rPr>
          <w:color w:val="000000"/>
          <w:sz w:val="22"/>
          <w:szCs w:val="22"/>
          <w:lang w:val="bg-BG"/>
        </w:rPr>
        <w:t xml:space="preserve"> от ЗУТ , с цел осигуряване на ел. захранване </w:t>
      </w:r>
      <w:r>
        <w:rPr>
          <w:sz w:val="22"/>
          <w:szCs w:val="22"/>
          <w:lang w:val="bg-BG"/>
        </w:rPr>
        <w:t>на нов БКТП находящ се в ПИ № 65231.913.572 и нова мрежа ниско напрежение за електрификация на кв.206а, 206б, 206в, 206г и 206д  по плана на  гр.Самоков.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>Представена е План –схема на трасето и План за възстановяване на съществуващи настилки.</w:t>
      </w:r>
    </w:p>
    <w:p>
      <w:pPr>
        <w:pStyle w:val="1"/>
        <w:shd w:fill="auto" w:val="clear"/>
        <w:spacing w:lineRule="auto" w:line="240"/>
        <w:ind w:right="340" w:firstLine="720"/>
        <w:jc w:val="both"/>
        <w:rPr>
          <w:lang w:val="en-US"/>
        </w:rPr>
      </w:pPr>
      <w:r>
        <w:rPr/>
        <w:t>Трасето минава през имоти № 65231.913.566 - общинска частна собственост, с дължина – 6.0 м. и сервитут – 14.0 кв.м, № 65231.913.564 - общинска частна собственост, с дължина 80.0 м. и сервитут – 170.0 кв.м,  № 65231.913.517 - общинска частна собственост, с дължина – 534.0 м. и сервитут – 998.0 кв.м, № 65231.913.533 - общинска частна собственост, с дължина – 212.0 м. и сервитут – 387.0 кв.м. и № 65231.913.637-общинска публична собственост, с дължина – 296.0 м. и сервитут – 534.0 кв.м.,представляващи улици с о.т.539, 530, 2045, 535, 2001, 2002, 2003, 2004, 2022, 2021, 2024, 2020, 2019, 2018, 2017, 2005, 2006, 2007, 2008, 2009, 2010, 2010а, 2010б, 2010в, 2010г, 2010д, 2010е, 2010и, 2010й, 2011, 2012, 2013, 2014, 2015, 2016 по регулационния план на гр. Самоков.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>Преди издаване на разрешение за прокопаване на настилките, дружеството  се задължава да заплати  депозит за възстановяване на настилките, определен от община Самоков. Възстановяването на настилки по тротоари и алеи, за които не е изтекъл 5/пет/годишен срок от полагането им, да се изпълнява по цялата ширина на тротоара или алеята в засегнатия участък.</w:t>
      </w:r>
    </w:p>
    <w:p>
      <w:pPr>
        <w:pStyle w:val="1"/>
        <w:shd w:fill="auto" w:val="clear"/>
        <w:spacing w:lineRule="auto" w:line="240"/>
        <w:ind w:right="340" w:firstLine="720"/>
        <w:jc w:val="both"/>
        <w:rPr/>
      </w:pPr>
      <w:r>
        <w:rPr/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еизложеното, на основание чл. 21, ал.1, т.8 и т.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едлагам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        </w:t>
      </w:r>
      <w:r>
        <w:rPr>
          <w:sz w:val="22"/>
          <w:szCs w:val="22"/>
          <w:lang w:val="bg-BG" w:eastAsia="bg-BG"/>
        </w:rPr>
        <w:t xml:space="preserve">1.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  <w:lang w:val="bg-BG" w:eastAsia="bg-BG"/>
        </w:rPr>
        <w:t xml:space="preserve">ъв връзка с чл.108, ал.2 и чл.64, ал.2 от ЗУТ Общински съвет гр.Самоков, </w:t>
      </w:r>
      <w:r>
        <w:rPr>
          <w:sz w:val="22"/>
          <w:szCs w:val="22"/>
          <w:lang w:val="bg-BG"/>
        </w:rPr>
        <w:t>да вземе решение за одобряване на</w:t>
      </w:r>
      <w:r>
        <w:rPr>
          <w:sz w:val="22"/>
          <w:szCs w:val="22"/>
          <w:lang w:val="bg-BG" w:eastAsia="bg-BG"/>
        </w:rPr>
        <w:t xml:space="preserve"> представената план-схема и сервитут на трасе през имоти № 65231.913.566 - общинска частна собственост, с дължина – 6.0 м. и сервитут – 14.0 кв.м, № 65231.913.564 - общинска частна собственост, с дължина 80.0 м. и сервитут – 170.0 кв.м,  № 65231.913.517 - общинска частна собственост, с дължина – 534.0 м. и сервитут – 998.0 кв.м, № 65231.913.533 - общинска частна собственост, с дължина – 212.0 м. и сервитут – 387.0 кв.м. и № 65231.913.637-общинска публична собственост, с дължина – 296.0 м. и сервитут – 534.0 кв.м.,представляващи улици с о.т.539, 530, 2045, 535, 2001, 2002, 2003, 2004, 2022, 2021, 2024, 2020, 2019, 2018, 2017, 2005, 2006, 2007, 2008, 2009, 2010, 2010а, 2010б, 2010в, 2010г, 2010д, 2010е, 2010и, 2010й, 2011, 2012, 2013, 2014, 2015, 2016 по регулационния план на гр. Самоков,</w:t>
      </w:r>
      <w:r>
        <w:rPr>
          <w:sz w:val="22"/>
          <w:szCs w:val="22"/>
          <w:lang w:val="bg-BG"/>
        </w:rPr>
        <w:t xml:space="preserve"> на обек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„Кабели 20 kV за захранване на нов БКТП и нова мрежа ниско напрежение за електрификация на кв.206а,206б,206в,206г и 206д в гр. Самоков“ с цел </w:t>
      </w:r>
      <w:r>
        <w:rPr>
          <w:color w:val="000000"/>
          <w:sz w:val="22"/>
          <w:szCs w:val="22"/>
          <w:lang w:val="bg-BG"/>
        </w:rPr>
        <w:t xml:space="preserve">осигуряване на ел захранване </w:t>
      </w:r>
      <w:r>
        <w:rPr>
          <w:sz w:val="22"/>
          <w:szCs w:val="22"/>
          <w:lang w:val="bg-BG"/>
        </w:rPr>
        <w:t xml:space="preserve">на нов БКТП находящ се в ПИ № 65231.913.572  - общинска частна собственост и на нова мрежа ниско напрежение за електрификация на горепосочените квартали. 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   </w:t>
      </w:r>
      <w:r>
        <w:rPr>
          <w:sz w:val="22"/>
          <w:szCs w:val="22"/>
          <w:lang w:val="bg-BG" w:eastAsia="bg-BG"/>
        </w:rPr>
        <w:t>2.Във връзка с чл.193, ал.4 и ал.6 от ЗУТ,  Общински съвет гр.Самоков да даде  съгласие за учредяване възмездно п</w:t>
      </w:r>
      <w:r>
        <w:rPr>
          <w:color w:val="000000"/>
          <w:sz w:val="22"/>
          <w:szCs w:val="22"/>
          <w:lang w:val="bg-BG" w:eastAsia="bg-BG"/>
        </w:rPr>
        <w:t xml:space="preserve">раво на прокарване на отклонения от общи мрежи и съоръжения на техническата инфраструктура през </w:t>
      </w:r>
      <w:r>
        <w:rPr>
          <w:sz w:val="22"/>
          <w:szCs w:val="22"/>
          <w:lang w:val="bg-BG" w:eastAsia="bg-BG"/>
        </w:rPr>
        <w:t>имот № 65231.913.566 - общинска частна собственост, с дължина – 6.0 м. и сервитут – 14.0 кв.м, № 65231.913.564 - общинска частна собственост, с дължина 80.0 м. и сервитут – 170.0 кв.м,  № 65231.913.517 - общинска частна собственост, с дължина – 534.0 м. и сервитут – 998.0 кв.м, № 65231.913.533 - общинска частна собственост, с дължина – 212.0 м. и сервитут – 387.0 кв.м</w:t>
      </w:r>
      <w:r>
        <w:rPr>
          <w:sz w:val="22"/>
          <w:szCs w:val="22"/>
          <w:lang w:val="bg-BG"/>
        </w:rPr>
        <w:t>. и без</w:t>
      </w:r>
      <w:r>
        <w:rPr>
          <w:sz w:val="22"/>
          <w:szCs w:val="22"/>
          <w:lang w:val="bg-BG" w:eastAsia="bg-BG"/>
        </w:rPr>
        <w:t>възмездно п</w:t>
      </w:r>
      <w:r>
        <w:rPr>
          <w:color w:val="000000"/>
          <w:sz w:val="22"/>
          <w:szCs w:val="22"/>
          <w:lang w:val="bg-BG" w:eastAsia="bg-BG"/>
        </w:rPr>
        <w:t>раво на прокарване на отклонения от общи мрежи и съоръжения на техническата инфраструктура</w:t>
      </w:r>
      <w:r>
        <w:rPr>
          <w:sz w:val="22"/>
          <w:szCs w:val="22"/>
          <w:lang w:val="bg-BG"/>
        </w:rPr>
        <w:t xml:space="preserve"> № 65231.913.637-общинска публична собственост, с дължина – 296.0 м. и сервитут – 534.0 кв.м. </w:t>
      </w:r>
      <w:r>
        <w:rPr>
          <w:sz w:val="22"/>
          <w:szCs w:val="22"/>
          <w:lang w:val="bg-BG" w:eastAsia="bg-BG"/>
        </w:rPr>
        <w:t xml:space="preserve">за </w:t>
      </w:r>
      <w:r>
        <w:rPr>
          <w:color w:val="000000"/>
          <w:sz w:val="22"/>
          <w:szCs w:val="22"/>
          <w:lang w:val="bg-BG"/>
        </w:rPr>
        <w:t xml:space="preserve">осигуряване на ел захранване </w:t>
      </w:r>
      <w:r>
        <w:rPr>
          <w:sz w:val="22"/>
          <w:szCs w:val="22"/>
          <w:lang w:val="bg-BG"/>
        </w:rPr>
        <w:t>на нов БКТП находящ се в ПИ № 65231.913.572  - общинска частна собственост и нова мрежа ниско напрежение за електрификация на кв.206а, 206б, 206в, 206г и 206д в гр.Самоков, Община Самоков , съгласно приложения проект-План схема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План за възстановяване на съществуващи настилки.  неразделна част от настоящия доклад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</w:t>
      </w:r>
      <w:r>
        <w:rPr>
          <w:i/>
          <w:sz w:val="22"/>
          <w:szCs w:val="22"/>
          <w:lang w:val="bg-BG"/>
        </w:rPr>
        <w:t>План схема и План за възстановяване на съществуващи настилки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енера Милова…… …………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екретар на Община Самоков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началник отдел „ЧР и АО“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началник отдел „РиК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34:00Z</dcterms:created>
  <dc:creator>Danislav Jordanov</dc:creator>
  <dc:description/>
  <cp:keywords/>
  <dc:language>en-US</dc:language>
  <cp:lastModifiedBy>bodurov</cp:lastModifiedBy>
  <cp:lastPrinted>2024-05-17T16:03:00Z</cp:lastPrinted>
  <dcterms:modified xsi:type="dcterms:W3CDTF">2024-05-20T06:34:00Z</dcterms:modified>
  <cp:revision>2</cp:revision>
  <dc:subject/>
  <dc:title> </dc:title>
</cp:coreProperties>
</file>