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риложение №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от проведено обществено обсъждане на проект за бюджет за 202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нес </w:t>
      </w:r>
      <w:r>
        <w:rPr>
          <w:rFonts w:cs="Times New Roman" w:ascii="Times New Roman" w:hAnsi="Times New Roman"/>
          <w:sz w:val="32"/>
          <w:szCs w:val="32"/>
          <w:lang w:val="en-US"/>
        </w:rPr>
        <w:t>26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en-US"/>
        </w:rPr>
        <w:t>1</w:t>
      </w:r>
      <w:r>
        <w:rPr>
          <w:rFonts w:cs="Times New Roman" w:ascii="Times New Roman" w:hAnsi="Times New Roman"/>
          <w:sz w:val="32"/>
          <w:szCs w:val="32"/>
        </w:rPr>
        <w:t>.202</w:t>
      </w:r>
      <w:r>
        <w:rPr>
          <w:rFonts w:cs="Times New Roman" w:ascii="Times New Roman" w:hAnsi="Times New Roman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г. в заседателната зала на ОбС се проведе обществено обсъждане на проекта за бюджет 202</w:t>
      </w:r>
      <w:r>
        <w:rPr>
          <w:rFonts w:cs="Times New Roman" w:ascii="Times New Roman" w:hAnsi="Times New Roman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</w:rPr>
        <w:t>. В законово регламентирания срок бе изпратена публична покана – чрез медиите и чрез интернет страницата на общината, към всички второстепенни разпоредители с бюджетни средства, институции, граждани и всички заинтересовани лица. На обсъждането присъстваха кметът инж. Ангел Джоргов, председателят на ОбС Мая Христев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a, </w:t>
      </w:r>
      <w:r>
        <w:rPr>
          <w:rFonts w:cs="Times New Roman" w:ascii="Times New Roman" w:hAnsi="Times New Roman"/>
          <w:sz w:val="32"/>
          <w:szCs w:val="32"/>
        </w:rPr>
        <w:t>общински съвестници, директор Дирекция „МДТБК” Златка Изова, директор Дирекция „ТСУЕП” Красимира Костадинова, експерти от отдел „Бюджет и финанси”, медии, гражда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иректорът на бюджетната дирекция Златка Изова откри обсъждането с увод за акцентите в бюджета – разпределението на средствата, за да се обезпечат всички дейности в общинските структури, капиталовата програма и изпълнението. Тя представи проекта за бюджет като запозна присъстващите с всички финансови параметри, заложени в приходната и разходната част, както и по отделните пера. Общият размер на бюджета достигна стойността от 93 219 154 лв. 4 756 662 лв. са средствата, осигурени по европейски програми и проекти. Финансирането от държавния бюджет е в размер на 44 988 073  лв., а местните приходи са в размер на 48 231 081 л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лед представянето на детайлите по бюджета Красимира Костадинова представи капиталовите разходи и обектите от инвестиционната програма на Община Самоков.  След представянето на детайлите по бюджета бе дадена думата на присъстващите за мнения, становища и предложения. Предварително на предоставените имейли и на „Деловодство” такива не бяха постъпили в законовоустановения срок. По време на обсъждането бяха поставени следните въпроси, свързани с капиталовата програма на Община Само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граждане на водопроводи по села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монт на физкултурния салон и саниране на училище „Христо Максимов”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дигна се въпроса за осигуряване на транспортна свързаност на селата, които имат проблеми с транспортното обслужв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вени бяха и питания, свързани с проблема с разкриване на  партиди за електричество в новоизградените сгради на ВИП-квартала. Друг проблем от частен характер постави жител на Маджаре, бе за осигуряване на достъп до имота 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съждането беше закрито. Кмета инж. Ангел Джоргов благодари за участието на всички присъства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готви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/ Виктория Петрова, гл. експерт/ </w:t>
      </w:r>
    </w:p>
    <w:sectPr>
      <w:type w:val="nextPage"/>
      <w:pgSz w:w="11906" w:h="16838"/>
      <w:pgMar w:left="1560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41:00Z</dcterms:created>
  <dc:creator>veska</dc:creator>
  <dc:description/>
  <cp:keywords/>
  <dc:language>en-US</dc:language>
  <cp:lastModifiedBy>budjet</cp:lastModifiedBy>
  <cp:lastPrinted>2024-01-30T08:43:00Z</cp:lastPrinted>
  <dcterms:modified xsi:type="dcterms:W3CDTF">2024-01-30T06:53:00Z</dcterms:modified>
  <cp:revision>10</cp:revision>
  <dc:subject/>
  <dc:title/>
</cp:coreProperties>
</file>